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ОЛЬША – является одной из крупнейших стран Восточной Европы. Она расположена между Балтийским морем на севере, Карпатами и Судетами на юге. На территории Польши можно выделить три физико-географических региона: северный, центральный и южный. Северный регион  - зона равнин и невысоких холмов. Центральный регион представляет собой в основном равнинную местность, пересекаемую реками и долинами. Южная зона более гористая. Здесь расположены западные Карпаты, Судеты, восточные Татры, Бескиды. </w:t>
      </w:r>
    </w:p>
    <w:p>
      <w:pPr>
        <w:pStyle w:val="Normal"/>
        <w:ind w:firstLine="708"/>
        <w:rPr/>
      </w:pPr>
      <w:r>
        <w:rPr>
          <w:sz w:val="20"/>
          <w:szCs w:val="20"/>
        </w:rPr>
        <w:t>Польша – страна с многовековой историей. Речь Посполита – традиционное название польского государства с конца 15 века. Это была сословная монархия во главе с королем. В стране сильны религиозные католические традиции. В каждом городе или селе имеются костёлы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Экономически Польша представляет собой индустриально аграрную страну с развитой горнодобывающей промышленностью, разнообразным машиностроением, текстильной промышленностью. Важную роль играет сельское хозяйство – выращивание ржи, картофеля, пшеницы, сахарной свеклы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ольша привлекает любителей истории многочисленными архитектурными памятниками, такими, как королевские замки в Варшаве и Кракове, старинными замками польских магнатов. В список мирового культурного наследия ЮНЕСКО вошли архитектурные ансамбли Кракова, Варшавы, Торуня, но не менее привлекательны для туристов Гданьск, Познань и другие города. В горах, располагающихся на территории Польши, а это Карпаты и Судеты, практикуются горнолыжные туры, которые намного дешевле, чем в более дорогих для туристов страны – Австрии и Швейцарии. Для отдыха в Польшу приезжают жители Германии, многие из которых совершают конные туры в польской провинции. На территории Польши можно выделить следующие туристические районы: Поморье, Балтийское побережье и Кашубы, Вармия, Мазуры и Подлясье, Любусская земля, Великая Польша, Куявско-Поморский регион, Судеты и Силезия, Малая Польша, Карпаты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оморье, Балтийское побережье и Кашубы – это северо-западная часть страны с 500-километровым побережьем Балтики, поморским поозерьем и так называемой «Кашубской Швейцарией». Здесь расположены крупные города Щецин и Гданьск.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Гданьск – бывший ганзейский город. С этим городом связаны вехи мировой истории. Выстрелы на Вестерплате 1 сентября 1939 года обозначили начало второй мировой войны. В городе много исторических достопримечательностей – ратуши, костелы. На севере старого города возвышается 7 этажное здание «Вельке Млын» (большая мельница). Здание было построено тевтонским орденом в 14 веке. Мельница являлась крупнейшим промышленным объектом в Северной Европе. В ней размещалось 18 мельничных колёс. Ещё в 30-е годы 20 столетия здесь мололи 200 тонн зерна в день. Район известен природными парками. Особое внимание заслуживает заказник зубров. В Словинском национальном парке на побережье Балтийского моря можно увидеть перемещающиеся дюны. В этом районе находится город Сопот, известный своими музыкальными фестивалями. Северо-Восточную часть Польши (Вармия, Мазуры, Подлясье) называют «зелёными легкими Европы». В этом малолюдном районе преобладают леса и озёра (великие Мазурские озёра). К востоку располагаются Бебжанские болота и Беловежская пуща. Эта территория привлекает прежде всего любителей природы. Вармия – область, где много старых замков и храмов, представляющих интересы для любителей истории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Любуская земля, Великопольша и Куявско-поморский регион – это преимущественно сельскохозяйственный регион в центральной и западной частях страны. Здесь также есть несколько промышленных центров. Много озёр, реки и леса создают хорошие условия для отдыха. В этом интересном с исторической точки зрения регионе есть много замков и дворцов. Великопольша считается колыбелью польской государственности: Гнезно – первая столица Польши. Крупными центрами этого региона являются города – Познань, Быдгощ, Торунь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рекреационном плане наиболее интересен в регионе город ярмарок Познань – древний город, начинающий свою историю с 9 века. В городе много культурно-исторических памятников, в частности, архитектурных сооружений, связанных с именем знаменитого польского поэта Адама Мицкевича. Его именем названы площадь и университет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Варшава и Лодзь – крупнейшие города центральной Польши, это также и крупнейшие промышленные центры. Варшава – столица страны с 1918 года. В Варшаве расположены ценнейшие архитектурные памятники, более 30 театров, почти 50 музеев и картинных галерей. Варшава состоит из старого и нового города. Старый город занесён в список мирового наследия ЮНЕСКО. Это символ города. Рыночная площадь старого города полностью восстановлена после разрушения 1945 года. Многие рестораны старого города имеют свои традиции. Ресторан (раннее винный погреб) « У Фукера» существует уже 300 лет и считается одним из лучших в городе. Здесь бывали видные государственные деятели, например бывший госсекретарь США Генри Киссинджер. На улице Фрета находится дом, в котором родилась Мария Складовская-Кюри, выдающийся физик и химик, лауреат нобелевской премии. На южной стороне старого города, на Замковой площади возвышается королевский замок с пятиугольным внутренним двором. На Замковой площади начинается королевский тракт, ведущий до дворца в Виланове. Тракт проходит по презентабельной улице Краковское Пшедместье, на которой расположились строения в стиле барокко. Великолепное здание, сверкающее белизной, - дворец Радзивиллов был построен в 17 веке. В настоящее время дворец является резиденцие президента страны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Недалеко от резиденции располагается отель «Бристоль», один из самых известных варшавских отелей, построенный в 1899. несмотря на конкуренцию этот отель до сих пор считается самым комфортабельным в городе. К другим важным достопримечательностям следует отнести Дворец культуры и науки на площади Дефиленд – здание высотой 234 м, сооружённое вначале 1950 годов. На Театральной площади возвышается здание Большого театра в стиле классицизма, построенное в первой половине 19 ве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Юго-западная часть Польши – Судеты и Силезия  - издавна известна как старопромышленный регион с такими базовыми отраслями, как горнодобывающая, металлургическая, текстильная промышленность. Однако структурные сдвиги в экономике, эволюция общественного сознания всё чаще и чаще заставляют обращать внимание на рекреационные ресурсы этих мест, представленные разнообразием рельефа, прекрасными ландшафтами, обилием культурно-исторических памятников. К туристическим дестинациям этого района можно отнести города Ополе, Карконоши, Катовице, город поломничества – Ченстохов. Центральным городом региона Судеты и Силезия является европейская метрополия – Вроцлав. Европейское наследие чувствуется  в тысячелетней истории этого нижнесилезского города. Планировка города типична для всех польских городов: Старый город, центральная площадь, рынок и ратуша. Кафедральный собор святого Яна с двумя характерными башнями строился в 13-14 века. Здание храма считается одним из старых готических памятников на польской земле. Вроцлав является одним из крупнейших научных центров в Польше. В местном университете обучается почти 90 тысяч студентов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Малая Польша и Карпаты расположены на юге страны. Краковский район и высокие Татры считаются важнейшими туристическими центрами страны. Бескиды и Бещады, расположены на востоке региона, недалеко с границей Украины и Словакией, являются одним из малонаселённых регионов Европы и одновременно самыми интересными для проведения отпусков на лоне природы. В пределах Малой Польши расположен город Краков. В средние века Краков был резиденцией короля. В 2000 году Краков был удостоен звания европейского города культуры. Старый город Кракова в пределах «Планты» занесён в список мирового наследия ЮНЕСКО. В городе имеются многочисленные памятники архитектуры: Храм Девы Марии, храм святого Войцеха, Кафедральный собор. Рынок Глувны считается центральным местом Кракова. Здесь расположились многочисленные кафе и рестораны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очти 70 тыс. евреев жили в Кракове до второй Мировой Войны, фашисты уничтожили их в гетто и концлагерях, располагавшихся на территории Польши. Концлагерь Освенцим напоминает о тягчайших преступлениях против человечества, совершенных гитлеровцами. Из года в год растёт интерес к еврейской истории и культуре, связанной прежде с районам Казимеж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В Высоких Татрах расположен горнолыжный курорт Закопане. В окрестностях есть ряд национальных пар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8:15:00Z</dcterms:created>
  <dc:creator>Маришка</dc:creator>
  <dc:description/>
  <cp:keywords/>
  <dc:language>en-US</dc:language>
  <cp:lastModifiedBy>Маришка</cp:lastModifiedBy>
  <dcterms:modified xsi:type="dcterms:W3CDTF">2007-09-14T18:15:00Z</dcterms:modified>
  <cp:revision>2</cp:revision>
  <dc:subject/>
  <dc:title>ПОЛЬША – является одной из крупнейших стран Восточной Европы</dc:title>
</cp:coreProperties>
</file>