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8702237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9768534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4409298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6762132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