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инистерство общего и профессионального образования РФ Южно-Сахалинский государственный педагогический институт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урсовой проект по дисциплине “Резанье металлов, станки и механизмы”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цент, к.т.н. Моисеев В.В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ыполнил: Маканов С.С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зайн: н.с. Комаров И.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тпечатоно: СахНИРО г. Южно-Сахалинс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98 г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федра ТО и ОП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明朝" w:cs="Times New Roman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1:06:00Z</dcterms:created>
  <dc:creator>1</dc:creator>
  <dc:description/>
  <dc:language>en-US</dc:language>
  <cp:lastModifiedBy>1</cp:lastModifiedBy>
  <dcterms:modified xsi:type="dcterms:W3CDTF">1998-05-07T01:06:00Z</dcterms:modified>
  <cp:revision>1</cp:revision>
  <dc:subject/>
  <dc:title>************ ****** * ***************** *********** ** ****-*********** *************** ************** ********</dc:title>
</cp:coreProperties>
</file>