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работка программно-методического комплекса для анализа линейных эквивалентных схем в частотной области (для числа узлов &lt;= 500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Содержан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0. Постановка задачи (неформальная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Обзор методов математического обеспеч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Выбор наиболее необходим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Разработка лингвистического обеспеч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Выбор информационного обеспеч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Справочные данны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Обмен данными между программ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Структура ПО.</w:t>
      </w:r>
    </w:p>
    <w:p>
      <w:pPr>
        <w:pStyle w:val="Normal"/>
        <w:rPr/>
      </w:pPr>
      <w:r>
        <w:rPr>
          <w:sz w:val="36"/>
          <w:szCs w:val="36"/>
        </w:rPr>
        <w:t>8. Выбор и обоснование инструментальных средств              программирования.</w:t>
      </w:r>
    </w:p>
    <w:p>
      <w:pPr>
        <w:pStyle w:val="Normal"/>
        <w:rPr/>
      </w:pPr>
      <w:r>
        <w:rPr>
          <w:sz w:val="36"/>
          <w:szCs w:val="36"/>
        </w:rPr>
        <w:t>9. Структура данных и система объек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 Заключение, список используемой литерату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08:1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04-26T08:24:00Z</dcterms:modified>
  <cp:revision>2</cp:revision>
  <dc:subject/>
  <dc:title>���������� ����������-������������� ��������� �� ������� �������� ������������� ���� � ��������� ������� (�� ����� ����� &lt;= 500).</dc:title>
</cp:coreProperties>
</file>