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266480246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210553287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2143211011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746922749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