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У ВЭП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оучастие в преступл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right"/>
        <w:rPr/>
      </w:pPr>
      <w:r>
        <w:rPr>
          <w:b/>
          <w:sz w:val="28"/>
        </w:rPr>
        <w:t>Выполнил</w:t>
      </w:r>
      <w:r>
        <w:rPr>
          <w:sz w:val="28"/>
        </w:rPr>
        <w:t xml:space="preserve">: студент </w:t>
      </w:r>
      <w:r>
        <w:rPr>
          <w:sz w:val="28"/>
          <w:lang w:val="en-US"/>
        </w:rPr>
        <w:t xml:space="preserve">II </w:t>
      </w:r>
      <w:r>
        <w:rPr>
          <w:sz w:val="28"/>
        </w:rPr>
        <w:t>курса,</w:t>
      </w:r>
    </w:p>
    <w:p>
      <w:pPr>
        <w:pStyle w:val="Normal"/>
        <w:ind w:right="327" w:hanging="0"/>
        <w:jc w:val="right"/>
        <w:rPr>
          <w:sz w:val="28"/>
        </w:rPr>
      </w:pPr>
      <w:r>
        <w:rPr>
          <w:sz w:val="28"/>
        </w:rPr>
        <w:t>юридического факультета</w:t>
      </w:r>
    </w:p>
    <w:p>
      <w:pPr>
        <w:pStyle w:val="Normal"/>
        <w:ind w:right="327" w:hanging="0"/>
        <w:jc w:val="right"/>
        <w:rPr>
          <w:sz w:val="28"/>
        </w:rPr>
      </w:pPr>
      <w:r>
        <w:rPr>
          <w:sz w:val="28"/>
        </w:rPr>
        <w:t>Ложкин М.С.</w:t>
      </w:r>
    </w:p>
    <w:p>
      <w:pPr>
        <w:pStyle w:val="Normal"/>
        <w:ind w:right="32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right"/>
        <w:rPr/>
      </w:pPr>
      <w:r>
        <w:rPr>
          <w:b/>
          <w:sz w:val="28"/>
        </w:rPr>
        <w:t>Проверил</w:t>
      </w:r>
      <w:r>
        <w:rPr>
          <w:sz w:val="28"/>
        </w:rPr>
        <w:t>: Маслов А.В.</w:t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2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327" w:hanging="0"/>
        <w:rPr/>
      </w:pPr>
      <w:r>
        <w:rPr/>
        <w:t>Грязи 2002</w:t>
      </w:r>
    </w:p>
    <w:p>
      <w:pPr>
        <w:pStyle w:val="Normal"/>
        <w:ind w:right="327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327" w:hanging="0"/>
        <w:rPr/>
      </w:pPr>
      <w:r>
        <w:rPr/>
        <w:t>Оглавление</w:t>
      </w:r>
    </w:p>
    <w:p>
      <w:pPr>
        <w:pStyle w:val="Normal"/>
        <w:ind w:right="327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327" w:hanging="0"/>
        <w:jc w:val="both"/>
        <w:rPr/>
      </w:pPr>
      <w:r>
        <w:rPr>
          <w:b/>
          <w:i/>
          <w:sz w:val="32"/>
        </w:rPr>
        <w:t>1). Понятие и признаки соучастия в преступлении………….3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2). Формы соучастия……………………………………………..4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3). Значение подразделения соучастников на виды…………..6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. Исполнитель преступления…………………………………7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. Организатор…………………………………………………...8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. Подстрекатель………………………………………………..9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. Пособник……………………………………………………….10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. Используемая литература…………………………………..12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5"/>
        </w:numPr>
        <w:ind w:left="360" w:right="327" w:hanging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нятие и признаки соучастия в преступлении.</w:t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327" w:firstLine="993"/>
        <w:jc w:val="both"/>
        <w:rPr/>
      </w:pPr>
      <w:r>
        <w:rPr>
          <w:i/>
          <w:sz w:val="32"/>
        </w:rPr>
        <w:t>Тема «соучастие в преступлении» является, пожалуй, наиболее проблематичной, а оттого и наиболее сложной в рамках уголовного права. Дореволюционные юристы, полемизируя на эту тему, приходили, порой, к безрадостному выводу, что окончательное решение вопроса о сущности соучастия вообще невозможно.</w:t>
      </w:r>
      <w:r>
        <w:rPr>
          <w:rStyle w:val="FootnoteCharacters"/>
          <w:rStyle w:val="FootnoteAnchor"/>
          <w:i/>
          <w:sz w:val="32"/>
        </w:rPr>
        <w:footnoteReference w:id="2"/>
      </w:r>
      <w:r>
        <w:rPr>
          <w:i/>
          <w:sz w:val="32"/>
        </w:rPr>
        <w:t>Но со временем, вопросы соучастия всё более последовательно разрешались в законодательных актах Российского государства путём выделения новых фигур совместно действующих лиц, а затем и разновидностей групповой преступной деятельности.</w:t>
      </w:r>
    </w:p>
    <w:p>
      <w:pPr>
        <w:pStyle w:val="Normal"/>
        <w:ind w:right="327" w:firstLine="993"/>
        <w:jc w:val="both"/>
        <w:rPr>
          <w:i/>
          <w:i/>
          <w:sz w:val="32"/>
        </w:rPr>
      </w:pPr>
      <w:r>
        <w:rPr>
          <w:b/>
          <w:i/>
          <w:sz w:val="32"/>
        </w:rPr>
        <w:t>Соучастие в преступлении</w:t>
      </w:r>
      <w:r>
        <w:rPr>
          <w:i/>
          <w:sz w:val="32"/>
        </w:rPr>
        <w:t xml:space="preserve"> определяется уголовным законом как умышленное совместное участие двух или более лиц в совершении умышленного преступления.</w:t>
      </w:r>
      <w:r>
        <w:rPr>
          <w:rStyle w:val="FootnoteCharacters"/>
          <w:rStyle w:val="FootnoteAnchor"/>
          <w:i/>
          <w:sz w:val="32"/>
        </w:rPr>
        <w:footnoteReference w:id="3"/>
      </w:r>
    </w:p>
    <w:p>
      <w:pPr>
        <w:pStyle w:val="TextBodyIndent"/>
        <w:rPr/>
      </w:pPr>
      <w:r>
        <w:rPr/>
        <w:t>Соучастие, как и любая совместная деятельность, представляет собой кооперацию, где усилия для достижения поставленной цели объединяются. В результате не только значительно повышается индивидуальная производительность, но и создаётся новая производительная сила. Соучастие повышает как скорость, так и эффективность содеянного, а психологическая нагрузка на потерпевшего в случае группового нападения гораздо сильнее, возможность сопротивляться значительно ограничена, если вообще не подавлена.</w:t>
      </w:r>
    </w:p>
    <w:p>
      <w:pPr>
        <w:pStyle w:val="Normal"/>
        <w:ind w:right="327" w:firstLine="993"/>
        <w:jc w:val="both"/>
        <w:rPr>
          <w:i/>
          <w:i/>
          <w:sz w:val="32"/>
        </w:rPr>
      </w:pPr>
      <w:r>
        <w:rPr>
          <w:i/>
          <w:sz w:val="32"/>
        </w:rPr>
        <w:t>В теории уголовного права, в целях более полного анализа института соучастия, различают объективные и субъективные признаки соучастия. К объективным признакам, согласно формулировке ст. 32 УК, относятся участие в преступлении двух или более лиц (количественный признак) и совместность их деятельности (качественный признак). К субъективному – умышленная деятельность в совершении умышленного преступления.</w:t>
      </w:r>
    </w:p>
    <w:p>
      <w:pPr>
        <w:pStyle w:val="Normal"/>
        <w:numPr>
          <w:ilvl w:val="0"/>
          <w:numId w:val="4"/>
        </w:numPr>
        <w:ind w:left="510" w:right="327" w:hanging="360"/>
        <w:jc w:val="both"/>
        <w:rPr/>
      </w:pPr>
      <w:r>
        <w:rPr>
          <w:b/>
          <w:i/>
          <w:sz w:val="32"/>
        </w:rPr>
        <w:t>Участие двух или более лиц в совершении преступления,</w:t>
      </w:r>
      <w:r>
        <w:rPr>
          <w:i/>
          <w:sz w:val="32"/>
        </w:rPr>
        <w:t xml:space="preserve"> т.е. в совершении преступления должно участвовать как минимум двое вменяемых физических лиц, достигших возраста уголовной ответственности (ст. 19 УК РФ)</w:t>
      </w:r>
    </w:p>
    <w:p>
      <w:pPr>
        <w:pStyle w:val="Normal"/>
        <w:numPr>
          <w:ilvl w:val="0"/>
          <w:numId w:val="4"/>
        </w:numPr>
        <w:ind w:left="510" w:right="327" w:hanging="360"/>
        <w:jc w:val="both"/>
        <w:rPr/>
      </w:pPr>
      <w:r>
        <w:rPr>
          <w:b/>
          <w:i/>
          <w:sz w:val="32"/>
        </w:rPr>
        <w:t>Совместность действий соучастников</w:t>
      </w:r>
      <w:r>
        <w:rPr>
          <w:i/>
          <w:sz w:val="32"/>
        </w:rPr>
        <w:t xml:space="preserve"> означает: взаимную обусловленность преступных действий двух или более лиц, единое для них преступное последствие, причинную зависимость между деянием каждого соучастника и общим последствием.</w:t>
      </w:r>
    </w:p>
    <w:p>
      <w:pPr>
        <w:pStyle w:val="2"/>
        <w:rPr/>
      </w:pPr>
      <w:r>
        <w:rPr/>
        <w:t>Действия всех соучастников должны быть взаимосвязаны, преступление совершается их общими, дополняющими друг друга усилиями, каждый использует усилия другого и ему содействует.</w:t>
      </w:r>
    </w:p>
    <w:p>
      <w:pPr>
        <w:pStyle w:val="Normal"/>
        <w:ind w:right="327" w:firstLine="1134"/>
        <w:jc w:val="both"/>
        <w:rPr>
          <w:i/>
          <w:i/>
          <w:sz w:val="32"/>
        </w:rPr>
      </w:pPr>
      <w:r>
        <w:rPr>
          <w:i/>
          <w:sz w:val="32"/>
        </w:rPr>
        <w:t>Необходимое условие совместности – причинная связь между действиями каждого соучастника и преступным результатом в целом. Действия каждого соучастника должны быть взаимосвязаны хотя бы с действиями одного из других соучастников, тогда вкладывая свои усилия в достижение общего преступного результата он непосредственно или опосредственно участвует в причинении вреда объекту посягательства. При этом действия соучастника по времени должны предшествовать или по крайней мере совпадать с совершением преступления.</w:t>
      </w:r>
    </w:p>
    <w:p>
      <w:pPr>
        <w:pStyle w:val="Normal"/>
        <w:numPr>
          <w:ilvl w:val="0"/>
          <w:numId w:val="4"/>
        </w:numPr>
        <w:ind w:left="510" w:right="327" w:hanging="360"/>
        <w:jc w:val="both"/>
        <w:rPr>
          <w:i/>
          <w:i/>
          <w:sz w:val="32"/>
        </w:rPr>
      </w:pPr>
      <w:r>
        <w:rPr>
          <w:b/>
          <w:i/>
          <w:sz w:val="32"/>
        </w:rPr>
        <w:t>Умысел соучастников на совершение преступления</w:t>
      </w:r>
      <w:r>
        <w:rPr>
          <w:i/>
          <w:sz w:val="32"/>
        </w:rPr>
        <w:t>, т.е. осознание каждым из соучастников общественной опасности своих действий (бездействий), предвидение возможности наступления общественно опасных последствий и желание или сознательное допущение их наступления.</w:t>
      </w:r>
    </w:p>
    <w:p>
      <w:pPr>
        <w:pStyle w:val="2"/>
        <w:rPr/>
      </w:pPr>
      <w:r>
        <w:rPr/>
        <w:t>При этом, психическое отношение к содеянному у соучастников всегда выражается в прямом умысле, т. к. согласованность действий всегда предполагает желание достижения общего преступного результата.</w:t>
      </w:r>
    </w:p>
    <w:p>
      <w:pPr>
        <w:pStyle w:val="Normal"/>
        <w:numPr>
          <w:ilvl w:val="0"/>
          <w:numId w:val="4"/>
        </w:numPr>
        <w:ind w:left="510" w:right="327" w:hanging="360"/>
        <w:jc w:val="both"/>
        <w:rPr>
          <w:i/>
          <w:i/>
          <w:sz w:val="32"/>
        </w:rPr>
      </w:pPr>
      <w:r>
        <w:rPr>
          <w:b/>
          <w:i/>
          <w:sz w:val="32"/>
        </w:rPr>
        <w:t>Умысел соучастников на совместность действий</w:t>
      </w:r>
      <w:r>
        <w:rPr>
          <w:i/>
          <w:sz w:val="32"/>
        </w:rPr>
        <w:t>, т.е. осознание каждым соучастником взаимосвязи своих действий с общественно опасными действиями других соучастников.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Соучастие возможно до момента окончания преступления.</w:t>
      </w:r>
    </w:p>
    <w:p>
      <w:pPr>
        <w:pStyle w:val="Normal"/>
        <w:tabs>
          <w:tab w:val="clear" w:pos="720"/>
          <w:tab w:val="left" w:pos="0" w:leader="none"/>
        </w:tabs>
        <w:ind w:right="327"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32"/>
        </w:rPr>
      </w:pPr>
      <w:r>
        <w:rPr>
          <w:b/>
          <w:i/>
          <w:sz w:val="32"/>
        </w:rPr>
        <w:t>2.  Формы соучастия.</w:t>
      </w:r>
    </w:p>
    <w:p>
      <w:pPr>
        <w:pStyle w:val="Normal"/>
        <w:ind w:right="32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</w:p>
    <w:p>
      <w:pPr>
        <w:pStyle w:val="Normal"/>
        <w:ind w:right="327" w:firstLine="1134"/>
        <w:jc w:val="both"/>
        <w:rPr/>
      </w:pPr>
      <w:r>
        <w:rPr>
          <w:b/>
          <w:i/>
          <w:sz w:val="32"/>
        </w:rPr>
        <w:t xml:space="preserve"> </w:t>
      </w:r>
      <w:r>
        <w:rPr>
          <w:i/>
          <w:sz w:val="32"/>
        </w:rPr>
        <w:t>Формы соучастия представляют собой криминальные групповые образования. К таким формам относятся:</w:t>
      </w:r>
    </w:p>
    <w:p>
      <w:pPr>
        <w:pStyle w:val="Normal"/>
        <w:ind w:right="327" w:hanging="0"/>
        <w:jc w:val="both"/>
        <w:rPr/>
      </w:pPr>
      <w:r>
        <w:rPr>
          <w:i/>
          <w:sz w:val="32"/>
        </w:rPr>
        <w:t>а) – совершение преступления группой лиц;</w:t>
      </w:r>
    </w:p>
    <w:p>
      <w:pPr>
        <w:pStyle w:val="Normal"/>
        <w:ind w:right="327" w:hanging="0"/>
        <w:jc w:val="both"/>
        <w:rPr>
          <w:i/>
          <w:i/>
          <w:sz w:val="32"/>
        </w:rPr>
      </w:pPr>
      <w:r>
        <w:rPr>
          <w:i/>
          <w:sz w:val="32"/>
        </w:rPr>
        <w:t>б) – группой лиц по предварительному сговору;</w:t>
      </w:r>
    </w:p>
    <w:p>
      <w:pPr>
        <w:pStyle w:val="Normal"/>
        <w:ind w:right="327" w:hanging="0"/>
        <w:jc w:val="both"/>
        <w:rPr/>
      </w:pPr>
      <w:r>
        <w:rPr>
          <w:i/>
          <w:sz w:val="32"/>
        </w:rPr>
        <w:t>в) – организованной группой;</w:t>
      </w:r>
    </w:p>
    <w:p>
      <w:pPr>
        <w:pStyle w:val="Normal"/>
        <w:ind w:right="327" w:hanging="0"/>
        <w:jc w:val="both"/>
        <w:rPr/>
      </w:pPr>
      <w:r>
        <w:rPr>
          <w:i/>
          <w:sz w:val="32"/>
        </w:rPr>
        <w:t>г) – преступным сообществом (преступной организацией).</w:t>
      </w:r>
    </w:p>
    <w:p>
      <w:pPr>
        <w:pStyle w:val="Normal"/>
        <w:ind w:right="327" w:firstLine="1134"/>
        <w:jc w:val="both"/>
        <w:rPr/>
      </w:pPr>
      <w:r>
        <w:rPr>
          <w:b/>
          <w:i/>
          <w:sz w:val="32"/>
        </w:rPr>
        <w:t xml:space="preserve">Группа лиц – </w:t>
      </w:r>
      <w:r>
        <w:rPr>
          <w:i/>
          <w:sz w:val="32"/>
        </w:rPr>
        <w:t>два или более лица (соисполнителя), умышленно совместно участвовавших в совершении одного и того же умышленного преступления, без предварительного сговора.</w:t>
      </w:r>
    </w:p>
    <w:p>
      <w:pPr>
        <w:pStyle w:val="Normal"/>
        <w:ind w:right="327" w:firstLine="1134"/>
        <w:jc w:val="both"/>
        <w:rPr/>
      </w:pPr>
      <w:r>
        <w:rPr>
          <w:i/>
          <w:sz w:val="32"/>
        </w:rPr>
        <w:t>Группа лиц без предварительного сговора является простейшей разновидностью преступной группы по степени согласованности действий.</w:t>
      </w:r>
    </w:p>
    <w:p>
      <w:pPr>
        <w:pStyle w:val="Normal"/>
        <w:ind w:right="327" w:firstLine="1134"/>
        <w:jc w:val="both"/>
        <w:rPr/>
      </w:pPr>
      <w:r>
        <w:rPr>
          <w:i/>
          <w:sz w:val="32"/>
        </w:rPr>
        <w:t>Субъективная связь соучастников минимальна, что обусловлено отсутствием сговора до момента начала преступления.</w:t>
      </w:r>
    </w:p>
    <w:p>
      <w:pPr>
        <w:pStyle w:val="Normal"/>
        <w:ind w:right="327" w:firstLine="1134"/>
        <w:jc w:val="both"/>
        <w:rPr>
          <w:i/>
          <w:i/>
          <w:sz w:val="32"/>
        </w:rPr>
      </w:pPr>
      <w:r>
        <w:rPr>
          <w:i/>
          <w:sz w:val="32"/>
        </w:rPr>
        <w:t>Совершение преступления группой лиц учитывается при индивидуализации наказания как отягчающее обстоятельство (п. «в» ч.1 ст. 63 УК), а в ряде статей Особенной части УК совершение преступления в данной форме соучастия выступает как квалифицирующее обстоятельство (например, п. «ж» ст. 105).</w:t>
      </w:r>
    </w:p>
    <w:p>
      <w:pPr>
        <w:pStyle w:val="Normal"/>
        <w:ind w:right="327"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240" w:after="0"/>
        <w:ind w:right="327" w:firstLine="1134"/>
        <w:jc w:val="both"/>
        <w:rPr>
          <w:i/>
          <w:i/>
          <w:sz w:val="32"/>
        </w:rPr>
      </w:pPr>
      <w:r>
        <w:rPr>
          <w:b/>
          <w:i/>
          <w:sz w:val="32"/>
        </w:rPr>
        <w:t xml:space="preserve">Группа лиц по предварительному сговору - </w:t>
      </w:r>
      <w:r>
        <w:rPr>
          <w:i/>
          <w:sz w:val="32"/>
        </w:rPr>
        <w:t>два или более лица, умышленно совместно участвовавших в совершенно одного и того же умышленного преступления, по предварительному сговору   (ч. 2 ст. 35).</w:t>
      </w:r>
    </w:p>
    <w:p>
      <w:pPr>
        <w:pStyle w:val="3"/>
        <w:ind w:left="0" w:right="284" w:firstLine="1134"/>
        <w:rPr/>
      </w:pPr>
      <w:r>
        <w:rPr/>
        <w:t>В результате сговора соучастником становится известными не только общие сведения о готовящемся преступлении, но и некоторые обстоятельства их будущей преступной деятельности. Сговор может быть в словесной и письменной форме. Очень редко соучастники достигают соглашения в результате конклюдентных действий</w:t>
      </w:r>
      <w:r>
        <w:rPr>
          <w:i w:val="false"/>
          <w:sz w:val="32"/>
        </w:rPr>
        <w:t xml:space="preserve"> </w:t>
      </w:r>
      <w:r>
        <w:rPr/>
        <w:t>(молчаливое согласие).</w:t>
      </w:r>
    </w:p>
    <w:p>
      <w:pPr>
        <w:pStyle w:val="Normal"/>
        <w:ind w:firstLine="1134"/>
        <w:rPr>
          <w:i/>
          <w:i/>
          <w:sz w:val="32"/>
        </w:rPr>
      </w:pPr>
      <w:r>
        <w:rPr>
          <w:i/>
          <w:sz w:val="32"/>
        </w:rPr>
        <w:t>Соучастие с предварительным соглашением может быть как простым (соисполнительством), так и сложным (с распределением ролей) и квалифицируется обычно по формулам, свойственным для простого и сложного видов соучастия.</w:t>
      </w:r>
    </w:p>
    <w:p>
      <w:pPr>
        <w:pStyle w:val="Normal"/>
        <w:ind w:firstLine="1134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b/>
          <w:i/>
          <w:sz w:val="32"/>
        </w:rPr>
        <w:t xml:space="preserve">Организованная группа – </w:t>
      </w:r>
      <w:r>
        <w:rPr>
          <w:i/>
          <w:sz w:val="32"/>
        </w:rPr>
        <w:t>устойчивая группа лиц, заранее объединившихся для совершения одного или нескольких преступлений (ч.3 ст. 35 УК )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Устойчивость организованной группы характеризуется стабильностью её состава, тесной взаимосвязью между его участниками, согласованностью их действий, постоянством форм и методов преступной деятельности, количеством совершаемых преступлений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Одним из обязательных признаков организованной группы является наличие лица (лиц), выполняющих функции организатора.</w:t>
      </w:r>
    </w:p>
    <w:p>
      <w:pPr>
        <w:pStyle w:val="Normal"/>
        <w:ind w:firstLine="1134"/>
        <w:jc w:val="both"/>
        <w:rPr/>
      </w:pPr>
      <w:r>
        <w:rPr>
          <w:b/>
          <w:i/>
          <w:sz w:val="32"/>
        </w:rPr>
        <w:t xml:space="preserve">Преступная организация – </w:t>
      </w:r>
      <w:r>
        <w:rPr>
          <w:i/>
          <w:sz w:val="32"/>
        </w:rPr>
        <w:t>сплочённая организованная группа, созданная для совершения тяжких или особо тяжких преступлений, либо объединение организованных групп, созданных в тех же целях (ч.4 ст.35УК)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Преступное сообщество – наиболее опасная форма соучастия, имеющая признаки: а) – сплочённость; б) – создание данного преступного объединения для совершения многих преступлений; в) – создание этого формирования для совершения не просто преступлений, а тяжких или особо тяжких преступлений; г) – объединение нескольких организованных групп в тех же целях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Преступной организацией не может быть признано объединение, сформированное для совершения только одного преступления.</w:t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Значение подразделения соучастников на виды.</w:t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В ст.33 УК РФ установлены четыре разновидности соучастников: исполнитель, организатор, подстрекатель, пособник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Выделяя виды соучастников и описывая их функции, законодатель зафиксировал важное положение о том, что роли, исполняемые разными соучастниками, не могут быть одинаковыми. Это обстоятельство, важное для квалификации преступления и при назначении наказания, фиксировалось и в прежних уголовных законах, где все соучастники подразделялись на главных виновников и пособников.</w:t>
      </w:r>
      <w:r>
        <w:rPr>
          <w:rStyle w:val="FootnoteCharacters"/>
          <w:rStyle w:val="FootnoteAnchor"/>
          <w:i/>
          <w:sz w:val="32"/>
        </w:rPr>
        <w:footnoteReference w:id="4"/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Современное уголовное законодательство прямо о главных и второстепенных соучастниках не говорит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В ряде случаев уголовный закон требует от правоприменителя выяснения роли, которую играл виновный: был ли он активным участником, подстрекателем или организатором (например, ст. 208-210 УК</w:t>
      </w:r>
      <w:r>
        <w:rPr>
          <w:rStyle w:val="FootnoteCharacters"/>
          <w:rStyle w:val="FootnoteAnchor"/>
          <w:i/>
          <w:sz w:val="32"/>
        </w:rPr>
        <w:footnoteReference w:id="5"/>
      </w:r>
      <w:r>
        <w:rPr>
          <w:i/>
          <w:sz w:val="32"/>
        </w:rPr>
        <w:t xml:space="preserve"> )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Таким образом, характер участия в совместно совершённом преступлении является не только объективным разграничительным критерием, но и важным обстоятельством для квалификации преступления и назначения наказания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Исполнитель преступления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 xml:space="preserve">  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b/>
          <w:i/>
          <w:sz w:val="32"/>
        </w:rPr>
        <w:t xml:space="preserve">Исполнитель – </w:t>
      </w:r>
      <w:r>
        <w:rPr>
          <w:i/>
          <w:sz w:val="32"/>
        </w:rPr>
        <w:t>это один из видов соучастников, который полностью или частично совершает деяние (действие или бездействие), образующее объективную сторону преступления или непосредственно участвует в процессе его совершения (ч.2 ст.33 УК)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Так, А.Н. Трайнин считал, что исполнителем может быть только «непосредственный автор преступления».</w:t>
      </w:r>
      <w:r>
        <w:rPr>
          <w:rStyle w:val="FootnoteCharacters"/>
          <w:rStyle w:val="FootnoteAnchor"/>
          <w:i/>
          <w:sz w:val="32"/>
        </w:rPr>
        <w:footnoteReference w:id="6"/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Исполнителем преступления может быть лицо, способное нести уголовную ответственность, обладающее общими признаками субъекта (достижение возраста уголовной ответственности и вменяемость), а также дополнительными признаками, обязательными для того или иного вида преступления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В соответствии с ч.2 ст. 33 УК, исполнителями преступления признаются и лица, которые для реализации преступной цели используют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</w:rPr>
      </w:pPr>
      <w:r>
        <w:rPr>
          <w:i/>
          <w:sz w:val="32"/>
        </w:rPr>
        <w:t>лиц, которые не обладают признаками субъекта преступления (невменяемые или не достигшие возраста уголовной ответствен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32"/>
        </w:rPr>
        <w:t>лиц, которые действуют неосторожно или невиновно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</w:rPr>
      </w:pPr>
      <w:r>
        <w:rPr>
          <w:i/>
          <w:sz w:val="32"/>
        </w:rPr>
        <w:t>лиц, которые действуют при обстоятельствах, исключающих преступность деяния (физическое или психическое принуждение, исполнение приказа или распоряжения, крайняя необходимость и др.)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Эти лица рассматриваются как посредственные исполнители преступления и привлекаются к ответственности непосредственно по статьям Особенной части УК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Действия исполнителя или часть действий, образующих объективную сторону состава преступления, определяют, по общему правилу, юридический характер всего совершённого в соучастии. В этой связи действия исполнителя – центральный пункт соучастия, влияющий не только на квалификацию преступления в целом, но и на назначение наказания. Акцессорность в том смысле, что судьба всех соучастников следует судьбе исполнителя, вне всякого сомнения представлена в трактовке соучастия современного российского уголовного законодательства.</w:t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.Организатор.</w:t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32"/>
        </w:rPr>
        <w:t xml:space="preserve">Организатор преступления – </w:t>
      </w:r>
      <w:r>
        <w:rPr>
          <w:i/>
          <w:sz w:val="32"/>
        </w:rPr>
        <w:t>один из видов соучастников преступления, который организовал совершение преступления или руководил его исполнением (ч.3 ст. 33 УК)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Действия организатора подразделяются на 4 типа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</w:rPr>
      </w:pPr>
      <w:r>
        <w:rPr>
          <w:i/>
          <w:sz w:val="32"/>
        </w:rPr>
        <w:t xml:space="preserve">– </w:t>
      </w:r>
      <w:r>
        <w:rPr>
          <w:i/>
          <w:sz w:val="32"/>
        </w:rPr>
        <w:t>организационные действия по совершению преступ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</w:rPr>
        <w:t xml:space="preserve">– </w:t>
      </w:r>
      <w:r>
        <w:rPr>
          <w:i/>
          <w:sz w:val="32"/>
        </w:rPr>
        <w:t>действия, направленные на создание организованной группы или преступного со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</w:rPr>
        <w:t xml:space="preserve">– </w:t>
      </w:r>
      <w:r>
        <w:rPr>
          <w:i/>
          <w:sz w:val="32"/>
        </w:rPr>
        <w:t>руководство исполнением преступ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</w:rPr>
        <w:t xml:space="preserve">– </w:t>
      </w:r>
      <w:r>
        <w:rPr>
          <w:i/>
          <w:sz w:val="32"/>
        </w:rPr>
        <w:t>руководство организованной группой или преступным сообществом (преступной организацией)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Таким образом, организатора характеризует следующее: являясь руководителем, он объединяет усилия других соучастников и направляет их совместную активность на эффективное достижение преступного результата; при этом ему вовсе не обязательно суммировать в своей деятельности все перечисленные этапы. Достаточно одного из них, чтобы квалифицировать действия лица как организатора преступления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С позиций практического правоприменения довольно существенным является вопрос об участии организатора в непосредственном осуществлении объективной стороны конкретного преступления. Согласно обобщению судебной практики организатор, как правило, не принимает непосредственного участия в совершении преступления, являясь как бы закулисным деятелем. В этом смысле довольно меткой была характеристика русского криминалиста А. Лохвицкого: «Он и не присутствует при совершении преступления, но присутствует его воля он машинист, пустивший в ход машину».</w:t>
      </w:r>
      <w:r>
        <w:rPr>
          <w:rStyle w:val="FootnoteCharacters"/>
          <w:rStyle w:val="FootnoteAnchor"/>
          <w:i/>
          <w:sz w:val="32"/>
        </w:rPr>
        <w:footnoteReference w:id="7"/>
      </w:r>
      <w:r>
        <w:rPr>
          <w:i/>
          <w:sz w:val="32"/>
        </w:rPr>
        <w:t xml:space="preserve"> Учитывая столь важную, а порой решающую роль организатора, эту фигуру выделяли и выделяют как наиболее одиозную, а оттого и опасную по сравнению с другими соучастниками преступления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В теории уголовного права существует понятие организатора преступной деятельности.</w:t>
      </w:r>
    </w:p>
    <w:p>
      <w:pPr>
        <w:pStyle w:val="Normal"/>
        <w:ind w:firstLine="1134"/>
        <w:jc w:val="both"/>
        <w:rPr/>
      </w:pPr>
      <w:r>
        <w:rPr>
          <w:b/>
          <w:i/>
          <w:sz w:val="32"/>
        </w:rPr>
        <w:t xml:space="preserve">Организатор преступной деятельности – </w:t>
      </w:r>
      <w:r>
        <w:rPr>
          <w:i/>
          <w:sz w:val="32"/>
        </w:rPr>
        <w:t>это лицо, которое создало организованную группу (преступное сообщество) в целях осуществления совместной преступной деятельности, обеспечивало её устойчивость или руководило преступной деятельностью организованной группы (преступного сообщества)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Качественное отличие организатора преступной деятельности от организатора преступления определяется направленностью его действий на организацию не отдельного преступного посягательства, после чего группа прекращает своё существование, а на планомерное совершение взаимосвязанных преступлений, в результате чего складываются устойчивые формы взаимодействия участников, отлаживаются алгоритмы совместной преступной деятельности.</w:t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 Подстрекатель.</w:t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Действия подстрекателя в законе (ч.4 ст.33 УК РФ) описаны как склонение другого лица к совершению преступления путём уговора, подкупа, угрозы или другим способом. Особая роль подстрекателя специально подчёркивается криминалистами ссылкой на его интеллектуальное авторство. Подстрекатель не только «закулисный» участник преступления, что объединяет его с организатором, но и его интеллектуальный создатель.</w:t>
      </w:r>
      <w:r>
        <w:rPr>
          <w:rStyle w:val="FootnoteCharacters"/>
          <w:rStyle w:val="FootnoteAnchor"/>
          <w:i/>
          <w:sz w:val="32"/>
        </w:rPr>
        <w:footnoteReference w:id="8"/>
      </w:r>
      <w:r>
        <w:rPr>
          <w:i/>
          <w:sz w:val="32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Спецификой объективной стороны подстрекательства является возбуждение в другом лице решимости совершить преступление. Возможности, которые он при этом использует, могут быть самыми разнообразными. В теории уголовного права они условно подразделяются на убеждающие (просьба, подкуп, склонение с помощью подарков, лести, мести, ревности) и принуждающие методы (приказ, угроза лицу и его близким, физическое насилие)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В литературе неоднозначно решался вопрос о моменте окончания подстрекательских деяний. П.Ф. Тельнов говорил, что подстрекательство считается осуществлённым, когда преступная деятельность исполнителя уже началась. Возбуждение решимости другого лица совершить преступление ещё не образует подстрекательства.</w:t>
      </w:r>
      <w:r>
        <w:rPr>
          <w:rStyle w:val="FootnoteCharacters"/>
          <w:rStyle w:val="FootnoteAnchor"/>
          <w:i/>
          <w:sz w:val="32"/>
        </w:rPr>
        <w:footnoteReference w:id="9"/>
      </w:r>
      <w:r>
        <w:rPr>
          <w:i/>
          <w:sz w:val="32"/>
        </w:rPr>
        <w:t xml:space="preserve"> Иного мнения придерживался А.Н. Трайнин, который отмечал, что для подстрекательства достаточно получение согласия подстрекаемого совершить преступление.</w:t>
      </w:r>
      <w:r>
        <w:rPr>
          <w:rStyle w:val="FootnoteCharacters"/>
          <w:rStyle w:val="FootnoteAnchor"/>
          <w:i/>
          <w:sz w:val="32"/>
        </w:rPr>
        <w:footnoteReference w:id="10"/>
      </w:r>
      <w:r>
        <w:rPr>
          <w:i/>
          <w:sz w:val="32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В качестве подстрекаемого может выступать не только исполнитель, но и другие соучастники (организатор, пособник). Лицо, склонившее невменяемого или несовершеннолетнего, не достигшего возраста уголовной ответственности, к совершению преступления, считается не подстрекателем, а непосредственным исполнителем.</w:t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7. Пособник</w:t>
      </w:r>
    </w:p>
    <w:p>
      <w:pPr>
        <w:pStyle w:val="Normal"/>
        <w:ind w:firstLine="1134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В уголовном праве пособник считается фигурой второго плана. Тем не менее опасность действий пособника заключается в укреплении решимости других соучастников, благодаря чему создаётся более мощная преступная воля, способная преодолеть преграды, недоступные лицу, действующему в одиночку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В теории уголовного права пособничество подразделяется на физическое и интеллектуальное. К физическому относятся такие деяния, которые выражены в предоставлении средств или орудий для эффективной реализации преступного посягательства. Средства преступления – это, например, устройства связи, сигнализации, деньги; орудия – это не только огнестрельное или холодное оружие, с помощью которых субъект совершает преступление, но и иные орудия, используемые для причинения ущерба (например, орудия взлома).</w:t>
      </w:r>
    </w:p>
    <w:p>
      <w:pPr>
        <w:pStyle w:val="Normal"/>
        <w:ind w:firstLine="1134"/>
        <w:jc w:val="both"/>
        <w:rPr/>
      </w:pPr>
      <w:r>
        <w:rPr>
          <w:i/>
          <w:sz w:val="32"/>
        </w:rPr>
        <w:t>К интеллектуальному пособничеству относится: дача советов, указаний, предоставление информации, заранее данное обещание скрыть преступника, следы преступления, предметы, добытые преступным путём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  <w:t>Закон ничего не говорит о том, какому конкретно соучастнику пособник может оказать помощь. Из этого можно сделать вывод, что круг их не ограничен: наряду с исполнителем это может быть и организатор, и даже подстрекатель.</w:t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40"/>
        </w:rPr>
        <w:t>Используемая литература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Лохвицкий А.  Курс русского уголовного права. 1871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Таганцев Н.С.   Русское уголовное право. Лекци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Тельнов П.Ф.    Ответственность за соучастие в преступлении. М., 1974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Трайнин А.Н.     Учение о соучастии. М., 1997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2"/>
        </w:rPr>
        <w:t>Уголовное право. Общая часть. Учебник. М., 1997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2"/>
        </w:rPr>
        <w:t>Уголовное право России. Общая часть. Учебное пособие. Воронеж, 2001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Уголовный кодекс Российской Федерации. М., 2001.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firstLine="1134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1134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right="284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before="240" w:after="0"/>
        <w:ind w:right="284" w:firstLine="1134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firstLine="1134"/>
        <w:jc w:val="both"/>
        <w:rPr/>
      </w:pPr>
      <w:r>
        <w:rPr>
          <w:i/>
          <w:sz w:val="32"/>
        </w:rPr>
        <w:t xml:space="preserve">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ганцев Н.С. Русское уголовное право. Лекции. Часть общая. Т.1. С. 3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2 УК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ьнов П.Ф. Ответственность за соучастие в преступлении. М., 1974. С.69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незаконного вооружённого формирования или участие в нём. Бандитизм. Организация преступного сообщест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ин А.Н. Учение о соучастии. М., 1941. С.1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хвицкий А. Курс русского уголовного права. СП б., 1871 С.14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ин А.Н. Учение о соучастии. С.10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ьнов П.Ф. Ответственность за соучастие в преступлении. С.9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айнин А.Н. Учение о соучастии. С. 100-103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2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7" w:hanging="0"/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right="327" w:firstLine="993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right="327" w:firstLine="1134"/>
      <w:jc w:val="both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right="284" w:firstLine="1134"/>
      <w:jc w:val="both"/>
    </w:pPr>
    <w:rPr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27:00Z</dcterms:created>
  <dc:creator>Mike</dc:creator>
  <dc:description/>
  <dc:language>en-US</dc:language>
  <cp:lastModifiedBy>Mike</cp:lastModifiedBy>
  <dcterms:modified xsi:type="dcterms:W3CDTF">2002-04-24T15:05:00Z</dcterms:modified>
  <cp:revision>5</cp:revision>
  <dc:subject/>
  <dc:title>Министерство образования Российской Федерации</dc:title>
</cp:coreProperties>
</file>