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274320</wp:posOffset>
                </wp:positionV>
                <wp:extent cx="2103120" cy="274320"/>
                <wp:effectExtent l="0" t="5080" r="63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.6pt" to="226.7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2103120" cy="274320"/>
                <wp:effectExtent l="635" t="5080" r="63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1.6pt" to="392.3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4.8pt" to="61.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0.8pt" to="61.2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4.8pt" to="385.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0.8pt" to="385.2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265176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08.8pt" to="154.75pt,20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338328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6.4pt" to="154.75pt,2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80.8pt" to="154.75pt,28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246888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4.4pt" to="154.75pt,19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338328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6.4pt" to="284.35pt,2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265176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8.8pt" to="284.35pt,2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468880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4.4pt" to="363.55pt,1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3566160</wp:posOffset>
                </wp:positionV>
                <wp:extent cx="118872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8pt" to="363.55pt,28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640080</wp:posOffset>
                </wp:positionV>
                <wp:extent cx="21945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0.4pt" to="313.1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731520</wp:posOffset>
                </wp:positionV>
                <wp:extent cx="21945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7.6pt" to="313.1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731520</wp:posOffset>
                </wp:positionV>
                <wp:extent cx="0" cy="14630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7.6pt" to="226.8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265176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08.8pt" to="140.4pt,2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2468880</wp:posOffset>
                </wp:positionV>
                <wp:extent cx="0" cy="1097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4.4pt" to="118.8pt,28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2651760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8.8pt" to="284.4pt,2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7720</wp:posOffset>
                </wp:positionH>
                <wp:positionV relativeFrom="paragraph">
                  <wp:posOffset>2468880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94.4pt" to="363.6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4754880</wp:posOffset>
                </wp:positionV>
                <wp:extent cx="2468880" cy="365760"/>
                <wp:effectExtent l="635" t="5080" r="12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4.4pt" to="212.35pt,40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4754880</wp:posOffset>
                </wp:positionV>
                <wp:extent cx="2651760" cy="365760"/>
                <wp:effectExtent l="1270" t="5080" r="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74.4pt" to="421.15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8760</wp:posOffset>
                </wp:positionH>
                <wp:positionV relativeFrom="paragraph">
                  <wp:posOffset>4754880</wp:posOffset>
                </wp:positionV>
                <wp:extent cx="1188720" cy="365760"/>
                <wp:effectExtent l="0" t="5080" r="19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74.4pt" to="212.35pt,40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4754880</wp:posOffset>
                </wp:positionV>
                <wp:extent cx="1280160" cy="365760"/>
                <wp:effectExtent l="1905" t="5080" r="63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74.4pt" to="313.15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4754880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74.4pt" to="212.4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5577840</wp:posOffset>
                </wp:positionV>
                <wp:extent cx="91440" cy="731520"/>
                <wp:effectExtent l="6350" t="5080" r="698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down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.6pt;margin-top:439.2pt;width:7.15pt;height:5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5760720</wp:posOffset>
                </wp:positionV>
                <wp:extent cx="91440" cy="548640"/>
                <wp:effectExtent l="6985" t="5080" r="762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down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453.6pt;width:7.15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7480</wp:posOffset>
                </wp:positionH>
                <wp:positionV relativeFrom="paragraph">
                  <wp:posOffset>5760720</wp:posOffset>
                </wp:positionV>
                <wp:extent cx="91440" cy="548640"/>
                <wp:effectExtent l="6985" t="5080" r="762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down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453.6pt;width:7.15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7640</wp:posOffset>
                </wp:positionH>
                <wp:positionV relativeFrom="paragraph">
                  <wp:posOffset>5852160</wp:posOffset>
                </wp:positionV>
                <wp:extent cx="91440" cy="457200"/>
                <wp:effectExtent l="7620" t="5080" r="825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60.8pt;width:7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9240</wp:posOffset>
                </wp:positionH>
                <wp:positionV relativeFrom="paragraph">
                  <wp:posOffset>5669280</wp:posOffset>
                </wp:positionV>
                <wp:extent cx="91440" cy="640080"/>
                <wp:effectExtent l="6350" t="5080" r="6985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down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pt;margin-top:446.4pt;width:7.1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635</wp:posOffset>
                </wp:positionH>
                <wp:positionV relativeFrom="paragraph">
                  <wp:posOffset>-4445</wp:posOffset>
                </wp:positionV>
                <wp:extent cx="2203450" cy="28321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частники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-0.3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частники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544195</wp:posOffset>
                </wp:positionV>
                <wp:extent cx="1929130" cy="28321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ав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2.8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ав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3195</wp:posOffset>
                </wp:positionH>
                <wp:positionV relativeFrom="paragraph">
                  <wp:posOffset>544195</wp:posOffset>
                </wp:positionV>
                <wp:extent cx="1746250" cy="28321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уп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42.8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уп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1605</wp:posOffset>
                </wp:positionH>
                <wp:positionV relativeFrom="paragraph">
                  <wp:posOffset>1001395</wp:posOffset>
                </wp:positionV>
                <wp:extent cx="1929130" cy="28321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варопроиз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8.8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варопроиз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1605</wp:posOffset>
                </wp:positionH>
                <wp:positionV relativeFrom="paragraph">
                  <wp:posOffset>1458595</wp:posOffset>
                </wp:positionV>
                <wp:extent cx="1929130" cy="28321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приятия,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14.8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приятия,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3195</wp:posOffset>
                </wp:positionH>
                <wp:positionV relativeFrom="paragraph">
                  <wp:posOffset>1001395</wp:posOffset>
                </wp:positionV>
                <wp:extent cx="1746250" cy="28321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78.8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3195</wp:posOffset>
                </wp:positionH>
                <wp:positionV relativeFrom="paragraph">
                  <wp:posOffset>1458595</wp:posOffset>
                </wp:positionV>
                <wp:extent cx="1746250" cy="28321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машние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14.8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машние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2190115</wp:posOffset>
                </wp:positionV>
                <wp:extent cx="4946650" cy="15633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заимоотно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Что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ак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ля ког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23.1pt;mso-wrap-distance-left:9.05pt;mso-wrap-distance-right:9.05pt;mso-wrap-distance-top:0pt;mso-wrap-distance-bottom:0pt;margin-top:172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заимоотно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Что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ак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ля ког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1515</wp:posOffset>
                </wp:positionH>
                <wp:positionV relativeFrom="paragraph">
                  <wp:posOffset>2464435</wp:posOffset>
                </wp:positionV>
                <wp:extent cx="1471930" cy="2832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я,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94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я,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1515</wp:posOffset>
                </wp:positionH>
                <wp:positionV relativeFrom="paragraph">
                  <wp:posOffset>3287395</wp:posOffset>
                </wp:positionV>
                <wp:extent cx="1471930" cy="28321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ие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58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ашние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2926080</wp:posOffset>
                </wp:positionV>
                <wp:extent cx="1097280" cy="27432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 и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30.4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 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834640</wp:posOffset>
                </wp:positionV>
                <wp:extent cx="1280160" cy="3657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ы, факторы произ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223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ы, факторы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640080" cy="27432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30.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8555</wp:posOffset>
                </wp:positionH>
                <wp:positionV relativeFrom="paragraph">
                  <wp:posOffset>4476115</wp:posOffset>
                </wp:positionV>
                <wp:extent cx="3209290" cy="28321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акторы возникновения и развит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352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акторы возникновения и развит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7365</wp:posOffset>
                </wp:positionH>
                <wp:positionV relativeFrom="paragraph">
                  <wp:posOffset>5116195</wp:posOffset>
                </wp:positionV>
                <wp:extent cx="1289050" cy="4660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требности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02.8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требности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4235</wp:posOffset>
                </wp:positionH>
                <wp:positionV relativeFrom="paragraph">
                  <wp:posOffset>5116195</wp:posOffset>
                </wp:positionV>
                <wp:extent cx="1289050" cy="64897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граниченность всех ресурсов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402.8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граниченность всех ресурсов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5835</wp:posOffset>
                </wp:positionH>
                <wp:positionV relativeFrom="paragraph">
                  <wp:posOffset>5116195</wp:posOffset>
                </wp:positionV>
                <wp:extent cx="1106170" cy="64897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ственное разделени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402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ственное разделени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5116195</wp:posOffset>
                </wp:positionV>
                <wp:extent cx="1197610" cy="74041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ческая обособленность товаропроизво-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402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ческая обособленность товаропроизво-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4715</wp:posOffset>
                </wp:positionH>
                <wp:positionV relativeFrom="paragraph">
                  <wp:posOffset>5116195</wp:posOffset>
                </wp:positionV>
                <wp:extent cx="1380490" cy="55753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амостоятельность товаропроизво-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02.8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амостоятельность товаропроизво-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7365</wp:posOffset>
                </wp:positionH>
                <wp:positionV relativeFrom="paragraph">
                  <wp:posOffset>6304915</wp:posOffset>
                </wp:positionV>
                <wp:extent cx="1197610" cy="64897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ст и развитие производства благ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496.4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ст и развитие производства благ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4235</wp:posOffset>
                </wp:positionH>
                <wp:positionV relativeFrom="paragraph">
                  <wp:posOffset>6304915</wp:posOffset>
                </wp:positionV>
                <wp:extent cx="1289050" cy="74041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иск повышения эффективности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496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иск повышения эффективности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5835</wp:posOffset>
                </wp:positionH>
                <wp:positionV relativeFrom="paragraph">
                  <wp:posOffset>6304915</wp:posOffset>
                </wp:positionV>
                <wp:extent cx="1106170" cy="156337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вышение эффектив-ности производства и создание материальной основы для товарного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23.1pt;mso-wrap-distance-left:9.05pt;mso-wrap-distance-right:9.05pt;mso-wrap-distance-top:0pt;mso-wrap-distance-bottom:0pt;margin-top:496.4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вышение эффектив-ности производства и создание материальной основы для товарного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4715</wp:posOffset>
                </wp:positionH>
                <wp:positionV relativeFrom="paragraph">
                  <wp:posOffset>6304915</wp:posOffset>
                </wp:positionV>
                <wp:extent cx="1380490" cy="4660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обода как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96.4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обода как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4555</wp:posOffset>
                </wp:positionH>
                <wp:positionV relativeFrom="paragraph">
                  <wp:posOffset>6304915</wp:posOffset>
                </wp:positionV>
                <wp:extent cx="1197610" cy="92329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ет интересов в получении равного количества других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496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ет интересов в получении равного количества других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22:41:00Z</dcterms:created>
  <dc:creator>Serpov Dmitriy</dc:creator>
  <dc:description/>
  <dc:language>en-US</dc:language>
  <cp:lastModifiedBy>Serpov Dmitriy</cp:lastModifiedBy>
  <dcterms:modified xsi:type="dcterms:W3CDTF">1998-11-28T23:52:00Z</dcterms:modified>
  <cp:revision>5</cp:revision>
  <dc:subject/>
  <dc:title/>
</cp:coreProperties>
</file>