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360"/>
        <w:ind w:left="0" w:right="0" w:hanging="0"/>
        <w:jc w:val="center"/>
        <w:rPr/>
      </w:pPr>
      <w:r>
        <w:rPr>
          <w:rFonts w:ascii="Bookman Old Style" w:hAnsi="Bookman Old Style"/>
          <w:b w:val="false"/>
          <w:sz w:val="31"/>
        </w:rPr>
        <w:t>РОССИЙСКАЯ АКАДЕМИЯ ГОСУДАРСТВЕННОЙ СЛУЖБЫ ПРИ ПРЕЗИДЕНТЕ РОССИЙСКОЙ ФЕДЕРАЦИИ</w:t>
      </w:r>
    </w:p>
    <w:p>
      <w:pPr>
        <w:pStyle w:val="FR1"/>
        <w:bidi w:val="0"/>
        <w:spacing w:lineRule="auto" w:line="360"/>
        <w:ind w:left="0" w:right="0" w:hanging="0"/>
        <w:jc w:val="center"/>
        <w:rPr>
          <w:rFonts w:ascii="Bookman Old Style" w:hAnsi="Bookman Old Style"/>
          <w:b w:val="false"/>
          <w:b w:val="false"/>
          <w:sz w:val="31"/>
        </w:rPr>
      </w:pPr>
      <w:r>
        <w:rPr>
          <w:rFonts w:ascii="Bookman Old Style" w:hAnsi="Bookman Old Style"/>
          <w:b w:val="false"/>
          <w:sz w:val="31"/>
        </w:rPr>
      </w:r>
    </w:p>
    <w:p>
      <w:pPr>
        <w:pStyle w:val="FR1"/>
        <w:bidi w:val="0"/>
        <w:spacing w:lineRule="auto" w:line="360"/>
        <w:ind w:left="0" w:right="0" w:hanging="0"/>
        <w:jc w:val="center"/>
        <w:rPr/>
      </w:pPr>
      <w:r>
        <w:rPr>
          <w:rFonts w:ascii="Bookman Old Style" w:hAnsi="Bookman Old Style"/>
          <w:b w:val="false"/>
          <w:sz w:val="31"/>
        </w:rPr>
        <w:t>ОРЛОВСКАЯ РЕГИОНАЛЬНАЯ АКАДЕМИЯ ГОСУДАРСТВЕННОЙ СЛУЖБЫ</w:t>
      </w:r>
    </w:p>
    <w:p>
      <w:pPr>
        <w:pStyle w:val="FR1"/>
        <w:bidi w:val="0"/>
        <w:spacing w:lineRule="auto" w:line="360"/>
        <w:ind w:left="0" w:right="0" w:firstLine="851"/>
        <w:jc w:val="center"/>
        <w:rPr>
          <w:rFonts w:ascii="Bookman Old Style" w:hAnsi="Bookman Old Style"/>
          <w:b w:val="false"/>
          <w:b w:val="false"/>
          <w:sz w:val="20"/>
        </w:rPr>
      </w:pPr>
      <w:r>
        <w:rPr>
          <w:rFonts w:ascii="Bookman Old Style" w:hAnsi="Bookman Old Style"/>
          <w:b w:val="false"/>
          <w:sz w:val="20"/>
        </w:rPr>
      </w:r>
    </w:p>
    <w:p>
      <w:pPr>
        <w:pStyle w:val="FR1"/>
        <w:bidi w:val="0"/>
        <w:spacing w:lineRule="auto" w:line="360"/>
        <w:ind w:left="0" w:right="0" w:firstLine="851"/>
        <w:jc w:val="center"/>
        <w:rPr>
          <w:rFonts w:ascii="Bookman Old Style" w:hAnsi="Bookman Old Style"/>
          <w:b w:val="false"/>
          <w:b w:val="false"/>
          <w:sz w:val="28"/>
        </w:rPr>
      </w:pPr>
      <w:r>
        <w:rPr>
          <w:rFonts w:ascii="Bookman Old Style" w:hAnsi="Bookman Old Style"/>
          <w:b w:val="false"/>
          <w:sz w:val="28"/>
        </w:rPr>
      </w:r>
    </w:p>
    <w:p>
      <w:pPr>
        <w:pStyle w:val="FR1"/>
        <w:bidi w:val="0"/>
        <w:spacing w:lineRule="auto" w:line="360"/>
        <w:ind w:left="0" w:right="0" w:hanging="0"/>
        <w:jc w:val="both"/>
        <w:rPr/>
      </w:pPr>
      <w:r>
        <w:rPr>
          <w:rFonts w:ascii="Bookman Old Style" w:hAnsi="Bookman Old Style"/>
          <w:b w:val="false"/>
          <w:sz w:val="28"/>
        </w:rPr>
        <w:t xml:space="preserve">                           </w:t>
      </w:r>
      <w:r>
        <w:rPr>
          <w:rFonts w:ascii="Bookman Old Style" w:hAnsi="Bookman Old Style"/>
          <w:sz w:val="29"/>
          <w:u w:val="single"/>
        </w:rPr>
        <w:t>Факультет</w:t>
      </w:r>
      <w:r>
        <w:rPr>
          <w:rFonts w:ascii="Bookman Old Style" w:hAnsi="Bookman Old Style"/>
          <w:b w:val="false"/>
          <w:sz w:val="29"/>
        </w:rPr>
        <w:t>: Экономика и менеджмент</w:t>
      </w:r>
    </w:p>
    <w:p>
      <w:pPr>
        <w:pStyle w:val="FR1"/>
        <w:bidi w:val="0"/>
        <w:spacing w:lineRule="auto" w:line="360"/>
        <w:ind w:left="0" w:right="0" w:hanging="0"/>
        <w:jc w:val="both"/>
        <w:rPr/>
      </w:pPr>
      <w:r>
        <w:rPr>
          <w:rFonts w:ascii="Bookman Old Style" w:hAnsi="Bookman Old Style"/>
          <w:b w:val="false"/>
          <w:sz w:val="29"/>
        </w:rPr>
        <w:t xml:space="preserve">                          </w:t>
      </w:r>
      <w:r>
        <w:rPr>
          <w:rFonts w:ascii="Bookman Old Style" w:hAnsi="Bookman Old Style"/>
          <w:sz w:val="29"/>
          <w:u w:val="single"/>
        </w:rPr>
        <w:t>Специальность</w:t>
      </w:r>
      <w:r>
        <w:rPr>
          <w:rFonts w:ascii="Bookman Old Style" w:hAnsi="Bookman Old Style"/>
          <w:b w:val="false"/>
          <w:sz w:val="29"/>
        </w:rPr>
        <w:t>: Финансы и кредит</w:t>
      </w:r>
    </w:p>
    <w:p>
      <w:pPr>
        <w:pStyle w:val="FR1"/>
        <w:bidi w:val="0"/>
        <w:spacing w:lineRule="auto" w:line="360"/>
        <w:ind w:left="0" w:right="0" w:hanging="0"/>
        <w:jc w:val="both"/>
        <w:rPr/>
      </w:pPr>
      <w:r>
        <w:rPr>
          <w:rFonts w:ascii="Bookman Old Style" w:hAnsi="Bookman Old Style"/>
          <w:b w:val="false"/>
          <w:sz w:val="29"/>
        </w:rPr>
        <w:t xml:space="preserve">                          </w:t>
      </w:r>
      <w:r>
        <w:rPr>
          <w:rFonts w:ascii="Bookman Old Style" w:hAnsi="Bookman Old Style"/>
          <w:sz w:val="29"/>
          <w:u w:val="single"/>
        </w:rPr>
        <w:t>Кафедра</w:t>
      </w:r>
      <w:r>
        <w:rPr>
          <w:rFonts w:ascii="Bookman Old Style" w:hAnsi="Bookman Old Style"/>
          <w:b w:val="false"/>
          <w:sz w:val="29"/>
        </w:rPr>
        <w:t>: Менеджмента финансов и кредита</w:t>
      </w:r>
    </w:p>
    <w:p>
      <w:pPr>
        <w:pStyle w:val="FR1"/>
        <w:bidi w:val="0"/>
        <w:spacing w:lineRule="auto" w:line="360"/>
        <w:ind w:left="0" w:right="0" w:firstLine="851"/>
        <w:jc w:val="center"/>
        <w:rPr>
          <w:rFonts w:ascii="Bookman Old Style" w:hAnsi="Bookman Old Style"/>
          <w:b w:val="false"/>
          <w:b w:val="false"/>
          <w:sz w:val="20"/>
        </w:rPr>
      </w:pPr>
      <w:r>
        <w:rPr>
          <w:rFonts w:ascii="Bookman Old Style" w:hAnsi="Bookman Old Style"/>
          <w:b w:val="false"/>
          <w:sz w:val="20"/>
        </w:rPr>
      </w:r>
    </w:p>
    <w:p>
      <w:pPr>
        <w:pStyle w:val="FR1"/>
        <w:bidi w:val="0"/>
        <w:spacing w:lineRule="auto" w:line="360"/>
        <w:ind w:left="0" w:right="0" w:firstLine="851"/>
        <w:jc w:val="center"/>
        <w:rPr>
          <w:b w:val="false"/>
          <w:b w:val="false"/>
          <w:sz w:val="20"/>
        </w:rPr>
      </w:pPr>
      <w:r>
        <w:rPr>
          <w:b w:val="false"/>
          <w:sz w:val="20"/>
        </w:rPr>
      </w:r>
    </w:p>
    <w:p>
      <w:pPr>
        <w:pStyle w:val="FR1"/>
        <w:bidi w:val="0"/>
        <w:spacing w:lineRule="auto" w:line="360"/>
        <w:ind w:left="0" w:right="0" w:firstLine="851"/>
        <w:jc w:val="center"/>
        <w:rPr>
          <w:b w:val="false"/>
          <w:b w:val="false"/>
          <w:sz w:val="20"/>
        </w:rPr>
      </w:pPr>
      <w:r>
        <w:rPr>
          <w:b w:val="false"/>
          <w:sz w:val="20"/>
        </w:rPr>
      </w:r>
    </w:p>
    <w:p>
      <w:pPr>
        <w:pStyle w:val="FR1"/>
        <w:bidi w:val="0"/>
        <w:ind w:left="0" w:right="0" w:hanging="0"/>
        <w:jc w:val="center"/>
        <w:rPr/>
      </w:pPr>
      <w:r>
        <w:rPr>
          <w:rFonts w:ascii="Bookman Old Style" w:hAnsi="Bookman Old Style"/>
          <w:i/>
          <w:sz w:val="100"/>
        </w:rPr>
        <w:t>Д О К Л А Д</w:t>
      </w:r>
    </w:p>
    <w:p>
      <w:pPr>
        <w:pStyle w:val="FR1"/>
        <w:bidi w:val="0"/>
        <w:spacing w:before="120" w:after="120"/>
        <w:ind w:left="0" w:right="0" w:hanging="0"/>
        <w:jc w:val="center"/>
        <w:rPr>
          <w:rFonts w:ascii="Bookman Old Style" w:hAnsi="Bookman Old Style"/>
          <w:sz w:val="20"/>
          <w:u w:val="single"/>
        </w:rPr>
      </w:pPr>
      <w:r>
        <w:rPr>
          <w:rFonts w:ascii="Bookman Old Style" w:hAnsi="Bookman Old Style"/>
          <w:sz w:val="20"/>
          <w:u w:val="single"/>
        </w:rPr>
      </w:r>
    </w:p>
    <w:p>
      <w:pPr>
        <w:pStyle w:val="FR1"/>
        <w:bidi w:val="0"/>
        <w:spacing w:before="120" w:after="120"/>
        <w:ind w:left="0" w:right="0" w:hanging="0"/>
        <w:jc w:val="center"/>
        <w:rPr>
          <w:rFonts w:ascii="Bookman Old Style" w:hAnsi="Bookman Old Style"/>
          <w:sz w:val="20"/>
          <w:u w:val="single"/>
        </w:rPr>
      </w:pPr>
      <w:r>
        <w:rPr>
          <w:rFonts w:ascii="Bookman Old Style" w:hAnsi="Bookman Old Style"/>
          <w:sz w:val="20"/>
          <w:u w:val="single"/>
        </w:rPr>
      </w:r>
    </w:p>
    <w:p>
      <w:pPr>
        <w:pStyle w:val="FR1"/>
        <w:bidi w:val="0"/>
        <w:spacing w:lineRule="auto" w:line="360" w:before="120" w:after="120"/>
        <w:ind w:left="0" w:right="0" w:hanging="0"/>
        <w:jc w:val="center"/>
        <w:rPr/>
      </w:pPr>
      <w:r>
        <w:rPr>
          <w:rFonts w:ascii="Bookman Old Style" w:hAnsi="Bookman Old Style"/>
          <w:sz w:val="29"/>
          <w:u w:val="single"/>
        </w:rPr>
        <w:t>По предмету</w:t>
      </w:r>
      <w:r>
        <w:rPr>
          <w:rFonts w:ascii="Bookman Old Style" w:hAnsi="Bookman Old Style"/>
          <w:b w:val="false"/>
          <w:sz w:val="29"/>
        </w:rPr>
        <w:t>: “Банковское законодательство”</w:t>
      </w:r>
    </w:p>
    <w:p>
      <w:pPr>
        <w:pStyle w:val="FR1"/>
        <w:bidi w:val="0"/>
        <w:spacing w:lineRule="auto" w:line="360" w:before="120" w:after="120"/>
        <w:ind w:left="0" w:right="0" w:hanging="0"/>
        <w:jc w:val="center"/>
        <w:rPr/>
      </w:pPr>
      <w:r>
        <w:rPr>
          <w:rFonts w:ascii="Bookman Old Style" w:hAnsi="Bookman Old Style"/>
          <w:sz w:val="29"/>
          <w:u w:val="single"/>
        </w:rPr>
        <w:t>На тему</w:t>
      </w:r>
      <w:r>
        <w:rPr>
          <w:rFonts w:ascii="Bookman Old Style" w:hAnsi="Bookman Old Style"/>
          <w:b w:val="false"/>
          <w:sz w:val="29"/>
        </w:rPr>
        <w:t>: “Правовой статус Центрального Банка РФ”</w:t>
      </w:r>
    </w:p>
    <w:p>
      <w:pPr>
        <w:pStyle w:val="FR1"/>
        <w:bidi w:val="0"/>
        <w:ind w:left="0" w:right="0" w:firstLine="851"/>
        <w:jc w:val="center"/>
        <w:rPr>
          <w:b w:val="false"/>
          <w:b w:val="false"/>
          <w:sz w:val="20"/>
        </w:rPr>
      </w:pPr>
      <w:r>
        <w:rPr>
          <w:b w:val="false"/>
          <w:sz w:val="20"/>
        </w:rPr>
      </w:r>
    </w:p>
    <w:p>
      <w:pPr>
        <w:pStyle w:val="FR1"/>
        <w:bidi w:val="0"/>
        <w:ind w:left="0" w:right="0" w:firstLine="851"/>
        <w:jc w:val="center"/>
        <w:rPr>
          <w:b w:val="false"/>
          <w:b w:val="false"/>
          <w:sz w:val="20"/>
        </w:rPr>
      </w:pPr>
      <w:r>
        <w:rPr>
          <w:b w:val="false"/>
          <w:sz w:val="20"/>
        </w:rPr>
      </w:r>
    </w:p>
    <w:p>
      <w:pPr>
        <w:pStyle w:val="FR1"/>
        <w:bidi w:val="0"/>
        <w:ind w:left="0" w:right="0" w:firstLine="851"/>
        <w:jc w:val="center"/>
        <w:rPr>
          <w:b w:val="false"/>
          <w:b w:val="false"/>
          <w:sz w:val="20"/>
        </w:rPr>
      </w:pPr>
      <w:r>
        <w:rPr>
          <w:b w:val="false"/>
          <w:sz w:val="20"/>
        </w:rPr>
      </w:r>
    </w:p>
    <w:p>
      <w:pPr>
        <w:pStyle w:val="FR1"/>
        <w:bidi w:val="0"/>
        <w:ind w:left="0" w:right="0" w:firstLine="851"/>
        <w:jc w:val="center"/>
        <w:rPr>
          <w:b w:val="false"/>
          <w:b w:val="false"/>
          <w:sz w:val="20"/>
        </w:rPr>
      </w:pPr>
      <w:r>
        <w:rPr>
          <w:b w:val="false"/>
          <w:sz w:val="20"/>
        </w:rPr>
      </w:r>
    </w:p>
    <w:p>
      <w:pPr>
        <w:pStyle w:val="FR1"/>
        <w:bidi w:val="0"/>
        <w:spacing w:lineRule="auto" w:line="360"/>
        <w:ind w:left="0" w:right="0" w:hanging="0"/>
        <w:jc w:val="right"/>
        <w:rPr/>
      </w:pPr>
      <w:r>
        <w:rPr>
          <w:b w:val="false"/>
          <w:sz w:val="29"/>
        </w:rPr>
        <w:t xml:space="preserve">    </w:t>
      </w:r>
      <w:r>
        <w:rPr>
          <w:rFonts w:ascii="Bookman Old Style" w:hAnsi="Bookman Old Style"/>
          <w:sz w:val="29"/>
          <w:u w:val="single"/>
        </w:rPr>
        <w:t>Выполнила</w:t>
      </w:r>
      <w:r>
        <w:rPr>
          <w:sz w:val="29"/>
        </w:rPr>
        <w:t>:</w:t>
      </w:r>
      <w:r>
        <w:rPr>
          <w:b w:val="false"/>
          <w:sz w:val="29"/>
        </w:rPr>
        <w:t xml:space="preserve"> </w:t>
      </w:r>
      <w:r>
        <w:rPr>
          <w:rFonts w:ascii="Times New Roman" w:hAnsi="Times New Roman"/>
          <w:b w:val="false"/>
          <w:sz w:val="29"/>
        </w:rPr>
        <w:t>студентка 4-го курса, очного отделения, группы 4 ФОС</w:t>
      </w:r>
      <w:r>
        <w:rPr>
          <w:sz w:val="29"/>
        </w:rPr>
        <w:t xml:space="preserve"> </w:t>
      </w:r>
    </w:p>
    <w:p>
      <w:pPr>
        <w:pStyle w:val="FR1"/>
        <w:bidi w:val="0"/>
        <w:spacing w:lineRule="auto" w:line="360"/>
        <w:ind w:left="0" w:right="0" w:hanging="0"/>
        <w:jc w:val="right"/>
        <w:rPr/>
      </w:pPr>
      <w:r>
        <w:rPr>
          <w:rFonts w:ascii="Bookman Old Style" w:hAnsi="Bookman Old Style"/>
          <w:b w:val="false"/>
          <w:i/>
          <w:sz w:val="29"/>
        </w:rPr>
        <w:t>Приведенцева Наталия Ивановна</w:t>
      </w:r>
    </w:p>
    <w:p>
      <w:pPr>
        <w:pStyle w:val="FR1"/>
        <w:bidi w:val="0"/>
        <w:spacing w:lineRule="auto" w:line="360"/>
        <w:ind w:left="0" w:right="0" w:hanging="0"/>
        <w:jc w:val="left"/>
        <w:rPr/>
      </w:pPr>
      <w:r>
        <w:rPr>
          <w:rFonts w:ascii="Bookman Old Style" w:hAnsi="Bookman Old Style"/>
          <w:sz w:val="29"/>
        </w:rPr>
        <w:t xml:space="preserve">    </w:t>
      </w:r>
      <w:r>
        <w:rPr>
          <w:rFonts w:ascii="Bookman Old Style" w:hAnsi="Bookman Old Style"/>
          <w:sz w:val="29"/>
          <w:u w:val="single"/>
        </w:rPr>
        <w:t>Проверила</w:t>
      </w:r>
      <w:r>
        <w:rPr>
          <w:sz w:val="29"/>
        </w:rPr>
        <w:t>:</w:t>
      </w:r>
      <w:r>
        <w:rPr>
          <w:b w:val="false"/>
          <w:sz w:val="29"/>
        </w:rPr>
        <w:t xml:space="preserve"> </w:t>
      </w:r>
      <w:r>
        <w:rPr>
          <w:rFonts w:ascii="Bookman Old Style" w:hAnsi="Bookman Old Style"/>
          <w:b w:val="false"/>
          <w:i/>
          <w:sz w:val="29"/>
        </w:rPr>
        <w:t>Цареградская Ю.К.</w:t>
      </w:r>
    </w:p>
    <w:p>
      <w:pPr>
        <w:pStyle w:val="FR1"/>
        <w:bidi w:val="0"/>
        <w:spacing w:lineRule="auto" w:line="360"/>
        <w:ind w:left="0" w:right="0" w:firstLine="851"/>
        <w:jc w:val="center"/>
        <w:rPr>
          <w:b w:val="false"/>
          <w:b w:val="false"/>
          <w:sz w:val="28"/>
        </w:rPr>
      </w:pPr>
      <w:r>
        <w:rPr>
          <w:b w:val="false"/>
          <w:sz w:val="28"/>
        </w:rPr>
      </w:r>
    </w:p>
    <w:p>
      <w:pPr>
        <w:pStyle w:val="FR1"/>
        <w:bidi w:val="0"/>
        <w:spacing w:lineRule="auto" w:line="360"/>
        <w:ind w:left="0" w:right="0" w:firstLine="851"/>
        <w:jc w:val="center"/>
        <w:rPr>
          <w:b w:val="false"/>
          <w:b w:val="false"/>
          <w:sz w:val="28"/>
        </w:rPr>
      </w:pPr>
      <w:r>
        <w:rPr>
          <w:b w:val="false"/>
          <w:sz w:val="28"/>
        </w:rPr>
      </w:r>
    </w:p>
    <w:p>
      <w:pPr>
        <w:pStyle w:val="FR1"/>
        <w:bidi w:val="0"/>
        <w:spacing w:lineRule="auto" w:line="360"/>
        <w:ind w:left="0" w:right="0" w:firstLine="851"/>
        <w:jc w:val="center"/>
        <w:rPr>
          <w:b w:val="false"/>
          <w:b w:val="false"/>
          <w:sz w:val="28"/>
        </w:rPr>
      </w:pPr>
      <w:r>
        <w:rPr>
          <w:b w:val="false"/>
          <w:sz w:val="28"/>
        </w:rPr>
      </w:r>
    </w:p>
    <w:p>
      <w:pPr>
        <w:pStyle w:val="FR1"/>
        <w:bidi w:val="0"/>
        <w:spacing w:lineRule="auto" w:line="360"/>
        <w:ind w:left="0" w:right="0" w:hanging="0"/>
        <w:jc w:val="center"/>
        <w:rPr/>
      </w:pPr>
      <w:r>
        <w:rPr>
          <w:rFonts w:ascii="Bookman Old Style" w:hAnsi="Bookman Old Style"/>
          <w:b w:val="false"/>
          <w:sz w:val="24"/>
        </w:rPr>
        <w:t>г.Орёл, 2002г.</w:t>
      </w:r>
    </w:p>
    <w:p>
      <w:pPr>
        <w:pStyle w:val="Normal"/>
        <w:bidi w:val="0"/>
        <w:spacing w:lineRule="auto" w:line="360"/>
        <w:ind w:left="0" w:right="0" w:firstLine="851"/>
        <w:jc w:val="center"/>
        <w:rPr>
          <w:rFonts w:ascii="Times New Roman" w:hAnsi="Times New Roman"/>
          <w:b/>
          <w:b/>
          <w:sz w:val="28"/>
        </w:rPr>
      </w:pPr>
      <w:r>
        <w:rPr>
          <w:b/>
          <w:sz w:val="28"/>
        </w:rPr>
      </w:r>
    </w:p>
    <w:p>
      <w:pPr>
        <w:pStyle w:val="Normal"/>
        <w:bidi w:val="0"/>
        <w:spacing w:lineRule="auto" w:line="360"/>
        <w:ind w:left="0" w:right="0" w:firstLine="851"/>
        <w:jc w:val="center"/>
        <w:rPr/>
      </w:pPr>
      <w:r>
        <w:rPr>
          <w:b/>
          <w:sz w:val="28"/>
        </w:rPr>
        <w:t>1.  Содержание правового статуса Банка России</w:t>
      </w:r>
    </w:p>
    <w:p>
      <w:pPr>
        <w:pStyle w:val="Normal"/>
        <w:bidi w:val="0"/>
        <w:spacing w:lineRule="auto" w:line="360"/>
        <w:ind w:left="0" w:right="0" w:firstLine="851"/>
        <w:rPr/>
      </w:pPr>
      <w:r>
        <w:rPr>
          <w:sz w:val="28"/>
        </w:rPr>
        <w:t>Правовой статус Банка России включает отраслевые стату</w:t>
        <w:softHyphen/>
        <w:t>сы (конституционный, банковский, гражданско-правовой). Правовой статус Банка России включает следующие элементы: а) организационно-правовую форму; б) компетенцию; в) структуру. Все эти основные составляющие в большей или меньшей степени, но, так или иначе, закреплены законом. В ст. 2 Федерального закона «О Центральном банке (Банке России)» гово</w:t>
        <w:softHyphen/>
        <w:t>рится, что Банк России является юридическим лицом. Следовательно, он выступает в качестве субъекта гражданско-правовых отношений.</w:t>
      </w:r>
    </w:p>
    <w:p>
      <w:pPr>
        <w:pStyle w:val="Normal"/>
        <w:bidi w:val="0"/>
        <w:spacing w:lineRule="auto" w:line="360"/>
        <w:ind w:left="0" w:right="0" w:firstLine="851"/>
        <w:rPr/>
      </w:pPr>
      <w:r>
        <w:rPr>
          <w:sz w:val="28"/>
        </w:rPr>
        <w:t>В Федеральном законе нет указаний на то, что Банк России является главным банком. Определение «главный банк» предлагалось в различных законопроектах, но в окончательном варианте Закона оно не было закреп</w:t>
        <w:softHyphen/>
        <w:t xml:space="preserve">лено. Поэтому юридически он, на наш взгляд, не должен считаться «банком банков». Но здесь возникает вопрос, является ли Банк России банком, т. е. насколько применимо к нему </w:t>
      </w:r>
      <w:r>
        <w:rPr>
          <w:i/>
          <w:sz w:val="28"/>
        </w:rPr>
        <w:t>юридическое</w:t>
      </w:r>
      <w:r>
        <w:rPr>
          <w:sz w:val="28"/>
        </w:rPr>
        <w:t xml:space="preserve"> значение понятия «банк».</w:t>
      </w:r>
    </w:p>
    <w:p>
      <w:pPr>
        <w:pStyle w:val="Normal"/>
        <w:bidi w:val="0"/>
        <w:spacing w:lineRule="auto" w:line="360"/>
        <w:ind w:left="0" w:right="0" w:firstLine="851"/>
        <w:rPr/>
      </w:pPr>
      <w:r>
        <w:rPr>
          <w:sz w:val="28"/>
        </w:rPr>
        <w:t>Ведь в структуре банковской системы Банк России - один из ее элемен</w:t>
        <w:softHyphen/>
        <w:t>тов. В ст. 1 Федерального закона «О банках и банковской деятельности» сформулированы основные юридические понятия, из которых складывается банковская система, - «кредитная организация» и «банк».</w:t>
      </w:r>
    </w:p>
    <w:p>
      <w:pPr>
        <w:pStyle w:val="Normal"/>
        <w:bidi w:val="0"/>
        <w:spacing w:lineRule="auto" w:line="360"/>
        <w:ind w:left="0" w:right="0" w:firstLine="851"/>
        <w:rPr/>
      </w:pPr>
      <w:r>
        <w:rPr>
          <w:i/>
          <w:sz w:val="28"/>
        </w:rPr>
        <w:t>Банк -</w:t>
      </w:r>
      <w:r>
        <w:rPr>
          <w:sz w:val="28"/>
        </w:rPr>
        <w:t xml:space="preserve"> разновидность кредитной организации. Согласно Гражданскому кодексу РФ, </w:t>
      </w:r>
      <w:r>
        <w:rPr>
          <w:i/>
          <w:sz w:val="28"/>
        </w:rPr>
        <w:t>кредитная организация</w:t>
      </w:r>
      <w:r>
        <w:rPr>
          <w:sz w:val="28"/>
        </w:rPr>
        <w:t xml:space="preserve"> может быть создана только в форме </w:t>
      </w:r>
      <w:r>
        <w:rPr>
          <w:i/>
          <w:sz w:val="28"/>
        </w:rPr>
        <w:t>хозяйственного общества.</w:t>
      </w:r>
      <w:r>
        <w:rPr>
          <w:sz w:val="28"/>
        </w:rPr>
        <w:t xml:space="preserve"> Последнее - это </w:t>
      </w:r>
      <w:r>
        <w:rPr>
          <w:i/>
          <w:sz w:val="28"/>
        </w:rPr>
        <w:t xml:space="preserve">коммерческая организация. </w:t>
      </w:r>
      <w:r>
        <w:rPr>
          <w:sz w:val="28"/>
        </w:rPr>
        <w:t>Поскольку Банк России не является ни хозяйственным обществом, ни ком</w:t>
        <w:softHyphen/>
        <w:t xml:space="preserve">мерческой организацией, а представляет собой </w:t>
      </w:r>
      <w:r>
        <w:rPr>
          <w:i/>
          <w:sz w:val="28"/>
        </w:rPr>
        <w:t>учреждение,</w:t>
      </w:r>
      <w:r>
        <w:rPr>
          <w:sz w:val="28"/>
        </w:rPr>
        <w:t xml:space="preserve"> то, следова</w:t>
        <w:softHyphen/>
        <w:t xml:space="preserve">тельно, </w:t>
      </w:r>
      <w:r>
        <w:rPr>
          <w:i/>
          <w:sz w:val="28"/>
        </w:rPr>
        <w:t>понятие «банк» к Банку России неприменимо. В юридическом смысле Банк России не является банком. Этот вывод имеет практическое значение для банкиров и банковских юристов в тех случаях, когда в законо</w:t>
        <w:softHyphen/>
        <w:t>дательстве и в подзаконных актах используется термин «банк»</w:t>
      </w:r>
      <w:r>
        <w:rPr>
          <w:sz w:val="28"/>
        </w:rPr>
        <w:t xml:space="preserve"> и соот</w:t>
        <w:softHyphen/>
        <w:t>ветственно возникает противоречие между понятиями «Банк России» и «банк».</w:t>
      </w:r>
    </w:p>
    <w:p>
      <w:pPr>
        <w:pStyle w:val="Normal"/>
        <w:bidi w:val="0"/>
        <w:spacing w:lineRule="auto" w:line="360"/>
        <w:ind w:left="0" w:right="0" w:firstLine="851"/>
        <w:rPr/>
      </w:pPr>
      <w:r>
        <w:rPr>
          <w:sz w:val="28"/>
        </w:rPr>
        <w:t>Казалось бы, в интересах правопорядка терминология должна быть еди</w:t>
        <w:softHyphen/>
        <w:t>нообразной'. В противном случае могут возникать противоречия между законами, трудности в их понимании и применении. Однако на практике не все так просто. В законодательстве имеется много противоречий и это одно из них.</w:t>
      </w:r>
    </w:p>
    <w:p>
      <w:pPr>
        <w:pStyle w:val="Normal"/>
        <w:bidi w:val="0"/>
        <w:spacing w:lineRule="auto" w:line="360"/>
        <w:ind w:left="0" w:right="0" w:firstLine="851"/>
        <w:rPr/>
      </w:pPr>
      <w:r>
        <w:rPr>
          <w:sz w:val="28"/>
        </w:rPr>
        <w:t>Для наглядности сравним два закона. В Федеральном законе «О Цен</w:t>
        <w:softHyphen/>
        <w:t>тральном банке (Банке России)» по отношению к Банку России используется термин «учреждение», в то время как в Федеральном законе «О банках и банковской деятельности» указано, что банк - разновидность «кредитной организации». По этому формальному признаку, предусмотренному Феде</w:t>
        <w:softHyphen/>
        <w:t>ральным законом, банк не может быть разновидностью учреждения, а соот</w:t>
        <w:softHyphen/>
        <w:t>ветственно Банк России не является банком в том буквальном смысле, ко</w:t>
        <w:softHyphen/>
        <w:t>торый имеется в виду в Федеральном законе «О банках и банковской дея</w:t>
        <w:softHyphen/>
        <w:t>тельности». Кроме того, Банк России не является банком и в том значении, которое должно соответствовать нормам Гражданского кодекса РФ, опре</w:t>
        <w:softHyphen/>
        <w:t>деляющим организационно-правовые формы, в которых создаются банки. Ведь Банк России - это не акционерное общество, не общество с ограни</w:t>
        <w:softHyphen/>
        <w:t>ченной ответственностью, не общество с дополнительной ответственно</w:t>
        <w:softHyphen/>
        <w:t>стью. Между тем, согласно Гражданскому кодексу РФ, банк должен быть одним из них. В ряде случаев сказанное имеет чисто практическое значе</w:t>
        <w:softHyphen/>
        <w:t>ние: главным образом там, где в отраслевом законодательстве возникают расхождения между понятием «банк» и «Банк России». Известно, что су</w:t>
        <w:softHyphen/>
        <w:t>дебные исполнители практикуют арест денежных средств, которые нахо</w:t>
        <w:softHyphen/>
        <w:t>дятся на корреспондентском счете, открытом в расчетно-кассовом центре территориального учреждения Банка России. При этом они руководствуют</w:t>
        <w:softHyphen/>
        <w:t>ся процессуальными законами, регулирующими их деятельность. Между тем Федеральный закон «Об исполнительном производстве», регулирую</w:t>
        <w:softHyphen/>
        <w:t>щий их деятельность, использует термин «банк». О Банке России там ниче</w:t>
        <w:softHyphen/>
        <w:t>го не сказано. Для наглядности процитируем Закон. Так, в п. 3. ст. 46 Феде</w:t>
        <w:softHyphen/>
        <w:t>рального закона от 21 июля 1997г. «Об исполнительном производстве» сказано: «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 Поскольку в цитируемом Законе нет специальной статьи с расшиф</w:t>
        <w:softHyphen/>
        <w:t>ровкой применяемых им терминов, то, стало быть, должны применяться понятия, которые приводятся в ст. 1 Федерального закона «О банках и бан</w:t>
        <w:softHyphen/>
        <w:t>ковской деятельности» и имеют общее значение (банк - кредитная органи</w:t>
        <w:softHyphen/>
        <w:t>зация). А так как Банк России не подпадает под родовое понятие «банк» (не является кредитной организацией), то положения ст. 46 Федерального зако</w:t>
        <w:softHyphen/>
        <w:t>на «Об исполнительном производстве» к нему не применимы. Получается, что понятия «банк банков», «главный банк» при всей их теоретической зна</w:t>
        <w:softHyphen/>
        <w:t>чимости, строго говоря, не являются юридическими понятиями примени</w:t>
        <w:softHyphen/>
        <w:t>тельно к Банку России.</w:t>
      </w:r>
    </w:p>
    <w:p>
      <w:pPr>
        <w:pStyle w:val="Normal"/>
        <w:bidi w:val="0"/>
        <w:spacing w:lineRule="auto" w:line="360"/>
        <w:ind w:left="0" w:right="0" w:firstLine="851"/>
        <w:rPr/>
      </w:pPr>
      <w:r>
        <w:rPr>
          <w:i/>
          <w:sz w:val="28"/>
        </w:rPr>
        <w:t xml:space="preserve">Специфика Банка России состоит и в отсутствии у него учредителей. </w:t>
      </w:r>
      <w:r>
        <w:rPr>
          <w:sz w:val="28"/>
        </w:rPr>
        <w:t>Этот термин применительно к Банку России не употребляется ни в одном из законов. У него нет «законодательного органа», что также отличает его от всех кредитных организаций. Совет директоров - скорее исполнитель</w:t>
        <w:softHyphen/>
        <w:t>ный орган. Ведь он назначается Государственной Думой по представлению председателя Банка России. Отсутствие учредителей, на наш взгляд, снижа</w:t>
        <w:softHyphen/>
        <w:t>ет его репрезентативность в обществе.</w:t>
      </w:r>
    </w:p>
    <w:p>
      <w:pPr>
        <w:pStyle w:val="Normal"/>
        <w:bidi w:val="0"/>
        <w:spacing w:lineRule="auto" w:line="360"/>
        <w:ind w:left="0" w:right="0" w:firstLine="851"/>
        <w:rPr/>
      </w:pPr>
      <w:r>
        <w:rPr>
          <w:i/>
          <w:sz w:val="28"/>
        </w:rPr>
        <w:t>Банк России обладает властными полномочиями,</w:t>
      </w:r>
      <w:r>
        <w:rPr>
          <w:sz w:val="28"/>
        </w:rPr>
        <w:t xml:space="preserve"> что не свойственно гражданскому праву. Правоотношения между Банком России, коммерче</w:t>
        <w:softHyphen/>
        <w:t>скими банками и другими кредитными организациями строятся на принци</w:t>
        <w:softHyphen/>
        <w:t>пах власти и подчинения. В этих правоотношениях отсутствует равенство сторон. Банк России выдает и отзывает соответствующие лицензии, осуще</w:t>
        <w:softHyphen/>
        <w:t>ствляет банковский надзор. Следовательно, он действует на основе не толь</w:t>
        <w:softHyphen/>
        <w:t>ко частного, но и публичного права. В этом смысле он является специаль</w:t>
        <w:softHyphen/>
        <w:t>ным юридическим лицом, которому закон делегировал властные полномо</w:t>
        <w:softHyphen/>
        <w:t>чия регулировать банковскую систему и банковскую деятельность. Банков</w:t>
        <w:softHyphen/>
        <w:t>ская деятельность подпадает под компетенцию Банка России постольку, поскольку составляет предмет банковского права. Банк России, по общему правилу, не регулирует гражданско-правовые отношения между кредитны</w:t>
        <w:softHyphen/>
        <w:t>ми организациями, вкладчиками и всеми остальными лицами, пользующи</w:t>
        <w:softHyphen/>
        <w:t>мися услугами банков.</w:t>
      </w:r>
    </w:p>
    <w:p>
      <w:pPr>
        <w:pStyle w:val="Normal"/>
        <w:bidi w:val="0"/>
        <w:spacing w:lineRule="auto" w:line="360"/>
        <w:ind w:left="0" w:right="0" w:firstLine="851"/>
        <w:rPr/>
      </w:pPr>
      <w:r>
        <w:rPr>
          <w:sz w:val="28"/>
        </w:rPr>
        <w:t>Властные полномочия Банка России объяснимы с точки зрения сущно</w:t>
        <w:softHyphen/>
        <w:t>сти его правового статуса и самого банковского права. Денежная власть, представленная Банком России, распространяется на субъекты банковской системы - на кредитные организации, а при определенных условиях, на их учредителей и участников. Регулирование денежных потоков, а, по сути, глобальное управление стоимостью в денежной системе, а также пруденциальное регулирование и пруденциальный надзор предполагают возмож</w:t>
        <w:softHyphen/>
        <w:t>ность применения санкций в случае, когда субъекты банковского права не соблюдают законные требования добровольно. Поэтому, оставаясь негосу</w:t>
        <w:softHyphen/>
        <w:t>дарственной организацией. Банк России осуществляет государственно-властные полномочия. Такова же природа издаваемых</w:t>
      </w:r>
      <w:r>
        <w:rPr>
          <w:b/>
          <w:sz w:val="28"/>
        </w:rPr>
        <w:t xml:space="preserve"> </w:t>
      </w:r>
      <w:r>
        <w:rPr>
          <w:sz w:val="28"/>
        </w:rPr>
        <w:t>им нормативных актов. Право издавать нормативные акты ему делегировано государством. Здесь нет противоречия, поскольку такова сущность Банка России как регу</w:t>
        <w:softHyphen/>
        <w:t>лятора денежной системы. Она объясняется спецификой денежной власти, которая возникает исключительно на основе рыночных отношений. Но по</w:t>
        <w:softHyphen/>
        <w:t>скольку государство в определенных пределах вмешивается в эти отноше</w:t>
        <w:softHyphen/>
        <w:t>ния, регулирует их, то оно с помощью закона наделяет Банк России опреде</w:t>
        <w:softHyphen/>
        <w:t>ленными властными полномочиями.</w:t>
      </w:r>
    </w:p>
    <w:p>
      <w:pPr>
        <w:pStyle w:val="Normal"/>
        <w:bidi w:val="0"/>
        <w:spacing w:lineRule="auto" w:line="360"/>
        <w:ind w:left="0" w:right="0" w:firstLine="851"/>
        <w:rPr/>
      </w:pPr>
      <w:r>
        <w:rPr>
          <w:sz w:val="28"/>
        </w:rPr>
        <w:t>Помимо этого центрального регулятора (Банка России) имеется ряд ре</w:t>
        <w:softHyphen/>
        <w:t xml:space="preserve">гулятивных подсистем финансового рынка, которые функционируют на основе принципов саморегулирования и собственного интереса или определенных групповых интересов. Здесь всегда, так или иначе, присутствует целая система конкурентных и меняющихся интересов. Все они, образно| говоря, приводятся Банком России к одному знаменателю. Здесь нужно направлять, а иногда и преодолевать те интересы, под воздействием которых денежные потоки, с точки зрения интересов государства, идут не в той направлении, которое диктуется интересами экономики и гражданского общества. Поэтому регулирование как сущность правового статуса Банке России, на наш взгляд, проявляется в трех субстанциях: независимость, финансовая мощь, правомочия.                                        </w:t>
      </w:r>
    </w:p>
    <w:p>
      <w:pPr>
        <w:pStyle w:val="Normal"/>
        <w:bidi w:val="0"/>
        <w:spacing w:lineRule="auto" w:line="360"/>
        <w:ind w:left="0" w:right="0" w:firstLine="851"/>
        <w:rPr/>
      </w:pPr>
      <w:r>
        <w:rPr>
          <w:sz w:val="28"/>
        </w:rPr>
        <w:t>Независимость означает, что рыночные и государственные механизмы  построены на принципиально различных основаниях и создают неодинаковую мотивацию. Этот вопрос нуждается в специальном рассмотрении дальше. И Банк России может оказывать на рыночные отношения достаточное воздействие, если обладает финансовой мощью. Достижения Банка России на поприще сдерживания инфляции - подтверждение этой мысли. Финансовую мощь необходимо наращивать в интересах создания эффективной банковской системы. Не исключено, что самый правильный подход как раз</w:t>
      </w:r>
      <w:r>
        <w:rPr>
          <w:b/>
          <w:sz w:val="28"/>
        </w:rPr>
        <w:t xml:space="preserve"> </w:t>
      </w:r>
      <w:r>
        <w:rPr>
          <w:sz w:val="28"/>
        </w:rPr>
        <w:t>и состоит в том, чтобы предусмотреть в законе использование прибыли Банка России полностью на его нужды. Конечно, такое возможно только в случае подкрепления независимости Банка России и его правового статуса ответственностью его руководящих органов перед обществом. Тогда появится устойчивая стратегия в развитии денежно-кредитных отношений. Надо</w:t>
      </w:r>
      <w:r>
        <w:rPr>
          <w:b/>
          <w:sz w:val="28"/>
        </w:rPr>
        <w:t xml:space="preserve"> </w:t>
      </w:r>
      <w:r>
        <w:rPr>
          <w:sz w:val="28"/>
        </w:rPr>
        <w:t>ней</w:t>
      </w:r>
      <w:r>
        <w:rPr>
          <w:b/>
          <w:i/>
          <w:sz w:val="28"/>
        </w:rPr>
        <w:t xml:space="preserve"> </w:t>
      </w:r>
      <w:r>
        <w:rPr>
          <w:sz w:val="28"/>
        </w:rPr>
        <w:t xml:space="preserve">распылять денежные ресурсы, а использовать их на ключевом направлении. </w:t>
      </w:r>
    </w:p>
    <w:p>
      <w:pPr>
        <w:pStyle w:val="Normal"/>
        <w:bidi w:val="0"/>
        <w:spacing w:lineRule="auto" w:line="360"/>
        <w:ind w:left="0" w:right="0" w:firstLine="851"/>
        <w:rPr/>
      </w:pPr>
      <w:r>
        <w:rPr>
          <w:i/>
          <w:sz w:val="28"/>
        </w:rPr>
        <w:t>Правомочия Банка России - это признаваемые и обеспеченные или гарантированные законом возможности осуществления Банком России тех функций, которые вытекают из сущности банковского регулирования и я надзора и обусловлены его компетенцией.</w:t>
      </w:r>
      <w:r>
        <w:rPr>
          <w:sz w:val="28"/>
        </w:rPr>
        <w:t xml:space="preserve"> Банковская деятельность предполагает определенные правовые возможности. Коммерческим банкам такие юридические возможности предоставлены законом «О банках и банковской деятельности». Гражданским кодексом РФ и другими законами. Им должны быть адекватны возможности Банка России. Для эффективно</w:t>
        <w:softHyphen/>
        <w:t>сти регулирования и надзора за движением денежных потоков нужно, что</w:t>
        <w:softHyphen/>
        <w:t>бы эти объективно необходимые возможности стали компетенцией</w:t>
      </w:r>
      <w:r>
        <w:rPr>
          <w:i/>
          <w:sz w:val="28"/>
        </w:rPr>
        <w:t>,</w:t>
      </w:r>
      <w:r>
        <w:rPr>
          <w:sz w:val="28"/>
        </w:rPr>
        <w:t xml:space="preserve"> т. е. предметом ведения, а затем и правомочиями Банка России.</w:t>
      </w:r>
    </w:p>
    <w:p>
      <w:pPr>
        <w:pStyle w:val="Normal"/>
        <w:bidi w:val="0"/>
        <w:spacing w:lineRule="auto" w:line="360"/>
        <w:ind w:left="0" w:right="0" w:firstLine="851"/>
        <w:rPr/>
      </w:pPr>
      <w:r>
        <w:rPr>
          <w:sz w:val="28"/>
        </w:rPr>
        <w:t>Компетенция Банка России включает не только права и обязанности, но и запреты. Так, в частности, в ст. 22 Федерального закона «О банках и бан</w:t>
        <w:softHyphen/>
        <w:t>ковской деятельности» сказано, что Банк России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 Банк России не вправе предоставлять кредиты на финансирование дефицитов бюджетов субъектов Федерации, местных бюджетов и бюджетов государственных внебюджетных фондов. Согласно ст. 48 Федерального закона Банк России не имеет права: 1) осу</w:t>
        <w:softHyphen/>
        <w:t>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в ст. 47 настоящего Закона; 2) при</w:t>
        <w:softHyphen/>
        <w:t>обретать доли (акции) кредитных и иных организаций, за исключением случаев, предусмотренных ст. 7 и 8 настоящего Закона; 3) осуществлять операции с недвижимостью, за исключением случаев, связанных с обеспе</w:t>
        <w:softHyphen/>
        <w:t>чением деятельности Банка России, его предприятий, учреждений и органи</w:t>
        <w:softHyphen/>
        <w:t>заций; 4) заниматься торговой и производственной деятельностью, за ис</w:t>
        <w:softHyphen/>
        <w:t>ключением случаев, предусмотренных настоящим Законом; 5) пролонгиро</w:t>
        <w:softHyphen/>
        <w:t>вать предоставленные кредиты. Исключение может быть сделано по реше</w:t>
        <w:softHyphen/>
        <w:t>нию Совета директоров.</w:t>
      </w:r>
    </w:p>
    <w:p>
      <w:pPr>
        <w:pStyle w:val="Normal"/>
        <w:bidi w:val="0"/>
        <w:spacing w:lineRule="auto" w:line="360"/>
        <w:ind w:left="0" w:right="0" w:firstLine="851"/>
        <w:rPr/>
      </w:pPr>
      <w:r>
        <w:rPr>
          <w:sz w:val="28"/>
        </w:rPr>
        <w:t>Компетенция включает и ответственность. Банк России несет ответст</w:t>
        <w:softHyphen/>
        <w:t>венность в порядке, установленном федеральными законами. В суде и ар</w:t>
        <w:softHyphen/>
        <w:t>битражном суде интересы Банка России могут представлять руководители его территориальных учреждений и другие должностные лица Банка Рос</w:t>
        <w:softHyphen/>
        <w:t>сии, которые получают соответствующую доверенность в установленном порядке.</w:t>
      </w:r>
    </w:p>
    <w:p>
      <w:pPr>
        <w:pStyle w:val="Normal"/>
        <w:bidi w:val="0"/>
        <w:spacing w:lineRule="auto" w:line="360"/>
        <w:ind w:left="0" w:right="0" w:firstLine="851"/>
        <w:rPr/>
      </w:pPr>
      <w:r>
        <w:rPr>
          <w:sz w:val="28"/>
        </w:rPr>
        <w:t>Компетенция может быть уже или шире. В соответствии с федеральны</w:t>
        <w:softHyphen/>
        <w:t>ми законами она определяется целями, поставленными перед Банком Рос</w:t>
        <w:softHyphen/>
        <w:t>сии. Эти цели, как уже говорилось, а также предмет ведения закреплены в Федеральном законе «О Центральном банке Российской Федерации (Банке России)». Конкретизирующие эти цели задачи закреплены и в других зако</w:t>
        <w:softHyphen/>
        <w:t>нах, регулирующих банковскую деятельность, например, в Федеральном законе «О валютном регулировании и валютном контроле».</w:t>
      </w:r>
    </w:p>
    <w:p>
      <w:pPr>
        <w:pStyle w:val="BodyText2"/>
        <w:bidi w:val="0"/>
        <w:spacing w:lineRule="auto" w:line="360"/>
        <w:ind w:left="0" w:right="0" w:firstLine="851"/>
        <w:rPr/>
      </w:pPr>
      <w:r>
        <w:rPr/>
        <w:t>Сущность правового статуса Банка России конкретизируется в его функциях и полномочиях (ст. 4, 35, 45 и др.), а также в его централизованной организационной структуре. Все его структурные подразделения по</w:t>
        <w:softHyphen/>
        <w:t>строены по принципу вертикального подчинения. Система Банка России включает: центральный аппарат, территориальные учреждения, расчетно-кассовые центры, вычислительные центры, полевые учреждения, учебные заведения, предприятия, учреждения, организации и другие структурные, подразделения. Территориальные учреждения соответствуют администра</w:t>
        <w:softHyphen/>
        <w:t xml:space="preserve">тивно-территориальному делению, однако закон не предусматривает двойного подчинения. Национальные банки республик относятся к категории территориальных учреждений Банка России. Такое организационное </w:t>
      </w:r>
      <w:r>
        <w:rPr>
          <w:i/>
        </w:rPr>
        <w:t xml:space="preserve"> </w:t>
      </w:r>
      <w:r>
        <w:rPr/>
        <w:t>построение обусловлено единством денежной системы. Вертикальная струк</w:t>
        <w:softHyphen/>
        <w:t>тура управления, помимо остальных преимуществ, диктуемых необходимо</w:t>
        <w:softHyphen/>
        <w:t>стью регулирования денежных потоков, создает организационные предпо</w:t>
        <w:softHyphen/>
        <w:t>сылки независимости денежной власти в системе разделения властей вооб</w:t>
        <w:softHyphen/>
        <w:t>ще и независимости банковского регулирования и банковского надзора в частности.</w:t>
      </w:r>
    </w:p>
    <w:p>
      <w:pPr>
        <w:pStyle w:val="BodyTextIndent2"/>
        <w:bidi w:val="0"/>
        <w:spacing w:lineRule="auto" w:line="360"/>
        <w:ind w:left="0" w:right="0" w:firstLine="851"/>
        <w:rPr>
          <w:rFonts w:ascii="Times New Roman" w:hAnsi="Times New Roman"/>
        </w:rPr>
      </w:pPr>
      <w:r>
        <w:rPr/>
      </w:r>
    </w:p>
    <w:p>
      <w:pPr>
        <w:pStyle w:val="BodyTextIndent2"/>
        <w:bidi w:val="0"/>
        <w:spacing w:lineRule="auto" w:line="360"/>
        <w:ind w:left="0" w:right="0" w:firstLine="851"/>
        <w:rPr>
          <w:rFonts w:ascii="Times New Roman" w:hAnsi="Times New Roman"/>
        </w:rPr>
      </w:pPr>
      <w:r>
        <w:rPr/>
      </w:r>
    </w:p>
    <w:p>
      <w:pPr>
        <w:pStyle w:val="BodyTextIndent2"/>
        <w:bidi w:val="0"/>
        <w:spacing w:lineRule="auto" w:line="360"/>
        <w:ind w:left="0" w:right="0" w:firstLine="851"/>
        <w:rPr>
          <w:rFonts w:ascii="Times New Roman" w:hAnsi="Times New Roman"/>
        </w:rPr>
      </w:pPr>
      <w:r>
        <w:rPr/>
      </w:r>
    </w:p>
    <w:p>
      <w:pPr>
        <w:pStyle w:val="BodyTextIndent2"/>
        <w:bidi w:val="0"/>
        <w:spacing w:lineRule="auto" w:line="360"/>
        <w:ind w:left="0" w:right="0" w:firstLine="851"/>
        <w:rPr/>
      </w:pPr>
      <w:r>
        <w:rPr/>
        <w:t>2.  Экономическая основа правового статуса Банка   России. Отмена Устава Банка России.</w:t>
      </w:r>
    </w:p>
    <w:p>
      <w:pPr>
        <w:pStyle w:val="Normal"/>
        <w:bidi w:val="0"/>
        <w:spacing w:lineRule="auto" w:line="360" w:before="20" w:after="0"/>
        <w:ind w:left="0" w:right="0" w:firstLine="851"/>
        <w:rPr/>
      </w:pPr>
      <w:r>
        <w:rPr>
          <w:sz w:val="28"/>
        </w:rPr>
        <w:t>Для начала в самых общих чертах коснемся истории во</w:t>
        <w:softHyphen/>
        <w:t>проса об экономической основе правового статуса Банка России.</w:t>
      </w:r>
    </w:p>
    <w:p>
      <w:pPr>
        <w:pStyle w:val="Normal"/>
        <w:bidi w:val="0"/>
        <w:spacing w:lineRule="auto" w:line="360"/>
        <w:ind w:left="0" w:right="0" w:firstLine="851"/>
        <w:rPr/>
      </w:pPr>
      <w:r>
        <w:rPr>
          <w:sz w:val="28"/>
        </w:rPr>
        <w:t>Ранее действовавший Устав Центрального банка РСФСР (Банка России), утвержденный постановлением Президиума Верховного Совета РСФСР от 24 июня 1991 г. с изменениями от  ноября 1992г. и от 24 декабря 1993 г. в соответствии со ст. 4 Федерального</w:t>
      </w:r>
      <w:r>
        <w:rPr>
          <w:b/>
          <w:sz w:val="28"/>
        </w:rPr>
        <w:t xml:space="preserve"> </w:t>
      </w:r>
      <w:r>
        <w:rPr>
          <w:sz w:val="28"/>
        </w:rPr>
        <w:t>закона от 26 апреля 1995 г. № 65-ФЗ «О внесении изменений и дополнений в Закон РСФСР "О Цен</w:t>
        <w:softHyphen/>
        <w:t>тральном банке РСФСР (Банке России)"» признан утратившим силу. В Уставе закреплялись многие аспекты правового положения Банка России. В ст. 1 Устава, которая называлась «Правовая основа создания и деятельно</w:t>
        <w:softHyphen/>
        <w:t>сти Центрального банка РСФСР (Банка России), его правовой статус» было сказано, что «Центральный банк РСФСР является главным банком Россий</w:t>
        <w:softHyphen/>
        <w:t>ской Советской Федеративной Социалистической Республики. Банк России подотчетен Верховному Совету РСФСР». Банк России является юридиче</w:t>
        <w:softHyphen/>
        <w:t>ским лицом, обладает обособленным имуществом, может от своего имени приобретать права и нести обязанности, быть истцом и ответчиком в суде, арбитражном суде или третейском суде.</w:t>
      </w:r>
    </w:p>
    <w:p>
      <w:pPr>
        <w:pStyle w:val="Normal"/>
        <w:bidi w:val="0"/>
        <w:spacing w:lineRule="auto" w:line="360"/>
        <w:ind w:left="0" w:right="0" w:firstLine="851"/>
        <w:rPr/>
      </w:pPr>
      <w:r>
        <w:rPr>
          <w:sz w:val="28"/>
        </w:rPr>
        <w:t>«Имущество Банка России составляют его денежные, включая собст</w:t>
        <w:softHyphen/>
        <w:t>венные золотовалютные резервы, и иные материальные ценности, стои</w:t>
        <w:softHyphen/>
        <w:t>мость которых отражается в балансе Банка России. Это имущество принад</w:t>
        <w:softHyphen/>
        <w:t>лежит Банку России на праве полного хозяйственного ведения» (ст. 4 Уста</w:t>
        <w:softHyphen/>
        <w:t>ва). Термин «полное хозяйственное ведение» в Федеральном законе уже не использован.</w:t>
      </w:r>
    </w:p>
    <w:p>
      <w:pPr>
        <w:pStyle w:val="Normal"/>
        <w:bidi w:val="0"/>
        <w:spacing w:lineRule="auto" w:line="360"/>
        <w:ind w:left="0" w:right="0" w:firstLine="851"/>
        <w:rPr/>
      </w:pPr>
      <w:r>
        <w:rPr>
          <w:sz w:val="28"/>
        </w:rPr>
        <w:t>«Страховой фонд банковской системы создается в Банке России в уста</w:t>
        <w:softHyphen/>
        <w:t>новленном им порядке как за счет обязательных отчислений от прибыли коммерческих банков и других кредитных учреждений, получивших от Банка России лицензии на осуществление банковских операций, так и за счет отчислений от прибыли Банка России. Эти средства используются для страхования депозитов (вкладов) клиентов и страхования участников фонда в случае их банкротства, а также для компенсации потерь участников фонда при предоставлении ими кредитов по льготным процентным ставкам, уста</w:t>
        <w:softHyphen/>
        <w:t>навливаемым Банком России» (ст. 9 Устава). В Федеральном законе это полезное для общества правило не было воспроизведено. Отмена Устава заодно как бы снимала некоторую экономическую, а значит и юридическую ответственность в данной области денежно-кредитных отношений. Но здесь есть и предыстория, которая показывает отношение Банка России к интере</w:t>
        <w:softHyphen/>
        <w:t>сам вкладчиков. Как уже отмечалось. Банк России в большей мере заинте</w:t>
        <w:softHyphen/>
        <w:t>ресован в решении проблем банковской системы, за состояние которой он отвечает, и в меньшей степени - вкладчиков. В тех случаях, когда прихо</w:t>
        <w:softHyphen/>
        <w:t>дится выбирать между банками и вкладчиками. Банк России выбирает бан</w:t>
        <w:softHyphen/>
        <w:t>ки. Экономическая сторона дела понятна. Что касается юридической сторо</w:t>
        <w:softHyphen/>
        <w:t>ны, то сомнение возникает в правомерности выбора. Например, если мы зададимся вопросом о том, почему не был в свое время создан фонд стра</w:t>
        <w:softHyphen/>
        <w:t>хования депозитов, то обнаружим следующее. Правовых оснований для принятия решения Банком России о возврате денежных средств из фонда страхования депозитов не было. Банк России ссылался на указы Президента  РФ, но там речь шла совершенно о другом. Для этого достаточно сравнить указы Президента РФ с телеграммами Банка России. Итак, в п. 3 Указа  Президента РФ от 28 марта 1993 г. №409 «О защите сбережений граждан Российской Федерации» говорится: «I. Признать целесообразным создание Федерального фонда страхования активов банковских учреждений России, образуемых за счет привлечения вкладов (депозитов) граждан Российской Федерации... 3. Рекомендовать Центральному банку Российской Федерации передать в Фонд перечисленные коммерческими банками отчисления, производимые в 1992-1993 гг. в фонд страхования депозитов. 4. Рекомендовать Сберегательному банку Российской Федерации повысить процентные ставки по срочным вкладам населения». А теперь сравним эти указания с телеграммами Банка России. В телеграмме Банка России от 18 октября</w:t>
      </w:r>
    </w:p>
    <w:p>
      <w:pPr>
        <w:pStyle w:val="Normal"/>
        <w:bidi w:val="0"/>
        <w:spacing w:lineRule="auto" w:line="360"/>
        <w:ind w:left="0" w:right="0" w:firstLine="851"/>
        <w:rPr/>
      </w:pPr>
      <w:r>
        <w:rPr>
          <w:sz w:val="28"/>
        </w:rPr>
        <w:t>1993 г. № 62 сказано, что «... в соответствии с решением Совета директо</w:t>
        <w:softHyphen/>
        <w:t>ров Банка России от 22-23 сентября 1993 года (протокол № 40) с 1 января 1994 г. прекращается формирование фонда страхования коммерческих бан</w:t>
        <w:softHyphen/>
        <w:t>ков от банкротств и фонда страхования депозитов в коммерческих банках, учитываемых на балансе Банка России. Признано целесообразным передать в дальнейшем в соответствии с п. 3 Указа Президента Российской Федера</w:t>
        <w:softHyphen/>
        <w:t>ции от 28 марта 1993 г. «О защите сбережений граждан Российской Феде</w:t>
        <w:softHyphen/>
        <w:t>рации» средства, перечисленные в 1991-1993 годах банками в фонд страхо</w:t>
        <w:softHyphen/>
        <w:t>вания депозитов в коммерческих банках, в создаваемый федеральный фонд обязательного страхования денежных вкладов (депозитов) и счетов населе</w:t>
        <w:softHyphen/>
        <w:t>ния в качестве страховых взносов коммерческих банков. Ранее перечислен</w:t>
        <w:softHyphen/>
        <w:t>ные средства в фонд страхования коммерческих банков от банкротств будут возвращаться коммерческим банкам». В действительности же в Указе Пре</w:t>
        <w:softHyphen/>
        <w:t>зидента РФ ничего не говорилось о возврате взносов. В последующей теле</w:t>
        <w:softHyphen/>
        <w:t>грамме Банка России от 10 мая 1994 г. № 118-94 говорится: «Во исполне</w:t>
        <w:softHyphen/>
        <w:t>ние решения Совета директоров Банка России о прекращении формирова</w:t>
        <w:softHyphen/>
        <w:t>ния фонда страхования коммерческих банков от банкротств и фонда стра</w:t>
        <w:softHyphen/>
        <w:t>хования депозитов в коммерческих банках сообщаем, что ранее перечис</w:t>
        <w:softHyphen/>
        <w:t>ленные в 1991-1993 годах средства в фонд страхования коммерческих бан</w:t>
        <w:softHyphen/>
        <w:t>ков от банкротств подлежат возврату коммерческим банкам на основании письменных заявлений банков...». С учетом сказанного можно предположить, что от</w:t>
        <w:softHyphen/>
        <w:t>мена Устава Банка России каким-то образом все же связана и с отказом от обязанностей в отношении фонда страхования депозитов.</w:t>
      </w:r>
    </w:p>
    <w:p>
      <w:pPr>
        <w:pStyle w:val="Normal"/>
        <w:bidi w:val="0"/>
        <w:spacing w:lineRule="auto" w:line="360"/>
        <w:ind w:left="0" w:right="0" w:firstLine="851"/>
        <w:rPr/>
      </w:pPr>
      <w:r>
        <w:rPr>
          <w:sz w:val="28"/>
        </w:rPr>
        <w:t>В законодательстве экономическая основа Банка России была сформу</w:t>
        <w:softHyphen/>
        <w:t>лирована следующим образом. В ст. 2 Федерального закона от 2 декабря 1990г. «О Центральном банке Российской Федерации (Банке России)» (в ред. от 26 апреля 1995 г.) сказано, что «уставный капитал и иное имуще</w:t>
        <w:softHyphen/>
        <w:t>ство Банка России являются федеральной собственностью. В соответствии с целями и в порядке, которые установлены настоящим Федеральным зако</w:t>
        <w:softHyphen/>
        <w:t>ном, Банк России осуществляет полномочия по владению, пользованию и распоряжению имуществом Банка России. Изъятие и обременение обяза</w:t>
        <w:softHyphen/>
        <w:t>тельствами имущества Банка России без согласия Банка России не допус</w:t>
        <w:softHyphen/>
        <w:t>каются. Банк России осуществляет свои расходы за счет собственных дохо</w:t>
        <w:softHyphen/>
        <w:t>дов. Банк России не регистрируется в налоговых органах. Банк России яв</w:t>
        <w:softHyphen/>
        <w:t>ляется юридическим лицом. Банк России имеет печать с изображением Го</w:t>
        <w:softHyphen/>
        <w:t>сударственного герба Российской Федерации и своим наименованием. Го</w:t>
        <w:softHyphen/>
        <w:t>сударство не отвечает по обязательствам Банка России, а Банк России - по обязательствам государства, если они не приняли на себя такие обязатель</w:t>
        <w:softHyphen/>
        <w:t>ства или если иное не предусмотрено федеральными законами».</w:t>
      </w:r>
    </w:p>
    <w:p>
      <w:pPr>
        <w:pStyle w:val="Normal"/>
        <w:bidi w:val="0"/>
        <w:spacing w:lineRule="auto" w:line="360"/>
        <w:ind w:left="0" w:right="0" w:firstLine="851"/>
        <w:rPr/>
      </w:pPr>
      <w:r>
        <w:rPr>
          <w:sz w:val="28"/>
        </w:rPr>
        <w:t>Федеральная собственность и ее правовой режим определяются Граж</w:t>
        <w:softHyphen/>
        <w:t>данским кодексом РФ, в п. 1 ст. 214 которого сказано: «Государственной собственностью в Российской Федерации является имущество, принадле</w:t>
        <w:softHyphen/>
        <w:t>жащее на праве собственности Российской Федерации (федеральная собст</w:t>
        <w:softHyphen/>
        <w:t>венность...)». Далее в п. 3 этой же статьи говорится: «От имени Российской Федерации и субъектов Российской Федерации права собственника осуще</w:t>
        <w:softHyphen/>
        <w:t>ствляют органы и лица, указанные в ст. 125 настоящего Кодекса». Обраща</w:t>
        <w:softHyphen/>
        <w:t>ясь к ст. 125, мы там находим следующую норму: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Круг ссылок в нормах законодательства замкнулся. Банк России не является органом государственной власти.</w:t>
      </w:r>
    </w:p>
    <w:p>
      <w:pPr>
        <w:pStyle w:val="Normal"/>
        <w:bidi w:val="0"/>
        <w:spacing w:lineRule="auto" w:line="360"/>
        <w:ind w:left="0" w:right="0" w:firstLine="851"/>
        <w:rPr/>
      </w:pPr>
      <w:r>
        <w:rPr>
          <w:sz w:val="28"/>
        </w:rPr>
        <w:t>Как уже говорилось, все органы государственной власти по Конститу</w:t>
        <w:softHyphen/>
        <w:t>ции РФ разделены на законодательные, исполнительные и судебные. Банк России не является ни законодательным, ни исполнительным, ни судебным органом. При этом он был и остается самым активным участником граж</w:t>
        <w:softHyphen/>
        <w:t>данско-правовых отношений. Более того, без такого участника не было бы и самих гражданско-правовых отношений. Именно Банк России обеспечи</w:t>
        <w:softHyphen/>
        <w:t>вает нормальное функционирование денежной системы, согласно ст. 140 ГК РФ, денежной единицей является рубль как единственное законное средство платежа.</w:t>
      </w:r>
    </w:p>
    <w:p>
      <w:pPr>
        <w:pStyle w:val="Normal"/>
        <w:bidi w:val="0"/>
        <w:spacing w:lineRule="auto" w:line="360"/>
        <w:ind w:left="0" w:right="0" w:firstLine="851"/>
        <w:rPr/>
      </w:pPr>
      <w:r>
        <w:rPr>
          <w:sz w:val="28"/>
        </w:rPr>
        <w:t>В итоге напрашивается вывод: в правовом статусе Банка России, с точки зрения гражданского права, есть противоречия. Их можно снять, если в п. 1 ст. 125 ГК РФ внести небольшие дополнения в отношении Банка России как представителя государства. Поскольку Банк России владеет, пользуется и распоряжается определенной частью федеральной собственности, то к ней должно быть и соответствующее отношение. Законодатель установил определенный правовой режим использования государственной собствен</w:t>
        <w:softHyphen/>
        <w:t>ности, безотносительно к тому, кто является представителем государства в конкретных гражданско-правовых отношениях. Смысл государственной собственности содержится в ее цели. «Государственная и муниципальная собственность призваны обеспечивать интересы больших групп людей народа РФ в целом...». Это принцип демократизма и правило большинства в гражданском обществе.</w:t>
      </w:r>
    </w:p>
    <w:p>
      <w:pPr>
        <w:pStyle w:val="Normal"/>
        <w:bidi w:val="0"/>
        <w:spacing w:lineRule="auto" w:line="360"/>
        <w:ind w:left="0" w:right="0" w:firstLine="851"/>
        <w:rPr/>
      </w:pPr>
      <w:r>
        <w:rPr>
          <w:sz w:val="28"/>
        </w:rPr>
        <w:t>Все проблемы, в том числе и проблема представительства интересов на</w:t>
        <w:softHyphen/>
        <w:t>рода, сводятся к тому, каким образом можно обеспечить отношение чинов</w:t>
        <w:softHyphen/>
        <w:t>ников к государственной собственности как к публичной собственности. Одними призывами здесь не обойтись. Всегда будет соблазн использовать государственную собственность в личных интересах. На наш взгляд, нужно применить механизм договорных отношений. Законодательством преду</w:t>
        <w:softHyphen/>
        <w:t>смотрена возможность заключения с руководителями государственных предприятий не только трудовых контрактов, но и гражданско-правовых договоров, в которых могут быть детально установлены различные условия, в том числе и ответственность. В Указе Президента РФ от 10 июня 1994 г. № 1200 «О некоторых мерах по обеспечению государственного управления экономикой», в частности, предусматривается: «В целях обеспечения госу</w:t>
        <w:softHyphen/>
        <w:t>дарственного управления экономикой, повышения ответственности руководителей государственных предприятий за финансовое Состояние предпри</w:t>
        <w:softHyphen/>
        <w:t>ятий, сохранность и эффективное использование их имущества, результаты хозяйственной деятельности... 1. Установить, что отношения Правительст</w:t>
        <w:softHyphen/>
        <w:t>ва Российской Федерации или уполномоченных им федеральных органов исполнительной власти с руководителями федеральных государственных предприятий регулируются на основании контрактов, заключаемых в соот</w:t>
        <w:softHyphen/>
        <w:t>ветствии с гражданским законодательством». Такой подход соответствует требованиям законодательства. В п. 3 ст. 53 ГК РФ сказано, что «лицо, ко</w:t>
        <w:softHyphen/>
        <w:t>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w:t>
        <w:softHyphen/>
        <w:t>нию учредителей (участников) юридического лица, если иное не преду</w:t>
        <w:softHyphen/>
        <w:t>смотрено законом или договором, возместить убытки, причиненные им юридическому лицу». Далее мы рассмотрим правовой статус и ответствен</w:t>
        <w:softHyphen/>
        <w:t>ность Совета директоров Банка России. Сейчас же отметим, что существует практика заключения таких гражданско-правовых договоров с руководите</w:t>
        <w:softHyphen/>
        <w:t>лями государственных предприятий. Почему бы не использовать ее и в де</w:t>
        <w:softHyphen/>
        <w:t>нежно-кредитной системе? Ведь именно в денежно-кредитной системе больше всего противоречий и нерешенных вопросов. Практику заключения гражданско-правовых договоров с высшими руководителями Банка России (членами Совета директоров), на наш взгляд, нужно предусмотреть в Феде</w:t>
        <w:softHyphen/>
        <w:t>ральном законе «О Центральном банке (Банке России)».</w:t>
      </w:r>
    </w:p>
    <w:sectPr>
      <w:type w:val="nextPage"/>
      <w:pgSz w:w="11906" w:h="16820"/>
      <w:pgMar w:left="1843" w:right="843"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textAlignment w:val="auto"/>
    </w:pPr>
    <w:rPr>
      <w:rFonts w:ascii="Times New Roman" w:hAnsi="Times New Roman" w:eastAsia="Bookman Old Style" w:cs="Times New Roman"/>
      <w:color w:val="auto"/>
      <w:kern w:val="2"/>
      <w:sz w:val="18"/>
      <w:szCs w:val="24"/>
      <w:lang w:val="ru-RU" w:eastAsia="ru-RU" w:bidi="hi-IN"/>
    </w:rPr>
  </w:style>
  <w:style w:type="paragraph" w:styleId="Heading1">
    <w:name w:val="Heading 1"/>
    <w:basedOn w:val="Normal"/>
    <w:next w:val="Normal"/>
    <w:qFormat/>
    <w:pPr>
      <w:keepNext w:val="true"/>
      <w:spacing w:lineRule="exact" w:line="360"/>
      <w:ind w:firstLine="851"/>
      <w:jc w:val="center"/>
      <w:outlineLvl w:val="0"/>
    </w:pPr>
    <w:rPr>
      <w:b/>
      <w:i/>
      <w:sz w:val="144"/>
      <w:u w:val="single"/>
    </w:rPr>
  </w:style>
  <w:style w:type="paragraph" w:styleId="Heading2">
    <w:name w:val="Heading 2"/>
    <w:basedOn w:val="Normal"/>
    <w:next w:val="Normal"/>
    <w:qFormat/>
    <w:pPr>
      <w:keepNext w:val="true"/>
      <w:spacing w:lineRule="exact" w:line="360"/>
      <w:jc w:val="center"/>
      <w:outlineLvl w:val="1"/>
    </w:pPr>
    <w:rPr>
      <w:b/>
      <w:sz w:val="28"/>
    </w:rPr>
  </w:style>
  <w:style w:type="paragraph" w:styleId="Heading3">
    <w:name w:val="Heading 3"/>
    <w:basedOn w:val="Normal"/>
    <w:next w:val="Normal"/>
    <w:qFormat/>
    <w:pPr>
      <w:keepNext w:val="true"/>
      <w:spacing w:lineRule="exact" w:line="360"/>
      <w:ind w:firstLine="851"/>
      <w:jc w:val="right"/>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textAlignment w:val="auto"/>
    </w:pPr>
    <w:rPr>
      <w:rFonts w:ascii="Arial" w:hAnsi="Arial" w:eastAsia="Bookman Old Style" w:cs="Times New Roman"/>
      <w:b/>
      <w:color w:val="auto"/>
      <w:kern w:val="2"/>
      <w:sz w:val="18"/>
      <w:szCs w:val="24"/>
      <w:lang w:val="ru-RU" w:eastAsia="ru-RU" w:bidi="hi-IN"/>
    </w:rPr>
  </w:style>
  <w:style w:type="paragraph" w:styleId="BodyText2">
    <w:name w:val="Body Text 2"/>
    <w:basedOn w:val="Normal"/>
    <w:qFormat/>
    <w:pPr>
      <w:spacing w:lineRule="exact" w:line="360"/>
      <w:ind w:firstLine="851"/>
    </w:pPr>
    <w:rPr>
      <w:sz w:val="28"/>
    </w:rPr>
  </w:style>
  <w:style w:type="paragraph" w:styleId="BodyTextIndent2">
    <w:name w:val="Body Text Indent 2"/>
    <w:basedOn w:val="Normal"/>
    <w:qFormat/>
    <w:pPr>
      <w:spacing w:lineRule="exact" w:line="360" w:before="220" w:after="0"/>
      <w:ind w:firstLine="851"/>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8</Words>
  <Characters>0</Characters>
  <CharactersWithSpaces>20797</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42:00Z</dcterms:created>
  <dc:creator>Клёпа</dc:creator>
  <dc:description/>
  <dc:language>en-US</dc:language>
  <cp:lastModifiedBy/>
  <cp:lastPrinted>2002-09-21T16:16:00Z</cp:lastPrinted>
  <dcterms:modified xsi:type="dcterms:W3CDTF">2002-09-22T16: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лёпа</vt:lpwstr>
  </property>
</Properties>
</file>