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485058826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953042622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708952014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