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469806003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747153984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737161271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