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975260955"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979971750"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858845657"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496827843"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