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ind w:firstLine="454"/>
        <w:jc w:val="left"/>
        <w:rPr>
          <w:rFonts w:ascii="Journal;Times New Roman" w:hAnsi="Journal;Times New Roman" w:cs="Journal;Times New Roman"/>
          <w:sz w:val="22"/>
        </w:rPr>
      </w:pPr>
      <w:r>
        <w:rPr>
          <w:rFonts w:cs="Journal;Times New Roman" w:ascii="Journal;Times New Roman" w:hAnsi="Journal;Times New Roman"/>
          <w:sz w:val="22"/>
        </w:rPr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  <w:t>Сталинградская битва - один из важнейших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этапов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еликой Отечественной войны.</w:t>
      </w:r>
    </w:p>
    <w:p>
      <w:pPr>
        <w:pStyle w:val="Normal"/>
        <w:spacing w:lineRule="atLeast" w:line="380"/>
        <w:ind w:firstLine="454"/>
        <w:jc w:val="left"/>
        <w:rPr>
          <w:rFonts w:ascii="Journal;Times New Roman" w:hAnsi="Journal;Times New Roman" w:cs="Journal;Times New Roman"/>
          <w:sz w:val="22"/>
        </w:rPr>
      </w:pPr>
      <w:r>
        <w:rPr>
          <w:rFonts w:cs="Journal;Times New Roman" w:ascii="Journal;Times New Roman" w:hAnsi="Journal;Times New Roman"/>
          <w:sz w:val="22"/>
        </w:rPr>
      </w:r>
    </w:p>
    <w:p>
      <w:pPr>
        <w:pStyle w:val="22"/>
        <w:jc w:val="both"/>
        <w:rPr/>
      </w:pPr>
      <w:r>
        <w:rPr/>
        <w:t xml:space="preserve">  </w:t>
      </w:r>
      <w:r>
        <w:rPr/>
        <w:t>Прелюдией любой войны служит какая-либо дипломатическая деятельность. Поэтому рассмотрим характер внешней политики СССР и Германии в 30-х - начале 40-х годов двадцатого века.</w:t>
      </w:r>
    </w:p>
    <w:p>
      <w:pPr>
        <w:pStyle w:val="TextBodyIndent"/>
        <w:spacing w:lineRule="atLeast" w:line="380"/>
        <w:ind w:left="283" w:firstLine="454"/>
        <w:rPr/>
      </w:pPr>
      <w:r>
        <w:rPr/>
        <w:t>В 1933 году Адольф Гитлер стал новым рейхсканцлером Германии. Результатом этого стала резкая смена курса внешней политики. Но в начале правления нового лидера изменения были не столь заметны. Первые грозные сигналы стали заметны в 1936 году. В соответствии с этим Гитлер требовал: “Итак, я ставлю следующие задачи:</w:t>
      </w:r>
    </w:p>
    <w:p>
      <w:pPr>
        <w:pStyle w:val="TextBodyIndent"/>
        <w:spacing w:lineRule="atLeast" w:line="380" w:before="0" w:after="0"/>
        <w:ind w:left="284" w:firstLine="454"/>
        <w:rPr/>
      </w:pPr>
      <w:r>
        <w:rPr/>
        <w:t xml:space="preserve">1.Немецкая армия через четыре года должна быть готова к бою. </w:t>
      </w:r>
    </w:p>
    <w:p>
      <w:pPr>
        <w:pStyle w:val="TextBodyIndent"/>
        <w:spacing w:lineRule="atLeast" w:line="380"/>
        <w:ind w:left="284" w:firstLine="454"/>
        <w:rPr/>
      </w:pPr>
      <w:r>
        <w:rPr/>
        <w:t xml:space="preserve">2. Немецкая экономика в течение четырех лет должна быть готова к войне” </w:t>
      </w:r>
      <w:r>
        <w:rPr>
          <w:vertAlign w:val="superscript"/>
        </w:rPr>
        <w:t>(1)</w:t>
      </w:r>
      <w:r>
        <w:rPr/>
        <w:t>.</w:t>
      </w:r>
    </w:p>
    <w:p>
      <w:pPr>
        <w:pStyle w:val="TextBodyIndent"/>
        <w:spacing w:lineRule="atLeast" w:line="380"/>
        <w:ind w:left="283" w:firstLine="454"/>
        <w:rPr/>
      </w:pPr>
      <w:r>
        <w:rPr/>
        <w:t>24 июля 1937 года была введена в силу новая “Директива о единой подготовке Вермахта к войне” за подписью военного министра Вернера фон Бломберга. Он отмечал, что необходима “постоянная готовность Вермахта к войне: а) чтобы отразить любое нападение; б) быть в состоянии использовать для войны, создавшиеся благоприятные политические возможности. Это должно быть учтено при подготовке Вермахта к возможной войне в мобилизационный период 1937/38 гг.”(1). 25 ноября 1936 года в Берлине заключен “Антикоминтерновский пакт” между Германией и Японией, оформивший блок этих государств в целях завоевания мирового господства . В ноябре 1937 года к этому договору присоединилась Италия. Таким образом, образовалась ось Рим - Берлин - Токио.</w:t>
      </w:r>
    </w:p>
    <w:p>
      <w:pPr>
        <w:pStyle w:val="TextBodyIndent"/>
        <w:spacing w:lineRule="atLeast" w:line="380"/>
        <w:ind w:left="283" w:firstLine="1"/>
        <w:rPr/>
      </w:pPr>
      <w:r>
        <w:rPr/>
        <w:t>4 февраля 1938 года указ Гитлера преобразовал военное министерство в штаб Верховного Главнокомандования и подчинил его непосредственно фюреру. Затем агрессивная внешняя политика вылилась в аншлюс Австрии и захват Чехословакии. Затем последовало нападение на Польшу, которое начало мировую войну. Что же делали наиболее вероятные противники Германии в будущей войне:</w:t>
      </w:r>
    </w:p>
    <w:p>
      <w:pPr>
        <w:pStyle w:val="TextBodyIndent"/>
        <w:spacing w:lineRule="atLeast" w:line="380"/>
        <w:ind w:left="283" w:firstLine="454"/>
        <w:rPr/>
      </w:pPr>
      <w:r>
        <w:rPr/>
        <w:t xml:space="preserve">Англия, Франция и СССР. 17 апреля 1939 года советское руководство предложило западным державам тройственный договор о взаимопомощи. Переговоры шли крайне </w:t>
      </w:r>
    </w:p>
    <w:p>
      <w:pPr>
        <w:pStyle w:val="TextBodyIndent"/>
        <w:spacing w:lineRule="atLeast" w:line="380"/>
        <w:ind w:left="283" w:firstLine="1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tLeast" w:line="380"/>
        <w:ind w:left="283" w:firstLine="1"/>
        <w:rPr>
          <w:sz w:val="22"/>
        </w:rPr>
      </w:pPr>
      <w:r>
        <w:rPr>
          <w:sz w:val="22"/>
        </w:rPr>
        <w:t>(1) Краткие хроники второй мировой</w:t>
      </w:r>
      <w:r>
        <w:br w:type="page"/>
      </w:r>
    </w:p>
    <w:p>
      <w:pPr>
        <w:pStyle w:val="TextBodyIndent"/>
        <w:spacing w:lineRule="atLeast" w:line="380"/>
        <w:ind w:left="283" w:firstLine="1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380"/>
        <w:ind w:left="283" w:firstLine="1"/>
        <w:rPr/>
      </w:pPr>
      <w:r>
        <w:rPr/>
        <w:t>медленно. В конце июля 1939 года западные державы приняли советское предложение начать переговоры по военным вопросам. Миссия Англии и Франции прибыли в Москву 11 августа. Затем переговоры зашли в тупик. После этого Сталин резко изменил курс внешней политики и стал искать сближения с Германией. Сближения с СССР искала и Германия, и 23 августа 1939 года был заключен договор о ненападении сроком на 10 лет. Одновременно был подписан “секретный дополнительный протокол”, определивший сферы интересов обеих сторон от Балтийского до Черного морей. По этому договору в зону влияния СССР попали Финляндия, Литва, Латвия, Эстония, Бесарабия, Буковина, районы Польши с украинским и белорусским населением. Эти районы и были присоединены к СССР в 1940 году, за исключением Финляндии, которую защитило мнение Лиги Наций.</w:t>
      </w:r>
    </w:p>
    <w:p>
      <w:pPr>
        <w:pStyle w:val="TextBodyIndent"/>
        <w:spacing w:lineRule="atLeast" w:line="380"/>
        <w:ind w:left="283" w:firstLine="454"/>
        <w:rPr/>
      </w:pPr>
      <w:r>
        <w:rPr/>
        <w:t xml:space="preserve">Пакт о ненападении был выгоден обеим сторонам. Германии он предоставлял возможность разобраться с Англией и Францией и лучше подготовиться к войне против СССР. СССР имел возможность укрепить промышленность и подготовить Красную Армию к войне против Германии. </w:t>
      </w:r>
    </w:p>
    <w:p>
      <w:pPr>
        <w:pStyle w:val="TextBodyIndent"/>
        <w:spacing w:lineRule="atLeast" w:line="380"/>
        <w:ind w:left="283" w:firstLine="454"/>
        <w:rPr/>
      </w:pPr>
      <w:r>
        <w:rPr/>
        <w:t>Однако, на рассвете 22июня 1941г. фашистская Германия, нарушив условия договора, вероломно напала на Советский Союз. Ее авиация нанесла массированные удары по аэродромам, железнодорожным узлам, военно-морским базам, местам расквартирования военных частей и многим городам на глубину 250 – 300 км от государственной границы. Против СССР выступили также Италия, Румыния, Финляндия, Венгрия. Советский народ вынужден был прервать созидательный труд и вступить в смертельную сватку с сильным и коварным врагом. Героическая оборона Ленинграда, Киева, Одессы, Севастополя способствовали срыву немецко-фашистского плана «молниеносной войны». В конце сентября – начале октября 1941г. противник возобновил наступление на московском направлении. Началась Московская битва, которая переросла в общее наступление и сорвала план «блицкрига» и развеяла миф о непобедимости фашистской армии. Это позволило выиграть время для формирования новых частей и соединений, для перестройки военного хозяйства на военный лад.</w:t>
      </w:r>
    </w:p>
    <w:p>
      <w:pPr>
        <w:pStyle w:val="TextBodyIndent"/>
        <w:spacing w:lineRule="atLeast" w:line="380"/>
        <w:ind w:left="283" w:firstLine="454"/>
        <w:rPr/>
      </w:pPr>
      <w:r>
        <w:rPr/>
        <w:t>Немецко-фашистское командование, будучи не в состоянии вести наступательные действия одновременно на всем советско-германском фронте, летом 1942г. сосредоточило основные усилия войск на юге с целью выхода в нефтяные районы Кавказа и плодородные районы Дона, Кубани, Волги.</w:t>
      </w:r>
    </w:p>
    <w:p>
      <w:pPr>
        <w:pStyle w:val="TextBodyIndent"/>
        <w:spacing w:lineRule="atLeast" w:line="380"/>
        <w:ind w:left="283" w:firstLine="454"/>
        <w:rPr/>
      </w:pPr>
      <w:r>
        <w:rPr/>
        <w:t xml:space="preserve">Военное положение Советского Союза было трудным и опасным. Немцы захватили Крым, Кубань, вышли к Волге, проникли на Северный Кавказ, достигли предгорий Главного Кавказского хребта. Враг оккупировал огромную территорию, где до войны </w:t>
      </w:r>
      <w:r>
        <w:br w:type="page"/>
      </w:r>
    </w:p>
    <w:p>
      <w:pPr>
        <w:pStyle w:val="TextBodyIndent"/>
        <w:spacing w:lineRule="atLeast" w:line="380"/>
        <w:rPr/>
      </w:pPr>
      <w:r>
        <w:rPr/>
        <w:t>проживало 80 млн. советских людей и выпускалась треть валовой продукции промышленности СССР.</w:t>
      </w:r>
    </w:p>
    <w:p>
      <w:pPr>
        <w:pStyle w:val="TextBodyIndent"/>
        <w:spacing w:lineRule="atLeast" w:line="380"/>
        <w:ind w:left="283" w:firstLine="454"/>
        <w:rPr/>
      </w:pPr>
      <w:r>
        <w:rPr/>
        <w:t xml:space="preserve">На фронте от Баренцова моря до Ладожского озера шли упорные бои. Ленинград был охвачен кольцом блокады. Крупная группировка (“Центр”) Вермахта находилась недалеко от Москвы и продолжала ей угрожать. Однако главные сражения летом и осенью 1942 г. развертывались под Сталинградом и на Кавказе. </w:t>
      </w:r>
    </w:p>
    <w:p>
      <w:pPr>
        <w:pStyle w:val="TextBodyIndent"/>
        <w:spacing w:lineRule="atLeast" w:line="380"/>
        <w:ind w:left="283" w:firstLine="454"/>
        <w:rPr/>
      </w:pPr>
      <w:r>
        <w:rPr/>
        <w:t>12 июля был создан Сталинградский фронт, которым командовал Маршал Советского Союза С.К. Тимошенко, а с 23 июля генерал-лейтенант В.Н. Гордов. Сталинградский фронт должен был, обороняясь в полосе шириной 520 км, остановить дальнейшее продвижение противника. Выполнение этой задачи фронт начал, имея всего 12 дивизий (160 тыс. человек, 2,2 тыс. орудий и минометов и около 400 танков), в восьмой воздушной армии было 454 самолета. Кроме того, здесь действовало 150 –200 бомбардировщиков авиации дальнего действия и 60 истребителей 102-й авиации ПВО.</w:t>
      </w:r>
      <w:r>
        <w:rPr>
          <w:vertAlign w:val="superscript"/>
        </w:rPr>
        <w:t>(1)</w:t>
      </w:r>
    </w:p>
    <w:p>
      <w:pPr>
        <w:pStyle w:val="TextBodyIndent"/>
        <w:spacing w:lineRule="atLeast" w:line="380"/>
        <w:ind w:left="283" w:firstLine="454"/>
        <w:rPr/>
      </w:pPr>
      <w:r>
        <w:rPr/>
        <w:t>Оборонительная операция началась на дальних подступах к Сталинграду. С 17 июля передовые отряды 62-й и 64-й армий в течение 6-ти суток оказывали противнику ожесточенное сопротивление на рубеже рек Чир и Цимла. Это заставило немецко-фашистскую 6-ю армию развернуть часть главных сил и позволило выиграть время для усовершенствования обороны на основном рубеже.</w:t>
      </w:r>
    </w:p>
    <w:p>
      <w:pPr>
        <w:pStyle w:val="TextBodyIndent"/>
        <w:spacing w:lineRule="atLeast" w:line="380"/>
        <w:ind w:left="283" w:firstLine="454"/>
        <w:rPr/>
      </w:pPr>
      <w:r>
        <w:rPr/>
        <w:t xml:space="preserve">Большую помощь войскам оказывали трудящиеся Сталинградской области. На подступах к Сталинграду строились 4 оборонительных обвода. В этих работах участвовали тысячи жителей. </w:t>
      </w:r>
    </w:p>
    <w:p>
      <w:pPr>
        <w:pStyle w:val="TextBodyIndent"/>
        <w:spacing w:lineRule="atLeast" w:line="380"/>
        <w:ind w:left="283" w:firstLine="454"/>
        <w:rPr/>
      </w:pPr>
      <w:r>
        <w:rPr/>
        <w:t>Противник пытался охватывающими ударами по флангам советских войск в большой излучине Дона окружить их, выйти в район Калача и с запада прорваться к Сталинграду. В результате упорной обороны  62-й и 64-й армий и контрударов соединений 1-й и 4-й танковых армий замысел противника был сорван. К 10 августа советские войска отошли на левый берег Дона, заняли оборону на внешнем обводе Сталинграда и остановили продвижение противника.</w:t>
      </w:r>
    </w:p>
    <w:p>
      <w:pPr>
        <w:pStyle w:val="TextBodyIndent"/>
        <w:spacing w:lineRule="atLeast" w:line="380"/>
        <w:ind w:left="283" w:firstLine="454"/>
        <w:rPr/>
      </w:pPr>
      <w:r>
        <w:rPr/>
        <w:t xml:space="preserve">Еще 31 июля немецко-фашистское командование вынуждено было повернуть с кавказского на сталинградское направление 4-ю танковую армию, передовые части которой 2 августа вышли к Котельникову; создалась прямая угроза прорыва к городу с юго-запада. </w:t>
      </w:r>
    </w:p>
    <w:p>
      <w:pPr>
        <w:pStyle w:val="TextBodyIndent"/>
        <w:spacing w:lineRule="atLeast" w:line="380"/>
        <w:ind w:left="283" w:firstLine="454"/>
        <w:rPr/>
      </w:pPr>
      <w:r>
        <w:rPr/>
        <w:t xml:space="preserve">Начались первые бои на юго-западных подступах к Сталинграду. Для обороны этого направления 7 августа 1942 г. из состава </w:t>
      </w:r>
      <w:r>
        <w:rPr/>
        <w:t>Сталинградск</w:t>
      </w:r>
      <w:r>
        <w:rPr/>
        <w:t xml:space="preserve">ого </w:t>
      </w:r>
      <w:r>
        <w:rPr/>
        <w:t>фронт</w:t>
      </w:r>
      <w:r>
        <w:rPr/>
        <w:t>а был выделен новый Юго-восточный фронт под командованием генерал-полковника А.И. Еременко.</w:t>
      </w:r>
    </w:p>
    <w:p>
      <w:pPr>
        <w:pStyle w:val="TextBodyIndent"/>
        <w:spacing w:lineRule="atLeast" w:line="380"/>
        <w:ind w:left="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tLeast" w:line="380"/>
        <w:ind w:left="283" w:firstLine="454"/>
        <w:rPr>
          <w:sz w:val="22"/>
          <w:lang w:val="en-US"/>
        </w:rPr>
      </w:pPr>
      <w:r>
        <w:rPr>
          <w:sz w:val="22"/>
        </w:rPr>
        <w:t>(1)- Энциклопедия «Великая Отечественная война» 1941-1945г.</w:t>
      </w:r>
      <w:r>
        <w:br w:type="page"/>
      </w:r>
    </w:p>
    <w:p>
      <w:pPr>
        <w:pStyle w:val="TextBodyIndent"/>
        <w:spacing w:lineRule="atLeast" w:line="380"/>
        <w:rPr/>
      </w:pPr>
      <w:r>
        <w:rPr/>
        <w:t>К 17 августа его войска остановили 4-ю танковую армию противника на внешнем оборонительном обводе, вынудив перейти врага к обороне.</w:t>
      </w:r>
    </w:p>
    <w:p>
      <w:pPr>
        <w:pStyle w:val="TextBodyIndent"/>
        <w:spacing w:lineRule="atLeast" w:line="380"/>
        <w:ind w:left="283" w:firstLine="454"/>
        <w:rPr/>
      </w:pPr>
      <w:r>
        <w:rPr/>
        <w:t xml:space="preserve">19 августа немецко-фашистские войска возобновили наступление, стремясь овладеть </w:t>
      </w:r>
      <w:r>
        <w:rPr/>
        <w:t xml:space="preserve">Сталинградом одновременно ударами с запада и юго-запада. </w:t>
      </w:r>
      <w:r>
        <w:rPr/>
        <w:t xml:space="preserve">23 августа 14 танковому корпусу 6-ой армии Паулюса удалось прорваться к Волге севернее </w:t>
      </w:r>
      <w:r>
        <w:rPr/>
        <w:t>Сталинграда</w:t>
      </w:r>
      <w:r>
        <w:rPr/>
        <w:t xml:space="preserve">. Противник попытался захватить город ударом с севера вдоль Волги. Вражеская авиация подвергла </w:t>
      </w:r>
      <w:r>
        <w:rPr/>
        <w:t>Сталинград</w:t>
      </w:r>
      <w:r>
        <w:rPr/>
        <w:t xml:space="preserve"> варварской бомбардировке, совершив 2000 самолето-вылетов. В воздушных боях над городом советские летчики и зенитчики сбили 120 </w:t>
      </w:r>
      <w:r>
        <w:rPr/>
        <w:t>н</w:t>
      </w:r>
      <w:r>
        <w:rPr/>
        <w:t xml:space="preserve">емецко-фашистских самолетов. Из резерва </w:t>
      </w:r>
      <w:r>
        <w:rPr/>
        <w:t>Сталинградск</w:t>
      </w:r>
      <w:r>
        <w:rPr/>
        <w:t xml:space="preserve">ому </w:t>
      </w:r>
      <w:r>
        <w:rPr/>
        <w:t>фронт</w:t>
      </w:r>
      <w:r>
        <w:rPr/>
        <w:t xml:space="preserve">у были переданы 24-я и 66-я армии, которые нанесли фланговые удары по противнику с севера, что облегчило положение защитников </w:t>
      </w:r>
      <w:r>
        <w:rPr/>
        <w:t>Сталинграда</w:t>
      </w:r>
      <w:r>
        <w:rPr/>
        <w:t xml:space="preserve">. Но немецко-фашистское командование, продолжая наращивать силы, ввело в сражение северо-западнее </w:t>
      </w:r>
      <w:r>
        <w:rPr/>
        <w:t>Сталинграда</w:t>
      </w:r>
      <w:r>
        <w:rPr/>
        <w:t xml:space="preserve"> 8-ю итальянскую армию. Гитлеровское командование стремилось в кратчайший срок овладеть </w:t>
      </w:r>
      <w:r>
        <w:rPr/>
        <w:t>Сталинградом.</w:t>
      </w:r>
      <w:r>
        <w:rPr/>
        <w:t xml:space="preserve"> </w:t>
      </w:r>
    </w:p>
    <w:p>
      <w:pPr>
        <w:pStyle w:val="TextBodyIndent"/>
        <w:spacing w:lineRule="atLeast" w:line="380"/>
        <w:ind w:left="283" w:firstLine="454"/>
        <w:rPr/>
      </w:pPr>
      <w:r>
        <w:rPr/>
        <w:t>Противник продолжал наращивать силы на Сталинградском направлении. Группа армий “Б” в июле имела 42 дивизии, к концу августа - 69, а к исходу сентября - 81 дивизию. Войска направлялись сюда из резерва, перебрасывались с кавказского направления, из Румынии и Италии. Против Сталинградского и Юго-восточного фронтов к 13 сентября действовали 6-я и 4-я танковая немецкие армии, 8-я итальянская армия - всего 47 дивизий. Преобладание сил и на этом этапе было на стороне противника.</w:t>
      </w:r>
    </w:p>
    <w:p>
      <w:pPr>
        <w:pStyle w:val="TextBodyIndent"/>
        <w:spacing w:lineRule="atLeast" w:line="380"/>
        <w:ind w:left="283" w:firstLine="454"/>
        <w:rPr/>
      </w:pPr>
      <w:r>
        <w:rPr/>
        <w:t xml:space="preserve">Сталинградский и Юго-восточный фронты также пополнялись силами и средствами. Действия наземных советских войск поддерживали 16-я и 8-я воздушная армии, а также Волжская военная флотилия. </w:t>
      </w:r>
    </w:p>
    <w:p>
      <w:pPr>
        <w:pStyle w:val="TextBodyIndent"/>
        <w:spacing w:lineRule="atLeast" w:line="380"/>
        <w:ind w:left="283" w:firstLine="454"/>
        <w:rPr/>
      </w:pPr>
      <w:r>
        <w:rPr/>
        <w:t>12 сентября сражение охватило и территорию Сталинграда. 62-я армия еще 29 августа была передана в состав Юго-восточного фронта. Войска этой армии, которой с 12 сентября командовал генерал-лейтенант В.И.Чуйков, обороняли центральную и северную части города. Изолированная с севера от войск Сталинградского фронта, а с юга - от основных сил Юго-восточного фронта, 62-я армия значительно уступала противостоящему ей противнику, как в численност</w:t>
      </w:r>
      <w:r>
        <w:rPr/>
        <w:t>и</w:t>
      </w:r>
      <w:r>
        <w:rPr/>
        <w:t xml:space="preserve"> личного состава, так и вооружения. В городе развернулись ожесточенные уличные бои. 13 сентября противник нанес удар в стык 62-й и 64-й армий, овладел поселком Купоросное и вышел к Волге. Фланги обеих армий были разъединены, но развить успех дальше враг не сумел. Войска 64-й армии заняли оборону на рубеже южная окраина Купоросной, Купоросная балка, Ивановка.</w:t>
      </w:r>
    </w:p>
    <w:p>
      <w:pPr>
        <w:pStyle w:val="TextBodyIndent"/>
        <w:spacing w:lineRule="atLeast" w:line="380"/>
        <w:ind w:left="283" w:firstLine="454"/>
        <w:rPr/>
      </w:pPr>
      <w:r>
        <w:rPr/>
        <w:t>Начав 13 сентября штурм Сталинграда, противник до 26 сентября главные усилия направлял на овладение его центральной и южной частями. Бои носили исключительно ожесточенный характер. Особенно упорная борьба велась в районе Мамаева кургана, на берегу Царицы, в районе элеватора, вокруг вокзалов Сталинград-1, Сталинград-2, на западной окраине Ельшанки.</w:t>
      </w:r>
      <w:r>
        <w:br w:type="page"/>
      </w:r>
    </w:p>
    <w:p>
      <w:pPr>
        <w:pStyle w:val="TextBodyIndent"/>
        <w:spacing w:lineRule="atLeast" w:line="380"/>
        <w:ind w:left="283" w:firstLine="454"/>
        <w:rPr/>
      </w:pPr>
      <w:r>
        <w:rPr/>
        <w:t>В течение двух ночей, 15 и 16 сентября, на правый берег Волги переправилась 13-я гвардейская стрелковая дивизия генерала А.И.Родимцева, прибывшая на пополнение обескровленной 62-й армии. Гвардейские части отбросили немецкие войска от района центральной переправы через Волгу, очистили от них многи</w:t>
      </w:r>
      <w:r>
        <w:rPr/>
        <w:t>е</w:t>
      </w:r>
      <w:r>
        <w:rPr/>
        <w:t xml:space="preserve"> улицы и кварталы, выбили из вокзала Сталинград-1. 16 сентября войска 62-й армии при поддержке авиации штурмом овладели Мамаевым курганом.</w:t>
      </w:r>
    </w:p>
    <w:p>
      <w:pPr>
        <w:pStyle w:val="3"/>
        <w:spacing w:lineRule="atLeast" w:line="380"/>
        <w:ind w:left="283" w:firstLine="454"/>
        <w:rPr/>
      </w:pPr>
      <w:r>
        <w:rPr/>
        <w:t>16 и 17 сентября шли особенно напряженные бои. Оборона 62-й армии была расчленена на три основных очага борьбы: район Рынок и Спартановка, где сражалась группа полковника С.Ф. Горохова; восточная часть завода “Баррикады”, которую удерживали воины 138-й дивизии; затем, после разрыва в 400 - 600м, шел основной фронт 62-й армии - от “Красного Октября” до пристани. Левый фланг на этом участке занимала 13-я гвардейская дивизия, позиции которой проходили вблизи от берега Волги. Южную часть города продолжали оборонять части 64-армии.</w:t>
      </w:r>
    </w:p>
    <w:p>
      <w:pPr>
        <w:pStyle w:val="TextBodyIndent"/>
        <w:spacing w:lineRule="atLeast" w:line="380"/>
        <w:ind w:left="283" w:firstLine="454"/>
        <w:rPr/>
      </w:pPr>
      <w:r>
        <w:rPr/>
        <w:t>На помощь разбитой 62-й армии прибыла 92-я морская стрелковая бригада, сформированная из моряков Балтийского и Северного флотов, и 137-я танковая бригада, имевшая на вооружении легкие танки.</w:t>
      </w:r>
    </w:p>
    <w:p>
      <w:pPr>
        <w:pStyle w:val="TextBodyIndent"/>
        <w:spacing w:lineRule="atLeast" w:line="380"/>
        <w:ind w:left="283" w:firstLine="454"/>
        <w:rPr/>
      </w:pPr>
      <w:r>
        <w:rPr/>
        <w:t>64-я армия, продолжавшая удерживать занимаемые ею рубежи, отвлекала на себя часть сил противника.</w:t>
      </w:r>
    </w:p>
    <w:p>
      <w:pPr>
        <w:pStyle w:val="TextBodyIndent"/>
        <w:spacing w:lineRule="atLeast" w:line="380"/>
        <w:ind w:left="283" w:firstLine="454"/>
        <w:rPr/>
      </w:pPr>
      <w:r>
        <w:rPr/>
        <w:t>21 и 22 сентября передовые отряды врага прорвались к Волге в районе центральной переправы. Немцы овладели большей частью города.</w:t>
      </w:r>
    </w:p>
    <w:p>
      <w:pPr>
        <w:pStyle w:val="TextBodyIndent"/>
        <w:spacing w:lineRule="atLeast" w:line="380"/>
        <w:ind w:left="283" w:firstLine="454"/>
        <w:rPr/>
      </w:pPr>
      <w:r>
        <w:rPr/>
        <w:t>На помощь  защитникам Сталинграда продолжали прибывать подкрепления. В ночь на 23 сентября на правый берег переправилась 284-я стрелковая дивизия под командованием полковника Н.Ф. Батюка.</w:t>
      </w:r>
      <w:r>
        <w:rPr>
          <w:vertAlign w:val="superscript"/>
        </w:rPr>
        <w:t xml:space="preserve"> (1)</w:t>
      </w:r>
    </w:p>
    <w:p>
      <w:pPr>
        <w:pStyle w:val="TextBodyIndent"/>
        <w:spacing w:lineRule="atLeast" w:line="380"/>
        <w:ind w:left="283" w:firstLine="454"/>
        <w:rPr>
          <w:vertAlign w:val="superscript"/>
        </w:rPr>
      </w:pPr>
      <w:r>
        <w:rPr/>
        <w:t>В городе, на улицах и площадях которого развернулись яростные бои, все еще находилась часть жителей. Оперативные группы городского комитета обороны, остававшиеся в городе, направляли деятельность уцелевших предприятий. Рабочие ремонтировали поврежденные танки, изготовляли оружие, снаряды, противотанковые средства. Многие жители города с оружием в руках вели борьбу с врагом.</w:t>
      </w:r>
    </w:p>
    <w:p>
      <w:pPr>
        <w:pStyle w:val="TextBodyIndent"/>
        <w:spacing w:lineRule="atLeast" w:line="380"/>
        <w:ind w:left="283" w:firstLine="454"/>
        <w:rPr/>
      </w:pPr>
      <w:r>
        <w:rPr/>
        <w:t>С конца сентября главные усилия врага направились на захват северной части города, где были расположены крупнейшие промышленные предприятия. Упорная борьба проходила также в районе Мамаева кургана и на крайнем правом фланге 62-й армии в районе Орловки. Уличные бои шли на территории рабочих поселков “Красный Октябрь” и “Баррикады”.</w:t>
      </w:r>
    </w:p>
    <w:p>
      <w:pPr>
        <w:pStyle w:val="TextBodyIndent"/>
        <w:spacing w:lineRule="atLeast" w:line="380"/>
        <w:ind w:left="283" w:firstLine="454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tLeast" w:line="380"/>
        <w:ind w:left="283" w:firstLine="454"/>
        <w:rPr>
          <w:sz w:val="22"/>
        </w:rPr>
      </w:pPr>
      <w:r>
        <w:rPr>
          <w:sz w:val="22"/>
        </w:rPr>
        <w:t>(1) Краткие хроники второй мировой</w:t>
      </w:r>
      <w:r>
        <w:br w:type="page"/>
      </w:r>
    </w:p>
    <w:p>
      <w:pPr>
        <w:pStyle w:val="TextBodyIndent"/>
        <w:spacing w:lineRule="atLeast" w:line="380"/>
        <w:ind w:left="283" w:firstLine="454"/>
        <w:rPr/>
      </w:pPr>
      <w:r>
        <w:rPr/>
        <w:t>Основные силы Сталинградского фронта были отрезаны противником от города. Учитывая это, Ставка в конце сентября переименовала Сталинградский фронт в Донской фронт. Командующим Донским фронтом был назначен генерал-лейтенан</w:t>
      </w:r>
      <w:r>
        <w:rPr/>
        <w:t>т</w:t>
      </w:r>
      <w:r>
        <w:rPr/>
        <w:t xml:space="preserve"> К.К.Рокоссовский. Юго-восточный фронт, войска которого вели бои за город, был переименован в Сталинградский фронт (командующий генерал-полковник А.И.Еременко). Позднее на правом крыле Донского фронта создается новый, Юго-Западный фронт (командующий генерал-лейтенант Н.Ф. Ватутин).</w:t>
      </w:r>
    </w:p>
    <w:p>
      <w:pPr>
        <w:pStyle w:val="TextBodyIndent"/>
        <w:spacing w:lineRule="atLeast" w:line="380"/>
        <w:ind w:left="283" w:firstLine="454"/>
        <w:rPr/>
      </w:pPr>
      <w:r>
        <w:rPr/>
        <w:t>Командование Сталинградским фронтом стремилось ослабить натиск гитлеровских войск непосредственно на город. С этой целью были проведены частные операции южнее Сталинграда. 29 сентября - 4 октября войска 51-й армии нанесли контрудар в районе Садовое. Примерно в это же время был нанесен и второй контрудар 57-й и 51-й армиями в районе озер Сарпа, Цаца и Барманцак. Эти контрудары заставили немецкое командование снять часть сил с главного направления, что временно ослабило натиск врага непосредственно на город. Кроме того, в результате этих действий советские войска овладели выгодными плацдармами для последующего контрнаступления.</w:t>
      </w:r>
    </w:p>
    <w:p>
      <w:pPr>
        <w:pStyle w:val="TextBodyIndent"/>
        <w:spacing w:lineRule="atLeast" w:line="380"/>
        <w:ind w:left="283" w:firstLine="454"/>
        <w:rPr/>
      </w:pPr>
      <w:r>
        <w:rPr/>
        <w:t>В первых числах октября 62-я армия оборонялась на фронте протяженностью 25км и глубиной от 200м до 2,5км. К этому времени противник полностью занял территорию города к югу от реки Царицы до Купоросного и вышел на вершину Мамаева кургана, что позволило ему просматривать и простреливать позиции, удерживаемые 62-й армией, а также переправы через Волгу.</w:t>
      </w:r>
    </w:p>
    <w:p>
      <w:pPr>
        <w:pStyle w:val="TextBodyIndent"/>
        <w:spacing w:lineRule="atLeast" w:line="380"/>
        <w:ind w:left="283" w:firstLine="454"/>
        <w:rPr/>
      </w:pPr>
      <w:r>
        <w:rPr/>
        <w:t>Южную часть Сталинграда (Кировский район) стойко обороняла 64-я армия под командованием генерала М.С.Шумилова.</w:t>
      </w:r>
    </w:p>
    <w:p>
      <w:pPr>
        <w:pStyle w:val="TextBodyIndent"/>
        <w:spacing w:lineRule="atLeast" w:line="380"/>
        <w:ind w:left="283" w:firstLine="454"/>
        <w:rPr/>
      </w:pPr>
      <w:r>
        <w:rPr/>
        <w:t>В северной части Сталинграда противник ценой неимоверных усилий и огромных потерь овладел районом Орловки, углубился на территорию заводских поселков. Гитлеровцы владели территорией центральной и северной частей города : Ерманского, Дзержинского, значительной части Краснооктябрьског</w:t>
      </w:r>
      <w:r>
        <w:rPr/>
        <w:t>о</w:t>
      </w:r>
      <w:r>
        <w:rPr/>
        <w:t xml:space="preserve">, Баррикадного и Тракторозаводского районов. </w:t>
      </w:r>
    </w:p>
    <w:p>
      <w:pPr>
        <w:pStyle w:val="TextBodyIndent"/>
        <w:spacing w:lineRule="atLeast" w:line="380"/>
        <w:ind w:left="283" w:firstLine="454"/>
        <w:rPr/>
      </w:pPr>
      <w:r>
        <w:rPr/>
        <w:t>С конца сентября вся огромная территория тракторного завода была объята пожарами. Сотни немецких самолетов обрушивали на него удары с воздуха. Противник стремился прорваться к тракторному заводу и овладеть им. Подступы к нему обороняла группа полковника С.Ф. Горохова, а также 112-я и 308-я стрелковые дивизии полковников И.Е. Ермолкина и Л.Н. Гуртьева. В ночь на 4 октября к ним присоединилась 37-я гвардейская стрелковая дивизия генерала В.Г. Желудева. Вооруженные отряды рабочих также сражались за свои предприятия.</w:t>
      </w:r>
    </w:p>
    <w:p>
      <w:pPr>
        <w:pStyle w:val="TextBodyIndent"/>
        <w:spacing w:lineRule="atLeast" w:line="380"/>
        <w:ind w:left="283" w:firstLine="454"/>
        <w:rPr/>
      </w:pPr>
      <w:r>
        <w:rPr/>
        <w:t>Упорная борьба шла и за заводы “Красный Октябрь” и “Баррикады”. 14 октября было днем наиболее трудных испытаний для защитников Сталинграда. После мощной авиационной и артиллерийской подготовки гитлеровцы устремились на тракторный завод и завод “Баррикады”. На участке около 5км наступало несколько немецких дивизий.</w:t>
      </w:r>
    </w:p>
    <w:p>
      <w:pPr>
        <w:pStyle w:val="TextBodyIndent"/>
        <w:spacing w:lineRule="atLeast" w:line="380"/>
        <w:ind w:left="283" w:firstLine="454"/>
        <w:rPr/>
      </w:pPr>
      <w:r>
        <w:rPr/>
        <w:t>Войска обессиленных в жестоких боях 37-й гвардейской, 95, 308 и 112-й стрелковых дивизий сражались за каждый дом, этаж, лестничную площадку. После четырехчасового боя немцы прорвались на территорию тракторного завода, а затем вышли к Волге. Правый фланг 62-й армии был отрезан от основных сил севернее реки Мокрая Мечетка, северная группа 62-й армии под командованием полковника С.Ф.Горохова, охваченная гитлеровцами с трех сторон и прижатая к Волге, стойко оборонялась.</w:t>
      </w:r>
    </w:p>
    <w:p>
      <w:pPr>
        <w:pStyle w:val="TextBodyIndent"/>
        <w:spacing w:lineRule="atLeast" w:line="380"/>
        <w:ind w:left="283" w:firstLine="454"/>
        <w:rPr/>
      </w:pPr>
      <w:r>
        <w:rPr/>
        <w:t>На территории тракторного завода жестокие бои шли до 18 октября. Большая часть солдат и офицеров 37-й гвардейской стрелковой дивизии, на которую пала главная тяжесть борьбы, героически погибла, защищая завод. Остатки 37-й гвардейской и 95-й стрелковой дивизий были отведены к окраинам завода “Баррикады”, где и продолжали борьбу. Переправившаяся на правый берег Волги 138-я стрелковая дивизия полковника И.И.Людникова включилась в борьбу за поселок и завод “Баррикады”.</w:t>
      </w:r>
    </w:p>
    <w:p>
      <w:pPr>
        <w:pStyle w:val="TextBodyIndent"/>
        <w:spacing w:lineRule="atLeast" w:line="380"/>
        <w:ind w:left="283" w:firstLine="454"/>
        <w:rPr/>
      </w:pPr>
      <w:r>
        <w:rPr/>
        <w:t>Защитники Сталинграда непреклонно удерживали город. В руках врага находились Мамаев курган, выходы к Волге в районе тракторного завода и районе устья р. Царицы. Территори</w:t>
      </w:r>
      <w:r>
        <w:rPr/>
        <w:t>я</w:t>
      </w:r>
      <w:r>
        <w:rPr/>
        <w:t>, занимаемая 62-й армией, простреливалась вражеской артиллерией и минометами, а местами - пулеметным и автоматным огнем. Все городские здания, которые удерживались советскими воинами, были разрушены немецкой авиацией. Остатки их гибли в огне.</w:t>
      </w:r>
    </w:p>
    <w:p>
      <w:pPr>
        <w:pStyle w:val="TextBodyIndent"/>
        <w:spacing w:lineRule="atLeast" w:line="380"/>
        <w:ind w:left="283" w:firstLine="454"/>
        <w:rPr/>
      </w:pPr>
      <w:r>
        <w:rPr/>
        <w:t>После выхода гитлеровцев к Волге Сталинград сохранил железнодорожные коммуникации лишь на восточном берегу реки. Немецкая авиация своими налетами на железнодорожные пути и станции нарушила военные перевозки. Поэтому направляемые к Сталинграду из тыла страны грузы и войска разгружались из эшелонов за 250-300км от фронта. Далее они перебрасывались к переправам через Волгу по грунтовым дорогам.</w:t>
      </w:r>
    </w:p>
    <w:p>
      <w:pPr>
        <w:pStyle w:val="TextBodyIndent"/>
        <w:spacing w:lineRule="atLeast" w:line="380"/>
        <w:ind w:left="283" w:firstLine="454"/>
        <w:rPr/>
      </w:pPr>
      <w:r>
        <w:rPr/>
        <w:t>Пытаясь изолировать советские войска от тыла, противник вел по переправам артиллерийский и минометный огонь. Однако связь Сталинграда с восточным берегом обеспечивалась инженерными войсками, речным гражданским флотом и кораблями Волжской военной флотилии. Они переправляли на правый берег войска, вооружение, боеприпасы, продовольствие, а из Сталинграда эвакуировали на левый берег раненных солдат и гражданское население. Взаимодействуя с войсками, оборонявшими Сталинград, военна</w:t>
      </w:r>
      <w:r>
        <w:rPr/>
        <w:t>я</w:t>
      </w:r>
      <w:r>
        <w:rPr/>
        <w:t xml:space="preserve"> флотилия поддерживала их огнем артиллерии своих кораблей, высаживала десантные группы.</w:t>
      </w:r>
    </w:p>
    <w:p>
      <w:pPr>
        <w:pStyle w:val="TextBodyIndent"/>
        <w:spacing w:lineRule="atLeast" w:line="380"/>
        <w:ind w:left="283" w:firstLine="454"/>
        <w:rPr/>
      </w:pPr>
      <w:r>
        <w:rPr/>
        <w:t>В тяжелой обстановке уличных боев защитники Сталинграда проявляли огромное мужество и стойкость. Руководящие борьбой офицеры и генералы находились непосредственно в зоне сражения. Это позволяло, например, командованию 62-й армии - генералу В.И.Чуйкову, члену военного совета армии К.А.Гурову, начальнику штаба армии Н.И.Крылову и их соратникам - обеспечивать непрерывность управления и связь с войсками. Командные пункты дивизий этой армии располагались в 200 - 300м от линии фронта.</w:t>
      </w:r>
    </w:p>
    <w:p>
      <w:pPr>
        <w:pStyle w:val="TextBodyIndent"/>
        <w:spacing w:lineRule="atLeast" w:line="380"/>
        <w:ind w:left="283" w:firstLine="454"/>
        <w:rPr/>
      </w:pPr>
      <w:r>
        <w:rPr/>
        <w:t>Немецкие войска 6-й армии Паулюса так и не смогли овладеть всей территорией Сталинграда. Ярким примером стойкости его защитников была героическая оборона Дома Павлова.</w:t>
      </w:r>
    </w:p>
    <w:p>
      <w:pPr>
        <w:pStyle w:val="TextBodyIndent"/>
        <w:spacing w:lineRule="atLeast" w:line="380"/>
        <w:ind w:left="283" w:firstLine="454"/>
        <w:rPr/>
      </w:pPr>
      <w:r>
        <w:rPr/>
        <w:t>В начале ноября на Волге появился лед. Связь с правым берегом нарушилась, у советских воинов иссякли боеприпасы, продовольствие, медикаменты. Однако легендарный город на Волге оставался непобежденным.</w:t>
      </w:r>
    </w:p>
    <w:p>
      <w:pPr>
        <w:pStyle w:val="TextBodyIndent"/>
        <w:spacing w:lineRule="atLeast" w:line="380"/>
        <w:ind w:left="283" w:firstLine="454"/>
        <w:rPr/>
      </w:pPr>
      <w:r>
        <w:rPr/>
        <w:t>Замысел наступательной операции в районе Сталинграда обсуждался в Ставке Верховного Главнокомандования уже в первой половине сентября. “В это время», пишет маршал А.М.Василевский, у нас заканчивались формирование и подготовка стратегических резервов, в значительной части состоявших из танковых и механизированных частей и соединений, вооруженных в большинстве своем средними и тяжелыми танками; были созданы запасы другой боевой техники и боеприпасов. Все это позволяло Ставке уже в сентябре 1942г. сделать вывод о возможности и целесообразности нанесения решительного удара по врагу в ближайшее время...</w:t>
      </w:r>
    </w:p>
    <w:p>
      <w:pPr>
        <w:pStyle w:val="TextBodyIndent"/>
        <w:spacing w:lineRule="atLeast" w:line="380"/>
        <w:ind w:left="283" w:firstLine="454"/>
        <w:rPr/>
      </w:pPr>
      <w:r>
        <w:rPr/>
        <w:t>При обсуждении этих вопросов в Ставке было обусловлено, что намечаемое контрнаступление должно включать в себя две основные оперативные задачи : одну - по окружению и изоляции действующей непосредственно в районе города основной группировки немецких войск и другую - по уничтожению этой группировки. План контрнаступления, получивший условное название “Уран”, отличался целеустремленностью и смелостью замысла. Наступление Юго-Западного, Донского и Сталинградского фронтов должно было развернуться на территории площадью в 400 кв. км. Войска, совершающие основной маневр на окружение группировки противника, должны были с боями преодолеть расстояние до 120-140 км с севера и до 100 км - с юга. Предусматривалось создание двух фронтов окружения врага - внутреннего и внешнего.</w:t>
      </w:r>
    </w:p>
    <w:p>
      <w:pPr>
        <w:pStyle w:val="TextBodyIndent"/>
        <w:spacing w:lineRule="atLeast" w:line="380"/>
        <w:ind w:left="283" w:firstLine="454"/>
        <w:rPr/>
      </w:pPr>
      <w:r>
        <w:rPr/>
        <w:t>При выборе решающих ударов учитывалось, что главная группировка противника находилась в районе Сталинграда, а ее фланги на среднем течении Дона и южнее Сталинграда прикрывались в основном румынскими и итальянскими войсками, обладавшими сравнительно невысокой оснащенностью и боеспособностью. Многие итальянские, румынские и венгерские солдаты, и офицеры в то время задавали себе вопрос : во имя чего они гибнут в снегах России, вдали от своей родины?</w:t>
      </w:r>
    </w:p>
    <w:p>
      <w:pPr>
        <w:pStyle w:val="TextBodyIndent"/>
        <w:spacing w:lineRule="atLeast" w:line="380"/>
        <w:ind w:left="283" w:firstLine="454"/>
        <w:rPr/>
      </w:pPr>
      <w:r>
        <w:rPr/>
        <w:t>В первой половине ноября к Сталинграду были стянуты крупные силы советских войск, переброшены огромные потоки военных грузов. Сосредоточение соединений и перегруппировка их внутри фронтов проводились только в ночное время и тщательно маскировались.</w:t>
      </w:r>
    </w:p>
    <w:p>
      <w:pPr>
        <w:pStyle w:val="TextBodyIndent"/>
        <w:spacing w:lineRule="atLeast" w:line="380"/>
        <w:ind w:left="283" w:firstLine="454"/>
        <w:rPr/>
      </w:pPr>
      <w:r>
        <w:rPr/>
        <w:t>Командование Вермахта не ожидало контрнаступления Красной Армии под Сталинградом. Это заблуждение поддерживалось ошибочными прогнозами немецкой разведки. По некоторым признакам гитлеровцы все же стали догадываться о готовящемся советском наступлении на юге, но основное им было неизвестно : масштабы и время наступления, состав ударных группировок и направления их ударов.</w:t>
      </w:r>
    </w:p>
    <w:p>
      <w:pPr>
        <w:pStyle w:val="TextBodyIndent"/>
        <w:spacing w:lineRule="atLeast" w:line="380"/>
        <w:ind w:left="283" w:firstLine="454"/>
        <w:rPr/>
      </w:pPr>
      <w:r>
        <w:rPr/>
        <w:t>На направлениях главных ударов советское командование создало двойное и тройное превосходство сил. Решающая роль отводилась четырем танковым и двум механизированным корпусам.</w:t>
      </w:r>
    </w:p>
    <w:p>
      <w:pPr>
        <w:pStyle w:val="TextBodyIndent"/>
        <w:spacing w:lineRule="atLeast" w:line="380"/>
        <w:ind w:left="283" w:firstLine="454"/>
        <w:rPr/>
      </w:pPr>
      <w:r>
        <w:rPr/>
        <w:t>19 ноября 1942г. Красная Армия перешла в контрнаступление под Сталинградом. Войска Юго-Западного и правого крыла Донского фронтов прорвали на нескольких участках оборону 3-й румынско</w:t>
      </w:r>
      <w:r>
        <w:rPr/>
        <w:t>й</w:t>
      </w:r>
      <w:r>
        <w:rPr/>
        <w:t xml:space="preserve"> армии. Развивая наступление на юго-восточном направлении, подвижные отденени</w:t>
      </w:r>
      <w:r>
        <w:rPr/>
        <w:t>я</w:t>
      </w:r>
      <w:r>
        <w:rPr/>
        <w:t xml:space="preserve"> за первые два дня продвинулись на 35-40км, отразив все контратаки врага. Стрелковые соединения также решали поставленные задачи. 20 ноября перешел в наступление Сталинградский фронт. Его ударные группировки прорвали оборону 4-й танковой армии немцев и 4-й румынской армии, и в образовавшиеся бреши устремились подвижные соединения - 13-й и 4-й механизированные и 4-й кавалерийский корпус.</w:t>
      </w:r>
    </w:p>
    <w:p>
      <w:pPr>
        <w:pStyle w:val="TextBodyIndent"/>
        <w:spacing w:lineRule="atLeast" w:line="380"/>
        <w:ind w:left="283" w:firstLine="454"/>
        <w:rPr/>
      </w:pPr>
      <w:r>
        <w:rPr/>
        <w:t>Командный пункт 6-й немецкой армии оказался под угрозой удара наступающих советских войск, и Паулюс вынужден был спешно перебросить его из Глубинского в Нижне-Чирскую. Противника захлестнула паника.</w:t>
      </w:r>
    </w:p>
    <w:p>
      <w:pPr>
        <w:pStyle w:val="TextBodyIndent"/>
        <w:spacing w:lineRule="atLeast" w:line="380"/>
        <w:ind w:left="283" w:firstLine="454"/>
        <w:rPr/>
      </w:pPr>
      <w:r>
        <w:rPr/>
        <w:t>На рассвете 22 ноября в полосе наступления Юго-Западного фронта передовой отряд 26-го танкового корпуса, возглавляемый подполковником Г.Н.Филипповым, неожиданным ударом захватил мост через Дон в районе Калача и удерживал его до прихода главных сил корпуса, обеспечив их беспрепятственную переправу на левый берег реки.</w:t>
      </w:r>
    </w:p>
    <w:p>
      <w:pPr>
        <w:pStyle w:val="TextBodyIndent"/>
        <w:spacing w:lineRule="atLeast" w:line="380"/>
        <w:ind w:left="283" w:firstLine="454"/>
        <w:rPr/>
      </w:pPr>
      <w:r>
        <w:rPr/>
        <w:t>23 ноября подвижные войска Юго-Западного и Сталинградског</w:t>
      </w:r>
      <w:r>
        <w:rPr/>
        <w:t>о</w:t>
      </w:r>
      <w:r>
        <w:rPr/>
        <w:t xml:space="preserve"> фронтов замкнули кольцо окружения вокруг 6-й и части сил 4-й танковой немецких армий. 22 дивизии численность</w:t>
      </w:r>
      <w:r>
        <w:rPr/>
        <w:t>ю</w:t>
      </w:r>
      <w:r>
        <w:rPr/>
        <w:t xml:space="preserve"> около 330тыс. человек оказались в окружении. Кроме того, в ходе наступления были разгромлены крупные силы румынских войск.</w:t>
      </w:r>
    </w:p>
    <w:p>
      <w:pPr>
        <w:pStyle w:val="TextBodyIndent"/>
        <w:spacing w:lineRule="atLeast" w:line="380"/>
        <w:ind w:left="283" w:firstLine="454"/>
        <w:rPr/>
      </w:pPr>
      <w:r>
        <w:rPr/>
        <w:t>За время с 24 ноября до середины декабря в ходе упорных боев вокруг группировки противника возник сплошной внутренний фронт окружения. Активные боевые действия велись и на огромном внешнем фронте, который был создан в ходе наступательной операции.</w:t>
      </w:r>
    </w:p>
    <w:p>
      <w:pPr>
        <w:pStyle w:val="TextBodyIndent"/>
        <w:spacing w:lineRule="atLeast" w:line="380"/>
        <w:ind w:left="283" w:firstLine="454"/>
        <w:rPr/>
      </w:pPr>
      <w:r>
        <w:rPr/>
        <w:t>Попытки ликвидировать окруженную группировку с ходу не принесли ожидаемых результатов. Оказалось, что был допущен серьезный просчет в оценке ее численного состава. Первоначально считалось, что под командованием Паулюса находится 85-90тыс. человек, а фактически их было свыше 300тыс. Поэтому ликвидация окруженного врага требовала тщательной подготовки.</w:t>
      </w:r>
      <w:r>
        <w:rPr>
          <w:vertAlign w:val="superscript"/>
        </w:rPr>
        <w:t>(1)</w:t>
      </w:r>
    </w:p>
    <w:p>
      <w:pPr>
        <w:pStyle w:val="TextBodyIndent"/>
        <w:spacing w:lineRule="atLeast" w:line="380"/>
        <w:ind w:left="283" w:firstLine="454"/>
        <w:rPr/>
      </w:pPr>
      <w:r>
        <w:rPr/>
        <w:t>Главное командование Вермахта готовилось деблокировать окруженные в районе Сталинграда войска. Для решения этой задачи противник создал группу армий “Дон”. В ее состав вошли все войска, находившиеся к югу от среднего течения Дона до астраханских степей, и окруженная группировка Паулюса. Командующим был назначен генерал фельдмарша</w:t>
      </w:r>
      <w:r>
        <w:rPr/>
        <w:t>л</w:t>
      </w:r>
      <w:r>
        <w:rPr/>
        <w:t xml:space="preserve"> Манштейн. На усиление группы армий “Дон” спешно перебрасывались войска с Кавказа, из-под Воронежа, Орла, а также из Франции, Польши и Германии. Перед войсками Юго-Западного фронта было 17 дивизий из группы армий “Дон”, а 13 дивизий под командованием генерала Гота противостояли войскам 5-й ударной и 51-й армий Сталинградского фронта. Командование противника отдало приказ на проведение операции “Зимняя гроза”.</w:t>
      </w:r>
    </w:p>
    <w:p>
      <w:pPr>
        <w:pStyle w:val="TextBodyIndent"/>
        <w:spacing w:lineRule="atLeast" w:line="380"/>
        <w:ind w:left="283" w:firstLine="454"/>
        <w:rPr/>
      </w:pPr>
      <w:r>
        <w:rPr/>
        <w:t>Утром 12 декабря немецкие войска группы “Гот” перешли в наступление из района Котельникова, нанося главный удар вдоль железной дороги Тихорецк - Сталинград, противостоящие здесь противнику войска 51-й армии Сталинградского фронта имели значительно меньше сил и средств. Гитлеровцы, обладая особенно большим превосходством в количестве танков и авиации, прорвали советскую оборону и к вечеру первого же дня вышли к южному берегу р. Аксай. В течение нескольких дней соединения 51-й армии под командованием генерал-майора Н.И.Труфанова вели ожесточенные бои, сдерживая натиск противника на северном берегу р. Аксай. Пользуясь превосходством сил, немцы форсировали эту реку и стали продвигаться к следующему рубежу - реке Мышкова.</w:t>
      </w:r>
    </w:p>
    <w:p>
      <w:pPr>
        <w:pStyle w:val="TextBodyIndent"/>
        <w:spacing w:lineRule="atLeast" w:line="380"/>
        <w:ind w:left="283" w:firstLine="454"/>
        <w:rPr/>
      </w:pPr>
      <w:r>
        <w:rPr/>
        <w:t xml:space="preserve">Между реками Аксай и Мышкова развернулось ожесточенное танковое сражение. Особенно упорная борьба шла за хутор Верхне-Кумский. Котельниковская группировка противника, понеся огромные потери, все же прорвалась к реке Мышкова. До окруженной группировки Паулюса оставалось всего лишь 35-40км. Однако замыслы врага так и не были осуществлены. </w:t>
      </w:r>
    </w:p>
    <w:p>
      <w:pPr>
        <w:pStyle w:val="TextBodyIndent"/>
        <w:spacing w:lineRule="atLeast" w:line="380"/>
        <w:ind w:left="283" w:firstLine="454"/>
        <w:rPr/>
      </w:pPr>
      <w:r>
        <w:rPr/>
        <w:t>К рубежу реки Мышкова уже подходили соединения 2-й гвардейской армии, которые задержали дальнейшее продвижение котельниковской группировки. С утра 24 декабря 2-я гвардейская и 51-я армии перешли в наступление. Ломая сопротивление врага, советские войска успешно продвигались и 29 декабря очистили от немецко-фашистких войск город и железнодорожную станцию Котельниково. Армейская группа “Гот” была разгромлена.</w:t>
      </w:r>
      <w:r>
        <w:rPr>
          <w:vertAlign w:val="superscript"/>
        </w:rPr>
        <w:t>(1)</w:t>
      </w:r>
    </w:p>
    <w:p>
      <w:pPr>
        <w:pStyle w:val="TextBodyIndent"/>
        <w:spacing w:lineRule="atLeast" w:line="380"/>
        <w:ind w:left="283" w:firstLine="1"/>
        <w:rPr/>
      </w:pPr>
      <w:r>
        <w:rPr/>
        <w:t xml:space="preserve">Немецкое командование оказалось бессильным восстановить фронт на Волге. Больше того, в ходе декабрьской операций на среднем Дону и в районе Котельниково противник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tLeast" w:line="380"/>
        <w:ind w:left="283" w:firstLine="454"/>
        <w:rPr>
          <w:sz w:val="22"/>
        </w:rPr>
      </w:pPr>
      <w:r>
        <w:rPr>
          <w:sz w:val="22"/>
        </w:rPr>
        <w:t>(1) Энциклопедия «Великая Отечественная Война»</w:t>
      </w:r>
      <w:r>
        <w:br w:type="page"/>
      </w:r>
    </w:p>
    <w:p>
      <w:pPr>
        <w:pStyle w:val="TextBodyIndent"/>
        <w:spacing w:lineRule="atLeast" w:line="380"/>
        <w:rPr/>
      </w:pPr>
      <w:r>
        <w:rPr/>
        <w:t>понес огромные потери. Войска Манштейна, потерпев поражение, отходили в южном направлении, за Маныч.</w:t>
      </w:r>
    </w:p>
    <w:p>
      <w:pPr>
        <w:pStyle w:val="TextBodyIndent"/>
        <w:spacing w:lineRule="atLeast" w:line="380"/>
        <w:ind w:left="283" w:firstLine="454"/>
        <w:rPr/>
      </w:pPr>
      <w:r>
        <w:rPr/>
        <w:t>К началу января 1943г. Сталинградский фронт был преобразован в Южный фронт. Его войска и Северная группа войск Закавказского фронта вели наступательные действия против немецко-фашистской группы “А”. Агрессивные планы гитлеровского рейха терпели провал на всем южном крыле советско-германского фронта.</w:t>
      </w:r>
    </w:p>
    <w:p>
      <w:pPr>
        <w:pStyle w:val="TextBodyIndent"/>
        <w:spacing w:lineRule="atLeast" w:line="380"/>
        <w:ind w:left="283" w:firstLine="454"/>
        <w:rPr/>
      </w:pPr>
      <w:r>
        <w:rPr/>
        <w:t>К концу декабря 1942г. внешний фронт отодвинулся от окруженной под Сталинградом группировки на 200-250км. Кольцо советских войск, непосредственно охватывающее противника, составляло внутренний фронт. Территория, которую занимал враг, составляла 1400кв. км.</w:t>
      </w:r>
    </w:p>
    <w:p>
      <w:pPr>
        <w:pStyle w:val="TextBodyIndent"/>
        <w:spacing w:lineRule="atLeast" w:line="380"/>
        <w:ind w:left="283" w:firstLine="454"/>
        <w:rPr/>
      </w:pPr>
      <w:r>
        <w:rPr/>
        <w:t>Противник, опираясь на сильную и глубокую оборону, упорно сопротивлялся. Наличие аэродромов в районе “котла” позволяло ему принимать самолеты. Однако обреченность окруженной группировки с каждым днем становилась все более очевидной. Верховное командование Вермахта, несмотря на бесперспективность сопротивлени</w:t>
      </w:r>
      <w:r>
        <w:rPr/>
        <w:t>я</w:t>
      </w:r>
      <w:r>
        <w:rPr/>
        <w:t xml:space="preserve"> окруженной группировки, продолжало  требоват</w:t>
      </w:r>
      <w:r>
        <w:rPr/>
        <w:t>ь</w:t>
      </w:r>
      <w:r>
        <w:rPr/>
        <w:t xml:space="preserve"> борьбы “до последнего солдата”.</w:t>
      </w:r>
    </w:p>
    <w:p>
      <w:pPr>
        <w:pStyle w:val="TextBodyIndent"/>
        <w:spacing w:lineRule="atLeast" w:line="380"/>
        <w:ind w:left="283" w:firstLine="454"/>
        <w:rPr/>
      </w:pPr>
      <w:r>
        <w:rPr/>
        <w:t>Советское Верховное Главнокомандование решило, что настало время для нанесения завершающего удара. С этой целью был разработан план операции, получившей условное название “Кольцо”. Проведение операции “Кольцо” возлагалось на войска Донского фронта, которым командовал К.К.Рокоссовский.</w:t>
      </w:r>
    </w:p>
    <w:p>
      <w:pPr>
        <w:pStyle w:val="TextBodyIndent"/>
        <w:spacing w:lineRule="atLeast" w:line="380"/>
        <w:ind w:left="283" w:firstLine="454"/>
        <w:rPr/>
      </w:pPr>
      <w:r>
        <w:rPr/>
        <w:t>Советское командование 8 января 1943г. предъявило войскам Паулюса ультиматум, в котором им предлагалось капитулировать. Командование окруженной группировки, выполняя приказ Гитлера, отказалось принять ультиматум.</w:t>
      </w:r>
    </w:p>
    <w:p>
      <w:pPr>
        <w:pStyle w:val="TextBodyIndent"/>
        <w:spacing w:lineRule="atLeast" w:line="380"/>
        <w:ind w:left="283" w:firstLine="454"/>
        <w:rPr/>
      </w:pPr>
      <w:r>
        <w:rPr/>
        <w:t>10 января в 8 час. 05 мин. залп тысяч орудидий разорвал тишину морозного утра. Войска Донского фронта приступили к окончательной ликвидации врага. Войска 65, 21, 24, 64, 57, 66 и 62-й армий расчленяли и по частям уничтожали окруженну</w:t>
      </w:r>
      <w:r>
        <w:rPr/>
        <w:t>ю</w:t>
      </w:r>
      <w:r>
        <w:rPr/>
        <w:t xml:space="preserve"> группировку. </w:t>
      </w:r>
    </w:p>
    <w:p>
      <w:pPr>
        <w:pStyle w:val="TextBodyIndent"/>
        <w:spacing w:lineRule="atLeast" w:line="380"/>
        <w:ind w:left="283" w:firstLine="1"/>
        <w:rPr>
          <w:u w:val="single"/>
        </w:rPr>
      </w:pPr>
      <w:r>
        <w:rPr/>
        <w:t>После трехдневных ожесточенных боев был срезан “мариновский выступ” противника.</w:t>
      </w:r>
    </w:p>
    <w:p>
      <w:pPr>
        <w:pStyle w:val="TextBodyIndent"/>
        <w:spacing w:lineRule="atLeast" w:line="380"/>
        <w:ind w:left="283" w:firstLine="454"/>
        <w:rPr/>
      </w:pPr>
      <w:r>
        <w:rPr/>
        <w:t xml:space="preserve"> </w:t>
      </w:r>
      <w:r>
        <w:rPr/>
        <w:t>Войска 65-й и 21-й армий вышли на западный берег Россошки и в район Карповки. 57-я и 64-я армии преодолели рубеж реки Червленой.</w:t>
      </w:r>
    </w:p>
    <w:p>
      <w:pPr>
        <w:pStyle w:val="TextBodyIndent"/>
        <w:spacing w:lineRule="atLeast" w:line="380"/>
        <w:ind w:left="283" w:firstLine="454"/>
        <w:rPr/>
      </w:pPr>
      <w:r>
        <w:rPr/>
        <w:t>В войсках противника падала дисциплина, в подразделениях и частях все чаще возникало паническое настроения.</w:t>
      </w:r>
    </w:p>
    <w:p>
      <w:pPr>
        <w:pStyle w:val="TextBodyIndent"/>
        <w:spacing w:lineRule="atLeast" w:line="380"/>
        <w:ind w:left="283" w:firstLine="1"/>
        <w:rPr>
          <w:lang w:val="en-US"/>
        </w:rPr>
      </w:pPr>
      <w:r>
        <w:rPr/>
        <w:t xml:space="preserve">Утром 15 января наступающие захватили аэродром Питомник, где произошла встреча 65-й и 24-й армий. Штаб Паулюса переместился из Гумрака еще ближе к Сталинграду. </w:t>
      </w:r>
    </w:p>
    <w:p>
      <w:pPr>
        <w:pStyle w:val="TextBodyIndent"/>
        <w:spacing w:lineRule="atLeast" w:line="380"/>
        <w:ind w:left="283" w:firstLine="1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tLeast" w:line="380"/>
        <w:ind w:left="283" w:firstLine="454"/>
        <w:rPr>
          <w:sz w:val="22"/>
        </w:rPr>
      </w:pPr>
      <w:r>
        <w:rPr>
          <w:sz w:val="22"/>
        </w:rPr>
        <w:t>(1) Сражение века 1975г.</w:t>
      </w:r>
      <w:r>
        <w:br w:type="page"/>
      </w:r>
    </w:p>
    <w:p>
      <w:pPr>
        <w:pStyle w:val="TextBodyIndent"/>
        <w:spacing w:lineRule="atLeast" w:line="380"/>
        <w:rPr/>
      </w:pPr>
      <w:r>
        <w:rPr/>
        <w:t>Общая площадь района окружения значительно сократилась и составляла теперь около 600 кв. км.</w:t>
      </w:r>
    </w:p>
    <w:p>
      <w:pPr>
        <w:pStyle w:val="TextBodyIndent"/>
        <w:spacing w:lineRule="atLeast" w:line="380"/>
        <w:ind w:left="283" w:firstLine="454"/>
        <w:rPr/>
      </w:pPr>
      <w:r>
        <w:rPr/>
        <w:t>22 января войска Донского фронта штурмовали противника на всем фронте. Тысячи орудий и минометов прокладывали наступающим путь. За четыре дня советские армии продвинулись еще на 10-15км. 21-я армия овладела Гумраком - важным опорным пунктом гитлеровцев.</w:t>
      </w:r>
    </w:p>
    <w:p>
      <w:pPr>
        <w:pStyle w:val="TextBodyIndent"/>
        <w:spacing w:lineRule="atLeast" w:line="380"/>
        <w:ind w:left="283" w:firstLine="454"/>
        <w:rPr/>
      </w:pPr>
      <w:r>
        <w:rPr/>
        <w:t>Расстояние между войсками 21-й и 65-й армиями составляло всего 3,5км. В первой половине дня 26 января армии соединились в районе поселка “Красный Октябрь” и на скатах Мамева кургана. Окруженная группировка была расчленена на две группы : южную, скованную в центральной части города, и северную, зажатую в районе “Баррикады”.</w:t>
      </w:r>
    </w:p>
    <w:p>
      <w:pPr>
        <w:pStyle w:val="TextBodyIndent"/>
        <w:spacing w:lineRule="atLeast" w:line="380"/>
        <w:ind w:left="283" w:firstLine="454"/>
        <w:rPr/>
      </w:pPr>
      <w:r>
        <w:rPr/>
        <w:t>30 января войска 64-й и 57-й армий, расчленив южную группировку противника, вплотную подошли к центру города. 21-я армия наступала с северо-запада. 31 января враг вынужден был сложить оружие.</w:t>
      </w:r>
    </w:p>
    <w:p>
      <w:pPr>
        <w:pStyle w:val="TextBodyIndent"/>
        <w:spacing w:lineRule="atLeast" w:line="380"/>
        <w:ind w:left="283" w:firstLine="454"/>
        <w:rPr/>
      </w:pPr>
      <w:r>
        <w:rPr/>
        <w:t>Необходимо было силой заставит</w:t>
      </w:r>
      <w:r>
        <w:rPr/>
        <w:t>ь</w:t>
      </w:r>
      <w:r>
        <w:rPr/>
        <w:t xml:space="preserve"> сложить оружие и северную группу войск противника, так как ее командующий генерал Штреккер отклонил предложение о капитуляции.</w:t>
      </w:r>
    </w:p>
    <w:p>
      <w:pPr>
        <w:pStyle w:val="TextBodyIndent"/>
        <w:spacing w:lineRule="atLeast" w:line="380"/>
        <w:ind w:left="283" w:firstLine="454"/>
        <w:rPr/>
      </w:pPr>
      <w:r>
        <w:rPr/>
        <w:t>1 февраля на противника с утра были обрушены мощные удары артиллерии и авиации. На многих участках, занимаемых гитлеровцами, появились белые флаги.</w:t>
      </w:r>
    </w:p>
    <w:p>
      <w:pPr>
        <w:pStyle w:val="TextBodyIndent"/>
        <w:spacing w:lineRule="atLeast" w:line="380"/>
        <w:ind w:left="283" w:firstLine="454"/>
        <w:rPr/>
      </w:pPr>
      <w:r>
        <w:rPr/>
        <w:t>2 февраля 1943г. северная группа войск, окруженная в заводском районе Сталинграда, также капитулировала.  Свыше 40тыс. немецких солдат и офицеров во главе с генералом Штреккером сложили оружие. Боевые действия на берегу Волги прекратились.</w:t>
      </w:r>
      <w:r>
        <w:rPr>
          <w:vertAlign w:val="superscript"/>
        </w:rPr>
        <w:t>(1)</w:t>
      </w:r>
    </w:p>
    <w:p>
      <w:pPr>
        <w:pStyle w:val="TextBodyIndent"/>
        <w:spacing w:lineRule="atLeast" w:line="380"/>
        <w:ind w:left="283" w:firstLine="454"/>
        <w:rPr/>
      </w:pPr>
      <w:r>
        <w:rPr/>
        <w:t xml:space="preserve">При ликвидации окруженной группировки с 10 января по 2 февраля 1943г. войска Донского фронта под командованием генерала К.К. Рокосовского разгромили 22 дивизии противника и свыше 160 частей усиления и частей обслуживания. 91тыс. гитлеровцев,  в </w:t>
      </w:r>
    </w:p>
    <w:p>
      <w:pPr>
        <w:pStyle w:val="TextBodyIndent"/>
        <w:spacing w:lineRule="atLeast" w:line="380"/>
        <w:ind w:left="283" w:firstLine="1"/>
        <w:rPr/>
      </w:pPr>
      <w:r>
        <w:rPr/>
        <w:t>том числе свыше 2500 офицеров и 24 генералов, были взяты в плен. В этих боях противник потерял свыше 147тыс. солдат и офицеров.</w:t>
      </w:r>
    </w:p>
    <w:p>
      <w:pPr>
        <w:pStyle w:val="TextBodyIndent"/>
        <w:spacing w:lineRule="atLeast" w:line="380"/>
        <w:ind w:left="283" w:firstLine="454"/>
        <w:rPr/>
      </w:pPr>
      <w:r>
        <w:rPr/>
        <w:t>Над Волгой и руинами Сталинграда не слышно стало разрывов снарядов и бомб.</w:t>
      </w:r>
    </w:p>
    <w:p>
      <w:pPr>
        <w:pStyle w:val="TextBodyIndent"/>
        <w:spacing w:lineRule="atLeast" w:line="380"/>
        <w:ind w:left="283" w:firstLine="1"/>
        <w:rPr>
          <w:lang w:val="en-US"/>
        </w:rPr>
      </w:pPr>
      <w:r>
        <w:rPr/>
        <w:t>С ликвидацией вражеской группировки в районе Сталинграда грандиозная эпопея на Волге завершилась блестяще</w:t>
      </w:r>
      <w:r>
        <w:rPr/>
        <w:t>й</w:t>
      </w:r>
      <w:r>
        <w:rPr/>
        <w:t xml:space="preserve"> победой Советского Союза. Историческое значение этой битвы огромно. Она внесла решающий вклад в достижение коренного перелома в ходе второй мировой войны, предопределив неизбежное поражение гитлеровской Германии и всего блока фашистских государст</w:t>
      </w:r>
      <w:r>
        <w:rPr/>
        <w:t>в</w:t>
      </w:r>
      <w:r>
        <w:rPr/>
        <w:t>.</w:t>
      </w:r>
    </w:p>
    <w:p>
      <w:pPr>
        <w:pStyle w:val="TextBodyIndent"/>
        <w:spacing w:lineRule="atLeast" w:line="380"/>
        <w:ind w:left="283" w:firstLine="1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tLeast" w:line="380"/>
        <w:ind w:left="283" w:firstLine="454"/>
        <w:rPr>
          <w:sz w:val="22"/>
        </w:rPr>
      </w:pPr>
      <w:r>
        <w:rPr>
          <w:sz w:val="22"/>
        </w:rPr>
        <w:t>(1) Сражение века 1975г.</w:t>
      </w:r>
      <w:r>
        <w:br w:type="page"/>
      </w:r>
    </w:p>
    <w:p>
      <w:pPr>
        <w:pStyle w:val="TextBodyIndent"/>
        <w:spacing w:lineRule="atLeast" w:line="380"/>
        <w:ind w:left="283" w:firstLine="454"/>
        <w:rPr/>
      </w:pPr>
      <w:r>
        <w:rPr/>
        <w:t>В ходе Сталинградской битвы Красная Армия разгромила пять армий фашистской Германии и ее союзников : две немецкие, две румынские и одну итальянскую.</w:t>
      </w:r>
    </w:p>
    <w:p>
      <w:pPr>
        <w:pStyle w:val="TextBodyIndent"/>
        <w:spacing w:lineRule="atLeast" w:line="380"/>
        <w:ind w:left="283" w:firstLine="454"/>
        <w:rPr/>
      </w:pPr>
      <w:r>
        <w:rPr/>
        <w:t>Под влиянием Сталинградской битвы произошли крупные изменения в международной обстановке. Гибель отборных войск Вермхта под Сталинградом вызвала среди населения Германии моральный упадок. В стране был объявлен 3-х дневный траур. Все больше немцев стало думать о том, что фашисты ведут страну к гибели.</w:t>
      </w:r>
    </w:p>
    <w:p>
      <w:pPr>
        <w:pStyle w:val="TextBodyIndent"/>
        <w:spacing w:lineRule="atLeast" w:line="380"/>
        <w:ind w:left="283" w:firstLine="454"/>
        <w:rPr/>
      </w:pPr>
      <w:r>
        <w:rPr/>
        <w:t>Поражение Вермахта под Сталинградом ускорило распад гитлеровской коалиции : из нее вышла Италия, назревали внутриполитические кризисы в Венгрии, Румынии и среди других союзников гитлеровской Германии.</w:t>
      </w:r>
    </w:p>
    <w:p>
      <w:pPr>
        <w:pStyle w:val="TextBodyIndent"/>
        <w:spacing w:lineRule="atLeast" w:line="380"/>
        <w:ind w:left="283" w:firstLine="454"/>
        <w:rPr/>
      </w:pPr>
      <w:r>
        <w:rPr/>
        <w:t>Вместе с тем победа советских войск на Волге вызвала новый подъем национально-освободительной борьбы в странах, порабощенных фашистскими агрессорами.</w:t>
      </w:r>
    </w:p>
    <w:p>
      <w:pPr>
        <w:pStyle w:val="TextBodyIndent"/>
        <w:spacing w:lineRule="atLeast" w:line="380"/>
        <w:ind w:left="283" w:firstLine="454"/>
        <w:rPr/>
      </w:pPr>
      <w:r>
        <w:rPr/>
        <w:t>Советские Вооруженные Силы в ходе Сталинградской битвы проявили массовый героизм, показали свое превосходство над гитлеровским Вермахтом. Опираясь на всенародную поддержку, на крепкий тыл и неисчерпаемые ресурсы социалистическог</w:t>
      </w:r>
      <w:r>
        <w:rPr/>
        <w:t>о</w:t>
      </w:r>
      <w:r>
        <w:rPr/>
        <w:t xml:space="preserve"> государства, Красная Армия не только выдержала натиск опасного и сильного противника, но и в ходе оборонительных сражений усилила свою мощь, а затем добилась коренного перелома в тяжелой борьбе.</w:t>
      </w:r>
    </w:p>
    <w:p>
      <w:pPr>
        <w:pStyle w:val="TextBodyIndent"/>
        <w:spacing w:lineRule="atLeast" w:line="380"/>
        <w:ind w:left="283" w:firstLine="454"/>
        <w:rPr/>
      </w:pPr>
      <w:r>
        <w:rPr/>
        <w:t>22 декабря 1942г. Была учреждена медаль «За Оборону Сталинграда» ею было награждено свыше 700 000 участников битвы. В последствии Сталинград получил звание города-героя.</w:t>
      </w:r>
      <w:r>
        <w:br w:type="page"/>
      </w:r>
    </w:p>
    <w:p>
      <w:pPr>
        <w:pStyle w:val="Normal"/>
        <w:spacing w:lineRule="atLeast" w:line="380"/>
        <w:ind w:left="1080" w:hanging="0"/>
        <w:jc w:val="left"/>
        <w:rPr/>
      </w:pPr>
      <w:r>
        <w:rPr/>
        <w:t>СОДЕРЖАНИЕ:</w:t>
      </w:r>
    </w:p>
    <w:p>
      <w:pPr>
        <w:pStyle w:val="Normal"/>
        <w:numPr>
          <w:ilvl w:val="1"/>
          <w:numId w:val="2"/>
        </w:numPr>
        <w:spacing w:lineRule="atLeast" w:line="380"/>
        <w:jc w:val="left"/>
        <w:rPr/>
      </w:pPr>
      <w:r>
        <w:rPr/>
        <w:t>Введение</w:t>
      </w:r>
    </w:p>
    <w:p>
      <w:pPr>
        <w:pStyle w:val="2"/>
        <w:numPr>
          <w:ilvl w:val="1"/>
          <w:numId w:val="2"/>
        </w:numPr>
        <w:spacing w:lineRule="atLeast" w:line="380"/>
        <w:jc w:val="left"/>
        <w:rPr/>
      </w:pPr>
      <w:r>
        <w:rPr/>
        <w:t>Расстановка сил</w:t>
      </w:r>
    </w:p>
    <w:p>
      <w:pPr>
        <w:pStyle w:val="2"/>
        <w:numPr>
          <w:ilvl w:val="1"/>
          <w:numId w:val="2"/>
        </w:numPr>
        <w:spacing w:lineRule="atLeast" w:line="380"/>
        <w:jc w:val="left"/>
        <w:rPr/>
      </w:pPr>
      <w:r>
        <w:rPr/>
        <w:t>Защита города</w:t>
      </w:r>
    </w:p>
    <w:p>
      <w:pPr>
        <w:pStyle w:val="2"/>
        <w:numPr>
          <w:ilvl w:val="1"/>
          <w:numId w:val="2"/>
        </w:numPr>
        <w:spacing w:lineRule="atLeast" w:line="380"/>
        <w:rPr/>
      </w:pPr>
      <w:r>
        <w:rPr/>
        <w:t>Контрнаступление</w:t>
      </w:r>
    </w:p>
    <w:p>
      <w:pPr>
        <w:pStyle w:val="2"/>
        <w:numPr>
          <w:ilvl w:val="1"/>
          <w:numId w:val="2"/>
        </w:numPr>
        <w:spacing w:lineRule="atLeast" w:line="380"/>
        <w:jc w:val="left"/>
        <w:rPr/>
      </w:pPr>
      <w:r>
        <w:rPr/>
        <w:t>Операция “ Кольцо ”</w:t>
      </w:r>
    </w:p>
    <w:p>
      <w:pPr>
        <w:pStyle w:val="2"/>
        <w:numPr>
          <w:ilvl w:val="1"/>
          <w:numId w:val="2"/>
        </w:numPr>
        <w:spacing w:lineRule="atLeast" w:line="380"/>
        <w:jc w:val="left"/>
        <w:rPr/>
      </w:pPr>
      <w:r>
        <w:rPr/>
        <w:t>Итоги великой битвы</w:t>
      </w:r>
      <w:r>
        <w:br w:type="page"/>
      </w:r>
    </w:p>
    <w:p>
      <w:pPr>
        <w:pStyle w:val="2"/>
        <w:spacing w:lineRule="atLeast" w:line="380"/>
        <w:ind w:left="0" w:hanging="0"/>
        <w:rPr/>
      </w:pPr>
      <w:r>
        <w:rPr/>
      </w:r>
    </w:p>
    <w:p>
      <w:pPr>
        <w:pStyle w:val="Heading2"/>
        <w:ind w:left="2124"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литературы:</w:t>
      </w:r>
    </w:p>
    <w:p>
      <w:pPr>
        <w:pStyle w:val="Normal"/>
        <w:numPr>
          <w:ilvl w:val="2"/>
          <w:numId w:val="2"/>
        </w:numPr>
        <w:spacing w:lineRule="atLeast" w:line="380"/>
        <w:rPr/>
      </w:pPr>
      <w:r>
        <w:rPr/>
        <w:t>Великая Отечественная война (Энциклопедия)</w:t>
      </w:r>
    </w:p>
    <w:p>
      <w:pPr>
        <w:pStyle w:val="Normal"/>
        <w:numPr>
          <w:ilvl w:val="2"/>
          <w:numId w:val="2"/>
        </w:numPr>
        <w:spacing w:lineRule="atLeast" w:line="380"/>
        <w:rPr/>
      </w:pPr>
      <w:r>
        <w:rPr/>
        <w:t>Краткие хроники второй мировой</w:t>
      </w:r>
    </w:p>
    <w:p>
      <w:pPr>
        <w:pStyle w:val="Normal"/>
        <w:numPr>
          <w:ilvl w:val="2"/>
          <w:numId w:val="2"/>
        </w:numPr>
        <w:spacing w:lineRule="atLeast" w:line="380"/>
        <w:rPr/>
      </w:pPr>
      <w:r>
        <w:rPr/>
        <w:t>Сталинградская битва, 3 изд. 1982г.</w:t>
      </w:r>
    </w:p>
    <w:p>
      <w:pPr>
        <w:pStyle w:val="Normal"/>
        <w:numPr>
          <w:ilvl w:val="2"/>
          <w:numId w:val="2"/>
        </w:numPr>
        <w:spacing w:lineRule="atLeast" w:line="380"/>
        <w:rPr/>
      </w:pPr>
      <w:r>
        <w:rPr/>
        <w:t>Сражение века 1975г.</w:t>
      </w:r>
    </w:p>
    <w:p>
      <w:pPr>
        <w:pStyle w:val="Normal"/>
        <w:numPr>
          <w:ilvl w:val="2"/>
          <w:numId w:val="2"/>
        </w:numPr>
        <w:spacing w:lineRule="atLeast" w:line="380"/>
        <w:rPr/>
      </w:pPr>
      <w:r>
        <w:rPr/>
        <w:t>Великая победа на Волге 1965г.</w:t>
      </w:r>
    </w:p>
    <w:p>
      <w:pPr>
        <w:pStyle w:val="Normal"/>
        <w:spacing w:lineRule="atLeast" w:line="380"/>
        <w:ind w:firstLine="45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2" w:right="851" w:gutter="284" w:header="709" w:top="964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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ebdings" w:hAnsi="Webdings" w:cs="Web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tLeast" w:line="380"/>
      <w:ind w:firstLine="454"/>
      <w:jc w:val="left"/>
    </w:pPr>
    <w:rPr/>
  </w:style>
  <w:style w:type="paragraph" w:styleId="31">
    <w:name w:val="Основной текст с отступом 3"/>
    <w:basedOn w:val="Normal"/>
    <w:qFormat/>
    <w:pPr>
      <w:spacing w:lineRule="atLeast" w:line="380"/>
      <w:ind w:left="284" w:firstLine="425"/>
    </w:pPr>
    <w:rPr>
      <w:rFonts w:ascii="Journal;Times New Roman" w:hAnsi="Journal;Times New Roman" w:cs="Journal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6:09:00Z</dcterms:created>
  <dc:creator>Липинский Дмитрий</dc:creator>
  <dc:description/>
  <dc:language>en-US</dc:language>
  <cp:lastModifiedBy>1</cp:lastModifiedBy>
  <cp:lastPrinted>2002-12-01T20:37:00Z</cp:lastPrinted>
  <dcterms:modified xsi:type="dcterms:W3CDTF">2002-12-08T16:39:00Z</dcterms:modified>
  <cp:revision>15</cp:revision>
  <dc:subject>Вторая мировая война </dc:subject>
  <dc:title>Сталинградская битва  -  один  из важнейших </dc:title>
</cp:coreProperties>
</file>