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451279555"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1882939294"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342696102"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595213809"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2049573787"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1701668932"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898455881"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