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имский Государственный Нефтяной Технический Университ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рганизации и экономики в строительств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ВТОМАТИЗИРОВАННЫЕ ИНФОРМАЦИОННЫ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ХНОЛОГИИ ФОРМИРОВАНИЯ,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БОТКИ И ПРЕДСТАВЛЕНИЯ ДАННЫХ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НАЛОГОВОЙ СЛУЖБ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93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Выполнили:</w:t>
      </w:r>
    </w:p>
    <w:p>
      <w:pPr>
        <w:pStyle w:val="Normal"/>
        <w:tabs>
          <w:tab w:val="clear" w:pos="708"/>
          <w:tab w:val="left" w:pos="56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студенты группы ЭС-01-01</w:t>
      </w:r>
    </w:p>
    <w:p>
      <w:pPr>
        <w:pStyle w:val="Normal"/>
        <w:tabs>
          <w:tab w:val="clear" w:pos="708"/>
          <w:tab w:val="left" w:pos="56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абитов Р.Р.  </w:t>
      </w:r>
    </w:p>
    <w:p>
      <w:pPr>
        <w:pStyle w:val="Normal"/>
        <w:tabs>
          <w:tab w:val="clear" w:pos="708"/>
          <w:tab w:val="left" w:pos="56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убцова П.В.</w:t>
      </w:r>
    </w:p>
    <w:p>
      <w:pPr>
        <w:pStyle w:val="Normal"/>
        <w:tabs>
          <w:tab w:val="clear" w:pos="708"/>
          <w:tab w:val="left" w:pos="5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ФА 200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836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с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ведение…………………………………………………………………….2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СИСТЕМЫ УПРАВЛЕНИЯ ОРГАНАМИ ГОСНАЛОГСЛУЖБЫ……………………………………………………..2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ИС «НАЛОГ»……………………………………………………………..4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КА ФУНКЦИОНАЛЬНЫХ ЗАДАЧ, РЕШАЕМЫХ В ОРГАНАХ НАЛОГОВОЙ СЛУЖБЫ……………………………………..9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ИНФОРМАЦИОННОГО ОБЕСПЕЧЕНИЯ АИС НАЛОГОВОЙ СЛУЖБЫ………………………………………………....1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ОБЕННОСТИ ИНФОРМАЦИОННЫХ ТЕХНОЛОГИЙ, ИСПОЛЬЗУЕМЫХ В ОРГАНАХ НАЛОГОВОЙ СЛУЖБЫ…………..17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……………………………………………………………18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цесс управления экономикой любой страны связан с воз</w:t>
        <w:softHyphen/>
        <w:t>действием государства на различные сферы экономической жизни. Основными целями государственного воздействия явля</w:t>
        <w:softHyphen/>
        <w:t>ются: достижение устойчивого экономического роста в стране, обеспечение стабильности цен на товары и услуги, занятость трудоспособного населения, обеспечение высокого уровня жиз</w:t>
        <w:softHyphen/>
        <w:t>ни населения и т.д. Эти цели взаимосвязаны между собой и достичь их одновременно практически невозможно. Достиже</w:t>
        <w:softHyphen/>
        <w:t>ние сбалансированности в управлении экономикой и есть осно</w:t>
        <w:softHyphen/>
        <w:t>ва экономической политики государства. Одним из основных инструментов государственного регулирования является налого</w:t>
        <w:softHyphen/>
        <w:t>вая политика. Налоговая система РФ представлена совокупностью налогов, сборов, пошлин и других платежей, взимаемых в установленном порядке с плательщиков — юридических и фи</w:t>
        <w:softHyphen/>
        <w:t>зических лиц на территории страны. Все налоги, сборы, по</w:t>
        <w:softHyphen/>
        <w:t>шлины и другие платежи поступают в бюджетную систему Рос</w:t>
        <w:softHyphen/>
        <w:t>сии, т.е. формируют денежные доходы государства. Государству собираемые средства нужны для выполнения принятых на себя социальной, оборонной, правоохранительной и других функций. При существовании СССР платежи государственных предпри</w:t>
        <w:softHyphen/>
        <w:t>ятий не носили налогового характера. Осуществление рыночных преобразований в России привело к созданию налоговой служ</w:t>
        <w:softHyphen/>
        <w:t>бы, которая является государственным механизмом финансо</w:t>
        <w:softHyphen/>
        <w:t>вого воздействия на экономику через систему налогов и сборов. Система органов Государственной налоговой службы Россий</w:t>
        <w:softHyphen/>
        <w:t>ской Федерации включает в себ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нтральный республиканский (Российской Федерации) ор</w:t>
        <w:softHyphen/>
        <w:t>ган государственного управления — Государственную налого</w:t>
        <w:softHyphen/>
        <w:t>вую службу РФ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сударственные налоговые инспекции по республикам в со</w:t>
        <w:softHyphen/>
        <w:t>ставе Российской Федер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осударственные налоговые инспекции по краям, областям, автономным образованиям, районам, городам (за исключени</w:t>
        <w:softHyphen/>
        <w:t>ем городов районного подчинения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государственные налоговые инспекции районов в город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СИСТЕМЫ УПРАВЛЕНИЯ ОРГАНАМИ ГОСНАЛОГСЛУЖБ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сударственная налоговая служба Российской Федерации вхо</w:t>
        <w:softHyphen/>
        <w:t>дит в систему центральных органов государственного управления Российской Федерации и подчиняется Президенту Российской Федерации и Правительству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ой задачей Государственной налоговой службы Рос</w:t>
        <w:softHyphen/>
        <w:t>сийской Федерации является контроль за соблюдением законо</w:t>
        <w:softHyphen/>
        <w:t>дательства о налогах, правильностью их исчисления, полнотой и своевременностью внесения в соответствующие бюджеты госу</w:t>
        <w:softHyphen/>
        <w:t>дарственных налогов и других платежей, установленных законо</w:t>
        <w:softHyphen/>
        <w:t>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ью системы управления налогообложением является опти</w:t>
        <w:softHyphen/>
        <w:t>мальное и эффективное развитие экономики посредством воздей</w:t>
        <w:softHyphen/>
        <w:t>ствия субъекта управления на объекты управления. В рассматри</w:t>
        <w:softHyphen/>
        <w:t>ваемой системе в качестве объектов управления выступают пред</w:t>
        <w:softHyphen/>
        <w:t>приятия и организации различных форм собственности и населе</w:t>
        <w:softHyphen/>
        <w:t>ние. Субъектом управления является государство в лице налоговой службы. Воздействие осуществляется через систему установленных законодательством налог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ффективное функционирование налоговой системы возмож</w:t>
        <w:softHyphen/>
        <w:t>но только при использовании передовых информационных техно</w:t>
        <w:softHyphen/>
        <w:t>логий, базирующихся на современной компьютерной технике. С этой целью в органах налоговой службы создается автоматизиро</w:t>
        <w:softHyphen/>
        <w:t>ванная информационная система, которая предназначена для ав</w:t>
        <w:softHyphen/>
        <w:t>томатизации функций всех уровней налоговой службы по обеспе</w:t>
        <w:softHyphen/>
        <w:t>чению сбора налогов и других обязательных платежей в бюджет и внебюджетные фонды, проведению комплексного оперативного анализа материалов по налогообложению, обеспечению органов управления и соответствующих уровней налоговых служб досто</w:t>
        <w:softHyphen/>
        <w:t>верной информаци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создания автоматизированной информационной системы налоговой службы необходимо знать, какие функции свойственны каждому уровню и как осуществляется взаимодействие между эти</w:t>
        <w:softHyphen/>
        <w:t>ми уровнями. Система имеет иерархическую структуру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1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1080"/>
        <w:gridCol w:w="1428"/>
        <w:gridCol w:w="1632"/>
        <w:gridCol w:w="8"/>
      </w:tblGrid>
      <w:tr>
        <w:trPr>
          <w:trHeight w:val="490" w:hRule="atLeast"/>
        </w:trPr>
        <w:tc>
          <w:tcPr>
            <w:tcW w:w="3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идент РФ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тельство РФ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уровен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налоговая служба РФ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уровен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службы краев и област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службы республи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службы Москвы и Санкт-Петербург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уровень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нспекции район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нспекции город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нспекции городских районов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руктура и состав системы управления налогообложением России соответствуют ее административно-территориальному де</w:t>
        <w:softHyphen/>
        <w:t>лению. Налоговая служба построена таким образом, чтобы обеспе</w:t>
        <w:softHyphen/>
        <w:t>чить единство целей, при котором отдельные системы управления одного уровня функционируют по единой схеме, решают одинако</w:t>
        <w:softHyphen/>
        <w:t>вый набор задач по заранее разработанной методологии и техно</w:t>
        <w:softHyphen/>
        <w:t>логии обработки дан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рвые уровни Государственной налоговой службы состоят из подразделений, осуществляющих методологическое руководство и контроль за налогообложением по видам налогов. Непосредствен</w:t>
        <w:softHyphen/>
        <w:t>ное взаимодействие с объектами управления, т.е. налогоплатель</w:t>
        <w:softHyphen/>
        <w:t>щиками (как юридическими лицами — предприятиями и органи</w:t>
        <w:softHyphen/>
        <w:t>зациями, так и физическими лицами — населением) осуществляет 3-й уровень. Как показано на рис., низовым уровнем являются налоговые инспекции районов, городов без районного деления и городских районов. Они осуществляют следующие фун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контроль за соблюдением законодательства о налогах и дру</w:t>
        <w:softHyphen/>
        <w:t>гих платежах в бюдже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учет плательщиков налогов и платежей в бюдже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обеспечение правильности исчисления налогов и платежей и контроль за своевременностью их поступления в бюдже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роверка достоверности и контроль за своевременностью представления плательщиками бухгалтерской отчетности и расче</w:t>
        <w:softHyphen/>
        <w:t>тов, связанных с исчислением и уплатой налогов и платежей в бюдже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взаимодействие с органами исполнительной власти, правоох</w:t>
        <w:softHyphen/>
        <w:t>ранительными, финансовыми и кредитными органами в части контроля за правильностью реализации и исполнения законода</w:t>
        <w:softHyphen/>
        <w:t>тель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наложение финансовых санкций, предусмотренных законода</w:t>
        <w:softHyphen/>
        <w:t>тельством за  его нарушение, и обеспечение правильности их при</w:t>
        <w:softHyphen/>
        <w:t>ме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составление, анализ и представление в районные и городские финансовые органы сведений о фактически поступивших суммах налогов и платежей в бюдже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составление, анализ и представление вышестоящим государ</w:t>
        <w:softHyphen/>
        <w:t>ственным налоговым органам установленной отчетности;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ведение в установленном порядке делопроизводства и другие функци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ИС «НАЛОГ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осуществления всех указанных функций в системе управ</w:t>
        <w:softHyphen/>
        <w:t>ления органами Госналогслужбы РФ создана автоматизированная информационная система «Налог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Автоматизированная информационная система «Налог» </w:t>
      </w:r>
      <w:r>
        <w:rPr>
          <w:color w:val="000000"/>
          <w:sz w:val="28"/>
          <w:szCs w:val="28"/>
        </w:rPr>
        <w:t xml:space="preserve">представляет собой </w:t>
      </w:r>
      <w:r>
        <w:rPr>
          <w:iCs/>
          <w:color w:val="000000"/>
          <w:sz w:val="28"/>
          <w:szCs w:val="28"/>
        </w:rPr>
        <w:t>форму организационного управления органами госналогслужбы на базе новых средств и методов обработки данных, ис</w:t>
        <w:softHyphen/>
        <w:t>пользования новых информационных технологи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ИС «Налог» позво</w:t>
        <w:softHyphen/>
        <w:t>ляет расширить круг решаемых задач, повысить аналитичность, обоснованность и своевременность принимаемых решений, сни</w:t>
        <w:softHyphen/>
        <w:t>зить трудоемкость и рационализировать управленческую деятель</w:t>
        <w:softHyphen/>
        <w:t>ность налоговых органов путем применения экономико-математических методов, вычислительной техники и средств связи, упорядочения информационных потоков. Цели функционирования автоматизированной информационной системы «Налог» можно сформулировать следующим образо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вышение эффективности функционирования системы на</w:t>
        <w:softHyphen/>
        <w:t>логообложения за счет оперативности и повышения качества при</w:t>
        <w:softHyphen/>
        <w:t>нимаемых реш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Совершенствование оперативности работы и повышение производительности труда налоговых инспекто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Обеспечение налоговых инспекций всех уровней полной и своевременной информацией о налоговом законодательств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вышение достоверности данных по учету налогоплатель</w:t>
        <w:softHyphen/>
        <w:t>щиков и эффективности контроля за соблюдением налогового за</w:t>
        <w:softHyphen/>
        <w:t>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Улучшение качества и оперативности бухгалтерского уч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лучение данных о поступлении налогов и других платежей в бюдж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Анализ динамики поступления сумм налогов и возможность прогноза этой динам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Информирование администрации различных уровней о по</w:t>
        <w:softHyphen/>
        <w:t>ступлении налогов и соблюдении налогового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Сокращение объема бумажного документооборот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современном этапе развития экономики страны успех дея</w:t>
        <w:softHyphen/>
        <w:t>тельности налоговой системы России во многом зависит от эффек</w:t>
        <w:softHyphen/>
        <w:t>тивности функционирования АИС. Автоматизированные инфор</w:t>
        <w:softHyphen/>
        <w:t xml:space="preserve">мационные системы реализуют соответствующие информационные технологии. </w:t>
      </w:r>
      <w:r>
        <w:rPr>
          <w:iCs/>
          <w:color w:val="000000"/>
          <w:sz w:val="28"/>
          <w:szCs w:val="28"/>
        </w:rPr>
        <w:t xml:space="preserve">Автоматизированная информационная технология в налоговой системе </w:t>
      </w:r>
      <w:r>
        <w:rPr>
          <w:color w:val="000000"/>
          <w:sz w:val="28"/>
          <w:szCs w:val="28"/>
        </w:rPr>
        <w:t xml:space="preserve">— это </w:t>
      </w:r>
      <w:r>
        <w:rPr>
          <w:iCs/>
          <w:color w:val="000000"/>
          <w:sz w:val="28"/>
          <w:szCs w:val="28"/>
        </w:rPr>
        <w:t>совокупность методов, информационных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цессов и программно-технических средств, объединенных в техно</w:t>
        <w:softHyphen/>
        <w:t>логическую цепочку, обеспечивающую сбор, обработку, хранение, рас</w:t>
        <w:softHyphen/>
        <w:t>пространение и отображение информации с целью снижения трудоем</w:t>
        <w:softHyphen/>
        <w:t>кости процессов использования информационного ресурса, а также по</w:t>
        <w:softHyphen/>
        <w:t>вышения их надежности и оперативност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ыми ре</w:t>
        <w:softHyphen/>
        <w:t>сурсами являются формализованные идеи и знания, различные данные, методы и средства их накопления, хранения и обмена ме</w:t>
        <w:softHyphen/>
        <w:t>жду источниками и потребителями информ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дной из приоритетных задач налоговой службы является ин</w:t>
        <w:softHyphen/>
        <w:t>форматизация налоговых органов, предполагаются использование информационных технологий, создание информационных систем, эффективно поддерживающих функционирование структуры на</w:t>
        <w:softHyphen/>
        <w:t>логовых орган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руктура АИС налоговой службы, как и структура самих на</w:t>
        <w:softHyphen/>
        <w:t>логовых органов, является многоуровневой. Существующая в стра</w:t>
        <w:softHyphen/>
        <w:t>не система налоговой службы состоит из большого числа элемен</w:t>
        <w:softHyphen/>
        <w:t>тов. Вся система и каждый ее элемент обладают обширными внут</w:t>
        <w:softHyphen/>
        <w:t>ренними и внешними связями. Для нормального функционирова</w:t>
        <w:softHyphen/>
        <w:t>ния системы осуществляется управление как отдельными элемен</w:t>
        <w:softHyphen/>
        <w:t>тами (налоговыми инспекциями), так и системой в целом. В на</w:t>
        <w:softHyphen/>
        <w:t>логовой системе процесс управления является процессом инфор</w:t>
        <w:softHyphen/>
        <w:t>мационным. Как любая экономическая система, АИС налоговой службы имеет стандартный состав и состоит из функциональной и обеспечивающей ча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ункциональная часть отражает предметную область, содер</w:t>
        <w:softHyphen/>
        <w:t>жательную направленность АИС. В зависимости от функций, вы</w:t>
        <w:softHyphen/>
        <w:t>полняемых налоговыми органами, в функциональной части выде</w:t>
        <w:softHyphen/>
        <w:t>ляются подсистемы, состав которых для каждого уровня АИС «Налог» свой. Функциональные подсистемы состоят из комплексов задач, характеризующихся определенным экономиче</w:t>
        <w:softHyphen/>
        <w:t>ским содержанием, достижением конкретной цели, которую долж</w:t>
        <w:softHyphen/>
        <w:t>на обеспечить функция управления. В комплексе задач использу</w:t>
        <w:softHyphen/>
        <w:t>ются различные первичные документы и составляется ряд выход</w:t>
        <w:softHyphen/>
        <w:t>ных документов на основе взаимосвязанных алгоритмов расчетов. Алгоритмы расчетов базируются на методических материалах, нор</w:t>
        <w:softHyphen/>
        <w:t>мативных документах и инструкциях. В состав каждого комплекса входят отдельные задачи. Задача характеризуется логически взаи</w:t>
        <w:softHyphen/>
        <w:t>мосвязанными выходными документами, получаемыми на основе единых исходных дан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еспечивающая часть включает информационное, техниче</w:t>
        <w:softHyphen/>
        <w:t>ское, программное и другие виды обеспечения, характерные для любой автоматизированной информационной системы организа</w:t>
        <w:softHyphen/>
        <w:t>ционного тип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нформационное обеспечение включает весь набор показате</w:t>
        <w:softHyphen/>
        <w:t>лей, документов, классификаторов, кодов, методов их применения в системе налоговых органов, а также информационные массивы данных на машинных носителях, используемые в процессе автома</w:t>
        <w:softHyphen/>
        <w:t>тизации решения функциональных за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хническое обеспечение представляет собой совокупность технических средств обработки информации, основу которых со</w:t>
        <w:softHyphen/>
        <w:t>ставляют различные ЭВМ, а также средств, позволяющих переда</w:t>
        <w:softHyphen/>
        <w:t>вать информацию между различными автоматизированными рабо</w:t>
        <w:softHyphen/>
        <w:t>чими местами как внутри налоговых органов, так и при их взаимо</w:t>
        <w:softHyphen/>
        <w:t>действии с другими экономическими объектами и систем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мное обеспечение представляет собой комплекс разно</w:t>
        <w:softHyphen/>
        <w:t>образных программных средств общего и прикладного характера, необходимый для выполнения различных задач, решаемых налого</w:t>
        <w:softHyphen/>
        <w:t>выми орган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втоматизированная информационная система налоговой службы относится к классу больших систем. К ней, как и к любой подобной системе такого класса, предъявляется ряд требований: достижение целей создания системы; совместимость всех элемен</w:t>
        <w:softHyphen/>
        <w:t>тов данной системы как в ее рамках, так и с другими системами, системность, декомпозиция и др. Эти требования предполагают возможность модернизации элементов системы, адаптацию их к меняющимся условиям; надежность в эксплуатации и достовер</w:t>
        <w:softHyphen/>
        <w:t>ность информации, однократность ввода исходной информации и многофункциональное, многоплановое использование выходной информации; актуальность информации, хранящейся в базе дан</w:t>
        <w:softHyphen/>
        <w:t>ных. АИС при минимальных затратах ручного труда должна обес</w:t>
        <w:softHyphen/>
        <w:t>печить сбор, обработку и анализ информации о состоянии объекта управления, выработку управляющих воздействий, обмен инфор</w:t>
        <w:softHyphen/>
        <w:t>мацией как внутри системы, так и между другими системами оди</w:t>
        <w:softHyphen/>
        <w:t>накового и разных уровней. АИС должна быть оснащена таким комплексом технических средств, который обеспечивал бы реали</w:t>
        <w:softHyphen/>
        <w:t>зацию управляющих алгоритмов, связь между системами, простоту ввода исходной информации, разнообразие вывода результатов об</w:t>
        <w:softHyphen/>
        <w:t>работки, простоту и технологичность технического обслужива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местимость всех технических модулей как в программном, так и в информационном аспекте. Существенным требованием является разработка и функционирование системы на базе имеющихся опе</w:t>
        <w:softHyphen/>
        <w:t>рационных систем различных типов, пакетов прикладных про</w:t>
        <w:softHyphen/>
        <w:t>грамм, ориентированных на обработку данных и решение функ</w:t>
        <w:softHyphen/>
        <w:t>циональных задач, систем управления базами данных, обеспечи</w:t>
        <w:softHyphen/>
        <w:t>вающих накопление, ведение и выдачу в обработку информации, необходимой для решения задачи пользователем или удовлетворе</w:t>
        <w:softHyphen/>
        <w:t>ния его информационного запроса, пакетов программ, • обеспечи</w:t>
        <w:softHyphen/>
        <w:t>вающих обмен информацией между системами и т.д. В информа</w:t>
        <w:softHyphen/>
        <w:t>ционном аспекте система должна предоставлять достаточную и полную информацию для реализации ее основных функций, иметь рациональные системы кодирования, использовать общие класси</w:t>
        <w:softHyphen/>
        <w:t>фикаторы информации, иметь хорошо организованные информа</w:t>
        <w:softHyphen/>
        <w:t>ционные файлы и базы данных, управляемые СУБД, формировать выходную информацию в форме, удобной для восприятия пользо</w:t>
        <w:softHyphen/>
        <w:t>вателями, и т.д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здание подобной системы связано с решением целого ряда проблем. Это прежде всего информационное объединение налого</w:t>
        <w:softHyphen/>
        <w:t>вых служб сетями телекоммуникаций и обеспечение возможности доступа к информационным ресурсам каждой из них; разработка, создание и ведение баз данных; оснащение налоговых органов вы</w:t>
        <w:softHyphen/>
        <w:t>числительными комплексами с развитой периферией; разработка программных средств, обеспечивающих решение функциональных задач системы. В основе создания АИС «Налог» лежит концепция жизненного цикла программных систем. На первом этапе осущест</w:t>
        <w:softHyphen/>
        <w:t>вляются анализ предметной области и разработка постановки зада</w:t>
        <w:softHyphen/>
        <w:t>чи или комплекса задач. Постановка задачи осуществляется при непосредственном участии специалистов налоговой службы, чьи функции подлежат автоматизации. Сущность этого этапа состоит в обследовании организационной и функциональной структуры на</w:t>
        <w:softHyphen/>
        <w:t>логового органа и разработки технического задания, для чего ис</w:t>
        <w:softHyphen/>
        <w:t>пользуются методы информационного анализа, исследования опе</w:t>
        <w:softHyphen/>
        <w:t>раций, теории сложных систем. На основе технического задания разрабатывается технический проект автоматизированной системы. Целью данной стадии является создание информационно-логи</w:t>
        <w:softHyphen/>
        <w:t>ческих моделей системы налогообложения. Важнейшей частью со</w:t>
        <w:softHyphen/>
        <w:t>здания технического проекта является выбор программных средств и методов реализации проекта. В качестве критериев выбора можно назвать следующие: оптимальное соответствие информационно-логической модели налогового органа, выполнение основных функций обработки, возможность функционирования в различных операционных средах, возможность создания информационного интерфейса с другими средами и системами, перспективы развития среды с учетом современных тенденций в информационных техно</w:t>
        <w:softHyphen/>
        <w:t>логиях и ряд других. Для реализации отдельных несложных задач могут быть использованы электронные таблицы. Существенное ме</w:t>
        <w:softHyphen/>
        <w:t>сто в проекте занимают информационно-справочные системы, та</w:t>
        <w:softHyphen/>
        <w:t>кие, как законодательные и нормативные акты по налогообложе</w:t>
        <w:softHyphen/>
        <w:t>нию, базы данных по общеправовым вопросам, базы данных по инструктивным и методическим материалам и т.д. Без их исполь</w:t>
        <w:softHyphen/>
        <w:t>зования не обходится ни одно структурное подразделение налого</w:t>
        <w:softHyphen/>
        <w:t>вых органов. К системам, поддерживающим эти базы данных, можно отнести «Консультант», «Плюс», «Гарант», «Юсис» и другие подобные системы. Важным шагом на этапе технического проек</w:t>
        <w:softHyphen/>
        <w:t>тирования является определение состава и структуры профессио</w:t>
        <w:softHyphen/>
        <w:t>нальных баз данных, функциональный и информационный состав которых зависит от функций конкретного исполнителя. К ним можно отнести базы исходных и отчетных данных по налоговым поступлениям в различных разрезах, базы данных документов внутреннего пользования различного назначения, базы данных, содержащих письма, предложения, ответы по налоговому законо</w:t>
        <w:softHyphen/>
        <w:t>дательству и т.д. Для создания таких баз могут использоваться как методы индивидуального проектирования, так и уже имеющиеся программные средства. Следующим этапом является рабочее про</w:t>
        <w:softHyphen/>
        <w:t>ектирование. На этом этапе выполняются работы по созданию не</w:t>
        <w:softHyphen/>
        <w:t>обходимой документации, структурированию и программированию компонентов, определенных на предыдущем этапе. Результатом рабочего проекта служит комплекс АРМ специалистов налоговых органов, комплекс баз данных пользователей, комплекс техниче</w:t>
        <w:softHyphen/>
        <w:t>ской документации на систему. Средства, используемые на этапе рабочего проектирования, включают в себя всё многообразие про</w:t>
        <w:softHyphen/>
        <w:t>граммных продуктов начиная от операционных систем до языков программирования. По окончании рабочего проектирования про</w:t>
        <w:softHyphen/>
        <w:t>водится внедрение разработанного проекта. Внедрение осуществ</w:t>
        <w:softHyphen/>
        <w:t>ляется по методике, содержащей перечень и последовательность мероприятий, связанных с внедрением АИС, ожидаемые результа</w:t>
        <w:softHyphen/>
        <w:t>ты, критические точки отказов, критические временные периоды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тодикой внедрения подготавливаются исход</w:t>
        <w:softHyphen/>
        <w:t>ные данные для внедрения. Контрольный пример отражает реаль</w:t>
        <w:softHyphen/>
        <w:t>ные информационные совокупности и содержит всевозможные ва</w:t>
        <w:softHyphen/>
        <w:t>рианты и сочетания информационных условий каждой функцио</w:t>
        <w:softHyphen/>
        <w:t>нальной задачи для выявления наибольшего числа отказов. Особое внимание должно быть уделено узким местам в технологическом процессе обработки информации. По результатам внедрения со</w:t>
        <w:softHyphen/>
        <w:t>ставляется акт, в котором содержатся оценка полученного резуль</w:t>
        <w:softHyphen/>
        <w:t>тата и перечень замечаний, подлежащих устранению. После устра</w:t>
        <w:softHyphen/>
        <w:t>нения недостатков составляется протокол о приемке проекта и процесс проектирования заканчивае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роцессе эксплуатации системы необходимо осуществлять сопровождение проекта. Это связано с тем, что проект по существу является прототипом проектируемой системы, разрабатывается специалистами по информатизации и в дальнейшем может быть модернизирован в зависимости от изменяющихся условий функ</w:t>
        <w:softHyphen/>
        <w:t>ционирования системы налоговой служб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ФУНКЦИОНАЛЬНЫХ ЗАДАЧ, РЕШАЕМЫХ В ОРГАНАХ НАЛОГОВОЙ СЛУЖБЫ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ждому уровню налоговой системы соответствует свой состав функционального обеспечения. Так, на втором уровне можно вы</w:t>
        <w:softHyphen/>
        <w:t>делить следующие основные функциональные подсистемы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дготовка типовых отчетных форм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контрольная деятельность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методическая, ревизионная и правовая деятельность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аналитическая деятельность Государственной налоговой ин</w:t>
        <w:softHyphen/>
        <w:t>спекции (ГНИ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внутриведомственные задачи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система подготовки типовых отчетных форм связана с формированием сводных таблиц статистических показателей, ха</w:t>
        <w:softHyphen/>
        <w:t>рактеризующих типовые виды деятельности ГНИ регионального уровня в части сбора различных видов налоговых платежей и кон</w:t>
        <w:softHyphen/>
        <w:t>троля за этим процессом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ная деятельность прежде всего предусматривает веде</w:t>
        <w:softHyphen/>
        <w:t>ние Государственного реестра предприятий и физических лиц. Го</w:t>
        <w:softHyphen/>
        <w:t>сударственный реестр предприятий содержит официальную реги</w:t>
        <w:softHyphen/>
        <w:t>страционную информацию о предприятиях (юридических лицах), а в реестре физических лиц хранится информация о налогоплатель</w:t>
        <w:softHyphen/>
        <w:t>щиках, обязанных представлять декларацию о доходах, а также уп</w:t>
        <w:softHyphen/>
        <w:t>лачивать отдельные виды налогов с физических лиц. К контроль</w:t>
        <w:softHyphen/>
        <w:t>ной относится и деятельность по документальной проверке пред</w:t>
        <w:softHyphen/>
        <w:t>приятий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система методической, ревизионной и правовой деятель</w:t>
        <w:softHyphen/>
        <w:t>ности обеспечивает возможность работы с законодательными ак</w:t>
        <w:softHyphen/>
        <w:t>тами, постановлениями, указами и другими правительственными документами, а также с нормативными и методическими докумен</w:t>
        <w:softHyphen/>
        <w:t>тами Государственной налоговой службы РФ. В этой подсистеме осуществляются сбор, обработка и анализ информации, поступаю</w:t>
        <w:softHyphen/>
        <w:t>щей от территориальных налоговых инспекций и касающейся пра</w:t>
        <w:softHyphen/>
        <w:t>вильности применения налогового законодательства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налитическая деятельность ГНИ включает анализ динамики налоговых платежей всеми категориями налогоплательщиков, прогнозирование величины сбора отдельных видов налогов, эко</w:t>
        <w:softHyphen/>
        <w:t>номический и статистический анализ хозяйственной деятельности предприятий региона, определение предприятий, подлежащих до</w:t>
        <w:softHyphen/>
        <w:t>кументальной проверке, анализ налогового законодательства и вы</w:t>
        <w:softHyphen/>
        <w:t>работка рекомендаций по его усовершенствованию, анализ дея</w:t>
        <w:softHyphen/>
        <w:t>тельности территориальных налоговых инспекций и др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 внутриведомственным задачам относятся задачи, обеспечи</w:t>
        <w:softHyphen/>
        <w:t>вающие деятельность аппарата ГНИ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третьего уровня характерен свой состав функциональных подсистем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регистрация предприятий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камеральная проверка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ведение лицевых карточек предприятий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анализ состояния предприятия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документальная проверка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ведение нормативно-правовой документации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внутриведомственные задачи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обработка документов физических лиц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система </w:t>
      </w:r>
      <w:r>
        <w:rPr>
          <w:iCs/>
          <w:color w:val="000000"/>
          <w:sz w:val="28"/>
          <w:szCs w:val="28"/>
        </w:rPr>
        <w:t xml:space="preserve">регистрации предприятий </w:t>
      </w:r>
      <w:r>
        <w:rPr>
          <w:color w:val="000000"/>
          <w:sz w:val="28"/>
          <w:szCs w:val="28"/>
        </w:rPr>
        <w:t>связана с функцией свое</w:t>
        <w:softHyphen/>
        <w:t>временного и полного учета плательщиков налогов и платежей в бюджет. Она содержит полную информацию по всем налогопла</w:t>
        <w:softHyphen/>
        <w:t>тельщикам как юридическим, так и физическим лицам. При реги</w:t>
        <w:softHyphen/>
        <w:t>страции или перерегистрации любого предприятия все исходные данные о нем должны быть зафиксированы и внесены в Госреестр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 данные необходимы различным пользователям — сотрудникам ГНИ. Налоговые органы используют их как базовую информацию по каждому налогоплательщику, поэтому они должны быть зане</w:t>
        <w:softHyphen/>
        <w:t>сены в компьютер и применяться в других подсистемах, например, в камеральной проверке или при ведении лицевых карточек пред</w:t>
        <w:softHyphen/>
        <w:t>приятий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система </w:t>
      </w:r>
      <w:r>
        <w:rPr>
          <w:iCs/>
          <w:color w:val="000000"/>
          <w:sz w:val="28"/>
          <w:szCs w:val="28"/>
        </w:rPr>
        <w:t>камеральной провер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а с такими функциями, как контроль за правильностью и своевременностью представления плательщиками бухгалтерских отчетов и налоговых расчетов, отче</w:t>
        <w:softHyphen/>
        <w:t>тов и деклараций, исчислением и уплатой налогов и других плате</w:t>
        <w:softHyphen/>
        <w:t>жей в бюджет. Подсистема необходима для автоматизации проце</w:t>
        <w:softHyphen/>
        <w:t>дур, связанных с приемкой бухгалтерской отчетности предприятий, а также налоговых расчетов. В задачи этой подсистемы входят про</w:t>
        <w:softHyphen/>
        <w:t>верка расчетов, увязка форм отчетности и налоговых расчетов, вы</w:t>
        <w:softHyphen/>
        <w:t>дача рекомендаций для проведения документальных проверок. Подсистема имеет внутренние связи с другими подсистемами, та</w:t>
        <w:softHyphen/>
        <w:t>кими, как регистрация предприятий, ведение лицевых карточек предприятий, документальная проверка и т.д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система </w:t>
      </w:r>
      <w:r>
        <w:rPr>
          <w:iCs/>
          <w:color w:val="000000"/>
          <w:sz w:val="28"/>
          <w:szCs w:val="28"/>
        </w:rPr>
        <w:t>ведения лицевых карточе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 связана с получением данных о поступлении налогов в разрезе налогопла</w:t>
        <w:softHyphen/>
        <w:t>тельщиков и видов налогов, контролем за своевременностью упла</w:t>
        <w:softHyphen/>
        <w:t>ты налогов в бюджет, начислением пени, вычислением сальдо по расчетам, выдачей любых справок о недоимках и переплатах по предприятиям и т.д. Подсистема анализа состояния предприятий взаимосвязана с подсистемами регистрации предприятий, а также камеральной и документальной проверок, так как анализ прово</w:t>
        <w:softHyphen/>
        <w:t>дится на основании данных, полученных как при регистрации предприятий, так и при камеральной проверке. В результате анали</w:t>
        <w:softHyphen/>
        <w:t>за определяется перечень предприятий, которые имеют нарушения в порядке и сроках представления основных документов, необхо</w:t>
        <w:softHyphen/>
        <w:t>димых для получения данных о налогах и других платежах в бюд</w:t>
        <w:softHyphen/>
        <w:t>жет и их оплате. На основании этого формируется список пред</w:t>
        <w:softHyphen/>
        <w:t>приятий, подлежащих документальной проверке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система </w:t>
      </w:r>
      <w:r>
        <w:rPr>
          <w:iCs/>
          <w:color w:val="000000"/>
          <w:sz w:val="28"/>
          <w:szCs w:val="28"/>
        </w:rPr>
        <w:t>документальной провер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ся к контрольному виду деятельности налоговых органов. Она является одной из важ</w:t>
        <w:softHyphen/>
        <w:t>нейших функциональных подсистем, так как обеспечивает выпол</w:t>
        <w:softHyphen/>
        <w:t>нение не только функций, которые свойственны другим функцио</w:t>
        <w:softHyphen/>
        <w:t>нальным подсистемам АИС «Налог», но имеет и свои дополни</w:t>
        <w:softHyphen/>
        <w:t>тельные задачи, к которым можно отнести контроль за правильностью реализации и исполнения налогоплательщиками законода</w:t>
        <w:softHyphen/>
        <w:t>тельных и иных распорядительных документов, выявление нару</w:t>
        <w:softHyphen/>
        <w:t>шений этого законодательства, определение санкций по фактам нарушений и т.д. Эта подсистема связана практически со всеми другими функциональными подсистемами АИС «Налог»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система </w:t>
      </w:r>
      <w:r>
        <w:rPr>
          <w:iCs/>
          <w:color w:val="000000"/>
          <w:sz w:val="28"/>
          <w:szCs w:val="28"/>
        </w:rPr>
        <w:t>ведения нормативно-правовой документ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</w:t>
        <w:softHyphen/>
        <w:t>чивает возможность работы с законодательными актами, постанов</w:t>
        <w:softHyphen/>
        <w:t>лениями, указами, распоряжениями и другими документами, изда</w:t>
        <w:softHyphen/>
        <w:t>ваемыми Правительством РФ, Государственной налоговой службой и другими ведомствами. На основе информации этой подсистемы строится работа всех налоговых органов, а соответственно и функ</w:t>
        <w:softHyphen/>
        <w:t>ционирование остальных подсистем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система </w:t>
      </w:r>
      <w:r>
        <w:rPr>
          <w:iCs/>
          <w:color w:val="000000"/>
          <w:sz w:val="28"/>
          <w:szCs w:val="28"/>
        </w:rPr>
        <w:t>внутриведомственных задач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 задачи, связанные с делопроизводством, кадрами, бухгалтерским учетом, материально-техническим снабжением и другими видами деятель</w:t>
        <w:softHyphen/>
        <w:t>ности налогового органа как отдельной организационной структу</w:t>
        <w:softHyphen/>
        <w:t>ры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дсистему </w:t>
      </w:r>
      <w:r>
        <w:rPr>
          <w:iCs/>
          <w:color w:val="000000"/>
          <w:sz w:val="28"/>
          <w:szCs w:val="28"/>
        </w:rPr>
        <w:t>обработки документов физических лиц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выде</w:t>
        <w:softHyphen/>
        <w:t>лить в обособленную часть функционального обеспечения, так как она должна осуществлять контроль и управление информацией по основным видам налогов, собираемых с физических лиц, преду</w:t>
        <w:softHyphen/>
        <w:t>смотренных законодательством Российской Федерации. Она как бы включает в себя большинство задач, решаемых во всех функ</w:t>
        <w:softHyphen/>
        <w:t>циональных подсистемах, связанных с обработкой информации по юридическим лицам. Эта подсистема функционирует на основе применения законодательных актов, позволяющих налоговой службе осуществлять контроль за правильностью исчисления подо</w:t>
        <w:softHyphen/>
        <w:t>ходного налога, налога на имущество физических лиц, земельного налога и других налогов. В подсистеме рассчитываются суммы на</w:t>
        <w:softHyphen/>
        <w:t>логов, ведутся лицевые счета, печатаются извещения о суммах на</w:t>
        <w:softHyphen/>
        <w:t>численных налогов, составляются различные бухгалтерские отчеты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им порядок реализации задач основных подсистем функциональной части АИС «Налог» на примере низового уров</w:t>
        <w:softHyphen/>
        <w:t>ня – налоговых инспекций городов и районов – в части работы с юридическими лицами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работка информации начинается с учета и регистрации на</w:t>
        <w:softHyphen/>
        <w:t>логоплательщиков, которые осуществляются юридической службой налоговой инспекции. Эта служба руководствуется в своей дея</w:t>
        <w:softHyphen/>
        <w:t>тельности нормативно-правовой базой, принимает от налогоплательщика все необходимые регистрационные документы, на основе которых создается база данных, содержащая всю информацию о налогоплательщике, и присваивает налогоплательщику уникальный регистрационный номер. Таким образом создается «электронная папка» на налогоплательщика. Информация, содержащаяся в ней, используется всеми другими структурными подразделениями на</w:t>
        <w:softHyphen/>
        <w:t>логовой инспекции, а соответственно информация, формируемая в подсистеме «Регистрация предприятий», используется другими функциональными подсистемами АИС «Налог». Прежде всего, по</w:t>
        <w:softHyphen/>
        <w:t>требителем этой информации является подсистема «Камеральная проверка». Для решения задач камеральной проверки служба на</w:t>
        <w:softHyphen/>
        <w:t>логовых инспекторов собирает в установленные законодательством сроки отчетные документы от налогоплательщиков. Так, основны</w:t>
        <w:softHyphen/>
        <w:t>ми документами являются баланс предприятия, отчет о прибылях и убытках, приложения к балансу, расчеты по налогу на прибыль, НДС, налогу на имущество предприятий и другие налоговые расчеты. Камеральная проверка заключается в определении правильности заполнения бухгалтер</w:t>
        <w:softHyphen/>
        <w:t>ской отчетности, исчисления сумм налогов, точности заполнения форм. Для этого данные отчетности, представленной налогопла</w:t>
        <w:softHyphen/>
        <w:t>тельщиком, вводятся в компьютер и происходит пополнение «электронной папки» налогоплательщика новой информацией, по</w:t>
        <w:softHyphen/>
        <w:t>зволяющей отслеживать основные показатели результатов финан</w:t>
        <w:softHyphen/>
        <w:t>сово-хозяйственной деятельности предприятия в различные перио</w:t>
        <w:softHyphen/>
        <w:t>ды. Решение задач камеральной проверки связано с использовани</w:t>
        <w:softHyphen/>
        <w:t>ем не только данных, сформированных в подсистеме «Регистрация предприятий», но и нормативно-справочной информации по орга</w:t>
        <w:softHyphen/>
        <w:t>низационно-правовым формам, ставкам налогов, срокам платежей, различным льготам по налогам и другой информации, создаваемой в подсистеме «Ведение нормативно-правовой документации». Ис</w:t>
        <w:softHyphen/>
        <w:t>пользование компьютерной технологии позволяет отслеживать ди</w:t>
        <w:softHyphen/>
        <w:t>намику развития предприятия, соблюдение им налогового законо</w:t>
        <w:softHyphen/>
        <w:t>дательства, выявлять нарушения этого законодательства, начислять платежи в бюджет и формировать перечень предприятий для доку</w:t>
        <w:softHyphen/>
        <w:t>ментальной проверки. В конечном итоге информация, сформиро</w:t>
        <w:softHyphen/>
        <w:t>ванная в этой подсистеме, служит основой для решения задач ос</w:t>
        <w:softHyphen/>
        <w:t>тальных функциональных подсистем, связанных с обработкой дан</w:t>
        <w:softHyphen/>
        <w:t>ных по налогоплательщикам — юридическим лицам. В первую оче</w:t>
        <w:softHyphen/>
        <w:t>редь это касается документальных проверок. Документальные проверки проводятся службами налоговых инспекций по предписа</w:t>
        <w:softHyphen/>
        <w:t>ниям. Целью документальной проверки является выявление правильности и достоверности организации и ведения бухгал</w:t>
        <w:softHyphen/>
        <w:t>терского учета на предприятиях, своевременности и полноты уплаты налогов и других платежей в бюджет, а также правиль</w:t>
        <w:softHyphen/>
        <w:t>ности применения существующих льгот. Проверка проводится по месту нахождения предприятий-налогоплательщиков. Она предусматривает просмотр всей необходимой документации предприятия, для того чтобы достичь целей документальной проверки. Использование компьютерной технологии для реше</w:t>
        <w:softHyphen/>
        <w:t>ния задач документальной проверки позволяет составить акт проверки, в котором излагаются все нарушения налогового за</w:t>
        <w:softHyphen/>
        <w:t>конодательства и порядка организации и ведения бухгалтер</w:t>
        <w:softHyphen/>
        <w:t>ского учета на проверяемом предприятии, в случае если они имеют место, и произвести начисление штрафов и пеней в со</w:t>
        <w:softHyphen/>
        <w:t>ответствии с квалификацией нарушений. Для этого должна быть предоставлена возможность обращения к базам данных таких подсистем, как «Регистрация предприятий», «Камеральная про</w:t>
        <w:softHyphen/>
        <w:t>верка», «Ведение нормативно-правовой документации». Ин</w:t>
        <w:softHyphen/>
        <w:t>формация, сформированная в подсистеме «Документальная проверка», используется подсистемой «Ведение лицевых карто</w:t>
        <w:softHyphen/>
        <w:t>чек предприятий» для учета недоимки или переплаты налогов, а также отражения данных по примененным по акту проверки санкциям. С помощью компьютера в подсистеме «Ведение ли</w:t>
        <w:softHyphen/>
        <w:t>цевых карточек предприятий» выявляется сальдо расчетов пред</w:t>
        <w:softHyphen/>
        <w:t>приятия с бюджетом по каждому налогу. Данные по каждому предприятию-налогоплательщику о начисленных суммах нало</w:t>
        <w:softHyphen/>
        <w:t>гов поступают из подсистем камеральной и документальной проверок. Из банков поступают сведения об уплаченных нало</w:t>
        <w:softHyphen/>
        <w:t>гах и зачислении денег на соответствующий бюджетный счет. Сопоставление начисленных и уплаченных сумм по конкрет</w:t>
        <w:softHyphen/>
        <w:t>ным налогам и срокам позволяет определить сальдо расчетов. В результате определяются суммы недоимки или переплаты по всем налогам и налоговым платежам в бюджет. Если у налого</w:t>
        <w:softHyphen/>
        <w:t>плательщика образовалась переплата по одному из налогов, то она может быть зачтена в счет предстоящих платежей, учтена в счет погашения недоимки по другим налогам или возвращена плательщику на его расчетный счет. Эти операции производятся на основании писем налогоплательщиков. Если образовалас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имка по каким-либо налогам, то плательщик должен ее погасить или эта сумма снимается с его расчетного счета в бес</w:t>
        <w:softHyphen/>
        <w:t>спорном порядке по инкассовому поруче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жной задачей в автоматизации работы налоговой службы является не только возложение на компьютер задач контроля, об</w:t>
        <w:softHyphen/>
        <w:t>работки и хранения информации по начислению и уплате различ</w:t>
        <w:softHyphen/>
        <w:t>ных налогов, ведение нормативно-правовой базы по налоговому законодательству, формирование отчетности по налоговым орга</w:t>
        <w:softHyphen/>
        <w:t>нам, но и создание автоматизированного интерфейса с банками, таможенными органами и другими внешними структурами. Это позволит оперативно контролировать движение средств налогопла</w:t>
        <w:softHyphen/>
        <w:t>тельщиков и осуществлять операции по их лицевым счетам. В на</w:t>
        <w:softHyphen/>
        <w:t>стоящее время ведутся работы по созданию таких автоматизиро</w:t>
        <w:softHyphen/>
        <w:t>ванных интерфейс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ИНФОРМАЦИОННОГО ОБЕСПЕЧЕНИЯ АИС НАЛОГОВОЙ СЛУЖБЫ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формационное обеспечение АИС «Налог» представляет собой информационную модель налоговых органов. Задачи информаци</w:t>
        <w:softHyphen/>
        <w:t>онного обеспечения системы налоговых органов зависят от основ</w:t>
        <w:softHyphen/>
        <w:t>ных функций, выполняемых ее структурами. Информационное обеспечение должно снабжать пользователей АИС информацией, необходимой для выполнения ими своих профессиональных обя</w:t>
        <w:softHyphen/>
        <w:t>занностей. Система должна иметь возможность распределенного хранения и обработки информации, накопления информации в банках данных в местах использования, предоставления пользова</w:t>
        <w:softHyphen/>
        <w:t>телям автоматизированного, санкционированного доступа к ин</w:t>
        <w:softHyphen/>
        <w:t>формации, одноразового ее ввода и многократного, многоцелевого использования. Должна быть обеспечена информационная взаимо</w:t>
        <w:softHyphen/>
        <w:t>связь как между задачами, решаемыми каждой функциональной подсистемой, так и с внешними уровнями. Внешними по отноше</w:t>
        <w:softHyphen/>
        <w:t>нию к АИС «Налог» являются не только предприятия, организации и физические лица, но и такие органы, как налоговая полиция РФ, финансовые органы, банки, таможенные органы и т.д. Информа</w:t>
        <w:softHyphen/>
        <w:t>ционное обеспечение автоматизированной системы налогообложе</w:t>
        <w:softHyphen/>
        <w:t>ния, как и любой другой системы организационного типа, состоит из внемашинного и внутримашинного. Внемашинное информаци</w:t>
        <w:softHyphen/>
        <w:t>онное обеспечение — это совокупность системы показателей, сис</w:t>
        <w:softHyphen/>
        <w:t>темы классификации и кодирования информации, системы доку</w:t>
      </w:r>
      <w:r>
        <w:rPr>
          <w:bCs/>
          <w:color w:val="000000"/>
          <w:sz w:val="28"/>
          <w:szCs w:val="28"/>
        </w:rPr>
        <w:t>ментации и документооборота, информационных потоков. Внутримашинное обеспечение — это представление данных на машин</w:t>
        <w:softHyphen/>
        <w:t>ных носителях в виде разнообразных по содержанию и назначению специальным образом организованных массивов, баз данных и их информационных связе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Система показателей состоит из исходных, промежуточных и результатных показателей, которые собираются, преобразуются и вывдаются АИС для целей обеспечения деятельности налоговых органов. Показатели характеризуют объекты налогообложения, различные виды налогов, ставки налогов, финансовое состояние налогоплательщиков, состояние расчетов налогоплательщиков с бюджетом и т.д. Показатели содержатся в документах, являющихся наиболее распространенным носителем исходной и результатной информации. В системе налогообложения функционирует унифи</w:t>
        <w:softHyphen/>
        <w:t>цированная система документации, которая отвечает определен</w:t>
        <w:softHyphen/>
        <w:t>ным требованиям к форме, содержанию, порядку заполнения до</w:t>
        <w:softHyphen/>
        <w:t>кументов. Унифицированные документы используются на всех уровнях системы. К ним можно отнести большинство документов, циркулирующих в налоговых органах, начиная от бухгалтерской отчетности и налоговых расчетов, представляемых налогоплатель</w:t>
        <w:softHyphen/>
        <w:t>щиками в налоговые инспекции, и кончая отчетностью, состав</w:t>
        <w:softHyphen/>
        <w:t>ляемой налоговыми органами. Информационные потоки представ</w:t>
        <w:softHyphen/>
        <w:t>ляют собой направленное стабильное движение документов от ис</w:t>
        <w:softHyphen/>
        <w:t>точников их возникновения к получателям. Информационные по</w:t>
        <w:softHyphen/>
        <w:t>токи дают наиболее полную картину информационной системы налогообложения в связи с тем, что с их помощью выявляются пространственно-временные и объемные характеристики, отража</w:t>
        <w:softHyphen/>
        <w:t>ется динамичность информационных процессов и их взаимодейст</w:t>
        <w:softHyphen/>
        <w:t>вие. Информационные потоки отражают организационно-функциональную структуру налоговых органов. Единицами ин</w:t>
        <w:softHyphen/>
        <w:t>формационных потоков могут быть документы, показатели, рекви</w:t>
        <w:softHyphen/>
        <w:t>зиты, символы. Документы и содержащаяся в них информация классифицируютс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а) по отношению к входу и выходу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• </w:t>
      </w:r>
      <w:r>
        <w:rPr>
          <w:bCs/>
          <w:color w:val="000000"/>
          <w:sz w:val="28"/>
          <w:szCs w:val="28"/>
        </w:rPr>
        <w:t>входные (поступающие в инспекции)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• </w:t>
      </w:r>
      <w:r>
        <w:rPr>
          <w:bCs/>
          <w:color w:val="000000"/>
          <w:sz w:val="28"/>
          <w:szCs w:val="28"/>
        </w:rPr>
        <w:t>выходные (исходящие из инспекции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) по срокам представлени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• </w:t>
      </w:r>
      <w:r>
        <w:rPr>
          <w:bCs/>
          <w:color w:val="000000"/>
          <w:sz w:val="28"/>
          <w:szCs w:val="28"/>
        </w:rPr>
        <w:t>регламентные — документы, для которых определен срок исполнения и    представле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 документам, выдаваемым по регламенту, можно от</w:t>
        <w:softHyphen/>
        <w:t>нести, например, отчеты «О поступлении налогов и других обязательных платежей в бюджеты РФ», «О результатах контрольной работы налоговых инспекций», «Структура поступлений основных видов налогов», «Недоимка по пла</w:t>
        <w:softHyphen/>
        <w:t>тежам в бюджет» и другие статистические отчеты, состав</w:t>
        <w:softHyphen/>
        <w:t>ляемые в налоговых органах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нерегламентированные  — документы,  исполняемые п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осам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в) по функциональным направлениям деятельности налоговой инспекци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правовые и нормативно-справочные документы (законы, указы, постановления органов государственной власти и управления) и организационно-методические документы (приказы, директивы, инструкции, методики, решения коллегий ГНС и т.д.);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документы исчисления и учета поступления налогов, сбо</w:t>
        <w:softHyphen/>
        <w:t>ров и других платежей (лицевые счета плательщиков на</w:t>
        <w:softHyphen/>
        <w:t>логов, банковские документы, налоговые расчеты, декла</w:t>
        <w:softHyphen/>
        <w:t>рации);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документы по контрольной работе инспекции (бухгалтерские отчеты, балансы, акты проверок предпри</w:t>
        <w:softHyphen/>
        <w:t>ятий и организаций, журналы учета контрольной работы);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другие виды документов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руппирование документов по функциональным направлениям в соответствии с особенностями и назначением содержащейся в них информации определяет основные потоки информации в структуре управления функционированием налоговых органов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жной составляющей внемашинного информационного обес</w:t>
        <w:softHyphen/>
        <w:t>печения является система классификации и кодирования. В усло</w:t>
        <w:softHyphen/>
        <w:t>виях функционирования АИС методы, способы кодирования, ра</w:t>
        <w:softHyphen/>
        <w:t>циональная классификация номенклатур должны служить полному удовлетворению запросов пользователей, сокращению временных и трудовых затрат на заполнение документов и эффективному ис</w:t>
        <w:softHyphen/>
        <w:t>пользованию вычислительной техники, так как позволяют снизить объем и время на поиск информации, необходимой для решения задач, облегчить обработку информации. АИС «Налог» должна ис</w:t>
        <w:softHyphen/>
        <w:t>пользовать единую систему классификации и кодирования инфор</w:t>
        <w:softHyphen/>
        <w:t>мации, которая строится на основе применения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) общероссийских классификаторов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стран мира (ОКСМ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экономических районов (ОКЭР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объектов административно-территориального деления и населенных пунктов (СОАТО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органов государственного управления (СООГУ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отраслей народного хозяйства (ОКОНХ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видов экономической деятельности, продукции и услуг (ОВДП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валют (ОКБ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единиц измерений (СОЕЙ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) ведомственных классификаторов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форм собственности (КФС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организационно-правовых форм хозяйствующих субъектов (КОПФ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доходов и расходов бюджетов в РФ (КДРБ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типовых банковских счетов (КБС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банков (КБ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) системных классификаторов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налогов и платежей (КНП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объектов налогообложения (КОН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налоговых льгот (КНЛ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типов льгот по налогам (КТНЛ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штрафных санкций (КШС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идентификационных      номеров      налогоплательщиков (ИНН)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системы  обозначения   Государственных  налоговых  ин</w:t>
        <w:softHyphen/>
        <w:t>спекций (СОГНИ)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нутримашинное информационное обеспечение формирует информационную среду для удовлетворения разнообразных профессиональных потребностей пользователей системы нало</w:t>
        <w:softHyphen/>
        <w:t>гообложения. Оно включает все виды специально организован</w:t>
        <w:softHyphen/>
        <w:t>ной информации для восприятия, передачи и обработки техни</w:t>
        <w:softHyphen/>
        <w:t>ческими средствами. Поэтому информация представляется в виде массивов, баз данных, банков данных. По содержанию внутримашинное информационное обеспечение должно адек</w:t>
        <w:softHyphen/>
        <w:t>ватно отражать реальную деятельность налоговых органов. Мас</w:t>
        <w:softHyphen/>
        <w:t>сивы, также как и содержащиеся в них данные, по степени ус-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ойчивости можно разделить на переменные и постоянные. Пе</w:t>
        <w:softHyphen/>
        <w:t xml:space="preserve">ременные содержат информацию, объем изменений в которой в течение года превышает 2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годового объема. Массивы, со</w:t>
        <w:softHyphen/>
        <w:t>держащие остальную информацию, считаются постоянными (условно-постоянными). В переменных массивах содержится информация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 результатам оперативного контроля, обеспечения полноты и своевременности поступления налогов, сборов, других пла</w:t>
        <w:softHyphen/>
        <w:t>тежей и отчетности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 анализу и прогнозированию базы налогообложения и по</w:t>
        <w:softHyphen/>
        <w:t>ступления налогов, сборов и других платежей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 результатам контрольной работы налоговых органов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 правовой практике налоговых органов и т.д. В постоянных массивах содержатся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тексты законов, постановлений и указов Президента и Пра</w:t>
        <w:softHyphen/>
        <w:t>вительства РФ, постановлений местных органов власти, дру</w:t>
        <w:softHyphen/>
        <w:t>гих правовых актов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тексты решений коллегии ГНС РФ, приказов, распоряжений и планов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тексты организационно-методических документов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классификаторы, справочники и словари, используемые в АИС «Налог»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данные Госреестра предприятий и учетные данные налогоплательщиков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нормативно-справочная информация финансового, матери</w:t>
        <w:softHyphen/>
        <w:t>ально-технического обеспечения, учета и движения кадров. Основной формой организации данных для их накопления, об</w:t>
        <w:softHyphen/>
        <w:t>работки и хранения в ЭВМ должны быть базы данных (БД). Базы данных состоят из массивов. Структурирование данных в инфор</w:t>
        <w:softHyphen/>
        <w:t>мационные массивы БД должно осуществляться в соответствии со следующими требованиями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>объединения в единую БД данных, характеризующихся об</w:t>
        <w:softHyphen/>
        <w:t>щим физическим смыслом и реализующих информационную технологию одного или нескольких взаимосвязанных процес</w:t>
        <w:softHyphen/>
        <w:t>сов деятельности налоговых органов;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полноты и достаточности обеспечения информацией долж</w:t>
        <w:softHyphen/>
        <w:t>ностных лиц налоговых органов, в пределах номенклатуры данных, содержащихся во входных документа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организации данных в информационные структуры и управ</w:t>
        <w:softHyphen/>
        <w:t>ления ими путем использования систем управления базами данных (СУБД) и обеспечения информационной совмести</w:t>
        <w:softHyphen/>
        <w:t>мости между различными базами дан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организации данных в БД с учетом существующих информа</w:t>
        <w:softHyphen/>
        <w:t>ционных потоков между объектами АИС «Налог» и внутри налоговых орган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обеспечения информационной совместимости с данными, поступающими с внешних уровней, с которыми взаимодей</w:t>
        <w:softHyphen/>
        <w:t>ствует данная систе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выполнение принципа системности и однократного ввода — данные, используемые несколькими задачами, должны быть структурированы в общесистемные структуры и поддержи</w:t>
        <w:softHyphen/>
        <w:t>ваться средствами программного обеспечения. Функциональный и информационный состав БД зависит от специфики каждого рабочего места и от квалификации специали</w:t>
        <w:softHyphen/>
        <w:t>ста. К профессиональным БД в налоговых органах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азы исходных и отчетных данных по налоговым поступле</w:t>
        <w:softHyphen/>
        <w:t>ниям в разрезе разделов и параграфов бюджетной классифи</w:t>
        <w:softHyphen/>
        <w:t>кации, бюджетов, территорий, временных периодов по рег</w:t>
        <w:softHyphen/>
        <w:t>ламентированным отчетным форма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азы оперативных данных по налоговым поступления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азы писем, прецедентов, ответов, предложений по налого</w:t>
        <w:softHyphen/>
        <w:t>вому законодательству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азы производных и интегрированных данных на основе от</w:t>
        <w:softHyphen/>
        <w:t>четных фор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азы документов внутреннего пользования различного на</w:t>
        <w:softHyphen/>
        <w:t>значения и т.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бота таких баз данных обеспечивается специальным про</w:t>
        <w:softHyphen/>
        <w:t>граммным обеспеч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начительное место в информационном обеспечении АИС «Налог» занимают информационно-справочные системы. Для их функционирования создаю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Д по законодательным и нормативным актам по налогооб</w:t>
        <w:softHyphen/>
        <w:t>ложен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Д инструктивных и методических материал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• </w:t>
      </w:r>
      <w:r>
        <w:rPr>
          <w:color w:val="000000"/>
          <w:sz w:val="28"/>
          <w:szCs w:val="28"/>
        </w:rPr>
        <w:t>БД по общеправовым вопрос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обенностью этих баз данных является то, что они активно используются всеми подразделениями налоговой инспек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НФОРМАЦИОННЫХ ТЕХНОЛОГИЙ, ИСПОЛЬЗУЕМЫХ В ОРГАНАХ НАЛОГОВОЙ СЛУЖБ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у новой информационной технологии составляют распределенная компьютерная техника, «дружественное» программное обеспечение и развитые коммуникации. Принципиальное отличие новой информационной технологии состоит не только в автоматизации процессов изменения формы и местоположения информации, но и в изменении ее содержания. В связи с этим можно говорить о двух подходах внедрения новой технологии в налоговую структуру. В первом случае информационная технология приспосабливается к существующей организационной структуре и происходит лишь модернизация сложившихся методов работы. Во втором случае организационная структура изменяется таким образом, чтобы информационная технология дала наибольший эффект. Для обоих подходов характерно изменение в использовании технических средств, связанное с совмещением техники с рабочим местом пользователя, тем самым ликвидируется разрыв между информационной и организационной структурой. Персональные компьютеры, являющиеся основой новой информационной технологии, позволяют интегрировать информационные процессы в различных учреждениях. За счет универсальности используемых технических средств обеспечивается технологическая, методологическая и организационная интеграция информационных систем в виде сети автоматизированных рабочих мест. АРМ в налоговой системе – это комплекс технических модулей, объединенных между собой, обеспеченный программными средствами и способный реализовать законченную информационную технолог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701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Эффективнее функционирование налоговой системы возможно только при условии использования передовых информационных технологий, базирующихся на современной компьютерной технике. В органах налоговой службы создается АИС, предназначенная для автоматизации функций всех уровней налоговой системы по обеспечению сбора налогов и других обязательных платежей в бюджет и внебюджетные фонды, проведению комплексного оперативного анализа материалов по налогообложению, обеспечению органов управления и соответствующих уровней налоговых служб достоверной информацией. АИС «Налог» представляет собой форму организационного управления органами Госналогслужбы на базе новых средств и методов обработки данных, использования новых информационных технологий. Структура АИС налоговой службы, как и структура самих налоговых органов, является многоуровневой. Каждому уровню налоговой системы соответствует свой состав задач, подлежащих автоматизации.</w:t>
      </w:r>
    </w:p>
    <w:p>
      <w:pPr>
        <w:pStyle w:val="Normal"/>
        <w:tabs>
          <w:tab w:val="clear" w:pos="708"/>
          <w:tab w:val="left" w:pos="3701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жной задачей автоматизации работы налоговой службы является не только возложение на компьютер задач контроля, обработки и хранения информации по начислению и уплате различных налогов, ведение нормативно-правовой базы по налоговому законодательству, формирование отчетности по налоговым органам, но и создание автоматизированного интерфейса с банками, таможенными органами и другими внешними структурами.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23:00Z</dcterms:created>
  <dc:creator>1</dc:creator>
  <dc:description/>
  <dc:language>en-US</dc:language>
  <cp:lastModifiedBy>1</cp:lastModifiedBy>
  <dcterms:modified xsi:type="dcterms:W3CDTF">2003-05-11T15:41:00Z</dcterms:modified>
  <cp:revision>7</cp:revision>
  <dc:subject/>
  <dc:title/>
</cp:coreProperties>
</file>