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92583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728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0</wp:posOffset>
                </wp:positionH>
                <wp:positionV relativeFrom="paragraph">
                  <wp:posOffset>635</wp:posOffset>
                </wp:positionV>
                <wp:extent cx="0" cy="9258300"/>
                <wp:effectExtent l="28575" t="0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pt" to="468pt,728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7.95pt,0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МИНИСТЕРСТВО ПУТЕЙ СООБЩ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ОЙ ФЕДЕРЕРАЦ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ЫНДИНСКИЙ ТЕХНИКУМ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ЖЕЛЕЗНОДОРОЖНОГО ТРАНСПОР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УРСОВОЙ ПРОЕКТ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 xml:space="preserve">По предмету: «Организация и управление  </w:t>
        <w:tab/>
        <w:t>движением на ж.д. транспорте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 xml:space="preserve">На тему: «Технологический процесс работы </w:t>
        <w:tab/>
        <w:t>участковой станции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  <w:tab/>
        <w:tab/>
        <w:t>Выполнила: Антанович Е.В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>ДК – 961 – Е – 86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  <w:tab/>
        <w:tab/>
        <w:t xml:space="preserve">   Проверила: Вологдина Т.Ф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. Тында</w:t>
      </w:r>
    </w:p>
    <w:p>
      <w:pPr>
        <w:pStyle w:val="Normal"/>
        <w:ind w:right="-5" w:hanging="0"/>
        <w:jc w:val="center"/>
        <w:rPr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37515</wp:posOffset>
                </wp:positionV>
                <wp:extent cx="59436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45pt" to="467.95pt,34.4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  <w:szCs w:val="40"/>
        </w:rPr>
        <w:t>2003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9258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7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258300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9pt" to="467.95pt,7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635</wp:posOffset>
                </wp:positionV>
                <wp:extent cx="0" cy="9258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pt" to="468pt,72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7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</w:rPr>
        <w:t>Состав курсового проект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яснительная записк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афическ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ояснительной записк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     Общие вопросы работы станци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   Технико-эксплуатационная характеристика ста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   Специализация путей и пар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   Специализация работы маневровых локомотивов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4.    Маршруты следования по путям станции поездов, локомотивов и </w:t>
        <w:tab/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аневровых передвижен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еративное планирование и руководство работой станции.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уктура оперативного управления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рафик обработки транзитного поезда при смене локомотивных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ригад (без смены локомотива)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График обработки участкового поезда, поступающего в переработку      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 наличии телеграммы – натурного листа.</w:t>
      </w:r>
    </w:p>
    <w:p>
      <w:pPr>
        <w:pStyle w:val="Normal"/>
        <w:numPr>
          <w:ilvl w:val="1"/>
          <w:numId w:val="4"/>
        </w:numPr>
        <w:rPr>
          <w:sz w:val="27"/>
          <w:szCs w:val="27"/>
        </w:rPr>
      </w:pPr>
      <w:r>
        <w:rPr>
          <w:sz w:val="27"/>
          <w:szCs w:val="27"/>
        </w:rPr>
        <w:t>График обработки поезда своего формирования в парке отправле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я и нормирование маневровых организаций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я и расчет норм времени на расформирование поездов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Организация и расчет норм времени на формирование участкового и сборного поездов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я местной работы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домость технологических норм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чет числа маневровых локомотивов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     Планирование поездо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     Организация работы технической конт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.     Порядок натурной проверки состава по прибытию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2.     Порядок составления натурного листа на поезд своего    формирования.      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3.     Порядок составления сортировочного листка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    Построение графика суточного плана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    Расчет показателей работы станции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1.     Средний простой транзитного вагона, проходящего станцию без переработки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2.     Средний простой транзитного вагона, проходящего станцию с переработкой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962650" cy="92773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927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.3.     Средний простой на станции вагона с местными грузами.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.4.     Погрузка и выгруз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.5.     Коэффициент сдвоенных операц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.6.     Простой вагона под одной сдвоенной операци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.7.     Норма рабочего парка  вагонов  на стан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.8.     Коэффициент  использования  маневровых локомотивов.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.     Меры по обеспечению безопасности  движения, охране труда работников станции и защите окружающей сред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0.     Заключение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730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ind w:left="1080" w:hanging="10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8.3.     Средний простой на станции вагона с местными грузами.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8.4.     Погрузка и выгрузка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8.5.     Коэффициент сдвоенных операций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8.6.     Простой вагона под одной сдвоенной операцией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8.7.     Норма рабочего парка  вагонов  на станции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8.8.     Коэффициент  использования  маневровых локомотивов.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sz w:val="28"/>
                          <w:szCs w:val="28"/>
                        </w:rPr>
                        <w:t>9.     Меры по обеспечению безопасности  движения, охране труда работников станции и защите окружающей среды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 xml:space="preserve">10.     Заключение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1485"/>
        </w:tabs>
        <w:ind w:left="148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110"/>
        </w:tabs>
        <w:ind w:left="1110" w:hanging="57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00:50:00Z</dcterms:created>
  <dc:creator>ТехЧасть</dc:creator>
  <dc:description/>
  <dc:language>en-US</dc:language>
  <cp:lastModifiedBy>Admin</cp:lastModifiedBy>
  <cp:lastPrinted>2003-05-04T11:44:00Z</cp:lastPrinted>
  <dcterms:modified xsi:type="dcterms:W3CDTF">2003-05-04T19:01:00Z</dcterms:modified>
  <cp:revision>7</cp:revision>
  <dc:subject/>
  <dc:title> МИНИСТЕРСТВО ПУТЕЙ СООБЩЕНИЯ</dc:title>
</cp:coreProperties>
</file>