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571500" cy="600075"/>
            <wp:effectExtent l="0" t="0" r="0" b="0"/>
            <wp:docPr id="1" name="gerb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a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аз Президента Республики Башкортост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мерах по совершенствованию системы безналичных расчетов с использованием пластиковых карт</w:t>
      </w:r>
    </w:p>
    <w:p>
      <w:pPr>
        <w:pStyle w:val="Normal"/>
        <w:spacing w:before="240" w:after="240"/>
        <w:jc w:val="both"/>
        <w:rPr/>
      </w:pPr>
      <w:r>
        <w:rPr>
          <w:sz w:val="24"/>
        </w:rPr>
        <w:t xml:space="preserve">В целях совершенствования системы безналичных расчетов с использованием пластиковых карт, учитывая положительный опыт применения в ряде бюджетных организаций республики платежной системы “BashCard” </w:t>
      </w:r>
      <w:r>
        <w:rPr>
          <w:b/>
          <w:sz w:val="24"/>
        </w:rPr>
        <w:t>постановляю</w:t>
      </w:r>
      <w:r>
        <w:rPr>
          <w:sz w:val="24"/>
        </w:rPr>
        <w:t>:</w:t>
      </w:r>
    </w:p>
    <w:p>
      <w:pPr>
        <w:pStyle w:val="TextBody"/>
        <w:jc w:val="both"/>
        <w:rPr/>
      </w:pPr>
      <w:r>
        <w:rPr/>
        <w:t>1. Поручить республиканскому государственному инвестиционно - кредитному банку “БашКредитБанк” создать на территории Республики Башкортостан республиканскую платежную систему на основе использования пластиковых карт “ВаshСаrd”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2. Рекомендовать коммерческим банкам Республики Башкортостан, филиалам банков, действующих на территории Республики Башкортостан, принять участие в формировании республиканской платежной системы на основе использования пластиковых карт “ВаshСаrd”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3. Кабинету Министров Республики Башкортостан разработать и утвердить Программу развития республиканской платежной системы на основе пластиковых карт “BashCard” на 1997 - 1998 гг. (далее - Программа “BashCard”)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4. Освободить в 1997 году предприятия и организации от уплаты налога на прибыль в части, поступающей в республиканский бюджет, на сумму приобретенного в соответствии с Программой “BashCard” оборудования и программного обеспечения для работы с пластиковыми картами “BashCard”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5. Снизить в 1997 году для республиканского государственного инвестиционно - кредитного банка “БашКредитБанк” и других банков Республики Башкортостан, использующих пластиковые карты “BashCard”, долю отчислений налога на прибыль в части, поступающей в республиканский бюджет, с доходов от банковской деятельности в размере стоимости приобретенных в рамках Программы “BashCard” программных и технических средств для работы с пластиковыми картами “BashCard”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6. Рекомендовать главам администраций городов и районов Республики Башкортостан решить вопрос о предоставлении льгот по уплате арендной платы за пользование нежилыми помещениями предприятиям торговли, применяющим для расчета с населением платежную систему “BashCard”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7. Контроль за исполнением настоящего Указа возложить на Кабинет Министров Республики Башкортостан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8. Указ вступает в силу со дня его опубликования.</w:t>
      </w:r>
    </w:p>
    <w:p>
      <w:pPr>
        <w:pStyle w:val="2"/>
        <w:spacing w:before="240" w:after="0"/>
        <w:rPr/>
      </w:pPr>
      <w:r>
        <w:rPr/>
        <w:br/>
        <w:t>Президент Республики Башкортостан М. РАХИМОВ</w:t>
      </w:r>
    </w:p>
    <w:p>
      <w:pPr>
        <w:pStyle w:val="Normal"/>
        <w:rPr>
          <w:sz w:val="24"/>
        </w:rPr>
      </w:pPr>
      <w:r>
        <w:rPr>
          <w:sz w:val="24"/>
        </w:rPr>
        <w:br/>
        <w:br/>
        <w:t>Уфа, Дом Республики.</w:t>
      </w:r>
    </w:p>
    <w:p>
      <w:pPr>
        <w:pStyle w:val="Normal"/>
        <w:rPr>
          <w:sz w:val="24"/>
        </w:rPr>
      </w:pPr>
      <w:r>
        <w:rPr>
          <w:sz w:val="24"/>
        </w:rPr>
        <w:t>8 августа 1997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№ </w:t>
      </w:r>
      <w:r>
        <w:rPr>
          <w:b/>
          <w:sz w:val="24"/>
        </w:rPr>
        <w:t>УП - 538.</w:t>
      </w:r>
    </w:p>
    <w:sectPr>
      <w:type w:val="nextPage"/>
      <w:pgSz w:w="11906" w:h="16838"/>
      <w:pgMar w:left="1814" w:right="1276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6:11:00Z</dcterms:created>
  <dc:creator>Киреев</dc:creator>
  <dc:description/>
  <dc:language>en-US</dc:language>
  <cp:lastModifiedBy>Киреев</cp:lastModifiedBy>
  <dcterms:modified xsi:type="dcterms:W3CDTF">2003-06-22T06:16:00Z</dcterms:modified>
  <cp:revision>1</cp:revision>
  <dc:subject/>
  <dc:title> </dc:title>
</cp:coreProperties>
</file>