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>УЧРЕЖДЕНИЕ ОБРАЗОВАНИЯ ФЕДЕРАЦИИ ПРОФСОЮЗОВ БЕЛОРУСИ</w:t>
      </w:r>
    </w:p>
    <w:p>
      <w:pPr>
        <w:pStyle w:val="Normal"/>
        <w:jc w:val="center"/>
        <w:rPr/>
      </w:pPr>
      <w:r>
        <w:rPr/>
        <w:t>МЕЖДУНАРОДНЫЙ ИНСТИТУТ ТРУДОВЫХ И СОЦИАЛЬНЫХ ОТНО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rPr>
          <w:sz w:val="28"/>
        </w:rPr>
      </w:pPr>
      <w:r>
        <w:rPr>
          <w:sz w:val="28"/>
        </w:rPr>
        <w:t>Юридический факультет</w:t>
      </w:r>
    </w:p>
    <w:p>
      <w:pPr>
        <w:pStyle w:val="Heading4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трудового права и специальных юридических дисципл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К защите допускаю»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__________________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</w:t>
      </w:r>
      <w:r>
        <w:rPr>
          <w:sz w:val="28"/>
        </w:rPr>
        <w:t xml:space="preserve">«   »_________2003г.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 дисциплине</w:t>
      </w:r>
      <w:r>
        <w:rPr/>
        <w:t>_______</w:t>
      </w:r>
      <w:r>
        <w:rPr>
          <w:sz w:val="28"/>
          <w:u w:val="single"/>
        </w:rPr>
        <w:t>Гражданское право</w:t>
      </w: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на тему__________</w:t>
      </w:r>
      <w:r>
        <w:rPr>
          <w:sz w:val="28"/>
          <w:u w:val="single"/>
        </w:rPr>
        <w:t>Договор контрактации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Студент_____________</w:t>
      </w:r>
      <w:r>
        <w:rPr>
          <w:sz w:val="28"/>
          <w:u w:val="single"/>
        </w:rPr>
        <w:t>Каленчук Антон Владимирович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____</w:t>
      </w:r>
      <w:r>
        <w:rPr>
          <w:sz w:val="28"/>
          <w:u w:val="single"/>
        </w:rPr>
        <w:t>4</w:t>
      </w:r>
      <w:r>
        <w:rPr>
          <w:sz w:val="28"/>
        </w:rPr>
        <w:t xml:space="preserve">______курс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Группа_________</w:t>
      </w:r>
      <w:r>
        <w:rPr>
          <w:sz w:val="28"/>
          <w:u w:val="single"/>
        </w:rPr>
        <w:t>031«ХП»</w:t>
      </w:r>
      <w:r>
        <w:rPr>
          <w:sz w:val="28"/>
        </w:rPr>
        <w:t>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</w:t>
      </w:r>
      <w:r>
        <w:rPr>
          <w:sz w:val="28"/>
          <w:u w:val="single"/>
        </w:rPr>
        <w:t>дневная</w:t>
      </w:r>
      <w:r>
        <w:rPr>
          <w:sz w:val="28"/>
        </w:rPr>
        <w:t>_форма обучения      Специализация_Хозяйственно - правовая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Руководитель</w:t>
      </w:r>
      <w:r>
        <w:rPr/>
        <w:t>______</w:t>
      </w:r>
      <w:r>
        <w:rPr>
          <w:sz w:val="28"/>
        </w:rPr>
        <w:t>До</w:t>
      </w:r>
      <w:r>
        <w:rPr>
          <w:sz w:val="28"/>
          <w:u w:val="single"/>
        </w:rPr>
        <w:t>цент Шульга Н. Я</w:t>
      </w:r>
      <w:r>
        <w:rPr>
          <w:sz w:val="28"/>
        </w:rPr>
        <w:t>.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М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7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8080" w:leader="none"/>
        </w:tabs>
        <w:ind w:firstLine="567"/>
        <w:rPr/>
      </w:pPr>
      <w:r>
        <w:rPr/>
        <w:t>Введение……………………………………………………..……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договора контрактации,  характерные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особенности, отличия от смежных договоров . ………………...4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заключения, изменения, расторжения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говора контрактации ; стороны и содержание договора…..…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ветственность сторон договора; порядок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рассмотрения споров, возникших по договору контрактации…22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следствия неисполнения или ненадлежащего исполнения договора контрактации……………………………………2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лючение…………………………………………………………2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ложение ………………………………………………………30</w:t>
      </w:r>
    </w:p>
    <w:p>
      <w:pPr>
        <w:pStyle w:val="TextBodyIndent"/>
        <w:tabs>
          <w:tab w:val="clear" w:pos="720"/>
          <w:tab w:val="left" w:pos="8080" w:leader="none"/>
        </w:tabs>
        <w:rPr/>
      </w:pPr>
      <w:r>
        <w:rPr/>
        <w:t>Список используемой литературы……………….…………..….3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58" w:hanging="0"/>
        <w:rPr/>
      </w:pPr>
      <w:r>
        <w:rPr/>
        <w:t>Введение</w:t>
      </w:r>
    </w:p>
    <w:p>
      <w:pPr>
        <w:pStyle w:val="Normal"/>
        <w:ind w:right="-58" w:hanging="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говор контрактации относится к сложившимся гражданско-правовым договорам. Он начал применяться перерабатывающими предприятиями для обеспечения себя сельскохозяйственным сырьем еще в 20-х годах прошлого века. Возникнув в форме договора, контрактация сельскохозяйственной продукции претерпевала серьезные изменения на различных этапах своего развития, вплоть до замены договорных отношений обязательными поставками. [</w:t>
      </w:r>
      <w:r>
        <w:rPr>
          <w:sz w:val="28"/>
          <w:lang w:val="en-US"/>
        </w:rPr>
        <w:t>1; c 67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настоящее время договор контрактации является основной правовой формой реализации произведенной сельскохозяйственной продукции. Он наилучшим образом соответствует содержанию взаимоотношений между производителями и покупателями сельскохозяйственной продукции, в наибольшей степени отвечает их интересам. По мере сужения вмешательства государства в сферу производства и реализации сельхозпродукции в связи с переходом к рыночной экономике значение координации, взаимного сотрудничества между производителями и покупателями сельскохозяйственной продукции, а следовательно, и роль договора контрактации будут возрастать.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нятие договора контрактации,  характерные особенности, отличия от смежных договор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т. 505 Гражданского Кодекса РБ дается следующее понятие договора контрактации : это договор, по которому производитель сельскохозяйственной продукции обязуется передать выращенную (произведенную) им сельскохозяйственную продукцию заготовителю. Заготовителем является лицо, осуществляющее закупки вышеназванной продукции для переработки или продажи. В обязанность производителя входит передача продукции в количестве ассортименте, предусмотренных договором контрактации, что закреплено в ст. 507 ГК РБ. Заготовитель же, согласно ст. 506 ГК РБ, обязан принять сельскохозяйственную продукцию у производителя по месту ее нахождения, а также обеспечить ее вывоз. Также естественной обязанностью заготовителя является уплата денег за продукц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ва положения, имевших место в Основах : на заготовителя уже не возлагается обязанность содействовать производству сельскохозяйственной продукции и производитель обязуется передать продукцию в собственность другой сторо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сматривая положения о договоре контрактации , можно сделать предположение , что существует два вида данного договора 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договор, который заключается между государством и юридическими лицами 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договор, заключаемый между любыми юридическими лицами, граждана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о все же реально договор контрактации действует лишь в первом виде, что проистекает из практики его применения. Следовательно, можно сделать вывод, что сейчас договор контрактации - это договор на закупку сельскохозяйственной продукции только для государственных нужд, одной из сторон которого обязательно выступает государство. В свете сказанного деятельность коммерческих структур по закупке сельскохозяйственной продукции следует рассматривать в качестве обычной предпринимательской деятельности. Договоры же, заключаемые без участия государства как стороны, следует рассматривать как обычные договоры поставки . Более того, в самом тексте ГК РБ (ст. 505 ч.2) указана возможность применения правил о договоре поставки (статьи 476 - 496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вышеуказанного следует нижеследующее, что нынешний договор контрактации несколько не соответствует требованиям времени, а именно развивающимся в стране рыночным отношениям со множеством действующих в них разнообразных субъек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Логично , что по поводу этого института гражданского права сегодня ведутся дискуссии, что договор контрактации в том виде , в котором он существует ныне, является антирыночным, что он в принципе не имеет права на существование, так как был задуман и вводился в действие в 30 - х годах именно в качестве меры для принудительного изъятия у производителей сельскохозяйственной продукции, либо ее покупки за бесценок , то есть играл роль антирыночного механизма - следовательно, он противоречит нынешней экономической политике государства и является наследием отжившего строя. Все же, несмотря на многостороннюю и небеспочвенную критику и споры по поводу необходимости существования данного института, разработчики нового Гражданского Кодекса включили положения о контрактации во вторую часть закона, причем без существенных изменений как в части формулировок, так и в части содержания по сравнению с ранее действующими принципами 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оворя о характерных чертах договора контрактации, следует указать , что он является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формальным , то есть заключается в письменной форме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срочным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возмездным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двусторонним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консенсуальным (считается заключенным с момента соглашения сторон). </w:t>
      </w:r>
    </w:p>
    <w:p>
      <w:pPr>
        <w:pStyle w:val="TextBodyIndent"/>
        <w:rPr/>
      </w:pPr>
      <w:r>
        <w:rPr/>
        <w:t xml:space="preserve">Для того, чтобы четче вырисовывались особенности договора контрактации, важно выяснить его отличия от других, смежных с ним, договоров. Бесспорно, они весьма схожи, что доказывает факт возможности применения правил договора поставки, а в соответствующих случаях правил о поставке товаров для государственных нужд к отношениям по рассматриваемому договору, не урегулированным правилами отведенного для него параграфа - это законодательно закреплено в ст.505 ГК РБ. Но все-таки особенности есть, и состоят в следующ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о-первых</w:t>
      </w:r>
      <w:r>
        <w:rPr>
          <w:sz w:val="28"/>
        </w:rPr>
        <w:t xml:space="preserve">, имеются различия по составу субъектов. Согласно закону, договор контрактации заключается непосредственно с сельскохозяйственными предприятиями, крестьянскими и фермерскими хозяйствами и т.п., которые являются непосредственными производителями сельскохозяйственной продукции. Второй стороной данного договора выступают государственные заготовители. В договорах же поставки, купли - продажи второй стороной может быть не обязательно государственный заготовитель , но и любой иной субъек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о-вторых</w:t>
      </w:r>
      <w:r>
        <w:rPr>
          <w:sz w:val="28"/>
        </w:rPr>
        <w:t xml:space="preserve">, существует различие смежных договоров по предмету их заключения, предметом вышеназванного договора является продукция в сыром виде или прошедшая первичную, только самую необходимую обработку. Если же сырье прошло промышленную обработку, речь уже идет о продовольственном товаре, который выступает в качестве предмета договора поставки или купли - продаж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-третьих,</w:t>
      </w:r>
      <w:r>
        <w:rPr>
          <w:sz w:val="28"/>
        </w:rPr>
        <w:t xml:space="preserve"> отличаются и виды реализуемой продукции. По договору контрактации реализуется продукция, вошедшая в государственный заказ, по другим договорам сбывается не только сельскохозяйственная продукция, но и другие ее ви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- четвертых,</w:t>
      </w:r>
      <w:r>
        <w:rPr>
          <w:sz w:val="28"/>
        </w:rPr>
        <w:t xml:space="preserve"> есть особенности во времени заключения договоров. Чаще всего договор контрактации предшествует договору поставки или купли - продажи. Заготовители заключают с хозяйствами договор контрактации сельскохозяйственной продукции, а уже затем реализуют ее по договорам поставки или купли - продаж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-пятых,</w:t>
      </w:r>
      <w:r>
        <w:rPr>
          <w:sz w:val="28"/>
        </w:rPr>
        <w:t xml:space="preserve"> можно отметить, что договор контрактации определен как заключаемый в письменной форме, а договор купли - продажи может быть заключен и в устной форме, то есть имеет место отличие по форме договора. </w:t>
      </w:r>
    </w:p>
    <w:p>
      <w:pPr>
        <w:pStyle w:val="TextBodyIndent"/>
        <w:rPr/>
      </w:pPr>
      <w:r>
        <w:rPr/>
        <w:t xml:space="preserve">После освещения особенностей договора контрактации, его отличия от схожих договоров, хотелось бы вернуться к вопросу о природе данного договора. Выше уже отмечалось, что рассматриваемый институт Гражданского права вызывает споры и имеются негативные мнения по его поводу, в том числе некоторые специалисты считают контрактацию отжившей свой век. Попытаюсь рассмотреть этот вопрос несколько подробне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нее контрактация связывалась с выполнением государственного плана закупки сельскохозяйственной продукции, который носил обязательный характер для обеих сторон договора. На сегодняшний день ситуация коренным образом изменилась - уже не существует планов такого рода. К сказанному можно добавить, что отношения по данному виду договора связаны с продажей продукции, которая может принимать форму поставки, если момент заключения и исполнения договора разорваны во времени. Если же этого промежутка во времени нет - имеет смысл говорить о купле - продаже, когда закупается наличная сельскохозяйственная продукция. Следует заметить, что даже законодатели уделяют весьма скромное место, в том числе и по объему Контрактации в Гражданском Кодексе - пять статей, что значительно отличается от подробности регулирования отношений в других институтах Гражданского права. На ту ситуацию, что этот договор заключается довольно редко, указывает тот факт, что в настоящее время не принимаются акты, конкретизирующие порядок заключения, исполнения договора, разъясняющие его особенности потенциальным субъекта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всего вышеуказанного можно сделать вывод, что договором контрактации оформляются закупки сельскохозяйственной продукции для государственных нужд, в основном же действуют договоры поставки или купли - продажи , которые более соответствуют духу времени и общим правовым принципа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рядок заключения, изменения , расторжения договора контрактации ; стороны и содержание догово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беспечение интересов общества, а также и интересов государства требует правового регулирования отношений по договору контрактации, по поставке сельскохозяйственной продукции для государственных нужд. Имеющим самое важное значение является параграф 4 ГК РБ (ст.495 – 504). В свете изменений политики государства в сфере экономики, смены приоритетов и повышения роли ранее не существовавших или практически бесправных субъектов Гражданского права, контрактация не обладает большой сферой применения вследствие своего специфического характера, но все-таки нельзя говорить о полном отмирании этого института, а следовательно, акты, регулирующие отношения по контрактации, должны быть упорядочены и приведены во взаимное соответствие - к сожалению, на сей день ситуация такова, что в законодательстве существуют некоторые противоречия. Эта несогласованность норм часто и ощутимо мешает реализации прав субъектов правовых отношений, тормозя нормальное развитие экономических связей. В соответствии со ст.5 вышеназванного Закона, государственные заказчики определяют объем закупок и поставок по видам сельскохозяйственной продукции, а затем сообщают об этом поставщикам. Отсюда следует, что предполагается последующее заключение контрактов, причем обязательное для всех субъектов, до которых доведены объемы поставок. Здесь видится явное противоречие: государственный заказ определяют государственные органы , а органы власти и управления не имеют права давать хозяйствующим субъектам указания о первоочередной поставке товаров определенному кругу покупателей или о приоритетном заключении договоров ( ст. 402 ГК РБ ). Следовательно, существуют исключения из принципа « свободы договора «, который провозглашается в ст. 391 ГК РБ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Колхозы и совхозы 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Поставщики, занимающие доминирующее положение на товарном рынке понимается положение хозяйствующего субъекта , доля которого на рынке определенного товара составляет 35 % и более ); предприятия - монополисты и предприятия, в объеме производства которых государственный заказ составляет более 70%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читывая факт, что договор контрактации в основном связан с государством , важно сделать замечание по поводу понятия « государственные нужды « : это потребности республики, а также ее субъектов в сельскохозяйственной продукции, сырье и продовольств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еходя конкретно к вопросу заключения договора , следует отметить , что « договор считается заключенным , если между сторонами в требуемой в подлежащих случаях форме , достигнуто соглашение по всем существенным условиям договора « ( ст.402 п.1 ГК РБ ). Применительно к договору контрактации, к этим существенным условиям относится ; наименование, ассортимент, количество, цена, общая сумма договора, тара, упаковка, порядок расчетов, адреса сторон, ответственность и т.д.. К этому можно добавить, что продукция должна соответствовать обязательным требованиям государственного стандарта и особым условиям, установленным контрактом. Обязательными также являются требования к качеству и взаимозаменяемости продук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алее я хотел бы рассмотреть наиболее важные из существенных условий договор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и ассортимент определяется соглашением сторо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чество продукции должно соответствовать требованиям стандартов, правилам ветеринарного и санитарного надзора. Это соответствие должно быть удостоверено соответствующими определенными документами. Меры такого порядка служат целям обеспечения безопасности жизни и здоровья людей, охраны окружающей сред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. Цены. Согласно статьи 394 ГК РБ закупаемая государством по договору контрактации сельскохозяйственная продукция оплачивается по свободным рыночным ценам. Правительство РБ по согласованию с органами исполнительной власти субъектов РБ ежегодно устанавливает гарантированный уровень закупочных цен на сельскохозяйственную продукцию, сырье, продовольствие, требующихся для государственных нужд и определяет квоты для поставщиков ( товаропроизводителей ) на закупку сельскохозяйственной продукции, сырья, продовольствия по гарантированным цена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сполнение договора должно осуществляться по ценам, существующим на момент его заключения; ни одна из сторон не может впоследствии расторгнуть договор на основании несогласия с урегулированной и установленной ранее цено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4. Формы расчетов. Условия о расчетах являются одним из самых значительных и важных для договора контрактации. Судя по практике, самое большое количество претензий и исков имеет место в связи с неисполнением обязательств по договору, связанных именно с неисполнением или ненадлежащим исполнением условий по расчетам за това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Я бы хотел рассмотреть три вида расчетов, используемых по договору контрактации, выбор же формы расчетов зависит от таких факторов, как степень риска неисполнения обязательства, соотношение времени поставки продукции и оплаты за не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так, виды расчетов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редварительная оплата товара осуществляется в форме платежного поручения покупателя своему банку на оплату товара в соответствии с установленными ГК РБ правилами расчетов платежными поручениями., при выборе виде предварительной оплаты в качестве вида расчетов, в условия договора включаются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Размер перечисленной денежной суммы. Обычно он определяется объеме полной стоимости товара при разовой поставке и в объеме полной стоимости очередной партии товара при поставке товара несколькими партия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Срок платеж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ак правило, его связывают с совершением отдельных действий, таких как получение от поставщика уведомления о готовности товара к отгрузк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) Номер расчетного счета поставщика, а также полное наименования банка и другие услов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) Условия санкции за просрочку обязательств по расчетам за това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до отметить, что предварительная оплата является наиболее надежным средством обеспечения исполнения обязательства по оплате ввиду того, что деньги поступают на счет поставщика еще до отгрузки товара, и со стороны поставщика не требуется никаких расходов, связанных с производимыми расчетами. Но в этом случае положение покупателя выглядит не столь выгодным: у него не существует каких - либо гарантий своевременной поставки уже оплаченного товара, поэтому используется и другая форма расчетов - оплата против получения счетов, отгрузочных и иных докумен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Оплата товара против получения документов осуществляется в форме аккредитива в соответствии с положениями. По вышеназванному Положению “О безналичных расчетах” в условия о расчетах в таком случае включаются 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Вид аккредитива. Различаются покрытый ( депонированный ) и непокрытый ( гарантированный ) аккредитивы. В случае открытия покрытого аккредитива банк - эмитент обязан перечислить сумму аккредитива за счет плательщика или предоставленного ему кредита в распоряжение исполняющего банка на весь срок действия обязательства банка - эмитента. При открытии непокрытого аккредитива у исполняющего банка есть право списания всей суммы аккредитива с ведущегося у него счета банка - эмитент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же аккредитивы делятся на безотзывные и отзывные - следовательно, важно указать в договоре, что аккредитив является безотзывным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( который не может быть отменен без согласия получателя средств, то есть поставщика ); если же это не указано, то аккредитив считается по умолчанию отзывным, а следовательно, может быть изменен или отменен банком - эмитентом без предварительного уведомления получателя средст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Полное наименование и почтовый адрес банка - эмитента. в) Способ извещения поставщика об открытии аккредитива (обычно выплаты по аккредитиву осуществляются после предоставления предварительно оговоренных документов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) Срок открытия и действия аккредитива, а также сроки предоставления документов после отгрузки товар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от момент весьма важен, так как покупатель фактически выводит из своего оборота денежные средства, и при неисполнении договора за время действия аккредитива деньги обесцениваются, что ведет к естественной потере прибыли. Следовательно, необходимо четко определить сроки предоставления документов для получения выплаты, включить в него необходимое время для отгрузки товара. Весь этот срок не должен превышать время действия аккредитив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Последующая оплата това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этом случае товар переходит в распоряжение покупателя еще до момента его оплаты. Вся величина риска, связанного с реализацией товара, также лежит на покупателе. Следовательно, к нему переходит право собственности на полученный товар. Особенностью последующей оплаты товара является использование различных видов оплат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В форме платежного поручения в течение определенного в договоре срока после поставки това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Платежное требовани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) Платежное требование - поручени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двух последних случаях оплата происходит лишь после акцепта ( понятие акцепта дается в ст.408 ГК РБ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) Оплата с использованием вексел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) Расчеты казначейскими обязательств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ими обязательствами Министерство расплачивается с предприятиями, в том числе и находящимися на бюджетном финансировании, по текущей задолженности федерального бюджета. Владелец этих обязательств может рассчитываться лишь с теми поставщиками, с которыми разрешен расчет именно данным выпуском казначейских обязательств. </w:t>
      </w:r>
    </w:p>
    <w:p>
      <w:pPr>
        <w:pStyle w:val="TextBodyIndent"/>
        <w:rPr/>
      </w:pPr>
      <w:r>
        <w:rPr/>
        <w:t xml:space="preserve">Все же в основном к договору контрактации применяются расчеты по инкассо. При наличии устойчивых хозяйственных связей расчеты производятся путем платежей не реже трех раз в месяц; сроки оплаты за сельскохозяйственную продукцию при инкассовой форме оплаты равны 10 дням, а в отношении скоропортящихся продуктов - до 5 дней после поступления расчетных документов в банк плательщик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канчивая изложение материала о существенных условиях договора контрактации можно отметить, что при отсутствии этих существенных условий в тексте договор не может считаться заключенным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СПОСОБЫ ЗАКЛЮЧЕНИЯ ДОГОВОРА КОНТРАКТАЦИИ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уществует несколько способов заключения договора контрактации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утем составления единого документа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Путем обмена письмами, телефонограммами, телетайпами, и с использованием других электронных средств связи, но при этом следует учитывать, что данные, содержащиеся на носителях, должны удовлетворять условию ясности содержания и определенности стороны - отправителя ( ст. 404 ГК РБ 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Путем добровольного принятия хозяйством на себя исполнения государственного заказа на поставку продукции ( ст.404 ГК РБ 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вый этап состоит из того, что Правительство РБ и органы исполнительной власти субъектов РБ определяют объем закупок и поставок по видам сельскохозяйственной продукции, сырья и продовольствия на 5 лет и ежегодно, а затем заранее доводят эти объемы до сведения государственных заказчик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торой этап характеризуется тем, что государственные заказчики не позже, чем за 3 месяца до начала следующего года сообщают поставщикам об объеме закупок и поставок сельскохозяйственной продукции. Здесь речь идет об оферте, причем из общего смысла закона явствует, что договор в этом случае будет заключаться в обязательном порядке по ст.405 ГК РБ, которая предусматривает , что Кодексом и другими законами могут предусматриваться случаи, когда для стороны, которой направлена оферта ( проект договора ), заключение договора обязательно. В таком случае потенциальный поставщик должен направить другой стороне извещение об акцепте, либо об отказе от акцепта, либо об акцепте оферты на иных условиях ( к проекту договора прилагается протокол разногласий ) в течение 30 дней со дня получения оферт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мимо вышеназванного Закона обязательность заключения договора предусматривает и Закон РБ « О государственном материальном резерве «. По этому Закону обязаны заключить договор поставщики, занимающие доминирующее положение на рынке, а также предприятия, у которых оборонный заказ превышает 70% производства. Кстати, и Закон РБ  “О защите прав потребителей” закрепляет положение, по которому исполнитель, занимающий доминирующее положение на рынке, обязан заключить договор на выполнение работ и оказание услуг по требованию гражданина ( потребителя ), если не докажет, что эти работы и услуги выходят за рамки его уставной деятельности или производственных возможностей. Третий этап - это непосредственное заключение догово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ТОРОНЫ В ДОГОВОРЕ КОНТРАКТ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ежде чем рассматривать непосредственно стороны, я бы хотела заметить, что в порядке заключения договора контрактации наличествует определенная структура. Прежде всего, стоит отметить существование своеобразных уровней заключения договора Контрактации. Они различаются в зависимости от субъекта, формирующего заказ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вый уровень - заключение договора в целях обеспечения государственных федеральных нужд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торой уровень - заключение договора для региональных государственных нужд ( региональные фонды 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личия названных уровней состоят в следующем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территориальному охвату и целя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егиональные фонды образуются для удовлетворения нужд субъектов Р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2) По источникам финансирова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Федеральный фонд финансируется из федерального бюджета и различных внебюджетных источников; региональные фонды черпают средства из местных бюджетов, и плюс к этому те же внебюджетные источни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По субъектам, разрабатывающим программы поставок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ими субъектами являются либо Правительство РБ, либо органы исполнительной власти субъектов РБ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реализации программ закупок и поставок сельскохозяйственной продукции была специально создана федеральная контрактная система. Эту систему условно можно разделить как бы на две части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Органы, которые призваны всячески содействовать заключению договоров контрактации , а также определять государственных заказчик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еятельность юридических и физических лиц в области пользования племенной продукцией осуществляется по лицензии. Эти лицензии выдаются соответствующими государственными органами, а именно Племенной службой Росс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всего вышеизложенного можно сделать вывод, что стороной в договоре контрактации являются юридические и физические лица при наличии у них соответствующей лицензии. Но чаще всего контрактантом по рассматриваемому договору являются специально созданные для этого федеральные корпор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веду примеры: для закупки любой продукции и товаров создано Акционерное общество « Росконтракт «, для закупки исключительно зерна, продуктов зернопереработки, хлебопродуктов - Акционерное общество « Росхлебпродукт «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же контрактантом может выступать Федеральная продовольственная корпорация, созданная при Министерстве сельского хозяйства и продовольствия РБ Постановлением Правительства РБ от 3 октября 1994 г. №1121 «О создании федеральной продовольственной корпорации и системы органов продовольственного рынка «. По своим функциям она схожа с « Росхлебпродуктом «, но ее деятельность шире, так как она создана для закупки всей сельскохозяйственной продукции, а не только зерна и хлебопродук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новные обязанности заготовителей по договору контрактации 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Своевременная приемка продукции по месту ее нахождения, если иное не предусмотрено договором, и обеспечение ее вывоза (ст.536 ГК РБ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Оплата продук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В соответствии с ст. 495 ГК РБ , государственный заказчик вправе полностью или частично отказаться от товаров, поставка которых предусмотрена государственным контрактом, но лишь при условии возмещения поставщику убытков , принесенных ему таким образом. Убытки при этом возмещаются Гражданскрму Кодексу РБ, если иное не установлено договоро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4) Обязанность возвратить тару и средства пакетирования (ст. 517 ГК РБ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5) Обязанность проверки количества и качества получаемого товара (ст. 513 ГК РБ). 6) Обязанность произвести расчеты в установленной договором форме. Говоря о расчетах, я отметила, что чаще всего по договорам контрактации они производятся в форме инкассо, однако, действующий ГК РБ устанавливает, что если в договоре порядок расчето не определен, то расчеты производятся посредством платежных поручени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уществуют и иные обязанности, предусмотренные по отношению заготовителе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Поставщики (товаропроизводители) В роли поставщиков могут выступать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Любые сельскохозяйственные предприятия, непосредственно производящие сельскохозяйственную продукц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Крестьянские (фермерские) хозяйств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новные обязанности поставщиков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Обязанность передать продукцию заготовителю в количестве и ассортименте, предусмотренных договором ( ст. 507 ГК РБ )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Доставка продукции , если это предусмотрено договором контрактации ( ст. 506 ГК РБ 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Хозяйство обязано предоставить контрактанту необходимую сопровождающую документацию в полном объем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4) Днем исполнения хозяйством обязательства считается дата составления приемного документа при сдаче продукции в хозяйстве, или на приемосдаточном пункте заготовителя, а при отгрузке - день сдачи продукции органам транспорт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МЕНЕНИЕ И РАСТОРЖЕНИЕ ДОГОВОРА КОНТРАКТАЦИИ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рядок изменения и расторжения любого договора установлен главой 29 ГК РБ. По взаимному согласию сторон ими составляется дополнительное соглашение в той же форме, что был заключен договор. Регулируются также случаи одностороннего расторжения договора, конкретизирующая общие положения, предусматривают отказ от исполнения договора поставки товара. К договору контрактации применяются правила поставки, так как ст. 505 ГК РБ распространяет действие правил о поставке на отношения, не урегулированные нормами параграфа, посвященного контракт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дносторонний отказ или изменение договора контрактации допускается в случае существенного нарушения договора одной из заключивших его сторон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д существенными нарушениями договора ст. 421 ГК РБ понимает такое нарушение, которое влечет для другой стороны такой ущерб, вследствие которого эта сторона в значительной степени лишается того, на что была вправе рассчитывать при заключении догово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ст. 488 ГК РБ нарушение договора поставки поставщиком считаются существенными, если 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он поставил продукцию ненадлежащего качества с недостатками, которые не могут быть устранены в приемлемый для покупателя срок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им неоднократно нарушались сроки постав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сходя из вышеназванной статьи ГК РБ , нарушение договора поставки покупателем считается существенным в следующих случаях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при неоднократном нарушении сроков оплаты товаров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при неоднократной невыборке товар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оговор поставки, а следовательно, и договор контрактации ,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, если иной срок расторжения или изменения договора не предусмотрен в уведомлении либо не определен соглашением сторон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мечу, что по Положению о поставках продукции и товаров , сторона, которая получила предложение об изменении или расторжении договора, либо о продлении срока его действия, обязана дать по этому поводу ответ не позднее 10 дней после получения предложения. При недостижении соглашения по проблеме расторжения , изменения договора , спор разрешается судом , в том числе и третейским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случае расторжения договора сторона - инициатор этого действия должна сделать другой стороне предупреждение не позднее, чем за 1 месяц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Ответственность сторон договора; порядок рассмотрения споров, возникших по договору контракт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ед тем, как непосредственно перейти к анализу видов ответственности по договору контрактации, необходимо остановиться на порядке рассмотрения споров, связанных с неисполнением или ненадлежащим исполнением договора, тем более, что в регулировании этой проблемы появились новшеств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интересованное лицо вправе обращаться в арбитражный суд за защитой своих прав и законных интересов непосредственно, минуя сложный и длительный процесс претензионного порядка. Надо отметить, что это большой шаг вперед законодательства, имеющий особенно важное значение для предпринимателей . Но все же закон может устанавливать для определенной категории споров обязательный претензионный ( досудебный ) порядок, либо такая процедура разрешени споров может быть предусмотрена по согласованию сторон в договоре. На практике, как ни странно, в договорах контрактации стороны устанавливают чаще всего именно менее удобный претензионный порядок урегулирования споров; вероятно, объяснением этому служит пока еще весьма низкий уровень правовой культур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етензионный порядок предусматривает, что претензия включает в себя следующие положения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Обстоятельства, на которых основываются требования, а также доказательства, их подтверждающи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пример, если поставщик не произвел поставку продукции, своевременно оплаченную покупателем, покупателю следует ссылаться на пункты договора, устанавливающие порядок и сроки поставки, на платежные документы, на факты, которые могут доказать то, что товар не получен, и т.п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Требования заявителя (о поставке товара, о выплате штрафов, пени, неустойки и т.п.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) Сумма претензии и ее расчет (обычно оформляется как приложени к претензии). </w:t>
      </w:r>
    </w:p>
    <w:p>
      <w:pPr>
        <w:pStyle w:val="TextBodyIndent"/>
        <w:rPr/>
      </w:pPr>
      <w:r>
        <w:rPr/>
        <w:t xml:space="preserve">г) Ссылка на законодательство, нормы права, в соответствии с которыми заявляемые требования являются законны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) Перечень прилагаемых к претензии документов (опии платежных поручений, выписок банка по счету, кредитного договора ). Копии должны быть скреплены подписями и печатями заявител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озможно предъявление претензии посредством заказного или ценног письма; можно переправить ее телеграфом, вручить под расписк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едставитель ответчика, если он принимает претензию, должен расписаться и поставить дату получения претензии с приложениями. Составляется два экземпляра надлежащих документов. Если в течение 3 дней с даты вручения претензии стороне от нее не получен ответ, либо получен неудовлетворительный ответ, заявитель получает право обращения с иском в арбитражный суд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 иску прилагается экземпляр претензии с отметкой ответчика о получении, почтовая квитанция или иной документ, подтверждающий факт, что претензия была надлежащим образом направлен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алее решающую роль играет арбитражный суд, но в процессе его работы возникает масса проблем: к примеру, в настоящее время часто происходит откладывание судебных разбирательств, иногда на целый месяц, по самым разнообразным причинам, от болезни судьи до необходимости сбора дополнительных доказательст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мена претензионного порядка более простой процедурой необходима, так как она ведет к значительной экономии времени и денег, что очень важно в условиях инфляции. Новый порядок рассмотрения споров является дополнительной гарантией защиты прав сторон договора. Новшеством и одновременно гарантией прав является положение, разрешающее рассмотрение спора третейским судом (по взаимному согласию сторон ). Это нововведение способствует компромиссному решению сторонами спорных вопрос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мимо судов споры могут решать некоторые несудебные органы. Например, спорные вопросы по качеству зерна могут решаться с помощь Государственной хлебной инспекции по месту приемки зерн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еперь я хотел бы перейти непосредственно к ответственности сторон по договору контракт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Ответственность государственного заказчика (контрактанта, заготовителя )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При неисполнении или ненадлежащем исполнении Правительством РБ или органами исполнительной власти субъектов РБ гарантий по выделению государственным заказчикам финансовых средст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ызванные этим убытки возмещаются поставщикам (хозяйствам) и покупателям из средств сельскохозяйственных бюдже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По общему правилу сторона, не исполнившая или ненадлежаще исполнившая обязательство, возмещает другой стороне причиненные убытки в порядке, предусмотренном в договоре, регулирующей порядок возмещения убытк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) Если государственный заказчик полностью или частично отказывается от закупки сельскохозяйственной продукции по договору контрактации, то он возмещает убытки в полном объеме, если иное не предусмотрено в договоре 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) За несвоевременную оплату закупленной и поставленной сельскохозяйственной продукции для государственных нужд, покупатель уплачивает пени в размере 2% от суммы несвоевременно оплаченной продукции за каждый день просрочки. А при просрочке более 30 дней в размере 3%. Пеня взыскивается в безакцептном порядке банками покупателя продукции с взиманием в свою пользу до 5 % от суммы пен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этом надо помнить, что уплата неустойки и возмещение убытке в случае неисполнения или ненадлежащего исполнения обязательств не освобождает виновную сторону от исполнения обязательства в, если иное не предусмотрено в договор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Ответственность хозяйства (поставщика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) Поставщик, не исполнивший или ненадлежащим образом исполнивший обязательство, может быть лишен полностью или частично права получения льгот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) Если поставщиком не выполнен объем поставки, то ему грозит неустойка в размере 50 % от стоимости недопоставленной продукции и убытки в части непокрытой неустой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) При необоснованном уклонении поставщика от заключения государственного контракта на поставку сельскохозяйственной продукции в случаях, когда обязанность заключения этого договора установлена законом, поставщик уплачивает покупателю штраф в размере стоимости продукции, определенной в проекте. Покупатель также может обратиться в суд с требованием о понуждении поставщика заключить с ним договор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 Закону РБ от 26 октября 1994 г. “О закупках и поставках сельскохозяйственной продукции для государственных нужд”, сторона может быть освобождена от ответственности за полное или частичное неисполнение обязательства по договору в случаях непредвиденных обстоятельств, возникших в результате событий чрезвычайного характера. Этот вопрос так же заслуживает отдельного рассмотрения, так как вызывает ряд проблем практического характер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Чтобы понять их, я хотел бы подробнее остановиться на случаях освобождения хозяйств и заготовителей от уплаты штрафных санкций за невыполнение обстоятельств по договору контракт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ледствия неисполнения или ненадлежащего исполнения  договора контрактации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исполнение или ненадлежащее исполнение сторонами обязательств по договору контрактации может повлечь для них имущественную ответственность, а также другие предусмотренные законодательством последств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танавливая ответственность производителя сельскохозяйственной продукции законодатель предусмотрел его ответственность лишь при наличии вины. Это исключение из правила об ответственности при осуществлении предпринимательской деятельности независимо от вины (п.3 ст.372 ГК). Вместе с тем вина производителя сельскохозяйственной продукции предполагается и он должен доказать отсутствие вины. Кроме того, на производителе лежит обязанность сообщить заготовителю о невозможности поставки продукции вследствие независящих от него обстоятельств. В противном случае он лишается права ссылаться на эти обстоятельства в обоснование отсутствия своей в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исполнение производителем сельскохозяйственной продукции обязательств по производству и передаче продукции по независящим от сторон причинам влечет возврат заготовителю полученного от него аван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числу новых норм относится предоставление заготовителю права расторжения или изменения договора контрактации при условии, что ему заведомо известно о невозможности выполнения договора в согласованном количестве, ассортименте и качестве. В случае отказа производителя расторгнуть или изменить договор вопрос об этом решается суд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ущественная ответственность за нарушения обязательств по договору контрактации выражается в форме возмещения убытков и уплаты неустойки. Неустойка (штраф, пеня) может быть определена по соглашению сторон в договоре либо установлена в законодательстве. Убытки подлежат возмещению в полоном размере, включая упущенную вы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рушении условий договора контрактации (например, о качестве сельскохозяйственной продукции) применяются также соответствующие нормы о договоре поставки и общие положения о купле-продаж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ветственность по договору контрактации может быть установлена и специальными нормативными актами (например, Декрет Президента Республики Беларусь от 8 апреля 1999г. № 15 «об ответственности за невыполнение поставок сельскохозяйственной продукции для государственных нуж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заключение хотелось указать на заметные противоречия и недостатки в правовом регулировании договора контрактации, а также на некоторую его актуальность для сегодняшнего дня, когда все активней развиваются рыночные отношения. 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Все же нельзя забывать о существовании контрактации, что закреплено законодательно, и в первую очередь, в Гражданском Кодексе Республики Беларусь. Следовательно, этот договор либо требует более детальной и четкой разработки, внесения изменений соответствии с экономической политикой государства и общеправовыми принципами, либо упразднения как института Гражданского права и применения к отношениям, регулируемым им сейчас, смежных договоров. Но очевидно одно - проблема договора контрактации существует и требует позитивного решения в целях усовершенствования не только конкретного института права, но и всего гражданского законодательства.</w:t>
      </w:r>
      <w:r>
        <w:rPr>
          <w:rFonts w:cs="Arial" w:ascii="Arial" w:hAnsi="Arial"/>
          <w:sz w:val="24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мерный договор №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г. _______________ "__" _____________ 200 __ г.</w:t>
        <w:br/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Производитель: __________________________________ в лице ______________________, действующего на основании _______________, с одной стороны, и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Заготовитель: ____________________________________ в лице _________________________, действующего на основании ________________, с другой стороны, заключили настоящий договор о нижеследующем: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1. ПРЕДМЕТ ДОГОВОРА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1. Производитель обязуется передать произведенную им сельскохозяйственную продукцию, указанную в пункте 1.2 настоящего договора , в дальнейшем именуемую Продукция, Заготовителю для продажи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 Предметом настоящего договора является следующая сельскохозяйственная продукция: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1.Наименование продукции: 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2. Сорт: _________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3. Качество: _____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4. Срок поставки: 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2.5. Цена : ___________________ (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_________) рублей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1.3. Местом передачи Продукции Производителем Заготовителю является _________________________.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</w:rPr>
        <w:t>1.4. Цель приобретения товара: ______________________________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2. ОБЯЗАННОСТИ СТОРОН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Производитель обязан: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2.1. Произвести и передать Заготовителю Продукцию согласно п. 1.2. настоящего договора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2.2. Не позднее чем за _____ дней до передачи продукции сообщить Заготовителю о ее наличии, а при невозможности соблюдения сроков сдачи, предусмотренных настоящим договором, сообщить об этом Заготовителю не позднее чем за _____ дней до наступления срока передачи продукции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Заготовитель обязан: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2.3. Принять Продукцию у Производителя по месту нахождения последнего и обеспечить ее вывоз в течение _____ дней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2.4. Произвести оплату продукции по ценам, указанным в п.1.2., в течение _____ дней с момента получения продукции.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</w:rPr>
        <w:t>2.5. Обеспечить производителя тарой под собранную продукцию в количестве _________________________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2.6. Предоставить транспорт для вывоза продукции в место передачи продукции, указанное в пункте 1.3. настоящего договора _________________________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3. ПОРЯДОК РАСЧЕТОВ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3.1. Расчеты за произведенную Продукцию производятся в безналичном порядке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3.2. Заготовитель обязуется осуществить платеж не позднее 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3.3. Заготовитель обязан известить Производителя об осуществлении платежа в течение __________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4. ОТВЕТСТВЕННОСТЬ СТОРОН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4.1. За просрочку платежа Заготовитель уплачивает Производителю пеню из расчета _____ % от суммы договора за каждый день просрочки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еспублики Беларусь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5. ПОРЯДОК РАЗРЕШЕНИЯ СПОРОВ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5.2. Споры по которым стороны не смогли прийти к согласию, рассматриваются в судах Республики Беларусь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6. ЗАКЛЮЧИТЕЛЬНЫЕ ПОЛОЖЕНИЯ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6.1. Настоящий договор может быть расторгнут по соглашению сторон или одной из них в случае нарушения другой стороной условий настоящего договора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6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6.3.Настоящий договор составлен в _____ экземплярах. Экземпляры идентичны и имеют одинаковую юридическую силу.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АДРЕСА</w:t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И БАНКОВСКИЕ РЕКВИЗИТЫ СТОРОН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Производитель: 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Адрес: _______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Банковские реквизиты: 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Телефон(факс): ______________________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Заготовитель: 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Адрес: _______________________________________________</w:t>
      </w:r>
    </w:p>
    <w:p>
      <w:pPr>
        <w:pStyle w:val="ConsNormal"/>
        <w:widowControl/>
        <w:ind w:firstLine="540"/>
        <w:jc w:val="both"/>
        <w:rPr>
          <w:sz w:val="22"/>
        </w:rPr>
      </w:pPr>
      <w:r>
        <w:rPr>
          <w:sz w:val="22"/>
        </w:rPr>
        <w:t>Банковские реквизиты: ________________________________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</w:rPr>
        <w:t>Телефон(факс): ______________________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center"/>
        <w:rPr>
          <w:sz w:val="22"/>
        </w:rPr>
      </w:pPr>
      <w:r>
        <w:rPr>
          <w:sz w:val="22"/>
        </w:rPr>
        <w:t>Подписи и печати сторон</w:t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Производитель ___________ Заготовитель _____________</w:t>
        <w:br/>
      </w:r>
    </w:p>
    <w:p>
      <w:pPr>
        <w:pStyle w:val="Heading1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мерный договор №2</w:t>
      </w:r>
    </w:p>
    <w:p>
      <w:pPr>
        <w:pStyle w:val="ConsNonformat"/>
        <w:widowControl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lang w:val="en-US"/>
        </w:rPr>
        <w:t xml:space="preserve">"___" ________ ____ </w:t>
      </w:r>
      <w:r>
        <w:rPr/>
        <w:t>г</w:t>
      </w:r>
      <w:r>
        <w:rPr>
          <w:lang w:val="en-US"/>
        </w:rPr>
        <w:t xml:space="preserve">.        </w:t>
      </w:r>
      <w:r>
        <w:rPr/>
        <w:t>г</w:t>
      </w:r>
      <w:r>
        <w:rPr>
          <w:lang w:val="en-US"/>
        </w:rPr>
        <w:t>. ___________          N __________</w:t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_____________________________________________________________,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именуемое в дальнейшем "Производитель", в лице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ействующего на основании 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и 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менуемое в дальнейшем "Заготовитель", в лице 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ействующего на основании 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/>
        <w:t>заключили настоящий договор о нижеследующем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ПРЕДМЕТ ДОГОВО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1.1. Производитель обязуется передать,  а Заготовитель принять</w:t>
      </w:r>
    </w:p>
    <w:p>
      <w:pPr>
        <w:pStyle w:val="ConsNonformat"/>
        <w:widowControl/>
        <w:rPr/>
      </w:pPr>
      <w:r>
        <w:rPr/>
        <w:t>и оплатить      выращенную      (произведенную)     Производителем</w:t>
      </w:r>
    </w:p>
    <w:p>
      <w:pPr>
        <w:pStyle w:val="ConsNonformat"/>
        <w:widowControl/>
        <w:rPr/>
      </w:pPr>
      <w:r>
        <w:rPr/>
        <w:t>сельскохозяйственную продукцию ___________________________________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Nonformat"/>
        <w:widowControl/>
        <w:rPr/>
      </w:pPr>
      <w:r>
        <w:rPr/>
        <w:t>________________________________ в количестве _________________ на</w:t>
      </w:r>
    </w:p>
    <w:p>
      <w:pPr>
        <w:pStyle w:val="ConsNonformat"/>
        <w:widowControl/>
        <w:rPr/>
      </w:pPr>
      <w:r>
        <w:rPr/>
        <w:t>сумму __________________ руб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КАЧЕСТВО. КОМПЛЕКТНОС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1. Передаваемая продукция по качеству должна соответствова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2. Производитель гарантирует качество  передаваемых  товаров</w:t>
      </w:r>
    </w:p>
    <w:p>
      <w:pPr>
        <w:pStyle w:val="ConsNonformat"/>
        <w:widowControl/>
        <w:rPr/>
      </w:pPr>
      <w:r>
        <w:rPr/>
        <w:t>(продукции). Гарантийный   срок   (срок  годности)  исчисляется  с</w:t>
      </w:r>
    </w:p>
    <w:p>
      <w:pPr>
        <w:pStyle w:val="ConsNonformat"/>
        <w:widowControl/>
        <w:rPr/>
      </w:pPr>
      <w:r>
        <w:rPr/>
        <w:t>момента __________________________________________________________</w:t>
      </w:r>
    </w:p>
    <w:p>
      <w:pPr>
        <w:pStyle w:val="ConsNonformat"/>
        <w:widowControl/>
        <w:rPr/>
      </w:pPr>
      <w:r>
        <w:rPr/>
        <w:t>______________________ и составляет _____________________________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3. Если  качество  продукции  окажется  не   соответствующим</w:t>
      </w:r>
    </w:p>
    <w:p>
      <w:pPr>
        <w:pStyle w:val="ConsNonformat"/>
        <w:widowControl/>
        <w:rPr/>
      </w:pPr>
      <w:r>
        <w:rPr/>
        <w:t>стандартам, техническим  условиям,  иной документации или условиям</w:t>
      </w:r>
    </w:p>
    <w:p>
      <w:pPr>
        <w:pStyle w:val="ConsNonformat"/>
        <w:widowControl/>
        <w:rPr/>
      </w:pPr>
      <w:r>
        <w:rPr/>
        <w:t>договора, Заготовитель вправе  отказаться  от  принятия  и  оплаты</w:t>
      </w:r>
    </w:p>
    <w:p>
      <w:pPr>
        <w:pStyle w:val="ConsNonformat"/>
        <w:widowControl/>
        <w:rPr/>
      </w:pPr>
      <w:r>
        <w:rPr/>
        <w:t>продукции (товаров),  а  если  она  уже  оплачена,  потребовать  в</w:t>
      </w:r>
    </w:p>
    <w:p>
      <w:pPr>
        <w:pStyle w:val="ConsNonformat"/>
        <w:widowControl/>
        <w:rPr/>
      </w:pPr>
      <w:r>
        <w:rPr/>
        <w:t>установленном порядке возврата уплаченных сумм или  ее  замены,  а</w:t>
      </w:r>
    </w:p>
    <w:p>
      <w:pPr>
        <w:pStyle w:val="ConsNonformat"/>
        <w:widowControl/>
        <w:rPr/>
      </w:pPr>
      <w:r>
        <w:rPr/>
        <w:t>также возмещения возникших в связи с этим убытков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аготовитель вправе принять указанную продукцию по  договорным</w:t>
      </w:r>
    </w:p>
    <w:p>
      <w:pPr>
        <w:pStyle w:val="ConsNonformat"/>
        <w:widowControl/>
        <w:rPr/>
      </w:pPr>
      <w:r>
        <w:rPr/>
        <w:t>ценам или  для  реализации на комиссионных началах.  В этом случае</w:t>
      </w:r>
    </w:p>
    <w:p>
      <w:pPr>
        <w:pStyle w:val="ConsNonformat"/>
        <w:widowControl/>
        <w:rPr/>
      </w:pPr>
      <w:r>
        <w:rPr/>
        <w:t>продукция (товар) не засчитывается в  выполнение  обязательств  по</w:t>
      </w:r>
    </w:p>
    <w:p>
      <w:pPr>
        <w:pStyle w:val="ConsNonformat"/>
        <w:widowControl/>
        <w:rPr/>
      </w:pPr>
      <w:r>
        <w:rPr/>
        <w:t>договору контрактации,  если  Заготовитель  не  использовал  ее по</w:t>
      </w:r>
    </w:p>
    <w:p>
      <w:pPr>
        <w:pStyle w:val="ConsNonformat"/>
        <w:widowControl/>
        <w:rPr/>
      </w:pPr>
      <w:r>
        <w:rPr/>
        <w:t>целевому назначению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4. При передаче продукции более  низкого  сорта  (качества),</w:t>
      </w:r>
    </w:p>
    <w:p>
      <w:pPr>
        <w:pStyle w:val="ConsNonformat"/>
        <w:widowControl/>
        <w:rPr/>
      </w:pPr>
      <w:r>
        <w:rPr/>
        <w:t>чем указано    в    документе,    удостоверяющем    качество,   но</w:t>
      </w:r>
    </w:p>
    <w:p>
      <w:pPr>
        <w:pStyle w:val="ConsNonformat"/>
        <w:widowControl/>
        <w:rPr/>
      </w:pPr>
      <w:r>
        <w:rPr/>
        <w:t>соответствующей стандартам,     техническим     условиям,     иной</w:t>
      </w:r>
    </w:p>
    <w:p>
      <w:pPr>
        <w:pStyle w:val="ConsNonformat"/>
        <w:widowControl/>
        <w:rPr/>
      </w:pPr>
      <w:r>
        <w:rPr/>
        <w:t>документации или  образцам  (эталонам),  Заготовитель  имеет право</w:t>
      </w:r>
    </w:p>
    <w:p>
      <w:pPr>
        <w:pStyle w:val="ConsNonformat"/>
        <w:widowControl/>
        <w:rPr/>
      </w:pPr>
      <w:r>
        <w:rPr/>
        <w:t>принять продукцию по цене, предусмотренной для продукции (товаров)</w:t>
      </w:r>
    </w:p>
    <w:p>
      <w:pPr>
        <w:pStyle w:val="ConsNonformat"/>
        <w:widowControl/>
        <w:rPr/>
      </w:pPr>
      <w:r>
        <w:rPr/>
        <w:t>соответствующего сорта  (качества)  или  отказаться  от принятия и</w:t>
      </w:r>
    </w:p>
    <w:p>
      <w:pPr>
        <w:pStyle w:val="ConsNonformat"/>
        <w:widowControl/>
        <w:rPr/>
      </w:pPr>
      <w:r>
        <w:rPr/>
        <w:t>оплаты проду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АРА. УПАКОВКА. МАРКИРОВК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1. Продукция  должна  быть  упакована  в   тару   (упаковку)</w:t>
      </w:r>
    </w:p>
    <w:p>
      <w:pPr>
        <w:pStyle w:val="ConsNonformat"/>
        <w:widowControl/>
        <w:rPr/>
      </w:pPr>
      <w:r>
        <w:rPr/>
        <w:t>__________________________________, обеспечивающую  ее сохранность</w:t>
      </w:r>
    </w:p>
    <w:p>
      <w:pPr>
        <w:pStyle w:val="ConsNonformat"/>
        <w:widowControl/>
        <w:rPr/>
      </w:pPr>
      <w:r>
        <w:rPr/>
        <w:t>при перевозке и хранени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аготовитель обеспечивает  Производителя  необходимой  тарой и</w:t>
      </w:r>
    </w:p>
    <w:p>
      <w:pPr>
        <w:pStyle w:val="ConsNonformat"/>
        <w:widowControl/>
        <w:rPr/>
      </w:pPr>
      <w:r>
        <w:rPr/>
        <w:t>упаковочными материалами в ______________________ в _________.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2. Передаваемая продукция подлежит маркировке в соответствии</w:t>
      </w:r>
    </w:p>
    <w:p>
      <w:pPr>
        <w:pStyle w:val="ConsNonformat"/>
        <w:widowControl/>
        <w:rPr/>
      </w:pPr>
      <w:r>
        <w:rPr/>
        <w:t>с требованиями 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СРОКИ И ПОРЯДОК ПЕРЕДАЧИ ПРОДУК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1. Заготовитель обязан принять продукцию по месту нахождения</w:t>
      </w:r>
    </w:p>
    <w:p>
      <w:pPr>
        <w:pStyle w:val="ConsNonformat"/>
        <w:widowControl/>
        <w:rPr/>
      </w:pPr>
      <w:r>
        <w:rPr/>
        <w:t>Производителя и обеспечить ее вывоз в 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2. Досрочная   передача   продукции  может  производиться  с</w:t>
      </w:r>
    </w:p>
    <w:p>
      <w:pPr>
        <w:pStyle w:val="ConsNonformat"/>
        <w:widowControl/>
        <w:rPr/>
      </w:pPr>
      <w:r>
        <w:rPr/>
        <w:t>согласия Заготовителя.  Продукция,  переданная досрочно и принятая</w:t>
      </w:r>
    </w:p>
    <w:p>
      <w:pPr>
        <w:pStyle w:val="ConsNonformat"/>
        <w:widowControl/>
        <w:rPr/>
      </w:pPr>
      <w:r>
        <w:rPr/>
        <w:t>Заготовителем, оплачивается  и  засчитывается  в  счет  количества</w:t>
      </w:r>
    </w:p>
    <w:p>
      <w:pPr>
        <w:pStyle w:val="ConsNonformat"/>
        <w:widowControl/>
        <w:rPr/>
      </w:pPr>
      <w:r>
        <w:rPr/>
        <w:t>продукции (товаров), подлежащей передаче в следующем периоде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3. Днем  исполнения  сторонами  обязательств  по  настоящему</w:t>
      </w:r>
    </w:p>
    <w:p>
      <w:pPr>
        <w:pStyle w:val="ConsNonformat"/>
        <w:widowControl/>
        <w:rPr/>
      </w:pPr>
      <w:r>
        <w:rPr/>
        <w:t>договору считается  дата  передачи продукции Заготовителю по месту</w:t>
      </w:r>
    </w:p>
    <w:p>
      <w:pPr>
        <w:pStyle w:val="ConsNonformat"/>
        <w:widowControl/>
        <w:rPr/>
      </w:pPr>
      <w:r>
        <w:rPr/>
        <w:t>нахождения Производителя,      что      подтверждается       датой</w:t>
      </w:r>
    </w:p>
    <w:p>
      <w:pPr>
        <w:pStyle w:val="ConsNonformat"/>
        <w:widowControl/>
        <w:rPr/>
      </w:pPr>
      <w:r>
        <w:rPr/>
        <w:t>приемо - сдаточного акта или распиской  в  получении  продукции на</w:t>
      </w:r>
    </w:p>
    <w:p>
      <w:pPr>
        <w:pStyle w:val="ConsNonformat"/>
        <w:widowControl/>
        <w:rPr/>
      </w:pPr>
      <w:r>
        <w:rPr/>
        <w:t>товарно - транспортной накладной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4. Транспортные расходы несет 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5. Количество    продукции    (товаров),    недопоставленное</w:t>
      </w:r>
    </w:p>
    <w:p>
      <w:pPr>
        <w:pStyle w:val="ConsNonformat"/>
        <w:widowControl/>
        <w:rPr/>
      </w:pPr>
      <w:r>
        <w:rPr/>
        <w:t>Производителем в  одном  периоде поставки,  подлежит восполнению в</w:t>
      </w:r>
    </w:p>
    <w:p>
      <w:pPr>
        <w:pStyle w:val="ConsNonformat"/>
        <w:widowControl/>
        <w:rPr/>
      </w:pPr>
      <w:r>
        <w:rPr/>
        <w:t>следующем периоде в пределах срока действия договор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осполнение недопоставленного  количества  продукции (товаров)</w:t>
      </w:r>
    </w:p>
    <w:p>
      <w:pPr>
        <w:pStyle w:val="ConsNonformat"/>
        <w:widowControl/>
        <w:rPr/>
      </w:pPr>
      <w:r>
        <w:rPr/>
        <w:t>производится по  номенклатуре  (ассортименту),  установленной  для</w:t>
      </w:r>
    </w:p>
    <w:p>
      <w:pPr>
        <w:pStyle w:val="ConsNonformat"/>
        <w:widowControl/>
        <w:rPr/>
      </w:pPr>
      <w:r>
        <w:rPr/>
        <w:t>того периода,   в   котором   допущена   недопоставка,  если  иная</w:t>
      </w:r>
    </w:p>
    <w:p>
      <w:pPr>
        <w:pStyle w:val="ConsNonformat"/>
        <w:widowControl/>
        <w:rPr/>
      </w:pPr>
      <w:r>
        <w:rPr/>
        <w:t>номенклатура (ассортимент) не будет согласована между сторонам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6. Заготовитель вправе,  уведомив Производителя,  отказаться</w:t>
      </w:r>
    </w:p>
    <w:p>
      <w:pPr>
        <w:pStyle w:val="ConsNonformat"/>
        <w:widowControl/>
        <w:rPr/>
      </w:pPr>
      <w:r>
        <w:rPr/>
        <w:t>от принятия  продукции,  передача  которой просрочена.  Продукцию,</w:t>
      </w:r>
    </w:p>
    <w:p>
      <w:pPr>
        <w:pStyle w:val="ConsNonformat"/>
        <w:widowControl/>
        <w:rPr/>
      </w:pPr>
      <w:r>
        <w:rPr/>
        <w:t>подготовленную к отгрузке Производителем до получения уведомления,</w:t>
      </w:r>
    </w:p>
    <w:p>
      <w:pPr>
        <w:pStyle w:val="ConsNonformat"/>
        <w:widowControl/>
        <w:rPr/>
      </w:pPr>
      <w:r>
        <w:rPr/>
        <w:t>Заготовитель обязан вывезти и оплатить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7. Переданная  продукция  одного  наименования,  входящего в</w:t>
      </w:r>
    </w:p>
    <w:p>
      <w:pPr>
        <w:pStyle w:val="ConsNonformat"/>
        <w:widowControl/>
        <w:rPr/>
      </w:pPr>
      <w:r>
        <w:rPr/>
        <w:t>данную номенклатуру (ассортимент),  не  засчитывается  в  покрытие</w:t>
      </w:r>
    </w:p>
    <w:p>
      <w:pPr>
        <w:pStyle w:val="ConsNonformat"/>
        <w:widowControl/>
        <w:rPr/>
      </w:pPr>
      <w:r>
        <w:rPr/>
        <w:t>недопоставки продукции другого наименования,  кроме случаев, когда</w:t>
      </w:r>
    </w:p>
    <w:p>
      <w:pPr>
        <w:pStyle w:val="ConsNonformat"/>
        <w:widowControl/>
        <w:rPr/>
      </w:pPr>
      <w:r>
        <w:rPr/>
        <w:t>передача произведена  с  предварительного   письменного   согласия</w:t>
      </w:r>
    </w:p>
    <w:p>
      <w:pPr>
        <w:pStyle w:val="ConsNonformat"/>
        <w:widowControl/>
        <w:rPr/>
      </w:pPr>
      <w:r>
        <w:rPr/>
        <w:t>Заготовителя или   когда   Заготовитель   принял   продукцию   для</w:t>
      </w:r>
    </w:p>
    <w:p>
      <w:pPr>
        <w:pStyle w:val="ConsNonformat"/>
        <w:widowControl/>
        <w:rPr/>
      </w:pPr>
      <w:r>
        <w:rPr/>
        <w:t>использования. В   указанных   случаях   недопоставка    продукции</w:t>
      </w:r>
    </w:p>
    <w:p>
      <w:pPr>
        <w:pStyle w:val="ConsNonformat"/>
        <w:widowControl/>
        <w:rPr/>
      </w:pPr>
      <w:r>
        <w:rPr/>
        <w:t>восполнению не подлежит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8. Заготовитель    возвращает    Производителю   отходы   от</w:t>
      </w:r>
    </w:p>
    <w:p>
      <w:pPr>
        <w:pStyle w:val="ConsNonformat"/>
        <w:widowControl/>
        <w:rPr/>
      </w:pPr>
      <w:r>
        <w:rPr/>
        <w:t>переработки продукции   в   объеме   ________________,   по   цене</w:t>
      </w:r>
    </w:p>
    <w:p>
      <w:pPr>
        <w:pStyle w:val="ConsNonformat"/>
        <w:widowControl/>
        <w:rPr/>
      </w:pPr>
      <w:r>
        <w:rPr/>
        <w:t>_________________________________________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ЦЕНА И ПОРЯДОК РАСЧЕТОВ. СУММА ДОГОВО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1. Заготовитель    оплачивает    Производителю    переданную</w:t>
      </w:r>
    </w:p>
    <w:p>
      <w:pPr>
        <w:pStyle w:val="ConsNonformat"/>
        <w:widowControl/>
        <w:rPr/>
      </w:pPr>
      <w:r>
        <w:rPr/>
        <w:t>продукцию (товары) по цене 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 за ___________ единицу (штуку).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2. Сумма договора составляет __________________________ руб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3. Расчеты производятся путем 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.</w:t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4. Расчеты производятся в ____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5. В   случае  систематической  (более  двух  раз)  отгрузки</w:t>
      </w:r>
    </w:p>
    <w:p>
      <w:pPr>
        <w:pStyle w:val="ConsNonformat"/>
        <w:widowControl/>
        <w:rPr/>
      </w:pPr>
      <w:r>
        <w:rPr/>
        <w:t>Производителем продукции (товаров), не соответствующей по качеству</w:t>
      </w:r>
    </w:p>
    <w:p>
      <w:pPr>
        <w:pStyle w:val="ConsNonformat"/>
        <w:widowControl/>
        <w:rPr/>
      </w:pPr>
      <w:r>
        <w:rPr/>
        <w:t>стандартам, техническим   условиям,  иной  документации,  образцам</w:t>
      </w:r>
    </w:p>
    <w:p>
      <w:pPr>
        <w:pStyle w:val="ConsNonformat"/>
        <w:widowControl/>
        <w:rPr/>
      </w:pPr>
      <w:r>
        <w:rPr/>
        <w:t>(эталонам) или  условиям   настоящего   договора,   если   договор</w:t>
      </w:r>
    </w:p>
    <w:p>
      <w:pPr>
        <w:pStyle w:val="ConsNonformat"/>
        <w:widowControl/>
        <w:rPr/>
      </w:pPr>
      <w:r>
        <w:rPr/>
        <w:t>Заготовителем не   расторгнут,   он  вправе  оплачивать  стоимость</w:t>
      </w:r>
    </w:p>
    <w:p>
      <w:pPr>
        <w:pStyle w:val="ConsNonformat"/>
        <w:widowControl/>
        <w:rPr/>
      </w:pPr>
      <w:r>
        <w:rPr/>
        <w:t>продукции (товаров) после  приемки  ее  по  качеству  (в  пределах</w:t>
      </w:r>
    </w:p>
    <w:p>
      <w:pPr>
        <w:pStyle w:val="ConsNonformat"/>
        <w:widowControl/>
        <w:rPr/>
      </w:pPr>
      <w:r>
        <w:rPr/>
        <w:t>установленных сроков приемки) с предварительным извещением об этом</w:t>
      </w:r>
    </w:p>
    <w:p>
      <w:pPr>
        <w:pStyle w:val="ConsNonformat"/>
        <w:widowControl/>
        <w:rPr/>
      </w:pPr>
      <w:r>
        <w:rPr/>
        <w:t>Производителя и соответствующих учреждений банк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ФОРС - МАЖОРНЫЕ ОБСТОЯТЕЛЬСТВ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1. Производитель,  не исполнивший либо ненадлежащим  образом</w:t>
      </w:r>
    </w:p>
    <w:p>
      <w:pPr>
        <w:pStyle w:val="ConsNonformat"/>
        <w:widowControl/>
        <w:rPr/>
      </w:pPr>
      <w:r>
        <w:rPr/>
        <w:t>исполнивший обязательство, несет ответственность при наличии вины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2. Стороны освобождаются от ответственности за частичное или</w:t>
      </w:r>
    </w:p>
    <w:p>
      <w:pPr>
        <w:pStyle w:val="ConsNonformat"/>
        <w:widowControl/>
        <w:rPr/>
      </w:pPr>
      <w:r>
        <w:rPr/>
        <w:t>полное неисполнение  обязательств  по  настоящему  договору,  если</w:t>
      </w:r>
    </w:p>
    <w:p>
      <w:pPr>
        <w:pStyle w:val="ConsNonformat"/>
        <w:widowControl/>
        <w:rPr/>
      </w:pPr>
      <w:r>
        <w:rPr/>
        <w:t>неисполнение явилось  следствием обстоятельств непреодолимой силы,</w:t>
      </w:r>
    </w:p>
    <w:p>
      <w:pPr>
        <w:pStyle w:val="ConsNonformat"/>
        <w:widowControl/>
        <w:rPr/>
      </w:pPr>
      <w:r>
        <w:rPr/>
        <w:t>возникших после   заключения   договора   в   результате   событий</w:t>
      </w:r>
    </w:p>
    <w:p>
      <w:pPr>
        <w:pStyle w:val="ConsNonformat"/>
        <w:widowControl/>
        <w:rPr/>
      </w:pPr>
      <w:r>
        <w:rPr/>
        <w:t>чрезвычайного характера,  которые  сторона не могла ни предвидеть,</w:t>
      </w:r>
    </w:p>
    <w:p>
      <w:pPr>
        <w:pStyle w:val="ConsNonformat"/>
        <w:widowControl/>
        <w:rPr/>
      </w:pPr>
      <w:r>
        <w:rPr/>
        <w:t>ни предотвратить разумными мерам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 обстоятельствам  непреодолимой  силы  относятся события,  на</w:t>
      </w:r>
    </w:p>
    <w:p>
      <w:pPr>
        <w:pStyle w:val="ConsNonformat"/>
        <w:widowControl/>
        <w:rPr/>
      </w:pPr>
      <w:r>
        <w:rPr/>
        <w:t>которые сторона  не  может  оказать  влияние  и  за  возникновение</w:t>
      </w:r>
    </w:p>
    <w:p>
      <w:pPr>
        <w:pStyle w:val="ConsNonformat"/>
        <w:widowControl/>
        <w:rPr/>
      </w:pPr>
      <w:r>
        <w:rPr/>
        <w:t>которых не   несет   ответственности   (например,   землетрясения,</w:t>
      </w:r>
    </w:p>
    <w:p>
      <w:pPr>
        <w:pStyle w:val="ConsNonformat"/>
        <w:widowControl/>
        <w:rPr/>
      </w:pPr>
      <w:r>
        <w:rPr/>
        <w:t>наводнения, пожары  и  др.).  К   обстоятельствам,   освобождающим</w:t>
      </w:r>
    </w:p>
    <w:p>
      <w:pPr>
        <w:pStyle w:val="ConsNonformat"/>
        <w:widowControl/>
        <w:rPr/>
      </w:pPr>
      <w:r>
        <w:rPr/>
        <w:t>сторону от    ответственности,    относятся    также   забастовки,</w:t>
      </w:r>
    </w:p>
    <w:p>
      <w:pPr>
        <w:pStyle w:val="ConsNonformat"/>
        <w:widowControl/>
        <w:rPr/>
      </w:pPr>
      <w:r>
        <w:rPr/>
        <w:t>правительственные постановления или  распоряжения  государственных</w:t>
      </w:r>
    </w:p>
    <w:p>
      <w:pPr>
        <w:pStyle w:val="ConsNonformat"/>
        <w:widowControl/>
        <w:rPr/>
      </w:pPr>
      <w:r>
        <w:rPr/>
        <w:t>органов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3. Сторона,  ссылающаяся на такие обстоятельства,  обязана в</w:t>
      </w:r>
    </w:p>
    <w:p>
      <w:pPr>
        <w:pStyle w:val="ConsNonformat"/>
        <w:widowControl/>
        <w:rPr/>
      </w:pPr>
      <w:r>
        <w:rPr/>
        <w:t>_______ -дневный срок  в  письменной  форме  информировать  другую</w:t>
      </w:r>
    </w:p>
    <w:p>
      <w:pPr>
        <w:pStyle w:val="ConsNonformat"/>
        <w:widowControl/>
        <w:rPr/>
      </w:pPr>
      <w:r>
        <w:rPr/>
        <w:t>сторону о наступлении подобных обстоятельств. Причем по требованию</w:t>
      </w:r>
    </w:p>
    <w:p>
      <w:pPr>
        <w:pStyle w:val="ConsNonformat"/>
        <w:widowControl/>
        <w:rPr/>
      </w:pPr>
      <w:r>
        <w:rPr/>
        <w:t>другой стороны с наступлением подобных обстоятельств  должен  быть</w:t>
      </w:r>
    </w:p>
    <w:p>
      <w:pPr>
        <w:pStyle w:val="ConsNonformat"/>
        <w:widowControl/>
        <w:rPr/>
      </w:pPr>
      <w:r>
        <w:rPr/>
        <w:t>предъявлен удостоверяющий документ, выданный Торговой палатой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4. Сторона,    которая    не   может   из-за   обстоятельств</w:t>
      </w:r>
    </w:p>
    <w:p>
      <w:pPr>
        <w:pStyle w:val="ConsNonformat"/>
        <w:widowControl/>
        <w:rPr/>
      </w:pPr>
      <w:r>
        <w:rPr/>
        <w:t>непреодолимой силы выполнить обязательства по настоящему договору,</w:t>
      </w:r>
    </w:p>
    <w:p>
      <w:pPr>
        <w:pStyle w:val="ConsNonformat"/>
        <w:widowControl/>
        <w:rPr/>
      </w:pPr>
      <w:r>
        <w:rPr/>
        <w:t>должна с  учетом  положений  договора приложить все усилия к тому,</w:t>
      </w:r>
    </w:p>
    <w:p>
      <w:pPr>
        <w:pStyle w:val="ConsNonformat"/>
        <w:widowControl/>
        <w:rPr/>
      </w:pPr>
      <w:r>
        <w:rPr/>
        <w:t>чтобы как  можно  скорее  компенсировать   это   невыполнение,   а</w:t>
      </w:r>
    </w:p>
    <w:p>
      <w:pPr>
        <w:pStyle w:val="ConsNonformat"/>
        <w:widowControl/>
        <w:rPr/>
      </w:pPr>
      <w:r>
        <w:rPr/>
        <w:t>Производитель обязан возвратить полученный аванс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5. После   прекращения   действия   указанных  обстоятельств</w:t>
      </w:r>
    </w:p>
    <w:p>
      <w:pPr>
        <w:pStyle w:val="ConsNonformat"/>
        <w:widowControl/>
        <w:rPr/>
      </w:pPr>
      <w:r>
        <w:rPr/>
        <w:t>сторона обязана в течение ____________  сообщить  об  этом  другой</w:t>
      </w:r>
    </w:p>
    <w:p>
      <w:pPr>
        <w:pStyle w:val="ConsNonformat"/>
        <w:widowControl/>
        <w:rPr/>
      </w:pPr>
      <w:r>
        <w:rPr/>
        <w:t>стороне в  письменной  форме,  указав  при  этом срок,  к которому</w:t>
      </w:r>
    </w:p>
    <w:p>
      <w:pPr>
        <w:pStyle w:val="ConsNonformat"/>
        <w:widowControl/>
        <w:rPr/>
      </w:pPr>
      <w:r>
        <w:rPr/>
        <w:t>предполагается выполнить обязательства.  Если сторона не  направит</w:t>
      </w:r>
    </w:p>
    <w:p>
      <w:pPr>
        <w:pStyle w:val="ConsNonformat"/>
        <w:widowControl/>
        <w:rPr/>
      </w:pPr>
      <w:r>
        <w:rPr/>
        <w:t>или несвоевременно направит необходимые извещения,  то она обязана</w:t>
      </w:r>
    </w:p>
    <w:p>
      <w:pPr>
        <w:pStyle w:val="ConsNonformat"/>
        <w:widowControl/>
        <w:rPr/>
      </w:pPr>
      <w:r>
        <w:rPr/>
        <w:t>возместить другой стороне причиненные этим убытк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6. В случае возникновения обстоятельств  непреодолимой  силы</w:t>
      </w:r>
    </w:p>
    <w:p>
      <w:pPr>
        <w:pStyle w:val="ConsNonformat"/>
        <w:widowControl/>
        <w:rPr/>
      </w:pPr>
      <w:r>
        <w:rPr/>
        <w:t>срок выполнения  обязательств  по настоящему договору отодвигается</w:t>
      </w:r>
    </w:p>
    <w:p>
      <w:pPr>
        <w:pStyle w:val="ConsNonformat"/>
        <w:widowControl/>
        <w:rPr/>
      </w:pPr>
      <w:r>
        <w:rPr/>
        <w:t>соразмерно времени,   в   течение   которого    действуют    такие</w:t>
      </w:r>
    </w:p>
    <w:p>
      <w:pPr>
        <w:pStyle w:val="ConsNonformat"/>
        <w:widowControl/>
        <w:rPr/>
      </w:pPr>
      <w:r>
        <w:rPr/>
        <w:t>обстоятельства и их последстви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7. Если   обстоятельства   непреодолимой   силы   продолжают</w:t>
      </w:r>
    </w:p>
    <w:p>
      <w:pPr>
        <w:pStyle w:val="ConsNonformat"/>
        <w:widowControl/>
        <w:rPr/>
      </w:pPr>
      <w:r>
        <w:rPr/>
        <w:t>действовать более ______________________ и нет возможности сделать</w:t>
      </w:r>
    </w:p>
    <w:p>
      <w:pPr>
        <w:pStyle w:val="ConsNonformat"/>
        <w:widowControl/>
        <w:rPr/>
      </w:pPr>
      <w:r>
        <w:rPr/>
        <w:t>обязательное заявление  о  дате  их  прекращения  в  течение более</w:t>
      </w:r>
    </w:p>
    <w:p>
      <w:pPr>
        <w:pStyle w:val="ConsNonformat"/>
        <w:widowControl/>
        <w:rPr/>
      </w:pPr>
      <w:r>
        <w:rPr/>
        <w:t>_______________________, то каждая сторона имеет право расторгнуть</w:t>
      </w:r>
    </w:p>
    <w:p>
      <w:pPr>
        <w:pStyle w:val="ConsNonformat"/>
        <w:widowControl/>
        <w:rPr/>
      </w:pPr>
      <w:r>
        <w:rPr/>
        <w:t>настоящий договор и возвратить все полученное ею по договор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ИМУЩЕСТВЕННАЯ ОТВЕТСТВЕННОС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1. За   просрочку   передачи   или   недопоставку  продукции</w:t>
      </w:r>
    </w:p>
    <w:p>
      <w:pPr>
        <w:pStyle w:val="ConsNonformat"/>
        <w:widowControl/>
        <w:rPr/>
      </w:pPr>
      <w:r>
        <w:rPr/>
        <w:t>Производитель уплачивает Заготовителю штраф  в  размере  ______  %</w:t>
      </w:r>
    </w:p>
    <w:p>
      <w:pPr>
        <w:pStyle w:val="ConsNonformat"/>
        <w:widowControl/>
        <w:rPr/>
      </w:pPr>
      <w:r>
        <w:rPr/>
        <w:t>стоимости недопоставленной в срок продукции (товаров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едусмотренная настоящим   пунктом   неустойка   взыскивается</w:t>
      </w:r>
    </w:p>
    <w:p>
      <w:pPr>
        <w:pStyle w:val="ConsNonformat"/>
        <w:widowControl/>
        <w:rPr/>
      </w:pPr>
      <w:r>
        <w:rPr/>
        <w:t>однократно. Объем  недопоставленной  продукции  не учитывается при</w:t>
      </w:r>
    </w:p>
    <w:p>
      <w:pPr>
        <w:pStyle w:val="ConsNonformat"/>
        <w:widowControl/>
        <w:rPr/>
      </w:pPr>
      <w:r>
        <w:rPr/>
        <w:t>определении размера неустойки,  подлежащей взысканию в последующих</w:t>
      </w:r>
    </w:p>
    <w:p>
      <w:pPr>
        <w:pStyle w:val="ConsNonformat"/>
        <w:widowControl/>
        <w:rPr/>
      </w:pPr>
      <w:r>
        <w:rPr/>
        <w:t>сдаточных периодах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2. Если  переданная  продукция  (товары) не соответствует по</w:t>
      </w:r>
    </w:p>
    <w:p>
      <w:pPr>
        <w:pStyle w:val="ConsNonformat"/>
        <w:widowControl/>
        <w:rPr/>
      </w:pPr>
      <w:r>
        <w:rPr/>
        <w:t>качеству стандартам (техническим условиям,  иной документации  или</w:t>
      </w:r>
    </w:p>
    <w:p>
      <w:pPr>
        <w:pStyle w:val="ConsNonformat"/>
        <w:widowControl/>
        <w:rPr/>
      </w:pPr>
      <w:r>
        <w:rPr/>
        <w:t>условиям договора),  Производитель уплачивает Заготовителю штраф в</w:t>
      </w:r>
    </w:p>
    <w:p>
      <w:pPr>
        <w:pStyle w:val="ConsNonformat"/>
        <w:widowControl/>
        <w:rPr/>
      </w:pPr>
      <w:r>
        <w:rPr/>
        <w:t>размере _____  %  стоимости  продукции   (товаров)   ненадлежащего</w:t>
      </w:r>
    </w:p>
    <w:p>
      <w:pPr>
        <w:pStyle w:val="ConsNonformat"/>
        <w:widowControl/>
        <w:rPr/>
      </w:pPr>
      <w:r>
        <w:rPr/>
        <w:t>качеств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3. За  передачу вопреки требованиям стандартов,  технических</w:t>
      </w:r>
    </w:p>
    <w:p>
      <w:pPr>
        <w:pStyle w:val="ConsNonformat"/>
        <w:widowControl/>
        <w:rPr/>
      </w:pPr>
      <w:r>
        <w:rPr/>
        <w:t>условий или договора  продукции  без  тары  или  упаковки  либо  в</w:t>
      </w:r>
    </w:p>
    <w:p>
      <w:pPr>
        <w:pStyle w:val="ConsNonformat"/>
        <w:widowControl/>
        <w:rPr/>
      </w:pPr>
      <w:r>
        <w:rPr/>
        <w:t>ненадлежащей таре,  а  также  за передачу продукции без применения</w:t>
      </w:r>
    </w:p>
    <w:p>
      <w:pPr>
        <w:pStyle w:val="ConsNonformat"/>
        <w:widowControl/>
        <w:rPr/>
      </w:pPr>
      <w:r>
        <w:rPr/>
        <w:t>средств пакетирования  в  тех  случаях,  когда   Производитель   в</w:t>
      </w:r>
    </w:p>
    <w:p>
      <w:pPr>
        <w:pStyle w:val="ConsNonformat"/>
        <w:widowControl/>
        <w:rPr/>
      </w:pPr>
      <w:r>
        <w:rPr/>
        <w:t>соответствии с  действующими  правилами  или  настоящим  договором</w:t>
      </w:r>
    </w:p>
    <w:p>
      <w:pPr>
        <w:pStyle w:val="ConsNonformat"/>
        <w:widowControl/>
        <w:rPr/>
      </w:pPr>
      <w:r>
        <w:rPr/>
        <w:t>обязан отгружать   продукцию   с   применением    этих    средств,</w:t>
      </w:r>
    </w:p>
    <w:p>
      <w:pPr>
        <w:pStyle w:val="ConsNonformat"/>
        <w:widowControl/>
        <w:rPr/>
      </w:pPr>
      <w:r>
        <w:rPr/>
        <w:t>Производитель уплачивает  Заготовителю  штраф  в  размере ______ %</w:t>
      </w:r>
    </w:p>
    <w:p>
      <w:pPr>
        <w:pStyle w:val="ConsNonformat"/>
        <w:widowControl/>
        <w:rPr/>
      </w:pPr>
      <w:r>
        <w:rPr/>
        <w:t>стоимости такой продукции (товаров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4. При  взыскании   штрафа   за   поставку   продукции,   не</w:t>
      </w:r>
    </w:p>
    <w:p>
      <w:pPr>
        <w:pStyle w:val="ConsNonformat"/>
        <w:widowControl/>
        <w:rPr/>
      </w:pPr>
      <w:r>
        <w:rPr/>
        <w:t>соответствующей по  качеству  стандартам (техническим условиям или</w:t>
      </w:r>
    </w:p>
    <w:p>
      <w:pPr>
        <w:pStyle w:val="ConsNonformat"/>
        <w:widowControl/>
        <w:rPr/>
      </w:pPr>
      <w:r>
        <w:rPr/>
        <w:t>условиям договора),  штрафы за поставку продукции  в  ненадлежащей</w:t>
      </w:r>
    </w:p>
    <w:p>
      <w:pPr>
        <w:pStyle w:val="ConsNonformat"/>
        <w:widowControl/>
        <w:rPr/>
      </w:pPr>
      <w:r>
        <w:rPr/>
        <w:t>таре или упаковке не взыскиваютс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5. В случае оплаты продукции, не соответствующей по качеству</w:t>
      </w:r>
    </w:p>
    <w:p>
      <w:pPr>
        <w:pStyle w:val="ConsNonformat"/>
        <w:widowControl/>
        <w:rPr/>
      </w:pPr>
      <w:r>
        <w:rPr/>
        <w:t>стандартам (техническим   условиям   или    условиям    договора),</w:t>
      </w:r>
    </w:p>
    <w:p>
      <w:pPr>
        <w:pStyle w:val="ConsNonformat"/>
        <w:widowControl/>
        <w:rPr/>
      </w:pPr>
      <w:r>
        <w:rPr/>
        <w:t>Заготовитель вправе после составления в установленные сроки акта о</w:t>
      </w:r>
    </w:p>
    <w:p>
      <w:pPr>
        <w:pStyle w:val="ConsNonformat"/>
        <w:widowControl/>
        <w:rPr/>
      </w:pPr>
      <w:r>
        <w:rPr/>
        <w:t>ненадлежащем качестве  либо  некомплектности  продукции  (товаров)</w:t>
      </w:r>
    </w:p>
    <w:p>
      <w:pPr>
        <w:pStyle w:val="ConsNonformat"/>
        <w:widowControl/>
        <w:rPr/>
      </w:pPr>
      <w:r>
        <w:rPr/>
        <w:t>взыскать с Производителя уплаченные суммы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6. За  уклонение от оплаты продукции Заготовитель уплачивает</w:t>
      </w:r>
    </w:p>
    <w:p>
      <w:pPr>
        <w:pStyle w:val="ConsNonformat"/>
        <w:widowControl/>
        <w:rPr/>
      </w:pPr>
      <w:r>
        <w:rPr/>
        <w:t>Производителю штраф в размере _____ %  суммы, от уплаты которой он</w:t>
      </w:r>
    </w:p>
    <w:p>
      <w:pPr>
        <w:pStyle w:val="ConsNonformat"/>
        <w:widowControl/>
        <w:rPr/>
      </w:pPr>
      <w:r>
        <w:rPr/>
        <w:t>уклонилс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7. При    несвоевременной    оплате   переданной   продукции</w:t>
      </w:r>
    </w:p>
    <w:p>
      <w:pPr>
        <w:pStyle w:val="ConsNonformat"/>
        <w:widowControl/>
        <w:rPr/>
      </w:pPr>
      <w:r>
        <w:rPr/>
        <w:t>Заготовитель уплачивает Производителю пеню в размере _____ % суммы</w:t>
      </w:r>
    </w:p>
    <w:p>
      <w:pPr>
        <w:pStyle w:val="ConsNonformat"/>
        <w:widowControl/>
        <w:rPr/>
      </w:pPr>
      <w:r>
        <w:rPr/>
        <w:t>просроченного платежа за каждый день просрочк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8. За просрочку возврата (сдачи) тары, средств пакетирования</w:t>
      </w:r>
    </w:p>
    <w:p>
      <w:pPr>
        <w:pStyle w:val="ConsNonformat"/>
        <w:widowControl/>
        <w:rPr/>
      </w:pPr>
      <w:r>
        <w:rPr/>
        <w:t>и специализированных контейнеров до _____ дней Производитель  (или</w:t>
      </w:r>
    </w:p>
    <w:p>
      <w:pPr>
        <w:pStyle w:val="ConsNonformat"/>
        <w:widowControl/>
        <w:rPr/>
      </w:pPr>
      <w:r>
        <w:rPr/>
        <w:t>Заготовитель) уплачивает  Заготовителю (или Производителю) штраф в</w:t>
      </w:r>
    </w:p>
    <w:p>
      <w:pPr>
        <w:pStyle w:val="ConsNonformat"/>
        <w:widowControl/>
        <w:rPr/>
      </w:pPr>
      <w:r>
        <w:rPr/>
        <w:t>размере _____ %  стоимости не возвращенной  (не  сданной)  в  срок</w:t>
      </w:r>
    </w:p>
    <w:p>
      <w:pPr>
        <w:pStyle w:val="ConsNonformat"/>
        <w:widowControl/>
        <w:rPr/>
      </w:pPr>
      <w:r>
        <w:rPr/>
        <w:t>тары, средств пакетирования и специализированных контейнеров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Уплата штрафа за  просрочку  возврата  (сдачи)  тары  (средств</w:t>
      </w:r>
    </w:p>
    <w:p>
      <w:pPr>
        <w:pStyle w:val="ConsNonformat"/>
        <w:widowControl/>
        <w:rPr/>
      </w:pPr>
      <w:r>
        <w:rPr/>
        <w:t>пакетирования и  специализированных  контейнеров)  не  освобождает</w:t>
      </w:r>
    </w:p>
    <w:p>
      <w:pPr>
        <w:pStyle w:val="ConsNonformat"/>
        <w:widowControl/>
        <w:rPr/>
      </w:pPr>
      <w:r>
        <w:rPr/>
        <w:t>получателя от обязанности их возврата (сдачи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9. В  случае  утраты   тары,   средств   пакетирования   или</w:t>
      </w:r>
    </w:p>
    <w:p>
      <w:pPr>
        <w:pStyle w:val="ConsNonformat"/>
        <w:widowControl/>
        <w:rPr/>
      </w:pPr>
      <w:r>
        <w:rPr/>
        <w:t>специализированных контейнеров Заготовитель (Производитель) помимо</w:t>
      </w:r>
    </w:p>
    <w:p>
      <w:pPr>
        <w:pStyle w:val="ConsNonformat"/>
        <w:widowControl/>
        <w:rPr/>
      </w:pPr>
      <w:r>
        <w:rPr/>
        <w:t>уплаты штрафа возмещает Производителю (Заготовителю) их стоимость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7.10. Помимо  уплаты   неустойки   (штрафа,   пени)   сторона,</w:t>
      </w:r>
    </w:p>
    <w:p>
      <w:pPr>
        <w:pStyle w:val="ConsNonformat"/>
        <w:widowControl/>
        <w:rPr/>
      </w:pPr>
      <w:r>
        <w:rPr/>
        <w:t>нарушившая договор,   возмещает   другой   стороне  причиненные  в</w:t>
      </w:r>
    </w:p>
    <w:p>
      <w:pPr>
        <w:pStyle w:val="ConsNonformat"/>
        <w:widowControl/>
        <w:rPr/>
      </w:pPr>
      <w:r>
        <w:rPr/>
        <w:t>результате этого убыт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СРОК ДОГОВОРА. ИЗМЕНЕНИЕ И РАСТОРЖЕНИЕ ДОГОВОРА.</w:t>
      </w:r>
    </w:p>
    <w:p>
      <w:pPr>
        <w:pStyle w:val="ConsNormal"/>
        <w:widowControl/>
        <w:ind w:hanging="0"/>
        <w:jc w:val="center"/>
        <w:rPr/>
      </w:pPr>
      <w:r>
        <w:rPr/>
        <w:t>РАССМОТРЕНИЕ СПОР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.1. Договор вступает в силу с "___" ____________  _____ г.  и</w:t>
      </w:r>
    </w:p>
    <w:p>
      <w:pPr>
        <w:pStyle w:val="ConsNonformat"/>
        <w:widowControl/>
        <w:rPr/>
      </w:pPr>
      <w:r>
        <w:rPr/>
        <w:t>действует по "___" ____________ _____ 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.2. Изменение условий договора возможно только  по  обоюдному</w:t>
      </w:r>
    </w:p>
    <w:p>
      <w:pPr>
        <w:pStyle w:val="ConsNonformat"/>
        <w:widowControl/>
        <w:rPr/>
      </w:pPr>
      <w:r>
        <w:rPr/>
        <w:t>согласию сторон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.3. Досрочное  расторжение  договора  может  иметь  место  по</w:t>
      </w:r>
    </w:p>
    <w:p>
      <w:pPr>
        <w:pStyle w:val="ConsNonformat"/>
        <w:widowControl/>
        <w:rPr/>
      </w:pPr>
      <w:r>
        <w:rPr/>
        <w:t>согласованию сторон, в случаях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1) систематического  неисполнения одной из сторон обязательств</w:t>
      </w:r>
    </w:p>
    <w:p>
      <w:pPr>
        <w:pStyle w:val="ConsNonformat"/>
        <w:widowControl/>
        <w:rPr/>
      </w:pPr>
      <w:r>
        <w:rPr/>
        <w:t>по настоящему договору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) при  поставке  продукции  с  отступлением  по  качеству  от</w:t>
      </w:r>
    </w:p>
    <w:p>
      <w:pPr>
        <w:pStyle w:val="ConsNonformat"/>
        <w:widowControl/>
        <w:rPr/>
      </w:pPr>
      <w:r>
        <w:rPr/>
        <w:t>стандартов, технических условий, условий договор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) при    объявлении   Заготовителя   неплатежеспособным   или</w:t>
      </w:r>
    </w:p>
    <w:p>
      <w:pPr>
        <w:pStyle w:val="ConsNonformat"/>
        <w:widowControl/>
        <w:rPr/>
      </w:pPr>
      <w:r>
        <w:rPr/>
        <w:t>банкротом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) в случае наличия обстоятельств непреодолимой силы,  а также</w:t>
      </w:r>
    </w:p>
    <w:p>
      <w:pPr>
        <w:pStyle w:val="ConsNonformat"/>
        <w:widowControl/>
        <w:rPr/>
      </w:pPr>
      <w:r>
        <w:rPr/>
        <w:t>решений государственных органов, препятствующих выполнению условий</w:t>
      </w:r>
    </w:p>
    <w:p>
      <w:pPr>
        <w:pStyle w:val="ConsNonformat"/>
        <w:widowControl/>
        <w:rPr/>
      </w:pPr>
      <w:r>
        <w:rPr/>
        <w:t>настоящего договор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) когда   Заготовителю   стало   заведомо    известно,    что</w:t>
      </w:r>
    </w:p>
    <w:p>
      <w:pPr>
        <w:pStyle w:val="ConsNonformat"/>
        <w:widowControl/>
        <w:rPr/>
      </w:pPr>
      <w:r>
        <w:rPr/>
        <w:t>сельскохозяйственная продукция   не   может   быть  произведена  и</w:t>
      </w:r>
    </w:p>
    <w:p>
      <w:pPr>
        <w:pStyle w:val="ConsNonformat"/>
        <w:widowControl/>
        <w:rPr/>
      </w:pPr>
      <w:r>
        <w:rPr/>
        <w:t>передана в количестве,  ассортименте и качестве, предусмотренных в</w:t>
      </w:r>
    </w:p>
    <w:p>
      <w:pPr>
        <w:pStyle w:val="ConsNonformat"/>
        <w:widowControl/>
        <w:rPr/>
      </w:pPr>
      <w:r>
        <w:rPr/>
        <w:t>договоре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расторжения договора сторона должна  предупредить  об</w:t>
      </w:r>
    </w:p>
    <w:p>
      <w:pPr>
        <w:pStyle w:val="ConsNonformat"/>
        <w:widowControl/>
        <w:rPr/>
      </w:pPr>
      <w:r>
        <w:rPr/>
        <w:t xml:space="preserve">этом другую сторону письменно за _________________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  расторжения   настоящего  договора  по  основаниям,</w:t>
      </w:r>
    </w:p>
    <w:p>
      <w:pPr>
        <w:pStyle w:val="ConsNonformat"/>
        <w:widowControl/>
        <w:rPr/>
      </w:pPr>
      <w:r>
        <w:rPr/>
        <w:t>указанным в подпунктах 1 и  2  п.  8.3,  виновная  в  неисполнении</w:t>
      </w:r>
    </w:p>
    <w:p>
      <w:pPr>
        <w:pStyle w:val="ConsNonformat"/>
        <w:widowControl/>
        <w:rPr/>
      </w:pPr>
      <w:r>
        <w:rPr/>
        <w:t>обязательств сторона  возмещает  по  требованию другой стороны все</w:t>
      </w:r>
    </w:p>
    <w:p>
      <w:pPr>
        <w:pStyle w:val="ConsNonformat"/>
        <w:widowControl/>
        <w:rPr/>
      </w:pPr>
      <w:r>
        <w:rPr/>
        <w:t>понесенные в результате неисполнения  настоящего  договора  убытки</w:t>
      </w:r>
    </w:p>
    <w:p>
      <w:pPr>
        <w:pStyle w:val="ConsNonformat"/>
        <w:widowControl/>
        <w:rPr/>
      </w:pPr>
      <w:r>
        <w:rPr/>
        <w:t>(включая упущенную выгоду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.4. Споры по настоящему договору рассматриваются ____________</w:t>
      </w:r>
    </w:p>
    <w:p>
      <w:pPr>
        <w:pStyle w:val="ConsNonformat"/>
        <w:widowControl/>
        <w:rPr/>
      </w:pPr>
      <w:r>
        <w:rPr/>
        <w:t>____________________________________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и разрешении спора применяется законодательство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_____________________________________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9. ДОПОЛНИТЕЛЬНЫЕ УСЛОВ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0. ЮРИДИЧЕСКИЕ АДРЕСА СТОРОН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оизводител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: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дрес: 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: 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УНН _________________________ ОКПО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Тел. (факс): 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аготовител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: 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дрес: 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Банковские реквизиты: 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УНН ___________________________ ОКПО 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Тел. (факс): 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оизводитель _______________      Заготовитель 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дпись                            подпис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ечать                             печат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r>
        <w:rPr/>
        <w:t xml:space="preserve">Список используемой литератур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Учебник « Хозяйственное право « / Мартемьянов B.C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Учебник « Гражданское право «, том 2 / Суханов Е.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. Учебник « Аграрное право « / ред. Быстрова Г.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4. </w:t>
      </w:r>
      <w:r>
        <w:rPr>
          <w:spacing w:val="30"/>
          <w:sz w:val="28"/>
        </w:rPr>
        <w:t>Декрет Президента Республики Беларусь от 8 апреля 1999г. № 15 «об ответственности за невыполнение поставок сельскохозяйственной продукции для государственных нужд»</w:t>
      </w:r>
    </w:p>
    <w:p>
      <w:pPr>
        <w:pStyle w:val="TextBodyIndent"/>
        <w:rPr/>
      </w:pPr>
      <w:r>
        <w:rPr/>
        <w:t xml:space="preserve">5. Гражданский Кодекс РбБ1996 г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6. Закон « О закупке и поставке сельскохозяйственной продукции, сырья и продовольствия для государственных нужд « от 2 декабря 1994 г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8. Закон РБ « О государственном материальном резерве « от 29 декабря 1994 г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9. Закон РБ « О поставках продукции для федеральных государственных нужд « от 10 ноября 1994 г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0. Положение « О безналичных расчетах в РБ « от 9 мая 1992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3" w:gutter="0" w:header="720" w:top="12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0550" cy="586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bCs/>
      <w:spacing w:val="3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 w:cs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center"/>
    </w:pPr>
    <w:rPr>
      <w:b/>
      <w:spacing w:val="3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ind w:right="-58" w:hanging="0"/>
      <w:jc w:val="both"/>
    </w:pPr>
    <w:rPr>
      <w:spacing w:val="3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30"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10:00Z</dcterms:created>
  <dc:creator>Игорь Милонов</dc:creator>
  <dc:description/>
  <dc:language>en-US</dc:language>
  <cp:lastModifiedBy>vituk</cp:lastModifiedBy>
  <dcterms:modified xsi:type="dcterms:W3CDTF">2004-01-27T11:10:00Z</dcterms:modified>
  <cp:revision>2</cp:revision>
  <dc:subject/>
  <dc:title>Московская Государственная Юридическая Академия </dc:title>
</cp:coreProperties>
</file>