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ВЫСШЕ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ОССИЙККОЙ ФЕДЕРАЦИ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ВЕРО-КАВКАЗСКИЙ ГОСУДАРСТВЕННЫЙ ТЕХНОЛОГИЧЕСКИЙ УНИВЕРСИТ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строительного производ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56"/>
          <w:szCs w:val="56"/>
        </w:rPr>
        <w:t xml:space="preserve">КУРСОВОЙ ПРОЕК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0"/>
          <w:szCs w:val="20"/>
        </w:rPr>
        <w:t>П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ЕХНОЛОГИИ ВОЗВЕДЕНИЯ ЗД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0"/>
          <w:szCs w:val="20"/>
        </w:rPr>
        <w:t xml:space="preserve">НА ТЕМУ </w:t>
      </w:r>
      <w:r>
        <w:rPr>
          <w:sz w:val="32"/>
          <w:szCs w:val="32"/>
        </w:rPr>
        <w:t xml:space="preserve">«Монтаж сборных железобетонных конструкц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одноэтажного промышленного зд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48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: с-т. ПГС 99-1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Фриев Р.К.</w:t>
      </w:r>
    </w:p>
    <w:p>
      <w:pPr>
        <w:pStyle w:val="Normal"/>
        <w:spacing w:lineRule="auto" w:line="360"/>
        <w:ind w:left="48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нял: доц. Урумова Н.Г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ладикавказ 2003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одержание: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 на курсовой проект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монтируемого здания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ование метода монтажа и определение                                        размеров монтажных захвато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фикация монтируемых элементов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ь в материальных ресурсах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омость объёма рабо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Ведомость затрат труда, времени работ и их стоимо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грузозахватных устройств и приспособлений                    для монтажа и временного крепления конструкций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чёт двухветвевого стропа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снование выбора монтажного крана по техническим                                  и экономическим  параметрам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карта на монтаж конструкций здания                                  на 1прорлёт 1-ой захватки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Калькуляция трудовых затрат на монтаж конструкций                                    3-го монтажного потока на 1прорлёт 1-ой захватк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ЭП (по технологической карте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бор транспортных средств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лендарный график производства работ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технике безопасно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Цель курсового проекта </w:t>
        <w:softHyphen/>
        <w:t>– получить навыки проектирования технологии монтажа сборных железобетонных конструкций одноэтажного промышленного з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период работы над курсовым проектом студент должен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овать объёмно</w:t>
        <w:softHyphen/>
        <w:t xml:space="preserve"> – планировочные и проектируемые характеристики здания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брать методы монтажа здания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ть состав и объём монтажных работ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ать технологическую карту на монтаж конструкций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ать калькуляционную трудоёмкость затрат труда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ать календарный график производства монтажных рабо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 курсовому проекту прилагается пояснительная записка и граф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монтируемого зд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Требуется разработать технологию монтажа одноэтажного промышленного здания с размерами в плане 144х54 шаг колонн 6м ,высота до низа стропильной балки   10,2</w:t>
        <w:tab/>
        <w:t>м,</w:t>
      </w:r>
      <w:r>
        <w:rPr/>
        <w:t xml:space="preserve"> </w:t>
      </w:r>
      <w:r>
        <w:rPr>
          <w:sz w:val="28"/>
          <w:szCs w:val="28"/>
        </w:rPr>
        <w:t>высота до низа подкрановой балки7 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та колонны11,8м, сечением крайних0,5х0,5м, средних 0,5х0,6м, высота подкрановой балки1м, высота стропильной балки1,64 м, плиты покрытия1,5х6м, стеновые панели6х1,8;6х1,2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снование метода монтажа и определение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змеров монтажных захва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Конструкции одноэтажного промышленного здания монтируются стреловыми кранами на гусеничном или пневмо хо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ри строительстве обычно применяют смешанный метод монтаж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м комплектом монтируются колонны т.к. необходим технологический перерыв для набора прочности бетоном не менее 70% в стакане колонны, и только после этого можно вести другие потоки.                                                                    Для этого применяем смешанный метод монтаж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- колонны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- подкрановая ба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- стропильные балки и плиты покры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ание разбивается на две захватки по температурному шву  (72х5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хватка – это участок выделенный бригаде или звену в течении некоторого времени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 расчета рекомендуется применять размеры захват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оэтажного промышленного  здания: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2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≤72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удобства расчетов размеры захваток принимаем в пределах температурных бло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 монтажных элемен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986"/>
        <w:gridCol w:w="720"/>
        <w:gridCol w:w="540"/>
        <w:gridCol w:w="720"/>
        <w:gridCol w:w="1080"/>
        <w:gridCol w:w="1080"/>
        <w:gridCol w:w="720"/>
        <w:gridCol w:w="720"/>
        <w:gridCol w:w="1080"/>
      </w:tblGrid>
      <w:tr>
        <w:trPr>
          <w:trHeight w:val="44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борных элементов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  <w:p>
            <w:pPr>
              <w:pStyle w:val="Normal"/>
              <w:ind w:right="-34" w:hanging="0"/>
              <w:rPr/>
            </w:pPr>
            <w:r>
              <w:rPr/>
              <w:t>эле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 элем</w:t>
            </w:r>
          </w:p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 элем</w:t>
            </w:r>
          </w:p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 элем на всё здание</w:t>
            </w:r>
          </w:p>
        </w:tc>
      </w:tr>
      <w:tr>
        <w:trPr>
          <w:trHeight w:val="38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захва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ё зда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онны край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4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нны сред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йки Фахвер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рановая бал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пильная бал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иты покры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овые пан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овые панели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требность в материальных ресурсах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03"/>
        <w:gridCol w:w="686"/>
        <w:gridCol w:w="980"/>
        <w:gridCol w:w="854"/>
        <w:gridCol w:w="1740"/>
        <w:gridCol w:w="667"/>
        <w:gridCol w:w="1092"/>
        <w:gridCol w:w="107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нтируемых эле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П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2-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 и полуработ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на Ед.из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реб кол-во </w:t>
            </w:r>
          </w:p>
        </w:tc>
      </w:tr>
      <w:tr>
        <w:trPr>
          <w:trHeight w:val="75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ка стыков колонн с фундаменто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райние </w:t>
            </w:r>
            <w:r>
              <w:rPr>
                <w:lang w:val="en-US"/>
              </w:rPr>
              <w:t>m</w:t>
            </w:r>
            <w:r>
              <w:rPr/>
              <w:t>=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-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тон М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</w:tr>
      <w:tr>
        <w:trPr>
          <w:trHeight w:val="29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редние </w:t>
            </w:r>
            <w:r>
              <w:rPr>
                <w:lang w:val="en-US"/>
              </w:rPr>
              <w:t>m</w:t>
            </w:r>
            <w:r>
              <w:rPr/>
              <w:t>=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-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 М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и Фахверка 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 М 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62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ка стыков  подкрановых балок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тон М</w:t>
            </w:r>
            <w:r>
              <w:rPr>
                <w:lang w:val="en-US"/>
              </w:rPr>
              <w:t>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73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варка подкрановых балок с колоннами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ды Э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варка стропильной балки с колоннами 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ды Э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57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варка плит покрытий с балкой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ды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Э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ка швов плит</w:t>
            </w:r>
          </w:p>
          <w:p>
            <w:pPr>
              <w:pStyle w:val="Normal"/>
              <w:jc w:val="center"/>
              <w:rPr/>
            </w:pPr>
            <w:r>
              <w:rPr/>
              <w:t>покрытий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тон М</w:t>
            </w:r>
            <w:r>
              <w:rPr>
                <w:lang w:val="en-US"/>
              </w:rPr>
              <w:t>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3</w:t>
            </w:r>
          </w:p>
        </w:tc>
      </w:tr>
      <w:tr>
        <w:trPr>
          <w:trHeight w:val="8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варка стеновых панелей с колоннами 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ды Э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ка швов стеновых панелей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тон М</w:t>
            </w:r>
            <w:r>
              <w:rPr>
                <w:lang w:val="en-US"/>
              </w:rPr>
              <w:t>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/>
        <w:t xml:space="preserve">                                                              </w:t>
      </w:r>
      <w:r>
        <w:rPr/>
        <w:t>Итого:   бетон  М300  -18,34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</w:t>
      </w:r>
      <w:r>
        <w:rPr/>
        <w:t>бетон  М150  - 12,48 м</w:t>
      </w:r>
      <w:r>
        <w:rPr>
          <w:vertAlign w:val="superscript"/>
        </w:rPr>
        <w:t>3</w:t>
      </w:r>
      <w:r>
        <w:rPr/>
        <w:t xml:space="preserve">                                                                                                </w:t>
        <w:tab/>
        <w:tab/>
        <w:tab/>
        <w:tab/>
        <w:tab/>
        <w:tab/>
        <w:t xml:space="preserve">          электроды  Э-42 – 0,749т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</w:t>
      </w:r>
      <w:r>
        <w:rPr/>
        <w:t>раствор М50 – 6,4 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ость объёма рабо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96670</wp:posOffset>
                </wp:positionV>
                <wp:extent cx="6436995" cy="470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70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96"/>
                              <w:gridCol w:w="917"/>
                              <w:gridCol w:w="1099"/>
                              <w:gridCol w:w="1121"/>
                              <w:gridCol w:w="1948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ссов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чет объема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1 захватку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всё здание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колонн: К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/>
                                    <w:t>К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/>
                                    <w:t>СФ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ливка стыков колонн с фундаментом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ливка стыков стоек фахверка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таж подкрановых балок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осварка подкрановых балок с колоннами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·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ливка стыков  подкрановых бал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злах              2 эле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 xml:space="preserve">более 2 элементов 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узел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зел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таж стропильных балок 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Электросварка стропильной балки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·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Монтаж плит покрытий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Электросварка плит покрытий с балкой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,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,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4·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ливка швов плит покрытий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5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,1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Монтаж стеновых панелей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=10,8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=7,2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Электросварка стеновых панелей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7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,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6·0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делка швов стеновых панел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Заливк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Конопатк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Зачеканка и расшивка: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п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п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,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70.4pt;mso-wrap-distance-left:0pt;mso-wrap-distance-right:9pt;mso-wrap-distance-top:0pt;mso-wrap-distance-bottom:0pt;margin-top:102.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96"/>
                        <w:gridCol w:w="917"/>
                        <w:gridCol w:w="1099"/>
                        <w:gridCol w:w="1121"/>
                        <w:gridCol w:w="1948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ссов</w:t>
                            </w:r>
                          </w:p>
                        </w:tc>
                        <w:tc>
                          <w:tcPr>
                            <w:tcW w:w="9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</w:t>
                            </w:r>
                          </w:p>
                        </w:tc>
                        <w:tc>
                          <w:tcPr>
                            <w:tcW w:w="2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ет объема работ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1 захватку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всё здание</w:t>
                            </w:r>
                          </w:p>
                        </w:tc>
                        <w:tc>
                          <w:tcPr>
                            <w:tcW w:w="1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колонн: К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К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СФ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ивка стыков колонн с фундаментом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ливка стыков стоек фахверка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аж подкрановых балок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сварка подкрановых балок с колоннами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·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ливка стыков  подкрановых бал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злах              2 элемен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 xml:space="preserve">более 2 элементов 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узе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аж стропильных балок 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лектросварка стропильной балки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·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 xml:space="preserve">Монтаж плит покрытий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>Электросварка плит покрытий с балкой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,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9,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4·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>Заливка швов плит покрытий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5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,1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Монтаж стеновых панелей      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=10,8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=7,2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 xml:space="preserve">Электросварка стеновых панелей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7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1,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6·0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>Заделка швов стеновых пане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Залив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Конопат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Зачеканка и расшивка: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п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п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,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Ведомость затрат труда и стоимост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42"/>
        <w:gridCol w:w="526"/>
        <w:gridCol w:w="644"/>
        <w:gridCol w:w="616"/>
        <w:gridCol w:w="336"/>
        <w:gridCol w:w="224"/>
        <w:gridCol w:w="392"/>
        <w:gridCol w:w="112"/>
        <w:gridCol w:w="546"/>
        <w:gridCol w:w="489"/>
        <w:gridCol w:w="42"/>
        <w:gridCol w:w="714"/>
        <w:gridCol w:w="661"/>
        <w:gridCol w:w="720"/>
        <w:gridCol w:w="495"/>
        <w:gridCol w:w="644"/>
        <w:gridCol w:w="56"/>
        <w:gridCol w:w="734"/>
      </w:tblGrid>
      <w:tr>
        <w:trPr>
          <w:trHeight w:val="686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в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в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§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иР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вр ма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ч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маш времени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·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ёмкост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звен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П.</w:t>
            </w:r>
          </w:p>
        </w:tc>
      </w:tr>
      <w:tr>
        <w:trPr>
          <w:trHeight w:val="5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·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·см</w:t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цен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</w:tr>
      <w:tr>
        <w:trPr>
          <w:trHeight w:val="19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" w:leader="none"/>
                <w:tab w:val="center" w:pos="76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олонн в стакан фундаме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10 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4-88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 т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.9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олонн в стакан фундаме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8 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 т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.0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олонн в стакан фундаме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6 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 т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2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делка стыков колонн в фундаменте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δ&gt;0,1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4-1-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-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стыков колонн в фундамент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δ&lt;0,1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 т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-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 подкрановых балок массой до11 т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 т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5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варка подкрановых балок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щ5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стыков подкрановых бал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2элемент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ее 2элемент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 т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-к 4 Бе-к 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3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стропильных бало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 т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68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варка стыков строп Фер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щ5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плит покры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≤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-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7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варка плит покрыт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щ5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ливка стык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 покрыт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-4 3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9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 стеновых панелей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≤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≤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8 т2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 1,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7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1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лектросвар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еновых панел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щ5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швов СП                       Заливк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опатка:                  Зачеканка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-4 3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</w:tr>
      <w:tr>
        <w:trPr/>
        <w:tc>
          <w:tcPr>
            <w:tcW w:w="430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0,4 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= 108,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9,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14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в=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28,81Σмаш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87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jc w:val="center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грузозахватных устройств и приспособлений                    для монтажа и временного крепления конструкций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734"/>
        <w:gridCol w:w="2103"/>
        <w:gridCol w:w="1726"/>
        <w:gridCol w:w="1224"/>
        <w:gridCol w:w="798"/>
        <w:gridCol w:w="1291"/>
        <w:gridCol w:w="630"/>
      </w:tblGrid>
      <w:tr>
        <w:trPr>
          <w:trHeight w:val="519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нтируемых конструкций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онтажных приспособлений и грузозахватных устройств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скиз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77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-подъём 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строповки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ы массой до10т.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верса унифицированная </w:t>
            </w:r>
          </w:p>
          <w:p>
            <w:pPr>
              <w:pStyle w:val="Normal"/>
              <w:rPr/>
            </w:pPr>
            <w:r>
              <w:rPr/>
              <w:t>Р4-455-69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635" cy="889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6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ы и стойки фахверка массой до 8т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5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ое крепление и вывер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ья мет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иновый вкладыш 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8902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>
          <w:trHeight w:val="72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рановая ба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ГлавСтальКонструкция №1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8902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ильная ба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ГлавСтальКонструкция №1950-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8902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ое крепление стропильной фермы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распорка ПромСтройПроект, 04-01-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8902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ы покрыт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ПромСтальКонструкция 15946Р-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890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овые пан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ПромСтальКонструкция 15946Р-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3760" cy="8737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734"/>
        <w:gridCol w:w="2173"/>
        <w:gridCol w:w="1886"/>
        <w:gridCol w:w="994"/>
        <w:gridCol w:w="798"/>
        <w:gridCol w:w="1291"/>
        <w:gridCol w:w="886"/>
      </w:tblGrid>
      <w:tr>
        <w:trPr>
          <w:trHeight w:val="519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нтируемых конструкций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нтажных приспособлений и грузозахватных устройств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скиз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77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-подъём 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строповки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абочего места на высоте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иставной пол лестница с площад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9512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авесная площадка с навесной лестниц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9512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Навесная люль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8369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Временное огражд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9512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двухветвевого строп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ля стропов применяем стальные канаты средней гибкости конструкции 6х37 с временным сопротивлением разрыву проволо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764 МП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дбираем диаметр стального каната для поднятия стеновых панелей масс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,0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клонение ветвей £=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.Времен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764 МП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иаметр троса определяем по разрывному усилию ветвей строп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1·6=126</w:t>
      </w:r>
      <w:r>
        <w:rPr>
          <w:sz w:val="28"/>
          <w:szCs w:val="28"/>
          <w:lang w:val="en-US"/>
        </w:rPr>
        <w:t>kH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 ГОСТ 3079-80 принимаю канат  ТЛК-0 конструкции 6х37; ф-17мм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50.5</w:t>
      </w:r>
      <w:r>
        <w:rPr>
          <w:sz w:val="28"/>
          <w:szCs w:val="28"/>
          <w:lang w:val="en-US"/>
        </w:rPr>
        <w:t>k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2540" cy="2542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выбора монтажного крана по техническим и экономическим  параметр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онтажный по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колонн и стоек фахв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</m:oMath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=58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sz w:val="28"/>
          <w:szCs w:val="28"/>
          <w:lang w:val="en-US"/>
        </w:rPr>
        <w:t>cos</w:t>
      </w:r>
      <w:r>
        <w:rPr>
          <w:lang w:val="en-US"/>
        </w:rPr>
        <w:t>58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=0.53                                 </w:t>
      </w:r>
      <w:r>
        <w:rPr>
          <w:sz w:val="28"/>
          <w:szCs w:val="28"/>
          <w:lang w:val="en-US"/>
        </w:rPr>
        <w:t>sin</w:t>
      </w:r>
      <w:r>
        <w:rPr>
          <w:lang w:val="en-US"/>
        </w:rPr>
        <w:t>58</w:t>
      </w:r>
      <w:r>
        <w:rPr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>0.848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Q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q</w:t>
      </w:r>
      <w:r>
        <w:rPr>
          <w:vertAlign w:val="subscript"/>
        </w:rPr>
        <w:t>э</w:t>
      </w:r>
      <w:r>
        <w:rPr>
          <w:lang w:val="en-US"/>
        </w:rPr>
        <w:t>+q</w:t>
      </w:r>
      <w:r>
        <w:rPr>
          <w:vertAlign w:val="subscript"/>
        </w:rPr>
        <w:t>т</w:t>
      </w:r>
      <w:r>
        <w:rPr>
          <w:lang w:val="en-US"/>
        </w:rPr>
        <w:t>=8,6+0,18=8,78</w:t>
      </w:r>
      <w:r>
        <w:rPr/>
        <w:t>т</w:t>
      </w:r>
      <w:r>
        <w:rPr>
          <w:lang w:val="en-US"/>
        </w:rPr>
        <w:t>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з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э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стр</w:t>
      </w:r>
      <w:r>
        <w:rPr/>
        <w:t>=0+1+11,8+1=13,8м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ым условиям удовлетворяет гусеничный кран СКГ-63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онтажный по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подкрановых бал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=64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=3+0.39=3.39</w:t>
      </w:r>
      <w:r>
        <w:rPr>
          <w:sz w:val="28"/>
          <w:szCs w:val="28"/>
        </w:rPr>
        <w:t>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7+1+1+2.8=11.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ым условиям удовлетворяет гусеничный кран МКГ-16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онтажный по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стропильных балок и плиты покрытия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монтажа плит покрытий целесообразно использовать кран с гусь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осн</w:t>
      </w:r>
      <w:r>
        <w:rPr>
          <w:sz w:val="28"/>
          <w:szCs w:val="28"/>
        </w:rPr>
        <w:t>=8,5+0,46=8,96т.(монтаж стр ба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осн</w:t>
      </w:r>
      <w:r>
        <w:rPr>
          <w:sz w:val="28"/>
          <w:szCs w:val="28"/>
        </w:rPr>
        <w:t>=11,8+0,5+1,64+1,8=15,74м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,5+0,4=1,9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3,44+0,5+0,3+0,3=14,54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68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>=17</w:t>
      </w:r>
      <w:r>
        <w:rPr>
          <w:lang w:val="en-US"/>
        </w:rPr>
        <w:t>.81·0.53+1.5=10.9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>=6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ϕ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Г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условиям удовлетворяют 2 крана МКГ-40 и КС-73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онтажный по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стеновых панеле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=68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sz w:val="28"/>
          <w:szCs w:val="28"/>
          <w:lang w:val="en-US"/>
        </w:rPr>
        <w:t>cos</w:t>
      </w:r>
      <w:r>
        <w:rPr>
          <w:lang w:val="en-US"/>
        </w:rPr>
        <w:t>68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=0.375                 </w:t>
      </w:r>
      <w:r>
        <w:rPr>
          <w:sz w:val="28"/>
          <w:szCs w:val="28"/>
          <w:lang w:val="en-US"/>
        </w:rPr>
        <w:t>sin</w:t>
      </w:r>
      <w:r>
        <w:rPr>
          <w:lang w:val="en-US"/>
        </w:rPr>
        <w:t>68</w:t>
      </w:r>
      <w:r>
        <w:rPr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>0.927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q</w:t>
      </w:r>
      <w:r>
        <w:rPr>
          <w:vertAlign w:val="subscript"/>
        </w:rPr>
        <w:t>э</w:t>
      </w:r>
      <w:r>
        <w:rPr>
          <w:lang w:val="en-US"/>
        </w:rPr>
        <w:t>+q</w:t>
      </w:r>
      <w:r>
        <w:rPr>
          <w:vertAlign w:val="subscript"/>
        </w:rPr>
        <w:t>т</w:t>
      </w:r>
      <w:r>
        <w:rPr>
          <w:lang w:val="en-US"/>
        </w:rPr>
        <w:t>=4.4+0.45=4.85</w:t>
      </w:r>
      <w:r>
        <w:rPr/>
        <w:t>т</w:t>
      </w:r>
      <w:r>
        <w:rPr>
          <w:lang w:val="en-US"/>
        </w:rPr>
        <w:t>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>
          <w:lang w:val="en-US"/>
        </w:rPr>
        <w:t>=h</w:t>
      </w:r>
      <w:r>
        <w:rPr>
          <w:vertAlign w:val="subscript"/>
          <w:lang w:val="en-US"/>
        </w:rPr>
        <w:t>0</w:t>
      </w:r>
      <w:r>
        <w:rPr>
          <w:lang w:val="en-US"/>
        </w:rPr>
        <w:t>+h</w:t>
      </w:r>
      <w:r>
        <w:rPr>
          <w:vertAlign w:val="subscript"/>
        </w:rPr>
        <w:t>з</w:t>
      </w:r>
      <w:r>
        <w:rPr>
          <w:lang w:val="en-US"/>
        </w:rPr>
        <w:t>+h</w:t>
      </w:r>
      <w:r>
        <w:rPr>
          <w:vertAlign w:val="subscript"/>
        </w:rPr>
        <w:t>э</w:t>
      </w:r>
      <w:r>
        <w:rPr>
          <w:lang w:val="en-US"/>
        </w:rPr>
        <w:t>+h</w:t>
      </w:r>
      <w:r>
        <w:rPr>
          <w:vertAlign w:val="subscript"/>
        </w:rPr>
        <w:t>стр</w:t>
      </w:r>
      <w:r>
        <w:rPr>
          <w:lang w:val="en-US"/>
        </w:rPr>
        <w:t>=13.2+0.5+1.2+1.8=16.7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firstLine="54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ым условиям удовлетворяет гусеничный кран МКГ-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 монтажного крана по экономическим параметра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бор монтажного крана во 2м монтажном потоке по экономическим параметрам. </w:t>
      </w:r>
    </w:p>
    <w:p>
      <w:pPr>
        <w:pStyle w:val="Normal"/>
        <w:rPr/>
      </w:pPr>
      <w:r>
        <w:rPr>
          <w:sz w:val="28"/>
          <w:szCs w:val="28"/>
        </w:rPr>
        <w:tab/>
        <w:t>Для экономической оценки эффективности монтажного крана необходимо провести сравне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имость 1маш-с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имость монтажа на,1т констр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питальные вложения, на1т констр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веденные затраты на монтаж 1т конструк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564"/>
      </w:tblGrid>
      <w:tr>
        <w:trPr>
          <w:trHeight w:val="22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С-736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Г-40</w:t>
            </w:r>
          </w:p>
        </w:tc>
      </w:tr>
      <w:tr>
        <w:trPr>
          <w:trHeight w:val="287" w:hRule="atLeast"/>
        </w:trPr>
        <w:tc>
          <w:tcPr>
            <w:tcW w:w="10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маш-см работы на кране принимаем из приложения №3 таб 20</w:t>
            </w:r>
          </w:p>
        </w:tc>
      </w:tr>
      <w:tr>
        <w:trPr>
          <w:trHeight w:val="17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ма-см=</w:t>
            </w:r>
            <w:r>
              <w:rPr>
                <w:lang w:val="en-US"/>
              </w:rPr>
              <w:t>47.3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ма-см=</w:t>
            </w:r>
            <w:r>
              <w:rPr>
                <w:lang w:val="en-US"/>
              </w:rPr>
              <w:t>43.30</w:t>
            </w:r>
          </w:p>
        </w:tc>
      </w:tr>
      <w:tr>
        <w:trPr>
          <w:trHeight w:val="959" w:hRule="atLeast"/>
        </w:trPr>
        <w:tc>
          <w:tcPr>
            <w:tcW w:w="10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монтажа на,1т констр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а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эсм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oMath>
            </m:oMathPara>
          </w:p>
        </w:tc>
      </w:tr>
      <w:tr>
        <w:trPr>
          <w:trHeight w:val="317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3</w:t>
            </w:r>
            <w:r>
              <w:rPr>
                <w:vertAlign w:val="subscript"/>
              </w:rPr>
              <w:t>ср</w:t>
            </w:r>
            <w:r>
              <w:rPr/>
              <w:t>=3</w:t>
            </w:r>
            <w:r>
              <w:rPr>
                <w:vertAlign w:val="subscript"/>
              </w:rPr>
              <w:t>ср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нтажник  5р-1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4р-1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р-1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р-1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варщик  5р-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етонщик  4р-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                </w:t>
            </w:r>
            <w:r>
              <w:rPr/>
              <w:t xml:space="preserve">   </w:t>
            </w:r>
            <w:r>
              <w:rPr/>
              <w:t>3р-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        </w:t>
            </w:r>
            <w:r>
              <w:rPr/>
              <w:t xml:space="preserve">  </w:t>
            </w:r>
            <w:r>
              <w:rPr>
                <w:lang w:val="en-US"/>
              </w:rPr>
              <w:t>N=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oMath>
            </m:oMathPara>
          </w:p>
        </w:tc>
      </w:tr>
      <w:tr>
        <w:trPr>
          <w:trHeight w:val="335" w:hRule="atLeast"/>
        </w:trPr>
        <w:tc>
          <w:tcPr>
            <w:tcW w:w="10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3</w:t>
            </w:r>
            <w:r>
              <w:rPr>
                <w:vertAlign w:val="subscript"/>
              </w:rPr>
              <w:t>ср</w:t>
            </w:r>
            <w:r>
              <w:rPr/>
              <w:t>=6.14·8=49,12</w:t>
            </w:r>
          </w:p>
        </w:tc>
      </w:tr>
      <w:tr>
        <w:trPr>
          <w:trHeight w:val="719" w:hRule="atLeast"/>
        </w:trPr>
        <w:tc>
          <w:tcPr>
            <w:tcW w:w="10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сменная производительность кран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нэсм</w:t>
            </w:r>
            <w:r>
              <w:rPr/>
              <w:t>=Р/П</w:t>
            </w:r>
            <w:r>
              <w:rPr>
                <w:vertAlign w:val="subscript"/>
              </w:rPr>
              <w:t>м-см</w:t>
            </w:r>
            <w:r>
              <w:rPr/>
              <w:t>; т/см</w:t>
            </w:r>
          </w:p>
          <w:p>
            <w:pPr>
              <w:pStyle w:val="Normal"/>
              <w:jc w:val="center"/>
              <w:rPr/>
            </w:pPr>
            <w:r>
              <w:rPr/>
              <w:t>Общая масса конструкци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=</w:t>
            </w:r>
            <w:r>
              <w:rPr>
                <w:lang w:val="en-US"/>
              </w:rPr>
              <w:t>1959 T</w:t>
            </w:r>
          </w:p>
          <w:p>
            <w:pPr>
              <w:pStyle w:val="Normal"/>
              <w:jc w:val="center"/>
              <w:rPr/>
            </w:pPr>
            <w:r>
              <w:rPr/>
              <w:t>Продолжительность работы крана :</w:t>
            </w:r>
          </w:p>
        </w:tc>
      </w:tr>
      <w:tr>
        <w:trPr>
          <w:trHeight w:val="271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П</w:t>
            </w:r>
            <w:r>
              <w:rPr>
                <w:vertAlign w:val="subscript"/>
              </w:rPr>
              <w:t>м-см</w:t>
            </w:r>
            <w:r>
              <w:rPr/>
              <w:t>=35.04·1.1=38.5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нэсм</w:t>
            </w:r>
            <w:r>
              <w:rPr/>
              <w:t>=1959/38.54=50.8 т/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</m:den>
                </m:f>
              </m:oMath>
            </m:oMathPara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м-см</w:t>
            </w:r>
            <w:r>
              <w:rPr/>
              <w:t>=35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</w:t>
            </w:r>
            <w:r>
              <w:rPr>
                <w:vertAlign w:val="subscript"/>
              </w:rPr>
              <w:t>нэсм</w:t>
            </w:r>
            <w:r>
              <w:rPr/>
              <w:t>=1959/35.04=55.9 т/с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40"/>
      </w:tblGrid>
      <w:tr>
        <w:trPr>
          <w:trHeight w:val="35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, на1т констр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эс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den>
                </m:f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Из таблици 20 приложения №3 </w:t>
            </w:r>
          </w:p>
        </w:tc>
      </w:tr>
      <w:tr>
        <w:trPr>
          <w:trHeight w:val="244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40700</w:t>
            </w:r>
            <w:r>
              <w:rPr>
                <w:sz w:val="28"/>
                <w:szCs w:val="28"/>
              </w:rPr>
              <w:t xml:space="preserve"> 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год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30.75</w:t>
            </w:r>
            <w:r>
              <w:rPr>
                <w:sz w:val="28"/>
                <w:szCs w:val="28"/>
              </w:rPr>
              <w:t xml:space="preserve"> 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</w:t>
            </w:r>
            <w:r>
              <w:rPr/>
              <w:t>=</w:t>
            </w:r>
            <w:r>
              <w:rPr>
                <w:lang w:val="en-US"/>
              </w:rPr>
              <w:t>59200</w:t>
            </w:r>
            <w:r>
              <w:rPr/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год</w:t>
            </w:r>
            <w:r>
              <w:rPr/>
              <w:t>=</w:t>
            </w:r>
            <w:r>
              <w:rPr>
                <w:lang w:val="en-US"/>
              </w:rPr>
              <w:t>30.75</w:t>
            </w:r>
            <w:r>
              <w:rPr/>
              <w:t xml:space="preserve">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2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trHeight w:val="7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енные затраты на монтаж 1т конструк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=С</w:t>
            </w:r>
            <w:r>
              <w:rPr>
                <w:sz w:val="28"/>
                <w:szCs w:val="28"/>
                <w:vertAlign w:val="subscript"/>
              </w:rPr>
              <w:t>е</w:t>
            </w:r>
            <w:r>
              <w:rPr>
                <w:sz w:val="28"/>
                <w:szCs w:val="28"/>
              </w:rPr>
              <w:t>+Е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·К</w:t>
            </w:r>
            <w:r>
              <w:rPr>
                <w:sz w:val="28"/>
                <w:szCs w:val="28"/>
                <w:vertAlign w:val="subscript"/>
              </w:rPr>
              <w:t>уд</w:t>
            </w:r>
            <w:r>
              <w:rPr>
                <w:sz w:val="28"/>
                <w:szCs w:val="28"/>
              </w:rPr>
              <w:t>; руб/т</w:t>
            </w:r>
          </w:p>
        </w:tc>
      </w:tr>
      <w:tr>
        <w:trPr>
          <w:trHeight w:val="184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46+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5·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8=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77 руб/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5+0,15·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76=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56 руб/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 :</w:t>
      </w:r>
      <w:r>
        <w:rPr>
          <w:sz w:val="28"/>
          <w:szCs w:val="28"/>
        </w:rPr>
        <w:t xml:space="preserve"> наиболее эффективным является вариант с меньшей величиной приведенных затрат т.е </w:t>
      </w:r>
      <w:r>
        <w:rPr>
          <w:b/>
          <w:sz w:val="28"/>
          <w:szCs w:val="28"/>
        </w:rPr>
        <w:t xml:space="preserve">МКГ-40 </w:t>
      </w: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2.56 &lt; 2.7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на монтаж конструкций здания на 1пролёт 1-ой захват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ь примен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Технологическую карту разрабатывают на монтаж конструкций 2го монтажного потока на 1пролёт 1ой захватки, в котором монтируются конструкци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пильные бал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иты покрытия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ропильные балки длинной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8м. Плиты покрытия 1,5х6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остав работ технологической карты входят процес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– Работы ведутся в 2 смены, в летнее врем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Монтаж конструкций ведётся с транспортных средств и со скла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Монтаж стропильных балок и плиты покры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– Сварка закладных деталей конструкц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Заделка стыков плит покрытия бетоном М 150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6890" cy="42005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хнология и организация строительного процесс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таж конструкций производится следующим образ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Стропильные балки устанавливаются с помощью траверсы, выверяется в проектное положение и окончательно закрепляется сваркой закладных дета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Плиты покрытия устанавливаются, на верхний пояс стропильной балки с помощью траверсы и окончательно закрепляется сваркой закладных дета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елажное оборудование, приспособления для выверки и временного закрепления элементов, а так же необходимое монтажное оборудование для обеспечения рабочих мест на высоте приводятся в таблице 5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Составляем калькуляция трудовых затрат на монтаж конструкций 3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плекта  для 1 пролёта 1й захватки и строится почасовой график.</w:t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ькуляция трудовых затрат на монтаж конструкций 3-го монтажного потока на 1прорлёт 1-ой захватки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030"/>
        <w:gridCol w:w="854"/>
        <w:gridCol w:w="616"/>
        <w:gridCol w:w="630"/>
        <w:gridCol w:w="1189"/>
        <w:gridCol w:w="1344"/>
        <w:gridCol w:w="1176"/>
        <w:gridCol w:w="1515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процесс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§§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ЕНи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Кол -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 xml:space="preserve">Норма ВР на Ед 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den>
                </m:f>
              </m:oMath>
            </m:oMathPara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 xml:space="preserve">Затраты на весь объём 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den>
                </m:f>
              </m:oMath>
            </m:oMathPara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Расценка на Ед изм в ру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Стоимость затрат труда на весь объём руб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/>
            </w:pPr>
            <w:r>
              <w:rPr/>
              <w:t>Монтаж С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8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/>
            </w:pPr>
            <w:r>
              <w:rPr/>
              <w:t>Эл сварка СБ с 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</m:den>
                </m:f>
              </m:oMath>
            </m:oMathPara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</m:den>
                </m:f>
              </m:oMath>
            </m:oMathPara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1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/>
            </w:pPr>
            <w:r>
              <w:rPr/>
              <w:t>Монтаж П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/>
            </w:pPr>
            <w:r>
              <w:rPr/>
              <w:t>Эл СВ ПП и С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</m:den>
                </m:f>
              </m:oMath>
            </m:oMathPara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</m:den>
                </m:f>
              </m:oMath>
            </m:oMathPara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/>
            </w:pPr>
            <w:r>
              <w:rPr/>
              <w:t>Заливка швов П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п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</m:den>
                </m:f>
              </m:oMath>
            </m:oMathPara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</m:den>
                </m:f>
              </m:oMath>
            </m:oMathPara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</w:tbl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052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Σ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 xml:space="preserve">                   Σ=250,88руб.</w:t>
      </w:r>
    </w:p>
    <w:p>
      <w:pPr>
        <w:pStyle w:val="Normal"/>
        <w:tabs>
          <w:tab w:val="clear" w:pos="709"/>
          <w:tab w:val="left" w:pos="405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ЭП (по технологической карте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– Затраты труда на монтаж 1т конструкций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– Затраты машинного времени на монтаж 1т конструкций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– Стоимость затрат труда на монтаж 1т конструкций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– Выработка на одного рабочего в смену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Σ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ес монтируемых конструкц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 монтажного потока на 1 пролёт 1ой захватки </w:t>
      </w:r>
    </w:p>
    <w:p>
      <w:pPr>
        <w:pStyle w:val="Normal"/>
        <w:tabs>
          <w:tab w:val="clear" w:pos="709"/>
          <w:tab w:val="left" w:pos="40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 транспортных средств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/>
      </w:pPr>
      <w:r>
        <w:rPr>
          <w:sz w:val="28"/>
          <w:szCs w:val="28"/>
        </w:rPr>
        <w:t>При выборе транспортных средств необходимо учитывать массу и габариты  доставляемых конструкций и грузоподъемность транспортных  средств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ыбор транспортных средств осуществляется исходя из приложений 10 и 10А по методическим указанием 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авильность выбора транспортных средств характеризуется количеством элементов перевозимых за 1 рейс и коэфицентом   использования транспорта по грузоподъемности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сс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ическо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/>
          </m:eqArr>
        </m:oMath>
      </m:oMathPara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требность в автотранспорте средствах определяется по формуле:  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rPr/>
      </w:pPr>
      <w:r>
        <w:rPr>
          <w:sz w:val="28"/>
          <w:szCs w:val="28"/>
        </w:rPr>
        <w:t>Рк -суммарная масса данного вида конструкции перевозимых на прямом виде транспорта.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м – продолжительность монтажа перевозимого вида конструкции в сменах (из калькуляций)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с – сменная  производительность автотранспортной единицы при переводке  данного вида конструкции. 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sub>
                      </m:sSub>
                    </m:den>
                  </m:f>
                </m:e>
              </m:d>
            </m:den>
          </m:f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rPr/>
      </w:pPr>
      <w:r>
        <w:rPr>
          <w:sz w:val="32"/>
          <w:szCs w:val="32"/>
          <w:lang w:val="en-US"/>
        </w:rPr>
        <w:t>t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 – продолжительность работы транспортной единицы в смену </w:t>
        <w:tab/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/>
      </w:pPr>
      <w:r>
        <w:rPr>
          <w:sz w:val="32"/>
          <w:szCs w:val="32"/>
          <w:lang w:val="en-US"/>
        </w:rPr>
        <w:t>t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=7 ч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от завода изготовителя до стройплощадки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28км/ч.  Можно увеличить до 32км/ч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32"/>
          <w:szCs w:val="32"/>
          <w:lang w:val="en-US"/>
        </w:rPr>
        <w:t>t</w:t>
      </w:r>
      <w:r>
        <w:rPr>
          <w:sz w:val="28"/>
          <w:szCs w:val="28"/>
        </w:rPr>
        <w:t>пр=</w:t>
      </w:r>
      <w:r>
        <w:rPr>
          <w:sz w:val="32"/>
          <w:szCs w:val="32"/>
          <w:lang w:val="en-US"/>
        </w:rPr>
        <w:t>t</w:t>
      </w:r>
      <w:r>
        <w:rPr>
          <w:sz w:val="28"/>
          <w:szCs w:val="28"/>
        </w:rPr>
        <w:t>загр.+</w:t>
      </w:r>
      <w:r>
        <w:rPr>
          <w:sz w:val="32"/>
          <w:szCs w:val="32"/>
          <w:lang w:val="en-US"/>
        </w:rPr>
        <w:t>t</w:t>
      </w:r>
      <w:r>
        <w:rPr>
          <w:sz w:val="28"/>
          <w:szCs w:val="28"/>
        </w:rPr>
        <w:t>разг</w:t>
      </w:r>
      <w:r>
        <w:rPr>
          <w:sz w:val="32"/>
          <w:szCs w:val="32"/>
        </w:rPr>
        <w:t>. (</w:t>
      </w:r>
      <w:r>
        <w:rPr>
          <w:sz w:val="28"/>
          <w:szCs w:val="28"/>
        </w:rPr>
        <w:t>0.25-0.5часа кажды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736"/>
        <w:gridCol w:w="882"/>
        <w:gridCol w:w="1372"/>
        <w:gridCol w:w="854"/>
        <w:gridCol w:w="671"/>
        <w:gridCol w:w="532"/>
        <w:gridCol w:w="532"/>
        <w:gridCol w:w="462"/>
        <w:gridCol w:w="973"/>
        <w:gridCol w:w="1267"/>
        <w:gridCol w:w="266"/>
      </w:tblGrid>
      <w:tr>
        <w:trPr>
          <w:trHeight w:val="365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евозимых элементов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-та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отр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)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раз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)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  <w:vertAlign w:val="subscript"/>
              </w:rPr>
              <w:t>к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vertAlign w:val="subscript"/>
              </w:rPr>
              <w:t>с</w:t>
            </w:r>
            <w:r>
              <w:rPr>
                <w:sz w:val="18"/>
                <w:szCs w:val="18"/>
              </w:rPr>
              <w:t>(Т/см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</w:tc>
      </w:tr>
      <w:tr>
        <w:trPr>
          <w:trHeight w:val="36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ны крайни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МАЗ-205 полуприцеп площадка  Криворожского треста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0.4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 сред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Фахвер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рановая бал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200В    п-п роспуск Мосстройтран-с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ильная бал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200В    п-п роспуск Мосстройтран-са. АБ №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кры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200 Плитовоз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-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-150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овоз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-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овоз ПФ-СКБ УССР МАЗ-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96"/>
        <w:gridCol w:w="2027"/>
        <w:gridCol w:w="1227"/>
        <w:gridCol w:w="282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шин и устройств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применение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ловой кра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Г-63А</w:t>
            </w:r>
          </w:p>
          <w:p>
            <w:pPr>
              <w:pStyle w:val="Normal"/>
              <w:jc w:val="center"/>
              <w:rPr/>
            </w:pPr>
            <w:r>
              <w:rPr/>
              <w:t>МКГ-16М</w:t>
            </w:r>
          </w:p>
          <w:p>
            <w:pPr>
              <w:pStyle w:val="Normal"/>
              <w:jc w:val="center"/>
              <w:rPr/>
            </w:pPr>
            <w:r>
              <w:rPr/>
              <w:t>МКГ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КГ-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колонн, подкрановых балок стропильных балок плиты покрытия стеновых панеле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кра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35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узка и разгрузк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олуприцеп площадка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З-2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КС, КК,СФ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п роспуск Мосстройтран-с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-200В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П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п роспуск Мосстройтран-са. АБ №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-200В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С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овоз  ПП-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П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овоз  ПП-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С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арочный аппара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Э-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вар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ный вибрато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отнение Б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невмонагнетате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-8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тонирование колонн в стаканах фундамент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Моргук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ирование швов П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самосвал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58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БС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роприятия по технике безопасности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 проектировании строй генплана решается комплекс вопросов по созданию безопасных условий труда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процессе его разработки предусматриваются следующие мероприятия по охране труда: проектирование помещений для санитарно-бытового обслуживания рабочих, служебных помещений для технического персонала строительного объекта; рациональное размещение складов для материалов и площадок для кратковременного хранения сварных деталей и изделий; строительных материалов, сборных деталей и изделий; определение способов безопасной разгрузки на складах и последующей погрузки и подачи к рабочим местам сборных элементов конструкции, материалов и оборудования; безопасного  внутрипостроечного транспорта, устройства дорог и проездов; определение стабильных и подвижных &lt;&lt;опасных зон&gt;&gt;, связанных с применением основных работ строительных машин и средств механизации и автоматизации погрузочно-разгрузочных работ; организация безопасного труда в зонах транспортных узлов; решение вопросов освещенности рабочих ме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Кроме того, на строительной площадке учитывается общие положения техники безопасности: предварительный инструктаж рабочих; производственный инструктаж на рабочем месте; обучение рабочих правилам техники безопасности; устройство временных заборов, проходов, проездов, охранных зон у подъем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«Монтаж сборных железобетонных конструкций одноэтажного промышленного здания» Урумова Н.Г. КасаевГ.С.  Изд. СКГТУ «Терек » 2000г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Технико-экономическое указание при выборе монтажных кранов» Уваров В.Ф. Купеев К.Г. Изд. СКГТУ «Терек » 1988г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ab/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-80 4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авила производства приёмки работ » Изд. Москва «Стройиздат» 1981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НиР сб. 4 «Монтаж сборных железобетонных конструкций» Изд. Москва «Стройиздат» 1987г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ЕНиР сб.22 «Сварочные работы» Изд. Москва «Стройиздат» 1988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НиР сб.25 «Такелажные работы» Изд. Москва «Стройиздат» 1988г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0:53:00Z</dcterms:created>
  <dc:creator>Russ</dc:creator>
  <dc:description/>
  <dc:language>en-US</dc:language>
  <cp:lastModifiedBy>Russ</cp:lastModifiedBy>
  <dcterms:modified xsi:type="dcterms:W3CDTF">2004-03-18T11:26:00Z</dcterms:modified>
  <cp:revision>10</cp:revision>
  <dc:subject/>
  <dc:title>Спецификация монтажных элементов</dc:title>
</cp:coreProperties>
</file>