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2047896422"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706969367"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