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490144194"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1161323752"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1694599078"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