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И. И. Полз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ики и инженерной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/>
      </w:pPr>
      <w:r>
        <w:rPr>
          <w:sz w:val="28"/>
          <w:szCs w:val="28"/>
        </w:rPr>
        <w:t xml:space="preserve">Курсовой проект защищён 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с оценкой ______________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Руководитель канд. техн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наук, доцент Андреева Н. Г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садочная ректификационная колонна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для разделения бинарной смеси диоксан – толуол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го проекта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цессы и аппараты химической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КП 68.170500.29.000.П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ыполнил сту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. МАХП -0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техн. наук, доцент                                                                      Андреева Н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702131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1">
            <w:r>
              <w:rPr>
                <w:rStyle w:val="IndexLink"/>
                <w:sz w:val="28"/>
                <w:szCs w:val="28"/>
                <w:lang w:val="en-US" w:eastAsia="en-US"/>
              </w:rPr>
              <w:t>1 Физико – химические основ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2">
            <w:r>
              <w:rPr>
                <w:rStyle w:val="IndexLink"/>
                <w:sz w:val="28"/>
                <w:szCs w:val="28"/>
                <w:lang w:val="en-US" w:eastAsia="en-US"/>
              </w:rPr>
              <w:t>2 Технологическая схема ректификационной установ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3">
            <w:r>
              <w:rPr>
                <w:rStyle w:val="IndexLink"/>
                <w:sz w:val="28"/>
                <w:szCs w:val="28"/>
                <w:lang w:val="en-US" w:eastAsia="en-US"/>
              </w:rPr>
              <w:t>3 Расчётная часть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4">
            <w:r>
              <w:rPr>
                <w:rStyle w:val="IndexLink"/>
                <w:sz w:val="28"/>
                <w:szCs w:val="28"/>
                <w:lang w:val="en-US" w:eastAsia="en-US"/>
              </w:rPr>
              <w:t>3.1 Задание и исходные данны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5">
            <w:r>
              <w:rPr>
                <w:rStyle w:val="IndexLink"/>
                <w:sz w:val="28"/>
                <w:szCs w:val="28"/>
                <w:lang w:val="en-US" w:eastAsia="en-US"/>
              </w:rPr>
              <w:t>3.2 Материальный баланс и рабочее флегмовое число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6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3.3 Скорость пара и диаметр колон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7">
            <w:r>
              <w:rPr>
                <w:rStyle w:val="IndexLink"/>
                <w:sz w:val="28"/>
                <w:szCs w:val="28"/>
                <w:lang w:val="en-US" w:eastAsia="en-US"/>
              </w:rPr>
              <w:t>3.4 Высота слоя насадки и колонн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8">
            <w:r>
              <w:rPr>
                <w:rStyle w:val="IndexLink"/>
                <w:sz w:val="28"/>
                <w:szCs w:val="28"/>
                <w:lang w:val="en-US" w:eastAsia="en-US"/>
              </w:rPr>
              <w:t>3.5 Гидравлическое сопротивление насад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9">
            <w:r>
              <w:rPr>
                <w:rStyle w:val="IndexLink"/>
                <w:sz w:val="28"/>
                <w:szCs w:val="28"/>
                <w:lang w:val="en-US" w:eastAsia="en-US"/>
              </w:rPr>
              <w:t>3.6 Тепловой расчет установк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0">
            <w:r>
              <w:rPr>
                <w:rStyle w:val="IndexLink"/>
                <w:sz w:val="28"/>
                <w:szCs w:val="28"/>
                <w:lang w:val="en-US" w:eastAsia="en-US"/>
              </w:rPr>
              <w:t>4 Механический расчет установк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1">
            <w:r>
              <w:rPr>
                <w:rStyle w:val="IndexLink"/>
                <w:sz w:val="28"/>
                <w:szCs w:val="28"/>
                <w:lang w:val="en-US" w:eastAsia="en-US"/>
              </w:rPr>
              <w:t>4.1 Расчет толщины обечаек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2">
            <w:r>
              <w:rPr>
                <w:rStyle w:val="IndexLink"/>
                <w:sz w:val="28"/>
                <w:szCs w:val="28"/>
                <w:lang w:val="en-US" w:eastAsia="en-US"/>
              </w:rPr>
              <w:t>4.2 Расчет толщина крышки и днищ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3">
            <w:r>
              <w:rPr>
                <w:rStyle w:val="IndexLink"/>
                <w:sz w:val="28"/>
                <w:szCs w:val="28"/>
                <w:lang w:val="en-US" w:eastAsia="en-US"/>
              </w:rPr>
              <w:t>4.3 Расчёт изоляции колонн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4">
            <w:r>
              <w:rPr>
                <w:rStyle w:val="IndexLink"/>
                <w:sz w:val="28"/>
                <w:szCs w:val="28"/>
                <w:lang w:val="en-US" w:eastAsia="en-US"/>
              </w:rPr>
              <w:t>4.4 Расчёт штуцеров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5">
            <w:r>
              <w:rPr>
                <w:rStyle w:val="IndexLink"/>
                <w:sz w:val="28"/>
                <w:szCs w:val="28"/>
                <w:lang w:val="en-US" w:eastAsia="en-US"/>
              </w:rPr>
              <w:t>4.4.1 Штуцер для ввода исходной смеси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6">
            <w:r>
              <w:rPr>
                <w:rStyle w:val="IndexLink"/>
                <w:sz w:val="28"/>
                <w:szCs w:val="28"/>
                <w:lang w:val="en-US" w:eastAsia="en-US"/>
              </w:rPr>
              <w:t>4.4.2 Штуцер для ввода флегм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7">
            <w:r>
              <w:rPr>
                <w:rStyle w:val="IndexLink"/>
                <w:sz w:val="28"/>
                <w:szCs w:val="28"/>
                <w:lang w:val="en-US" w:eastAsia="en-US"/>
              </w:rPr>
              <w:t>4.4.3 Штуцер для отвода кубового остатк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8">
            <w:r>
              <w:rPr>
                <w:rStyle w:val="IndexLink"/>
                <w:sz w:val="28"/>
                <w:szCs w:val="28"/>
                <w:lang w:val="en-US" w:eastAsia="en-US"/>
              </w:rPr>
              <w:t>4.4.4 Штуцер для вывода паров дистиллят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9">
            <w:r>
              <w:rPr>
                <w:rStyle w:val="IndexLink"/>
                <w:sz w:val="28"/>
                <w:szCs w:val="28"/>
                <w:lang w:val="en-US" w:eastAsia="en-US"/>
              </w:rPr>
              <w:t>4.4.5 Штуцер для ввода паров кубовой смес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0">
            <w:r>
              <w:rPr>
                <w:rStyle w:val="IndexLink"/>
                <w:sz w:val="28"/>
                <w:szCs w:val="28"/>
                <w:lang w:val="en-US" w:eastAsia="en-US"/>
              </w:rPr>
              <w:t>4.5 Емк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1">
            <w:r>
              <w:rPr>
                <w:rStyle w:val="IndexLink"/>
                <w:sz w:val="28"/>
                <w:szCs w:val="28"/>
                <w:lang w:val="en-US" w:eastAsia="en-US"/>
              </w:rPr>
              <w:t>4.6 Насосы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67021310"/>
      <w:bookmarkEnd w:id="0"/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ктификация – процесс разделения гомогенных смесей летучих жидкостей путём двустороннего массообмена и теплообмена между неравновесными жидкой и паровой фазами, имеющими различную температуру и движущимися противоположно друг дру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осуществляется обычно в колонных аппаратах при многократном или непрерывном контакте фаз. При каждом контакте из  жидкости испаряется преимущественно низкокипящий  компонент, которым обогащаются пары, а из паровой конденсируется преимущественно высококипящий  компонент переходящий в жидкость. В результате обмена компонентами между фазами в конечном счете пары представляют собой почти чистый низкокипящий компонент. Эти пары выходящие из верхней части колоны после их конденсации в отдельном аппарате дают дистиллят (верхний продукт) и флегму - жидкость, возвращающую для орошения колоны и взаимодействия с поднимающимися в колоне парами. Снизу удаляется жидкость представляющая собой почти чистый высококипящий компонент - кубовый остаток (нижний продукт). Часть остатка испаряют в нижней части колоны для получения восходящего потока п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ификация известна с начала девятнадцатого века, как один из важнейших технологических процессов главным образом спиртовой и нефтяной промышленности. В настоящее время ректификацию всё шире применяют в самых различных областях химической технологии, где выделение компонентов в чистом виде имеет весьма важное значение (в производных органического синтеза, изотопов, полупроводников и различных других веществ высокой чистоты).</w:t>
      </w:r>
      <w:r>
        <w:br w:type="page"/>
      </w:r>
    </w:p>
    <w:p>
      <w:pPr>
        <w:pStyle w:val="Heading1"/>
        <w:rPr/>
      </w:pPr>
      <w:bookmarkStart w:id="1" w:name="__RefHeading___Toc67021311"/>
      <w:bookmarkEnd w:id="1"/>
      <w:r>
        <w:rPr/>
        <w:t>1 Физико – химические осн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аточно высокая степень разделения однородных жидких смесей на компоненты может быть до</w:t>
        <w:softHyphen/>
        <w:t>стигнута путем ректификации. Сущность процессов, из которых складывается ректификация, и получаемые при этом результаты можно проследить с помощью t – х – у  –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ев исходную смесь состав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температуры кипения получим находящийся в равновесии с жидкостью пар (точка b). Отбор и конден</w:t>
        <w:softHyphen/>
        <w:t>сация этого пара дают жидкость состав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огащенную НК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Нагрев эту жидкость до температуры кипения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 пар (точка d),  конденсация которого дает жидкость с еще большим содержанием НК, имеющую состав x3, и т. д.  Проводя таким образом последовательно ряд процессов испарения жидкости и конденсации паров, можно получить в итоге жидкость (дистиллят), представляющую собой практически чистый Н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огично, исходя из паровой фазы, соответствующей составу жидкости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утем проведения ряда последовательных процессов конденсации и испарения можно получить жидкость (остаток), состоящую почти целиком из 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стейшем виде процесс многократного испарения можно осуществить в многоступенчатой установке, в первой ступени которой испаряется исходная смесь. На вторую ступень поступает на испарение жидкость, оставшаяся после отделения паров в первой ступени, в третьей ступени испаряется жидкость, поступившая из второй ступени (после отбора из последней паров) и т. д. Аналогично может быть организован процесс многократной конденсации, при котором на каждую следующую ступень поступают для конденсации пары, остав</w:t>
        <w:softHyphen/>
        <w:t>шиеся после отделения от них жидкости (конденсата) в предыдуще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достаточно большом числе ступеней таким путем можно получить жидкую или паровую фазу с достаточно высокой концентрацией компонента, которым она обогаща</w:t>
        <w:softHyphen/>
        <w:t>ется. Однако выход этой фазы будет мал по отношению к ее количеству в исходной смеси. Кроме того, описанные установки отличают</w:t>
        <w:softHyphen/>
        <w:t>ся громоздкостью и большими потерями теп</w:t>
        <w:softHyphen/>
        <w:t>ла в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ельно более экономичное, полное и четкое разделение смесей на компоненты достигается в процессах ректификации, про</w:t>
        <w:softHyphen/>
        <w:t>водимых обычно в более компактных ап</w:t>
        <w:softHyphen/>
        <w:t>паратах -  ректификационных колон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заимодействии фаз между ними происходит массо- и теплообмен обусловленные стремлением системы к состоянию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каждого контакта компоненты перераспределяются между фазами: пар несколько обогащается ПК, а жидкость — 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кратное контак</w:t>
        <w:softHyphen/>
        <w:t>тирование приводит к практически полному разделению исходной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тсутствие равновесия (и соответственно наличие раз</w:t>
        <w:softHyphen/>
        <w:t>ности температур фаз) при движении фаз с определенной относительной скоростью и многократном их контактировании являются необходимыми условиями проведения ректифик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441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 1.1  Изображение процесса разделения бинар</w:t>
        <w:softHyphen/>
        <w:t>ной смеси путем ректифика</w:t>
        <w:softHyphen/>
        <w:t>ции на диаграмме t—х—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ы ректификации осуществляются периодически или непрерывно при различных давлениях: при атмосферном давлении, под ваку</w:t>
        <w:softHyphen/>
        <w:t>умом (для разделения смесей высококипящих веществ), а также под дав</w:t>
        <w:softHyphen/>
        <w:t>лением больше атмосферного (для разделения смесей, являющихся газо</w:t>
        <w:softHyphen/>
        <w:t>образными при нормальных температурах).</w:t>
      </w:r>
      <w:r>
        <w:br w:type="page"/>
      </w:r>
    </w:p>
    <w:p>
      <w:pPr>
        <w:pStyle w:val="Heading1"/>
        <w:rPr/>
      </w:pPr>
      <w:bookmarkStart w:id="2" w:name="__RefHeading___Toc67021312"/>
      <w:bookmarkEnd w:id="2"/>
      <w:r>
        <w:rPr/>
        <w:t>2 Технологическая схема ректификационной у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ая схема ректификационной установки приведена на  рисунке 2.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54420" cy="486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ис. 2.1:</w:t>
      </w:r>
      <w:r>
        <w:rPr/>
        <w:t xml:space="preserve"> </w:t>
      </w:r>
      <w:r>
        <w:rPr>
          <w:sz w:val="24"/>
          <w:szCs w:val="24"/>
        </w:rPr>
        <w:t>Принципиальная схема ректификационной установк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 - теплообменник-подогреватель; 2,6 - насосы; 3 - емкость для исходной смеси; 4 - кипятильник; 5 - ректификационная колона; 7 - дефлегматор; 8 - холодильник дистиллята; 9 - холодильник кубовой жидкости; 10 - емкость для кубовой жидкости; 11 - емкость для сбора дистилля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смесь из промежуточной емкости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центробежным насосом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подают в теплообменник 3, где она подогревается до температуры кипения. Нагретая смесь поступает на разделение в ректификацион</w:t>
        <w:softHyphen/>
        <w:t xml:space="preserve">ную колонну 5, где состав жидкости равен составу исходной сме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кая вниз по колонне, жидкость взаимодействует с поднимающимся вверх паром, обра</w:t>
        <w:softHyphen/>
        <w:t xml:space="preserve">зующимся при кипении кубовой жидкости в кипятильнике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чальный состав пара примерно равен составу кубового остат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 состав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емой в дефлегматор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путем конденсации пара, выходящего из колонны. Часть конденсата выводится из дефлегматора в виде готового продукта разделения — дистиллята, который охлаждается в теплообменнике 7 и направляется в промежуточную емкость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кубовой части колонны насосом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непрерывно выводится кубовая жидкость — продукт, обогащенный труднолетучим компонентом, который охлаждается в теплообменнике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рав</w:t>
        <w:softHyphen/>
        <w:t>ляется в емкость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ктификационной колонне осуществляется непрерывный неравновесный процесс разделения исходной бинарной смеси на дистиллят (с высоким содержанием легко</w:t>
        <w:softHyphen/>
        <w:t>летучего компонента) и кубовый остаток (обогащенный труднолетучим компонентом).</w:t>
      </w:r>
      <w:r>
        <w:br w:type="page"/>
      </w:r>
    </w:p>
    <w:p>
      <w:pPr>
        <w:pStyle w:val="Heading1"/>
        <w:rPr/>
      </w:pPr>
      <w:bookmarkStart w:id="3" w:name="__RefHeading___Toc67021313"/>
      <w:bookmarkEnd w:id="3"/>
      <w:r>
        <w:rPr/>
        <w:t>3 Расчётная часть</w:t>
      </w:r>
    </w:p>
    <w:p>
      <w:pPr>
        <w:pStyle w:val="Heading2"/>
        <w:rPr/>
      </w:pPr>
      <w:bookmarkStart w:id="4" w:name="__RefHeading___Toc67021314"/>
      <w:bookmarkEnd w:id="4"/>
      <w:r>
        <w:rPr/>
        <w:t>3.1 Задание и исходные данны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Необходимо рассчитать насадочную ректификационную колонну для разделения бинарной смеси диоксан – толуол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000 кг/ч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45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0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2% (мол.). Давление в колонне составляет 600 мм рт. ст., смесь поступает при температуре кипения. Равновесные даны о паре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а представлены ниж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лица 3.1. Данные о </w:t>
      </w:r>
    </w:p>
    <w:p>
      <w:pPr>
        <w:pStyle w:val="Normal"/>
        <w:rPr/>
      </w:pPr>
      <w:r>
        <w:rPr/>
        <w:t>равновесном составе пара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986"/>
        <w:gridCol w:w="636"/>
        <w:gridCol w:w="6632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x</w:t>
            </w:r>
            <w:r>
              <w:rPr>
                <w:rFonts w:eastAsia="SimSun;宋体"/>
                <w:lang w:val="en-US" w:eastAsia="zh-CN"/>
              </w:rPr>
              <w:t xml:space="preserve">%, </w:t>
            </w:r>
            <w:r>
              <w:rPr>
                <w:rFonts w:eastAsia="SimSun;宋体"/>
                <w:lang w:eastAsia="zh-CN"/>
              </w:rPr>
              <w:t>мо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en-US" w:eastAsia="zh-CN"/>
              </w:rPr>
              <w:t>y</w:t>
            </w:r>
            <w:r>
              <w:rPr>
                <w:rFonts w:eastAsia="SimSun;宋体"/>
                <w:vertAlign w:val="superscript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%, м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</w:t>
            </w:r>
          </w:p>
        </w:tc>
        <w:tc>
          <w:tcPr>
            <w:tcW w:w="6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/>
              <w:object w:dxaOrig="640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9.65pt;height:159.5pt" filled="f" o:ole="">
                  <v:imagedata r:id="rId5" o:title=""/>
                </v:shape>
                <o:OLEObject Type="Embed" ProgID="Excel.Sheet.12" ShapeID="ole_rId4" DrawAspect="Content" ObjectID="_1221316048" r:id="rId4"/>
              </w:object>
            </w:r>
          </w:p>
          <w:p>
            <w:pPr>
              <w:pStyle w:val="Normal"/>
              <w:autoSpaceDE w:val="true"/>
              <w:ind w:left="652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ис. 3.</w:t>
            </w:r>
            <w:r>
              <w:rPr>
                <w:rFonts w:eastAsia="SimSun;宋体"/>
                <w:lang w:val="en-US" w:eastAsia="zh-CN"/>
              </w:rPr>
              <w:t>1</w:t>
            </w:r>
            <w:r>
              <w:rPr>
                <w:rFonts w:eastAsia="SimSun;宋体"/>
                <w:lang w:eastAsia="zh-CN"/>
              </w:rPr>
              <w:t xml:space="preserve">. Диаграмма равновесия между паром и жидкостью при постоянном давлении в координатах </w:t>
            </w:r>
            <w:r>
              <w:rPr>
                <w:rFonts w:eastAsia="SimSun;宋体"/>
                <w:lang w:val="en-US" w:eastAsia="zh-CN"/>
              </w:rPr>
              <w:t>t</w:t>
            </w:r>
            <w:r>
              <w:rPr>
                <w:rFonts w:eastAsia="SimSun;宋体"/>
                <w:lang w:eastAsia="zh-CN"/>
              </w:rPr>
              <w:t>-</w:t>
            </w:r>
            <w:r>
              <w:rPr>
                <w:rFonts w:eastAsia="SimSun;宋体"/>
                <w:lang w:val="en-US" w:eastAsia="zh-CN"/>
              </w:rPr>
              <w:t>x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val="en-US" w:eastAsia="zh-CN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,72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00</w:t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9,5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8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7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1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0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5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5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lang w:eastAsia="zh-CN"/>
              </w:rPr>
              <w:t>7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3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9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6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ет ректификационной колонны сводится к определению ее основных геометрических размеров — диаметра и высоты. Оба параметра в значительной мере определяются гидродинамическим режимом работы колонны, который, в свою очередь, зависит, от скоростей и физических свойств фаз, а также от типа и размеров насадок.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проведении процессов вакуумной ректификации с целью снижения гид</w:t>
        <w:softHyphen/>
        <w:t>равлического сопротивления выбирают специальные виды насадок, обладающих боль</w:t>
        <w:softHyphen/>
        <w:t>шим свободным объемом. Наиболее правильно выбор оптимального типа и размера насадки может быть осуществлен на основе технико-экономического анализа общих затрат на разделение в конкретном технологическом процессе.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иентировочный выбор размера насадочных тел можно осуществить исходя из следующих соображений. Чем больше размер элемента насадки, тем больше ее сво</w:t>
        <w:softHyphen/>
        <w:t>бодный объем (живое сечение) и, следовательно, выше производительность. Однако вследствие меньшей удельной поверхности эффективность крупных насадок несколько ниже. Поэтому насадку большого размера применяют, когда требуются высокая произ</w:t>
        <w:softHyphen/>
        <w:t>водительность   и   сравнительно   невысокая   степень   чистоты   продуктов   разделения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ректификационных колоннах для разделения агрессивных жидкостей, а также в тех случаях, когда не требуется частая чистка аппарата, обычно применяют керамические кольца Рашига. Но вследствие малой удельной поверхности таких колец и плохой разделяемости данной жидкости для данного случая примем насадку из керамических колец Палля </w:t>
      </w:r>
      <w:r>
        <w:rPr>
          <w:color w:val="000000"/>
          <w:sz w:val="28"/>
          <w:szCs w:val="28"/>
          <w:lang w:eastAsia="zh-CN"/>
        </w:rPr>
        <w:t>размером 35х35х4. Удельная поверхность такой насадки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й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ая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Насадочные колонны могут работать в различных гидродинамических режимах: пленочном, подвисания и эмульгирования. В колоннах большой производительности с крупной насадкой осуществление процесса в режиме эмульгирования приводит к резкому уменьшению эффективности разделения, что объясняется существенным воз</w:t>
        <w:softHyphen/>
        <w:t>растанием обратного перемешивания жидкости и значительной неравномерностью скорости паров по сечению аппарата. Ведение процесса в режиме подвисания затруднено вследствие узкого интервала изменения скоростей пара, в котором этот режим существует. Поэтому выберем плёночный режим работы колонны.</w:t>
      </w:r>
    </w:p>
    <w:p>
      <w:pPr>
        <w:pStyle w:val="Heading2"/>
        <w:rPr/>
      </w:pPr>
      <w:bookmarkStart w:id="5" w:name="__RefHeading___Toc67021315"/>
      <w:bookmarkEnd w:id="5"/>
      <w:r>
        <w:rPr/>
        <w:t>3.2 Материальный баланс и рабочее флегмовое чис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ассовый расход дистиллят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кг/с, кубового оста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кг/с, исходно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материального баланса ректификационной колонны непрерывного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                                                                                       (3.1)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                                                                         (3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совые  расходы питания, дистиллята и кубового остатк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одержание легколетучего компонента в питании, дистилляте и кубовом остатке, массовые доли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асчетов выразим концентрации питания, дистиллята и кубового остатка в массовых долях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 = 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/(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1 – x)∙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),                                                                       (3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88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льные массы диоксана и 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45)/(88∙0,45 + (1 – 0,45)∙92) = 0,43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9)/(88∙0,9 + (1 – 0,9)∙92) = 0,896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88∙0,02)/(88∙0,02 + (1 – 0,02)∙92) = 0,01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уравнений материального бала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0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∙0,439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0,019 +1000∙0,8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088 кг/ч = 0,580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88 кг/ч = 0,302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278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число флегмы по уравн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/(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–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;                                                                       (3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4- мольная доля диоксана в паре (из приложения Д)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9 – 0,54)/(0,54 – 0,45) =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вшись различными значениями коэффициентов избытка флегмы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, определим соответствующие флегмовые числа. Графическим построением ступеней изменения концентраций между равновесной и рабочей линиям на диаграмме состав пар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остав жидк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1]. Опреде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ведены в приложениях А, Б, В, Г, а результаты в таблице 3.2:     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</w:t>
      </w:r>
    </w:p>
    <w:tbl>
      <w:tblPr>
        <w:tblW w:w="4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17"/>
        <w:gridCol w:w="917"/>
        <w:gridCol w:w="761"/>
        <w:gridCol w:w="917"/>
      </w:tblGrid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β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0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35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7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R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(R+1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68,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5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данные из таблицы, построим зависимост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lang w:val="en-US"/>
        </w:rPr>
      </w:pPr>
      <w:r>
        <w:rPr/>
        <w:object w:dxaOrig="89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5pt;height:416.15pt" filled="f" o:ole="">
            <v:imagedata r:id="rId7" o:title=""/>
          </v:shape>
          <o:OLEObject Type="Embed" ProgID="Excel.Sheet.12" ShapeID="ole_rId6" DrawAspect="Content" ObjectID="_1974835195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исунок 3.2 Зависимость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+1) от </w:t>
      </w:r>
      <w:r>
        <w:rPr>
          <w:lang w:val="en-US"/>
        </w:rPr>
        <w:t>R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произве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 соответствует флегмовому числу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=6,6</w:t>
      </w:r>
      <w:r>
        <w:rPr>
          <w:sz w:val="28"/>
          <w:szCs w:val="28"/>
        </w:rPr>
        <w:t xml:space="preserve"> (из рис.3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бочих ли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рхней(укрепляющей) части коло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);                                                               (3.5)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0,86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0,1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относительный мольный расход пит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0,9-0,02)/(0,45-0,02)=2,047;</w:t>
      </w:r>
    </w:p>
    <w:p>
      <w:pPr>
        <w:pStyle w:val="Normal"/>
        <w:ind w:firstLine="700"/>
        <w:jc w:val="both"/>
        <w:rPr/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1,13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0,003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35 – число теоретических тарел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в </w:t>
      </w:r>
      <w:r>
        <w:rPr>
          <w:sz w:val="28"/>
          <w:szCs w:val="28"/>
        </w:rPr>
        <w:t xml:space="preserve"> = 20 – число теоретических тарелок  в верхней части колонн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= 15 – в ни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массовые расходы (нагрузки) по жидкости для верхней и нижней частей колонны определяют из соотношений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;                         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,          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ольные массы дистиллята и исходной смеси;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ие моль</w:t>
        <w:softHyphen/>
        <w:t xml:space="preserve">ные массы жидкости в верхней и нижней частях колонны. Средние мольные массы жидкости в верхней и </w:t>
      </w:r>
      <w:r>
        <w:rPr>
          <w:color w:val="000000"/>
          <w:sz w:val="28"/>
          <w:szCs w:val="28"/>
          <w:lang w:eastAsia="zh-CN"/>
        </w:rPr>
        <w:t>нижней частях колонны соответственно рав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Н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8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где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Д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Т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— мольные массы диоксана и толуола;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н</w:t>
      </w:r>
      <w:r>
        <w:rPr>
          <w:color w:val="000000"/>
          <w:sz w:val="28"/>
          <w:szCs w:val="28"/>
          <w:lang w:eastAsia="zh-CN"/>
        </w:rPr>
        <w:t>— средний мольный состав жидкости соответственно в верхней и нижней частях колонны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45)/2 = 0,67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45 + 0,02)/2 = 0,235 кмоль/кмоль смеси.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Тогд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88 ∙ 0,675 + 92 (1 - 0,675) = 89,30 кг/кмоль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88 ∙ 0,235 + 92 (1 - 0,235) = 91,06 кг/кмоль. 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ольная масса исходной смеси и дистиллята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45 + 92(1 </w:t>
      </w:r>
      <w:r>
        <w:rPr>
          <w:color w:val="000000"/>
          <w:sz w:val="28"/>
          <w:szCs w:val="28"/>
          <w:lang w:eastAsia="zh-CN"/>
        </w:rPr>
        <w:t>— 0,45) = 90,2 кг/кмоль,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9 + 92(1 </w:t>
      </w:r>
      <w:r>
        <w:rPr>
          <w:color w:val="000000"/>
          <w:sz w:val="28"/>
          <w:szCs w:val="28"/>
          <w:lang w:eastAsia="zh-CN"/>
        </w:rPr>
        <w:t>— 0,9) = 88,4 кг/кмол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Подставим рассчитанные величины в уравнения (3.6) и (3.7), получ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89,3 / 88,4 = 1,853 кг / с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91,06 / 88,4 + 0,58 ∙ 91,06 / 90,2 = 2,476 кг / с.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Средние массовые потоки пара в верх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и ниж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частях колонны соот</w:t>
        <w:softHyphen/>
        <w:t>ветственно равны:</w:t>
      </w:r>
    </w:p>
    <w:p>
      <w:pPr>
        <w:pStyle w:val="Normal"/>
        <w:shd w:fill="FFFFFF" w:val="clear"/>
        <w:ind w:firstLine="709"/>
        <w:rPr>
          <w:rFonts w:ascii="Arial" w:hAnsi="Arial" w:eastAsia="SimSun;宋体" w:cs="Arial"/>
          <w:color w:val="000000"/>
          <w:sz w:val="28"/>
          <w:szCs w:val="28"/>
          <w:lang w:val="en-US"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= 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;</w:t>
      </w:r>
      <w:r>
        <w:rPr>
          <w:rFonts w:eastAsia="SimSun;宋体" w:cs="Arial" w:ascii="Arial" w:hAnsi="Arial"/>
          <w:color w:val="000000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</w:t>
      </w: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 xml:space="preserve">D 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eastAsia="zh-CN"/>
        </w:rPr>
        <w:t>(3.9)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eastAsia="zh-CN"/>
        </w:rPr>
        <w:t xml:space="preserve">Здесь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и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 - средние мольные массы паров в верхней и нижней частях колон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10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где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51)/2 = 0,70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>= (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51 + 0,02)/2 = 0,265 кмоль/кмоль смес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Тогда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705 + 92(1 - 0,705) = 89,18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;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265 + 92(1 – 0,265) = 90,94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= 1,73(2,1 + 1) 87,8/78 = 6,04 кг/с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дставив численные значения в уравнение (3.9), получим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= 0,278 (6,6+1)89,18 / 88,4 = 2,131 кг/с;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0,278 (6,6+1) 90,94 / 88,4 = 2,174 </w:t>
      </w:r>
      <w:r>
        <w:rPr>
          <w:rFonts w:eastAsia="SimSun;宋体"/>
          <w:color w:val="000000"/>
          <w:sz w:val="28"/>
          <w:szCs w:val="28"/>
          <w:lang w:eastAsia="zh-CN"/>
        </w:rPr>
        <w:t>кг/с.</w:t>
      </w:r>
    </w:p>
    <w:p>
      <w:pPr>
        <w:pStyle w:val="Heading2"/>
        <w:rPr/>
      </w:pPr>
      <w:bookmarkStart w:id="6" w:name="__RefHeading___Toc67021316"/>
      <w:bookmarkEnd w:id="6"/>
      <w:r>
        <w:rPr>
          <w:rFonts w:eastAsia="SimSun;宋体"/>
          <w:lang w:eastAsia="zh-CN"/>
        </w:rPr>
        <w:t>3.3 Скорость пара и диаметр колон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Для ректи</w:t>
        <w:softHyphen/>
        <w:t>фикационных колонн, работающих в пленочном режиме при атмосферном давлении, рабочую скорость можно принять на 20—30 % ниже скорости захлебывания [5]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ельную фиктивную скорость пара </w:t>
      </w:r>
      <w:r>
        <w:rPr>
          <w:i/>
          <w:iCs/>
          <w:color w:val="000000"/>
          <w:sz w:val="28"/>
          <w:szCs w:val="28"/>
          <w:lang w:val="en-US" w:eastAsia="zh-CN"/>
        </w:rPr>
        <w:t>w</w:t>
      </w:r>
      <w:r>
        <w:rPr>
          <w:color w:val="000000"/>
          <w:sz w:val="28"/>
          <w:szCs w:val="28"/>
          <w:vertAlign w:val="subscript"/>
          <w:lang w:eastAsia="zh-CN"/>
        </w:rPr>
        <w:t>п</w:t>
      </w:r>
      <w:r>
        <w:rPr>
          <w:color w:val="000000"/>
          <w:sz w:val="28"/>
          <w:szCs w:val="28"/>
          <w:lang w:eastAsia="zh-CN"/>
        </w:rPr>
        <w:t xml:space="preserve">, при которой происходит захлебывание насадочных колонн, определяют по уравнению [6]: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,                                                     (3.11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где ρ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>, ρ</w:t>
      </w:r>
      <w:r>
        <w:rPr>
          <w:color w:val="000000"/>
          <w:sz w:val="28"/>
          <w:szCs w:val="28"/>
          <w:vertAlign w:val="subscript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— средние плотности жидкости и пара,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  μ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— в мПа-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 xml:space="preserve">Поскольку отношения </w:t>
      </w:r>
      <w:r>
        <w:rPr>
          <w:i/>
          <w:iCs/>
          <w:color w:val="000000"/>
          <w:sz w:val="28"/>
          <w:szCs w:val="28"/>
          <w:lang w:val="en-US" w:eastAsia="zh-CN"/>
        </w:rPr>
        <w:t>L</w:t>
      </w:r>
      <w:r>
        <w:rPr>
          <w:i/>
          <w:iCs/>
          <w:color w:val="000000"/>
          <w:sz w:val="28"/>
          <w:szCs w:val="28"/>
          <w:lang w:eastAsia="zh-CN"/>
        </w:rPr>
        <w:t>/</w:t>
      </w:r>
      <w:r>
        <w:rPr>
          <w:i/>
          <w:iCs/>
          <w:color w:val="000000"/>
          <w:sz w:val="28"/>
          <w:szCs w:val="28"/>
          <w:lang w:val="en-US" w:eastAsia="zh-CN"/>
        </w:rPr>
        <w:t>G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и физические свойства фаз в верхней и нижней частях колонны различны,  определим  скорости захлебывания для  каждой  части 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и жидкости ρ</w:t>
      </w:r>
      <w:r>
        <w:rPr>
          <w:sz w:val="28"/>
          <w:szCs w:val="28"/>
          <w:vertAlign w:val="subscript"/>
        </w:rPr>
        <w:t>х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и пара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хней и нижней частях колонны при средних температурах в н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Средние температуры паров определим по диаграмм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—х, у </w:t>
      </w:r>
      <w:r>
        <w:rPr>
          <w:sz w:val="28"/>
          <w:szCs w:val="28"/>
        </w:rPr>
        <w:t xml:space="preserve">(см. рис. 3.2) по средним составам фаз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94°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2 °С. Тог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 xml:space="preserve">));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)).                               (3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89,19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94))=2,95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90,9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102))=2,96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физических смесей жидкостей подчиняется закону аддити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— объемная доля компонента в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задаче плотности жидких диоксан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уола близки [7], поэтому можно принять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 н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жидких смесей ц∙ находим по уравнению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(1-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)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                                                              (3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вязкости жидких диоксана и толуола при температуре смеси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вязкость жидкости в верхней и нижней частях колонны соответственно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=0,67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2 + (1-0,67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=0,23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1 + (1-0,23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243 мПа∙с;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 </w:t>
      </w:r>
      <w:r>
        <w:rPr>
          <w:sz w:val="28"/>
          <w:szCs w:val="28"/>
        </w:rPr>
        <w:t>= 0,254 мПа∙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верхней части колон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=1,241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нижней части колонны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=1,172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бочую скорость но 30% ниже пред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,241∙0,7=0,87 м/с;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72∙0,7=0,82 м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ректификационной колонны определим из уравнения расхода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ρ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диаметры   верхней   и   нижней   части   колонны   равны   соответств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ционально принять стандартный диаметр обеча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 м одинаковым для обеих частей колонны. При этом действительные рабочие скорости паров в колонне ра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87(1,03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4 м/с;         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2 (1,07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5 м/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оответственно 52 и 55 % от предельных скоростей.</w:t>
      </w:r>
    </w:p>
    <w:p>
      <w:pPr>
        <w:pStyle w:val="Heading2"/>
        <w:rPr/>
      </w:pPr>
      <w:bookmarkStart w:id="7" w:name="__RefHeading___Toc67021317"/>
      <w:bookmarkEnd w:id="7"/>
      <w:r>
        <w:rPr/>
        <w:t>3.4 Высота слоя насадки 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ректификационной колонны насадочного типа находится из урав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Ят+(т-1)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 xml:space="preserve">д               </w:t>
      </w:r>
      <w:r>
        <w:rPr>
          <w:sz w:val="28"/>
          <w:szCs w:val="28"/>
        </w:rPr>
        <w:t xml:space="preserve">                                                   (3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5 м – высота насадки в одной секци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екций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,215 – высота промежутков между секциями насадки, в которых устанавливают распределители жидкости, 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,2 м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м – соответственно высота сепарационного пространства над насадкой и расстояние между днищем колонны и  насадкой, Н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- высота крышки, 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высота днищ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(3.16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в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(3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слоя насадки в верхней и нижней частях колонны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 xml:space="preserve"> – эквивалентная высота насадки [8]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ab/>
        <w:tab/>
        <w:tab/>
        <w:tab/>
        <w:t>(3.1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- критерий Рейнольдса</w:t>
      </w:r>
      <w:r>
        <w:rPr>
          <w:sz w:val="28"/>
          <w:szCs w:val="28"/>
          <w:lang w:val="en-US"/>
        </w:rPr>
        <w:t xml:space="preserve">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 xml:space="preserve">                                                             (3.19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верхней и нижней частях соответственно рав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=(R+1)/R=(6,1+1)/6,6=1,15</w:t>
      </w:r>
      <w:r>
        <w:rPr>
          <w:sz w:val="28"/>
          <w:szCs w:val="28"/>
        </w:rPr>
        <w:t>;</w:t>
      </w:r>
    </w:p>
    <w:p>
      <w:pPr>
        <w:pStyle w:val="Normal"/>
        <w:ind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/L=(R+1)/(R+F)=(6,6+1)/(6,6+2,047)=0,88.</w:t>
      </w:r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язкость паров для верхней и нижней частей колон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>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 xml:space="preserve">),  </w:t>
        <w:tab/>
        <w:tab/>
        <w:tab/>
        <w:tab/>
        <w:tab/>
        <w:t>(3.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9+0,51)/2=0,705 кмоль / кмоль смеси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02+0,51)/2=0,265 кмоль / кмоль смеси.</w:t>
        <w:tab/>
      </w:r>
      <w:r>
        <w:rPr>
          <w:sz w:val="28"/>
          <w:szCs w:val="28"/>
          <w:lang w:val="en-US"/>
        </w:rPr>
        <w:tab/>
        <w:t>(3.22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89,18/(0,70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70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89)=0,009 мП∙с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90,94/(0,26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26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0,0089)=0,0089 мП∙с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6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1</m:t>
        </m:r>
      </m:oMath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ангенса угла наклона равновесной линии для верхней и нижней частей колонны добавим линию тренда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40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5pt;height:268.5pt" filled="f" o:ole="">
            <v:imagedata r:id="rId9" o:title=""/>
          </v:shape>
          <o:OLEObject Type="Embed" ProgID="Excel.Sheet.12" ShapeID="ole_rId8" DrawAspect="Content" ObjectID="_1105806879" r:id="rId8"/>
        </w:object>
      </w:r>
    </w:p>
    <w:p>
      <w:pPr>
        <w:pStyle w:val="Normal"/>
        <w:ind w:firstLine="700"/>
        <w:jc w:val="both"/>
        <w:rPr/>
      </w:pPr>
      <w:r>
        <w:rPr/>
        <w:t>Рис. 3.3.  Касательные к линии равновес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верхней и нижней частей колон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равно 0,83 и 1,18. Следователь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86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1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слоя насадки для верхней и нижней частей колонны рав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∙0,73=14,6 м и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∙0,65=9,7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=14,6+9,75=24,3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Н=25 м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/5=5 секций, 3 в верхней части колонны и 2 в нижней. Конечная высота ректификационной колонны рав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∙5+(5-1)∙1,215+1,2+2+0,3+0,3=33,66 м. Для дальнейших расчётов прим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0 м.</w:t>
      </w:r>
    </w:p>
    <w:p>
      <w:pPr>
        <w:pStyle w:val="Heading2"/>
        <w:rPr/>
      </w:pPr>
      <w:bookmarkStart w:id="8" w:name="__RefHeading___Toc67021318"/>
      <w:bookmarkEnd w:id="8"/>
      <w:r>
        <w:rPr/>
        <w:t>3.5 Гидравлическое сопротивление насадки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идравлическое сопротивление насадки </w:t>
      </w:r>
      <w:r>
        <w:rPr>
          <w:iCs/>
          <w:sz w:val="28"/>
          <w:szCs w:val="28"/>
        </w:rPr>
        <w:t>Δ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ят по уравнению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 xml:space="preserve">169 ∙ </w:t>
      </w:r>
      <w:r>
        <w:rPr>
          <w:sz w:val="28"/>
          <w:szCs w:val="28"/>
          <w:vertAlign w:val="superscript"/>
          <w:lang w:val="en-US"/>
        </w:rPr>
        <w:t>U</w:t>
      </w: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3.23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сухой неорошаемой насадки </w:t>
      </w:r>
      <w:r>
        <w:rPr>
          <w:i/>
          <w:iCs/>
          <w:sz w:val="28"/>
          <w:szCs w:val="28"/>
        </w:rPr>
        <w:t>ΔР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ют по уравнению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                                               (3.24)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—коэффициент сопротивления сухой насадки, зависящий от режима движения газа в насадке.</w:t>
      </w:r>
    </w:p>
    <w:p>
      <w:pPr>
        <w:pStyle w:val="Normal"/>
        <w:ind w:firstLine="700"/>
        <w:rPr/>
      </w:pPr>
      <w:r>
        <w:rPr>
          <w:sz w:val="28"/>
          <w:szCs w:val="28"/>
        </w:rPr>
        <w:t>Критерий Рейнольдса для газа в верхней и нижней частях колонны соответственно равен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8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0</m:t>
        </m:r>
      </m:oMath>
      <w:r>
        <w:rPr>
          <w:sz w:val="28"/>
          <w:szCs w:val="28"/>
        </w:rPr>
        <w:t>.                                                      (3.25)</w:t>
      </w:r>
    </w:p>
    <w:p>
      <w:pPr>
        <w:pStyle w:val="Normal"/>
        <w:ind w:firstLine="700"/>
        <w:rPr/>
      </w:pPr>
      <w:r>
        <w:rPr>
          <w:sz w:val="28"/>
          <w:szCs w:val="28"/>
        </w:rPr>
        <w:t>Следовательно, режим движения турбулент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ля турбулентного режима коэффициент сопротивления сухой насадки в виде беспорядочно засыпанных колец Рашига находят по уравнению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λ= 16/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 xml:space="preserve">     (3.26)</w:t>
      </w:r>
    </w:p>
    <w:p>
      <w:pPr>
        <w:pStyle w:val="Normal"/>
        <w:ind w:firstLine="700"/>
        <w:rPr/>
      </w:pPr>
      <w:r>
        <w:rPr>
          <w:sz w:val="28"/>
          <w:szCs w:val="28"/>
        </w:rPr>
        <w:t>Для верхней и нижней частей колонны соответственно получим:</w:t>
      </w:r>
    </w:p>
    <w:p>
      <w:pPr>
        <w:pStyle w:val="Normal"/>
        <w:ind w:firstLine="70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>=16/4968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2;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 xml:space="preserve"> = 16/512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сухой насадки в верхней и нижней частях колонны равно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лотность орошения в верхней и нижней частях колонны определим по формулам: </w:t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  <w:tab/>
        <w:t xml:space="preserve">                                     (3.27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получим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853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,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476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орошаемой насадки в верхней и нижней частях колонны: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>169∙ 0,0021</w:t>
      </w:r>
      <w:r>
        <w:rPr>
          <w:sz w:val="28"/>
          <w:szCs w:val="28"/>
        </w:rPr>
        <w:t>∙2545 = 5762 Па;           ΔР=10</w:t>
      </w:r>
      <w:r>
        <w:rPr>
          <w:sz w:val="28"/>
          <w:szCs w:val="28"/>
          <w:vertAlign w:val="superscript"/>
        </w:rPr>
        <w:t>169∙ 0,0028</w:t>
      </w:r>
      <w:r>
        <w:rPr>
          <w:sz w:val="28"/>
          <w:szCs w:val="28"/>
        </w:rPr>
        <w:t>∙1744 = 5185 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бщее гидравлическое сопротивление орошаемой насадки в колонне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ΔР = Δ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Δ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762 + 5185 = 10947≈ 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00 Па.</w:t>
      </w:r>
    </w:p>
    <w:p>
      <w:pPr>
        <w:pStyle w:val="Heading2"/>
        <w:rPr/>
      </w:pPr>
      <w:bookmarkStart w:id="9" w:name="__RefHeading___Toc67021319"/>
      <w:bookmarkEnd w:id="9"/>
      <w:r>
        <w:rPr/>
        <w:t>3.6 Тепловой расчет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                                                                                   (3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-удельная теплота конденсации паров в дефлегматоре, кДж/к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,                                                                               (3.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удельные теплоты конденсации диоксана и толуола при 94°С [8]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= 360 кДж/кг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 321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896 ∙ 360+(1 – 0,896) ∙ 32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56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278 ∙ (1+6,6) ∙ 35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752 кВ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, получаемой в кубе-испарителе от греющего пара, находим по уравнению:</w:t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                            (3.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приняты в размере 3% от полезно затрачиваемой теплоты; удельные теплоёмкости взяты соответственно пр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4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02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96°С, температура кипения исходной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ена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диаграмме (рис.3.2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4 ∙ 0,019 + 0,45 ∙ (1 - 0,019)) ∙ 4190 = 1893 Дж/(кг ∙ К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3 ∙ 0,439 + 0,44 ∙ (1 - 0,439)) ∙ 4190 = 2009 Дж/(кг ∙ К);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0,52 ∙ 0,896 + 0,44 ∙ (1 - 0,896)) ∙ 4190 = 2144 Дж/(кг ∙ К). 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взяты из справочника [8].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752000 + 0,278 ∙ 2144 ∙ 94 + 0,302 ∙ 1893 ∙ 102 – 0,58 ∙ 1893 ∙ 96) ∙ 1,03= = 760937 Вт ≈ 761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 в паровом подогревателе исходной смес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,05 ∙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,                                                                         (3.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епловые потери приняты в размере 5%, удельная теплоёмкость исходной смеси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∙ 0,439+0,42 ∙ (1-0,439)) ∙ 4190 = 1907 Дж/(кг ∙ 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96+18)/2 =57 °С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05 ∙ 0,58 ∙ 1907 ∙ (96 – 18) = 90586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, имеющего давление 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лажность 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убе испарител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                                                                                            (3.3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 – удельная теплота конденсации греющего пар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760937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374 кг/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одогревателе исходной смес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90586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045 кг/с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: 0,374  + 0,045 = 0,419 кг/с  или 1,508 т/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охлаждающей воды при нагреве её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дефлегматоре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 ∙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                                       (3.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190 Дж/(кг ∙ К) - удельная теплота конденсации воды;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лотность воды.</w:t>
      </w:r>
    </w:p>
    <w:p>
      <w:pPr>
        <w:pStyle w:val="Normal"/>
        <w:ind w:firstLine="700"/>
        <w:rPr>
          <w:rStyle w:val="1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5200/(4190 ∙ 20 ∙ 1000)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или 3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ind w:firstLine="700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bookmarkStart w:id="10" w:name="__RefHeading___Toc67021320"/>
      <w:bookmarkEnd w:id="10"/>
      <w:r>
        <w:rPr>
          <w:rStyle w:val="1"/>
        </w:rPr>
        <w:t>4 Механический расчет установки</w:t>
      </w:r>
    </w:p>
    <w:p>
      <w:pPr>
        <w:pStyle w:val="Heading2"/>
        <w:rPr/>
      </w:pPr>
      <w:bookmarkStart w:id="11" w:name="__RefHeading___Toc67021321"/>
      <w:bookmarkEnd w:id="11"/>
      <w:r>
        <w:rPr/>
        <w:t>4.1 Расчет толщины обечаек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Исполнительную толщину тонкостенной гладкой цилиндрической обечайки, нагруженной внешним давлением,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>
          <w:sz w:val="28"/>
          <w:szCs w:val="28"/>
        </w:rPr>
        <w:t xml:space="preserve">                                                                          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ое давление, равное разности атмосферного и данного </w:t>
      </w:r>
    </w:p>
    <w:p>
      <w:pPr>
        <w:pStyle w:val="Normal"/>
        <w:rPr/>
      </w:pPr>
      <w:r>
        <w:rPr>
          <w:sz w:val="28"/>
          <w:szCs w:val="28"/>
        </w:rPr>
        <w:t>760 - 600 = 160 мм. рт. ст. = 0,1- 0,08=0,02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. к. среда является агрессивной и токсичной, то принимаем сталь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, для которой σ*=152 МПа [11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прибавка к расчётным толщина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= П ∙ τ, </w:t>
        <w:tab/>
        <w:t xml:space="preserve">                                                                                                 (4.2)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П – скорость коррозии или эрозии, П = 0,1мм/год,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ок службы аппарата, принимаем τ = 20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 = 0,1 ∙ 20 = 2 мм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 – коэффициент, определяемый по Рис. 13.1 [1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ησ</w:t>
      </w:r>
      <w:r>
        <w:rPr>
          <w:sz w:val="28"/>
          <w:szCs w:val="28"/>
        </w:rPr>
        <w:t xml:space="preserve">*, </w:t>
        <w:tab/>
        <w:t xml:space="preserve">                                                                                                 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 – поправочный коэффициент, учитывающий вид заготовки (листовой прокат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 1 ∙ 160=160 МПа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S = 8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бечаек с диаметром больше 200мм должно соблюдаться услов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S-C)/D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1</w:t>
        <w:tab/>
        <w:t xml:space="preserve">                                                                                       (4.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8 – 1)/1200 = 0,005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,1 - 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конструкцию на устойчивос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1.                                                                             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 к. аппарат имеет большую высоту, то М будет на порядок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гда выраж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пренебрега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находя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                                                                            (4.6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каемое давление из условия прочности находят по уравнен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 ∙ [σ] ∙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                                                         (4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давление из условия устойчивости в пределах упругости определяют по уравн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(4.8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ньшее из двух, вычисленных по формулам:</w:t>
      </w:r>
    </w:p>
    <w:p>
      <w:pPr>
        <w:pStyle w:val="Normal"/>
        <w:tabs>
          <w:tab w:val="clear" w:pos="708"/>
          <w:tab w:val="right" w:pos="9638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                        (4.9)</w:t>
        <w:tab/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запас устойчивости, равный 2,4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момент находят по выражению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4.10)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прочности:</w:t>
      </w:r>
    </w:p>
    <w:p>
      <w:pPr>
        <w:pStyle w:val="Normal"/>
        <w:ind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 xml:space="preserve"> 0,</w:t>
      </w:r>
      <w:r>
        <w:rPr>
          <w:sz w:val="28"/>
          <w:szCs w:val="28"/>
          <w:lang w:val="en-US"/>
        </w:rPr>
        <w:t xml:space="preserve">25 ∙ 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 ∙ D ∙ 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 ∙ (S – C) ∙ (D + S – C)                                           (4.11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устойчивост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М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4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ес слоя насадки равен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,8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∙ ρ= (3 ∙ 9 ∙ 3,14 ∙ 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540=161514 Н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читывая вес обечаек (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6 мм это около 80 кН), днища, крышки, распределительных тарелок, фланцев и т. д., округлим до 0,3 МН. Тогда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∙ 0,215 = 0,3 ∙ 34 ∙ 0,215=2,193 МН ∙ 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ёты сведём в таблицу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Таблица 4.1. Влияние внешнего давления и момента на устойчивость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828"/>
        <w:gridCol w:w="717"/>
        <w:gridCol w:w="761"/>
        <w:gridCol w:w="717"/>
        <w:gridCol w:w="717"/>
        <w:gridCol w:w="717"/>
        <w:gridCol w:w="717"/>
        <w:gridCol w:w="771"/>
        <w:gridCol w:w="155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[M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M/[M]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3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 условие устойчивости выполняетс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.</w:t>
      </w:r>
    </w:p>
    <w:p>
      <w:pPr>
        <w:pStyle w:val="Heading2"/>
        <w:rPr/>
      </w:pPr>
      <w:bookmarkStart w:id="12" w:name="__RefHeading___Toc67021322"/>
      <w:r>
        <w:rPr>
          <w:szCs w:val="32"/>
        </w:rPr>
        <w:t>4.2 Расчет толщина крышки и днища</w:t>
      </w:r>
      <w:bookmarkEnd w:id="12"/>
      <w:r>
        <w:rPr>
          <w:szCs w:val="32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у стенки эллиптического днища определяют по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</w:t>
        <w:tab/>
        <w:t xml:space="preserve">                                     (4.9)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крышки и днища равной толщине стенки = 16 мм.</w:t>
      </w:r>
    </w:p>
    <w:p>
      <w:pPr>
        <w:pStyle w:val="Heading2"/>
        <w:rPr/>
      </w:pPr>
      <w:bookmarkStart w:id="13" w:name="__RefHeading___Toc67021323"/>
      <w:bookmarkEnd w:id="13"/>
      <w:r>
        <w:rPr/>
        <w:t>4.3 Расчёт изоляци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толщину слоя изоляции аппарата, внутри  которого температура 102 С. Изоляционный материал - совелит.  Температура наружной поверхности изоляции не должна быть выше  35  С.  Примем температуру окружающего воздуха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20 °C  и  определим  суммарный коэффициент теплоотдачи в окружающую среду лучеиспусканием и конвекцией по уравнению 4.71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α = 9,74+0,07 ∙ Δt = 9,74+0,07 ∙ (35-20) = 10,79 Вт/(м2 ∙ К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дельный тепловой поток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q = α ∙ (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10,79 ∙ (35-20) = 161,8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приближенно, что все термическое сопротивление сосредоточено в слое изоляции, можно написать: 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K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 = la/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>откуда толщина слоя изоляции (la = 0,098 теплопроводность совелита)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 la/q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) = 0,098/161,85 ∙ (102-20) = 0.0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как наиболее горячая часть колонны это  куб,  то  для  всей  остальной колонны можно принять ту же толщину слоя изоляции.</w:t>
      </w:r>
    </w:p>
    <w:p>
      <w:pPr>
        <w:pStyle w:val="Heading2"/>
        <w:rPr/>
      </w:pPr>
      <w:bookmarkStart w:id="14" w:name="__RefHeading___Toc67021324"/>
      <w:bookmarkEnd w:id="14"/>
      <w:r>
        <w:rPr/>
        <w:t>4.4 Расчёт штуц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ёт штуцеров сводится к определению диаметра штуцера по уравнению: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,</w:t>
        <w:tab/>
        <w:t xml:space="preserve">                                                                            (4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скорость, для жидкости принимаем 1,5м/с, для пара – 15 м/с.</w:t>
      </w:r>
    </w:p>
    <w:p>
      <w:pPr>
        <w:pStyle w:val="Heading3"/>
        <w:spacing w:before="0" w:after="0"/>
        <w:ind w:firstLine="709"/>
        <w:rPr/>
      </w:pPr>
      <w:bookmarkStart w:id="15" w:name="__RefHeading___Toc67021325"/>
      <w:bookmarkEnd w:id="15"/>
      <w:r>
        <w:rPr/>
        <w:t>4.4.1 Штуцер для ввода исходной смес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ab/>
        <w:t xml:space="preserve">                                                                                        (4.11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8 /790 = 7,34 ∙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r>
        <w:rPr>
          <w:rFonts w:eastAsia="Arial"/>
        </w:rPr>
        <w:t xml:space="preserve"> </w:t>
      </w:r>
      <w:bookmarkStart w:id="16" w:name="__RefHeading___Toc67021326"/>
      <w:r>
        <w:rPr/>
        <w:t>4.4.2 Штуцер для ввода флегмы</w:t>
      </w:r>
      <w:bookmarkEnd w:id="16"/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ab/>
        <w:t xml:space="preserve">                                                                              (4.12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6 – флегмовое чис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78  ∙ 6,6 = 1,83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4 м  = 44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64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50 мм.</w:t>
      </w:r>
    </w:p>
    <w:p>
      <w:pPr>
        <w:pStyle w:val="Heading3"/>
        <w:spacing w:before="0" w:after="0"/>
        <w:ind w:firstLine="709"/>
        <w:rPr/>
      </w:pPr>
      <w:bookmarkStart w:id="17" w:name="__RefHeading___Toc67021327"/>
      <w:bookmarkEnd w:id="17"/>
      <w:r>
        <w:rPr/>
        <w:t>4.4.3 Штуцер для отвода кубового остатк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тношение количества кубового остатка и парожидкостной смеси, принимаем её равной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02 ∙ 2 = 0,604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bookmarkStart w:id="18" w:name="__RefHeading___Toc67021328"/>
      <w:bookmarkEnd w:id="18"/>
      <w:r>
        <w:rPr/>
        <w:t>4.4.4 Штуцер для вывода паров дистиллят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ab/>
        <w:t xml:space="preserve">                                                                                         (4.15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’ = 2,9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</w:t>
        <w:tab/>
        <w:t xml:space="preserve">                                                                                (4.16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278  ∙ (6,6 + 1) = 2,113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13/2,95 = 0,7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45 м  = 24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3"/>
        <w:spacing w:before="0" w:after="0"/>
        <w:ind w:firstLine="709"/>
        <w:rPr/>
      </w:pPr>
      <w:bookmarkStart w:id="19" w:name="__RefHeading___Toc67021329"/>
      <w:bookmarkEnd w:id="19"/>
      <w:r>
        <w:rPr/>
        <w:t>4.4.5 Штуцер для ввода паров кубовой смес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 xml:space="preserve">                                                                                           (4.17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” = 2,9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</w:t>
        <w:tab/>
        <w:t xml:space="preserve">                                                                                 (4.18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302 ∙ (6,6+1) = 2,29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295/2,96 = 0,7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55 м  = 25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2"/>
        <w:rPr/>
      </w:pPr>
      <w:bookmarkStart w:id="20" w:name="__RefHeading___Toc67021330"/>
      <w:bookmarkEnd w:id="20"/>
      <w:r>
        <w:rPr/>
        <w:t>4.5 Емк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Ёмкости рассчитываются  на непрерывную работу в течении 2 - 8 часов. Предельные объемы емкостей находим из соотношения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(max) = G ∙ t(max)/p      t(max) = V(max) ∙ p/G         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min) = G ∙ t(min)/p      t(min) = V(min) ∙ p/G                                      (4.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G - массовый расход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время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- плотность при 20 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нет необходимости в точном расчете плотности и, так как для всех жидкостей они схожи, возьмем ρ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1.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емкость для исходной сме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 = 2088 ∙ 8/790 =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 = 2088 ∙ 2/790 =  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мкости для кубового остат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88 ∙ 8/790 =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88 ∙ 2/790 = 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емкости для дистилля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00 ∙ 8/790 = 1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00 ∙ 2/790 =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цилиндрические ёмкости с элептическими днищами,  изготовленные  из  стали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2. Ёмкости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69"/>
        <w:gridCol w:w="1983"/>
        <w:gridCol w:w="1827"/>
        <w:gridCol w:w="182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д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ём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лщина стенк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й сме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ового остат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Е1 - емкость для исходной смес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= 790 ∙ 20,5/2088 = 7,75 часов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2 - емкости для дистилля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00 = 7,11 часов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3 - емкости для кубового остат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88 = 6,53 ча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емкости с целью облегчения технического обслуживания и промывки связаны с магистралями оборотной воды и пара.</w:t>
      </w:r>
    </w:p>
    <w:p>
      <w:pPr>
        <w:pStyle w:val="Heading2"/>
        <w:rPr/>
      </w:pPr>
      <w:bookmarkStart w:id="21" w:name="__RefHeading___Toc67021331"/>
      <w:bookmarkEnd w:id="21"/>
      <w:r>
        <w:rPr/>
        <w:t>4.6 Насос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ерекачки кубового остатка и исходной смеси исходя из расходы и высоты, на которую подаётся жидкость, выберем насосы из таблицы соответственно под номером 1 и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3</w:t>
      </w:r>
      <w:r>
        <w:rPr>
          <w:bCs/>
          <w:color w:val="000000"/>
          <w:sz w:val="28"/>
          <w:szCs w:val="28"/>
        </w:rPr>
        <w:t xml:space="preserve"> Герметичные насосы типа ЦГ</w:t>
      </w:r>
    </w:p>
    <w:tbl>
      <w:tblPr>
        <w:tblW w:w="9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59"/>
        <w:gridCol w:w="980"/>
        <w:gridCol w:w="2100"/>
        <w:gridCol w:w="2001"/>
        <w:gridCol w:w="1443"/>
      </w:tblGrid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, КВ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Подача/нап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Т жидкости, °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а, кг.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20К-1,1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32К-2,2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осы ЦГ применяются в химической, газовой, топливно-энергетической, фармацевтической, нефтехимической, нефтяной, пищевой, мясо-молочной, холодильной и перерабатывающей промышленности и других производствах.  Эксплуатация насосов без утечек и отсутствия обслуживающего персонала позволяет использовать их при работе с высокотоксичными, ядовитыми, химически активными жидкостями и сжиженными газами.  Смазка и охлаждение насосов осуществляется перекачиваемой жидкостью.  Уровень защиты - взрывобезопас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ерекачивания в стационарных условиях жидкостей и сжиженных газов, пары которых могут образовывать с воздухом взрывоопасные смеси.   Указанные жидкости могут быть нейтральными, агрессивными и вредными всех классов с кинематической вязкостью до 40 сСт и плотностью не более 1800 кг/м3.   Допускается наличие твердых неабразивных включений с массовой долей до 0,2% и размером частиц не более 0,2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 Герметичный насос типа ЦГ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Материал проточной части: 12Х18Н10Т (исп. К) или 10Х17Н13М2Т (исп. Е) или ст. 3-10 (исп. А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готавливаются на одно из напряжений 380 / 660 В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 комплект поставки насосов входят: паспорт, ЗИП и принадлежности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словное обозначение электронасоса на примере 1ЦГ12,5/50К-4-2-У2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 -  порядковый номер модернизаци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ЦГ -  центробежный герметичный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2,5 -  номинальная подача (м3/ч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50 -  номинальный напор (м.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 -  условное обозначение по материалу ("К" - 12Х18Н10Т, "Е" - 10Х17Н13М2Т, "А" - ст. 3-10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 -  номинальная мощность встроенного электродвигателя (кВт); 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2 -  конструктивное исполнение в зависимости от температуры и давления перекачиваемой жидкост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 -  климатическое исполнение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 -  категория размещения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выполнении с одним из вариантов наружного диаметра рабочего колеса, после величины напора добавляется "а" или "б".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22" w:name="__RefHeading___Toc67021332"/>
      <w:bookmarkEnd w:id="22"/>
      <w:r>
        <w:rPr/>
        <w:t>Заключени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 процессе проделанной работы была рассчитана ректификационная установка для разделения смеси диоксан-толуо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Были получены следующие данные:</w:t>
      </w:r>
    </w:p>
    <w:p>
      <w:pPr>
        <w:pStyle w:val="Normal"/>
        <w:ind w:firstLine="700"/>
        <w:rPr/>
      </w:pPr>
      <w:r>
        <w:rPr>
          <w:sz w:val="28"/>
          <w:szCs w:val="28"/>
        </w:rPr>
        <w:t>диаметр колонны - 1200 м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ысота колонны – 34 м;</w:t>
      </w:r>
    </w:p>
    <w:p>
      <w:pPr>
        <w:pStyle w:val="Normal"/>
        <w:ind w:firstLine="700"/>
        <w:rPr/>
      </w:pPr>
      <w:r>
        <w:rPr>
          <w:sz w:val="28"/>
          <w:szCs w:val="28"/>
        </w:rPr>
        <w:t>толщина цилиндрической обечайки, элептического днища и крышки 16 м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состоит из 5 секций (3 в верхней части колонны и 2 в нижней) по 5 метра каждая, с расстоянием между секциями 1,215 м. В качестве перераспределитель жидкости принята тарелка ТСН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Жидкости подаются на тарелки ТСН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насадочного типа работает в плёночном режиме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Были выбраны в качестве насадки керамические кольца Палля </w:t>
      </w:r>
      <w:r>
        <w:rPr>
          <w:color w:val="000000"/>
          <w:sz w:val="28"/>
          <w:szCs w:val="28"/>
          <w:lang w:eastAsia="zh-CN"/>
        </w:rPr>
        <w:t>размером 35х35х4, с удельной поверхностью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м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ой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м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/>
      </w:pPr>
      <w:r>
        <w:rPr>
          <w:sz w:val="28"/>
          <w:szCs w:val="28"/>
        </w:rPr>
        <w:t>Рассчитали тепловой и механический баланс установки, построили графики и таблицы.</w:t>
      </w:r>
      <w:r>
        <w:br w:type="page"/>
      </w:r>
    </w:p>
    <w:p>
      <w:pPr>
        <w:pStyle w:val="Normal"/>
        <w:ind w:firstLine="700"/>
        <w:rPr/>
      </w:pPr>
      <w:bookmarkStart w:id="23" w:name="__RefHeading___Toc67021333"/>
      <w:bookmarkEnd w:id="23"/>
      <w:r>
        <w:rPr>
          <w:rStyle w:val="1"/>
        </w:rPr>
        <w:t>Список использованной литературы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Касаткин А. Г., </w:t>
      </w:r>
      <w:r>
        <w:rPr>
          <w:sz w:val="28"/>
          <w:szCs w:val="28"/>
        </w:rPr>
        <w:t>Основные процессы и. аппараты химической технологии. Изд. 9-е. М.: Химия, 1973. 750 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 Справочник коксохимика. Т. 3. М.: Металлургия, 1966. 39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Рамм В. М. </w:t>
      </w:r>
      <w:r>
        <w:rPr>
          <w:sz w:val="28"/>
          <w:szCs w:val="28"/>
        </w:rPr>
        <w:t>Абсорбция газов. М.: Химия, 1976. 65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>Коробчанский   И.   Е</w:t>
      </w:r>
      <w:r>
        <w:rPr>
          <w:sz w:val="28"/>
          <w:szCs w:val="28"/>
        </w:rPr>
        <w:t xml:space="preserve">.,   </w:t>
      </w:r>
      <w:r>
        <w:rPr>
          <w:i/>
          <w:iCs/>
          <w:sz w:val="28"/>
          <w:szCs w:val="28"/>
        </w:rPr>
        <w:t xml:space="preserve">Кузнецов  М.   Д.   </w:t>
      </w:r>
      <w:r>
        <w:rPr>
          <w:sz w:val="28"/>
          <w:szCs w:val="28"/>
        </w:rPr>
        <w:t>Расчет   аппаратуры   для   улавливания   химических продуктов коксования. М.: Металлургия. 1972. 29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Александров И. А. </w:t>
      </w:r>
      <w:r>
        <w:rPr>
          <w:sz w:val="28"/>
          <w:szCs w:val="28"/>
        </w:rPr>
        <w:t>Ректификационные и абсорбционные аппараты. М.: Химия,  1978. 277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 xml:space="preserve">Лащинский А. А., Толчинский А. Р. </w:t>
      </w:r>
      <w:r>
        <w:rPr>
          <w:sz w:val="28"/>
          <w:szCs w:val="28"/>
        </w:rPr>
        <w:t>Основы конструирования и расчета химической аппара</w:t>
        <w:softHyphen/>
        <w:t>туры. Л.: Машиностроение, 1970. 7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7.  </w:t>
      </w:r>
      <w:r>
        <w:rPr>
          <w:i/>
          <w:iCs/>
          <w:sz w:val="28"/>
          <w:szCs w:val="28"/>
        </w:rPr>
        <w:t xml:space="preserve">Стабников В. Н. </w:t>
      </w:r>
      <w:r>
        <w:rPr>
          <w:sz w:val="28"/>
          <w:szCs w:val="28"/>
        </w:rPr>
        <w:t>Расчет и конструирование контактных устройств ректификационных и абсорб</w:t>
        <w:softHyphen/>
        <w:t>ционных аппаратов. Киев: Техника, 1970. 208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 xml:space="preserve">Павлов К. Ф., Романков П. Г., Носков А. А. </w:t>
      </w:r>
      <w:r>
        <w:rPr>
          <w:sz w:val="28"/>
          <w:szCs w:val="28"/>
        </w:rPr>
        <w:t>Примеры и задачи по курсу процессов и аппа</w:t>
        <w:softHyphen/>
        <w:t>ратов. Л.: Химия, 1976, 5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 xml:space="preserve">Бретшнайдер С. </w:t>
      </w:r>
      <w:r>
        <w:rPr>
          <w:sz w:val="28"/>
          <w:szCs w:val="28"/>
        </w:rPr>
        <w:t>Свойства газов и жидкостей. М.— Л.: Химия,  1970. 53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0.  </w:t>
      </w:r>
      <w:r>
        <w:rPr>
          <w:i/>
          <w:iCs/>
          <w:sz w:val="28"/>
          <w:szCs w:val="28"/>
        </w:rPr>
        <w:t xml:space="preserve">Хоблер Т. </w:t>
      </w:r>
      <w:r>
        <w:rPr>
          <w:sz w:val="28"/>
          <w:szCs w:val="28"/>
        </w:rPr>
        <w:t>Массопередача и абсорбция. Л.: Химия, 1964. 479 с.</w:t>
      </w:r>
    </w:p>
    <w:p>
      <w:pPr>
        <w:pStyle w:val="Normal"/>
        <w:ind w:left="142" w:firstLine="558"/>
        <w:rPr/>
      </w:pPr>
      <w:r>
        <w:rPr>
          <w:sz w:val="28"/>
          <w:szCs w:val="28"/>
        </w:rPr>
        <w:t>11.  Дытнерский Ю.А., Процессы и аппараты химической технологии. 2-е изд., перераб. и дополн.-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имия, 1991-496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2.  Колонные аппараты. Каталог. М.: ЦИНТИХИМНЕФТЕМАШ, 1978. 3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3.  </w:t>
      </w:r>
      <w:r>
        <w:rPr>
          <w:i/>
          <w:iCs/>
          <w:sz w:val="28"/>
          <w:szCs w:val="28"/>
        </w:rPr>
        <w:t xml:space="preserve">Касаткин А. Г., Дытнерский Ю. И., Кочергин Н. В. </w:t>
      </w:r>
      <w:r>
        <w:rPr>
          <w:sz w:val="28"/>
          <w:szCs w:val="28"/>
        </w:rPr>
        <w:t>Тепло-  и  массоперенос. Т.  4. Минск: Наука и техника. 1966. С. 12—17.</w:t>
      </w:r>
    </w:p>
    <w:sectPr>
      <w:type w:val="nextPage"/>
      <w:pgSz w:w="11906" w:h="16838"/>
      <w:pgMar w:left="1701" w:right="567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26:00Z</dcterms:created>
  <dc:creator>Globus</dc:creator>
  <dc:description/>
  <cp:keywords/>
  <dc:language>en-US</dc:language>
  <cp:lastModifiedBy>Globus</cp:lastModifiedBy>
  <cp:lastPrinted>2004-04-20T21:17:00Z</cp:lastPrinted>
  <dcterms:modified xsi:type="dcterms:W3CDTF">2004-05-25T12:36:00Z</dcterms:modified>
  <cp:revision>84</cp:revision>
  <dc:subject/>
  <dc:title>МИНИСТЕРСТВО ОБЩЕГО И ПРОФЕССИОНАЛЬНОГО ОБРАЗОВАНИЯ РФ</dc:title>
</cp:coreProperties>
</file>