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ель нарушителя и системы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14300</wp:posOffset>
                </wp:positionV>
                <wp:extent cx="5828665" cy="6514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514560"/>
                          <a:chOff x="0" y="0"/>
                          <a:chExt cx="5828760" cy="65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457160"/>
                            <a:ext cx="2171160" cy="80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911880" cy="6084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29080"/>
                            <a:ext cx="915120" cy="6084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629080"/>
                            <a:ext cx="914400" cy="6084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085560"/>
                            <a:ext cx="1137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0855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0855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68648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1061640" cy="75816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7880"/>
                            <a:ext cx="1061640" cy="7574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1130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799560"/>
                            <a:ext cx="1155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7880"/>
                            <a:ext cx="1060920" cy="7574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00200"/>
                            <a:ext cx="2171160" cy="45648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73720" y="92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7800" y="92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205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3840" y="159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686480"/>
                            <a:ext cx="9136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457160"/>
                            <a:ext cx="1714680" cy="80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28160"/>
                            <a:ext cx="34308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2280"/>
                            <a:ext cx="342360" cy="22788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99200" y="323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960" y="4686480"/>
                            <a:ext cx="14853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485000" y="3542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000" y="297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5320" y="293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5144040"/>
                            <a:ext cx="1137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14404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144040"/>
                            <a:ext cx="1155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5142960"/>
                            <a:ext cx="485280" cy="571680"/>
                          </a:xfrm>
                          <a:prstGeom prst="downArrow">
                            <a:avLst>
                              <a:gd name="adj1" fmla="val 50000"/>
                              <a:gd name="adj2" fmla="val 294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42720" y="293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5715000"/>
                            <a:ext cx="912960" cy="60912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9pt;width:458.95pt;height:512.95pt" coordorigin="6,-180" coordsize="9179,10259">
                <v:rect id="shape_0" stroked="f" o:allowincell="f" style="position:absolute;left:6;top:-180;width:9178;height:102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65;top:6839;width:3418;height:126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547;top:3960;width:1435;height:95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3960;width:1440;height:95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5;top:3960;width:1439;height:957;mso-wrap-style:none;v-text-anchor:middle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867;top:4679;width:178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5;top:4679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5;top:4679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65;top:7200;width:1439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547;top:179;width:1671;height:1193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179;width:1671;height:1192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7;top:1079;width:177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5;top:1079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4;top:1079;width:181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5;top:179;width:1670;height:1192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3" coordsize="21600,21600" o:spt="113" path="m,l21600,l21600,21600l,21600xnsem2700,l2700,21600m,2700l21600,2700nfem,l21600,l21600,21600l,21600xnfe">
                  <v:stroke joinstyle="miter"/>
                  <v:path gradientshapeok="t" o:connecttype="rect" textboxrect="2700,2700,21600,21600"/>
                </v:shapetype>
                <v:shape id="shape_0" fillcolor="white" stroked="t" o:allowincell="f" style="position:absolute;left:2886;top:2340;width:3418;height:718;mso-wrap-style:none;v-text-anchor:middle" type="_x0000_t1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2;top:127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1;top:127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5;top:3059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95;top:2339;width:0;height:0;rotation:90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7;top:7200;width:1438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5;top:6839;width:2699;height:126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5;top:1439;width:53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7;top:1619;width:53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265;top:491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05;top:7200;width:2338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45;top:539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5;top:45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3;top:44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45;top:7921;width:178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4;top:7921;width:180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5;top:7921;width:181;height:17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899;top:7919;width:763;height:89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6;top:4438;width:0;height:0;rotation:90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540;top:8820;width:1437;height:958;mso-wrap-style:none;v-text-anchor:middle" type="_x0000_t13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>…ФАЙЛ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 закладки</w:t>
        <w:tab/>
        <w:t xml:space="preserve">          документы и</w:t>
        <w:tab/>
        <w:tab/>
        <w:tab/>
        <w:tab/>
        <w:tab/>
        <w:t>документы и</w:t>
      </w:r>
    </w:p>
    <w:p>
      <w:pPr>
        <w:pStyle w:val="Normal"/>
        <w:rPr/>
      </w:pPr>
      <w:r>
        <w:rPr/>
        <w:tab/>
        <w:t xml:space="preserve">  </w:t>
        <w:tab/>
        <w:tab/>
        <w:t xml:space="preserve">          программы</w:t>
        <w:tab/>
        <w:tab/>
        <w:tab/>
        <w:tab/>
        <w:tab/>
        <w:t>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закрыто</w:t>
        <w:tab/>
        <w:t xml:space="preserve">   закры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файлов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…ЛОГИЧЕСКИЕ  ДИСКИ…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Попытка доступа к файлам д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Открытие файлов</w:t>
      </w:r>
    </w:p>
    <w:p>
      <w:pPr>
        <w:pStyle w:val="Normal"/>
        <w:rPr/>
      </w:pPr>
      <w:r>
        <w:rPr/>
        <w:tab/>
        <w:tab/>
        <w:t>с эксклюзивным доступом</w:t>
      </w:r>
    </w:p>
    <w:p>
      <w:pPr>
        <w:pStyle w:val="Normal"/>
        <w:rPr/>
      </w:pPr>
      <w:r>
        <w:rPr/>
        <w:tab/>
        <w:tab/>
        <w:t>процесса системы защиты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оцесс системы защиты</w:t>
        <w:tab/>
        <w:tab/>
        <w:tab/>
        <w:tab/>
        <w:tab/>
        <w:t>Процесс нарушителя</w:t>
      </w:r>
    </w:p>
    <w:p>
      <w:pPr>
        <w:pStyle w:val="Normal"/>
        <w:rPr/>
      </w:pPr>
      <w:r>
        <w:rPr/>
        <w:tab/>
        <w:t>Проверка</w:t>
        <w:tab/>
        <w:t xml:space="preserve">     Основная</w:t>
        <w:tab/>
        <w:tab/>
        <w:tab/>
        <w:tab/>
        <w:tab/>
        <w:t xml:space="preserve">       Исполняемая</w:t>
      </w:r>
    </w:p>
    <w:p>
      <w:pPr>
        <w:pStyle w:val="Normal"/>
        <w:ind w:firstLine="708"/>
        <w:rPr/>
      </w:pPr>
      <w:r>
        <w:rPr/>
        <w:t>закладок</w:t>
        <w:tab/>
        <w:t xml:space="preserve">         нить</w:t>
        <w:tab/>
        <w:tab/>
        <w:tab/>
        <w:tab/>
        <w:t xml:space="preserve">                     программ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попытка</w:t>
      </w:r>
    </w:p>
    <w:p>
      <w:pPr>
        <w:pStyle w:val="Normal"/>
        <w:rPr/>
      </w:pPr>
      <w:r>
        <w:rPr/>
        <w:tab/>
        <w:t>изменения</w:t>
      </w:r>
    </w:p>
    <w:p>
      <w:pPr>
        <w:pStyle w:val="Normal"/>
        <w:rPr/>
      </w:pPr>
      <w:r>
        <w:rPr/>
        <w:tab/>
        <w:t xml:space="preserve">   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10:00Z</dcterms:created>
  <dc:creator>Женя</dc:creator>
  <dc:description/>
  <dc:language>en-US</dc:language>
  <cp:lastModifiedBy>Женя</cp:lastModifiedBy>
  <dcterms:modified xsi:type="dcterms:W3CDTF">2003-12-05T11:04:00Z</dcterms:modified>
  <cp:revision>8</cp:revision>
  <dc:subject/>
  <dc:title>   </dc:title>
</cp:coreProperties>
</file>