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971165" cy="252793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561" t="-6" r="356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252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202940" cy="250634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5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2940" cy="2506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41930" cy="198374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431" t="1317" r="13783" b="4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930" cy="198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628265" cy="183388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549" t="3902" r="1426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265" cy="183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71800" cy="277495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77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314700" cy="273431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73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973070" cy="22606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3070" cy="226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427095" cy="235013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7095" cy="235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орельский В.М., Перевалов В.Д. Теория государства и права. Учебник для вузов. М.: НОРМА-ИНФРА * М, 1998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87370" cy="296227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7370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969895" cy="285750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3771" r="10327" b="16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315970" cy="262128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6" r="3313" b="3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970" cy="2621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197860" cy="258572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860" cy="258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315335" cy="206502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335" cy="206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201670" cy="206629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1670" cy="206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70530" cy="1943735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0530" cy="194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428365" cy="1942465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8365" cy="194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орельский В.М., Перевалов В.Д. Теория государства и права. Учебник для вузов. М.: НОРМА-ИНФРА * М, 1998.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086100" cy="3086100"/>
            <wp:effectExtent l="0" t="0" r="0" b="0"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5704" r="3561" b="5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199130" cy="308419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2941" r="6451" b="27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130" cy="308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орельский В.М., Перевалов В.Д. Теория государства и права. Учебник для вузов. М.: НОРМА-ИНФРА * М, 1998.</w:t>
      </w:r>
    </w:p>
    <w:sectPr>
      <w:type w:val="nextPage"/>
      <w:pgSz w:w="11906" w:h="16838"/>
      <w:pgMar w:left="540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1T11:00:00Z</dcterms:created>
  <dc:creator>Андрей</dc:creator>
  <dc:description/>
  <dc:language>en-US</dc:language>
  <cp:lastModifiedBy>Андрей</cp:lastModifiedBy>
  <dcterms:modified xsi:type="dcterms:W3CDTF">2004-06-01T11:23:00Z</dcterms:modified>
  <cp:revision>4</cp:revision>
  <dc:subject/>
  <dc:title/>
</cp:coreProperties>
</file>