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141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Рецензия</w:t>
      </w:r>
    </w:p>
    <w:p>
      <w:pPr>
        <w:pStyle w:val="Normal"/>
        <w:ind w:left="1418" w:hanging="141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1418" w:firstLine="709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left="1418" w:firstLine="709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left="1418" w:firstLine="709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left="1134"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Дипломный проект студента Григорьева И.B. на тему “Разработка системы управления работой  коммерческой компании “  посвящен созданию системы программно-аппаратного комплекса по автоматизации документо-оборота компании. В дипломе рассмотрены вопросы создания АРМ Дирек-тора и АРМ Бухгалтера, а также аппаратной  и программной среды окруже-ния. </w:t>
      </w:r>
    </w:p>
    <w:p>
      <w:pPr>
        <w:pStyle w:val="Normal"/>
        <w:ind w:left="1134"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собенность данной разработки состоит в реализации возможности связывания АРМ Директор и АРМ Бухгалтер, с помощью средств локальной вычислительной сети ,для повышения эффективности товарооборота.</w:t>
      </w:r>
    </w:p>
    <w:p>
      <w:pPr>
        <w:pStyle w:val="Normal"/>
        <w:ind w:left="1134"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едостатком данной разработки является недостаточное быстродей-ствие при работе с дисковой памятью в меню подсчета задолженностей предприятию клиентами.</w:t>
      </w:r>
    </w:p>
    <w:p>
      <w:pPr>
        <w:pStyle w:val="Normal"/>
        <w:ind w:left="1134"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зложенный материал демонстрирует теоретические и практические знания студента и имеет практический интерес для предприятия на которой внедрена эта разработка.</w:t>
      </w:r>
    </w:p>
    <w:p>
      <w:pPr>
        <w:pStyle w:val="Normal"/>
        <w:ind w:left="1134"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left="1134"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ипломный проект студента Григорьева И.B. заслуживает оценки  ____________ .</w:t>
      </w:r>
    </w:p>
    <w:p>
      <w:pPr>
        <w:pStyle w:val="Normal"/>
        <w:ind w:left="1418" w:firstLine="709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left="1418" w:firstLine="709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left="1418" w:firstLine="709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left="1418" w:firstLine="709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ецензент   ___________________________/                /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3T20:12:00Z</dcterms:created>
  <dc:creator>Ivan Grigoriev</dc:creator>
  <dc:description/>
  <dc:language>en-US</dc:language>
  <cp:lastModifiedBy>Ivan Grigoriev</cp:lastModifiedBy>
  <dcterms:modified xsi:type="dcterms:W3CDTF">1995-02-13T20:17:00Z</dcterms:modified>
  <cp:revision>2</cp:revision>
  <dc:subject/>
  <dc:title>�������</dc:title>
</cp:coreProperties>
</file>