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Детство  и  юность  Шарля</w:t>
      </w:r>
    </w:p>
    <w:p>
      <w:pPr>
        <w:pStyle w:val="Normal"/>
        <w:jc w:val="both"/>
        <w:rPr>
          <w:sz w:val="24"/>
        </w:rPr>
      </w:pPr>
      <w:r>
        <w:rPr>
          <w:sz w:val="24"/>
        </w:rPr>
      </w:r>
    </w:p>
    <w:p>
      <w:pPr>
        <w:pStyle w:val="TextBody"/>
        <w:jc w:val="both"/>
        <w:rPr/>
      </w:pPr>
      <w:r>
        <w:rPr/>
        <w:t xml:space="preserve">     </w:t>
      </w:r>
      <w:r>
        <w:rPr/>
        <w:t>22 ноября 1890 года у супругов Анри де Голля и Жанны Мэйо родился второй сын Шарль. Родился он на севере Франции в городе Лилле по желанию мадам де Голль, которая хотела родить в доме своей матери. В дальнейшем семья жила в Париже.</w:t>
      </w:r>
    </w:p>
    <w:p>
      <w:pPr>
        <w:pStyle w:val="Normal"/>
        <w:jc w:val="both"/>
        <w:rPr>
          <w:sz w:val="24"/>
        </w:rPr>
      </w:pPr>
      <w:r>
        <w:rPr>
          <w:sz w:val="24"/>
        </w:rPr>
        <w:t xml:space="preserve">     </w:t>
      </w:r>
      <w:r>
        <w:rPr>
          <w:sz w:val="24"/>
        </w:rPr>
        <w:t>Жанна де Голль из буржуазной семьи, женщина набожная, хорошая  жена, заботливая мать. Она была властной и непримиримой в отношении религии и нравов; создала в доме  жизнь, полную благочестия, Под стать ей был и муж.</w:t>
      </w:r>
    </w:p>
    <w:p>
      <w:pPr>
        <w:pStyle w:val="Normal"/>
        <w:jc w:val="both"/>
        <w:rPr/>
      </w:pPr>
      <w:r>
        <w:rPr>
          <w:sz w:val="24"/>
        </w:rPr>
        <w:t xml:space="preserve">     </w:t>
      </w:r>
      <w:r>
        <w:rPr>
          <w:sz w:val="24"/>
        </w:rPr>
        <w:t xml:space="preserve">Анри де Голль был преподавателем философии, литературы, математики  коллежа иезуитов Непорочного зачатия на улице Вожирар. С раннего детства Шарлю внушали, что по воле счастливого случая он продолжатель славного рода де Голлей, которые помогали королям «создавать» Францию. В 1210г. король Филипп-Август пожаловал Ришару де Голлю владение в Эльбеже, знаменитый след оставил участник Столетней войны Жеан де Голль, король Франции вознаграждает его за верность и наделяет владением в Кьюзери. К началу </w:t>
      </w:r>
      <w:r>
        <w:rPr>
          <w:sz w:val="24"/>
          <w:lang w:val="en-US"/>
        </w:rPr>
        <w:t>XYIII</w:t>
      </w:r>
      <w:r>
        <w:rPr>
          <w:sz w:val="24"/>
        </w:rPr>
        <w:t xml:space="preserve"> века предки Шарля де Голля превращаются из представителей «дворянства шпаги» в «знать мантии». Анри де Голль служил  лейтенантом мобильной гвардии во время франко-прусской войны  1870-1871 г.; был ранен в бою, награжден медалью</w:t>
      </w:r>
    </w:p>
    <w:p>
      <w:pPr>
        <w:pStyle w:val="Normal"/>
        <w:jc w:val="both"/>
        <w:rPr>
          <w:sz w:val="24"/>
        </w:rPr>
      </w:pPr>
      <w:r>
        <w:rPr>
          <w:sz w:val="24"/>
        </w:rPr>
        <w:t xml:space="preserve">     </w:t>
      </w:r>
      <w:r>
        <w:rPr>
          <w:sz w:val="24"/>
        </w:rPr>
        <w:t>Анри де Голль часто водил детей на прогулки по историческим местам Парижа и его  окрестностей, рассказывая по пути о самых славных эпизодах истории Франции. 14 июля - день взятия Бастилии - почти не праздновался. Национальным праздником считали день памяти Жанны  д’Арк. Анри де Голль называл  себя   «тоскующим монархистом». Только два института французского общества считались в семье достойными уважения – армия и церковь. Культ восторженного патриотизма, давних традиций, страстной национальной гордости царил в семье де Голлей.</w:t>
      </w:r>
    </w:p>
    <w:p>
      <w:pPr>
        <w:pStyle w:val="Normal"/>
        <w:jc w:val="both"/>
        <w:rPr>
          <w:sz w:val="24"/>
        </w:rPr>
      </w:pPr>
      <w:r>
        <w:rPr>
          <w:sz w:val="24"/>
        </w:rPr>
        <w:t xml:space="preserve">     </w:t>
      </w:r>
      <w:r>
        <w:rPr>
          <w:sz w:val="24"/>
        </w:rPr>
        <w:t>Юный Шарль оказался  восприимчивой натурой. Кроме того, осознавая значимость благородного происхождения, детям прививались хорошие манеры, вкус,  тон. Однако, маленького Шарля никто не мог назвать простодушным или послушным. «Если появляется Шарль, - говорили в семье, - покой исчезает». Мать надеялась на школу. В 1901 г. Шарль начал учиться в иезуитском коллеже на улице Вожирар. Иезуиты славились искусством  внушать уважение к священному принципу власти и воспитывать беспрекословное послушание. Но отцы иезуиты не преуспели в обуздании характера Шарля. Он не мог быть «как труп в руках начальства» – таким должен быть христианин согласно учению основателя Ордена иезуитов Игнатия Лойолы. «Шарль очень беспокоит меня, - говорил его отец, - он весьма способный и далеко пойдет, но ему не  хватает умеренности и здравого смысла…Боже! Сделай так, чтобы все было хорошо…»</w:t>
      </w:r>
    </w:p>
    <w:p>
      <w:pPr>
        <w:pStyle w:val="Normal"/>
        <w:jc w:val="both"/>
        <w:rPr>
          <w:sz w:val="24"/>
        </w:rPr>
      </w:pPr>
      <w:r>
        <w:rPr>
          <w:sz w:val="24"/>
        </w:rPr>
        <w:t xml:space="preserve">     </w:t>
      </w:r>
      <w:r>
        <w:rPr>
          <w:sz w:val="24"/>
        </w:rPr>
        <w:t>Природная одаренность стала брать свое. К тому же семья воспитывала в нем вкус к культуре. Он с удовольствием слушает по вечерам отца, читавшего Расина или Сенеку, выучил наизусть «Сирано де Бержерака» Ростана. Вкус к литературе пробуждает стремление испытать свои силы на  этом поприще. Он пишет пьесу «Дурные встречи» в стиле Ростана с банальным  заимствованным содержанием. Однако ему присуждают  премию: 25 франков или публикацию. Он предпочел публикацию. В дальнейшем он не пытался писать стихи. Литературные наклонности у него останутся навсегда. (Его выступления отличались цицероновским стилем.) В нем рано пробудился интерес к истории. Вначале в кругу семьи, а в школе это был любимый предмет.</w:t>
      </w:r>
    </w:p>
    <w:p>
      <w:pPr>
        <w:pStyle w:val="Normal"/>
        <w:jc w:val="both"/>
        <w:rPr>
          <w:sz w:val="24"/>
        </w:rPr>
      </w:pPr>
      <w:r>
        <w:rPr>
          <w:sz w:val="24"/>
        </w:rPr>
        <w:t xml:space="preserve">     </w:t>
      </w:r>
      <w:r>
        <w:rPr>
          <w:sz w:val="24"/>
        </w:rPr>
        <w:t xml:space="preserve">В1904 г. парламент принял закон, запрещавший религиозным конгрегациям преподавание в школах. Закрытие коллежа Непорочного зачатия дело времени. Шарль уже успешно закончил класс риторики, его записывают в класс философии. Закончить учебу в Париже не удалось. Его родители презирают республиканские  учебные заведения. В 1907 г. он едет в Бельгию. Сюда перебрались парижские иезуиты и основали коллеж Святого Сердца. Шарль занимается в специальном  математическом классе и обнаруживает способности;  преподаватели советуют поступать в Политехническую школу. Он хочет быть  офицером, и намерен поступить в военное училище на улице Сен- Сир. Этот выбор является результатом длительных размышлений о судьбе </w:t>
      </w:r>
    </w:p>
    <w:p>
      <w:pPr>
        <w:pStyle w:val="Normal"/>
        <w:jc w:val="both"/>
        <w:rPr>
          <w:sz w:val="24"/>
        </w:rPr>
      </w:pPr>
      <w:r>
        <w:rPr>
          <w:sz w:val="24"/>
        </w:rPr>
        <w:t xml:space="preserve">родины, его духовного развития, завершавшегося в сложной атмосфере Франции. Сам де Голль </w:t>
      </w:r>
    </w:p>
    <w:p>
      <w:pPr>
        <w:pStyle w:val="Normal"/>
        <w:jc w:val="right"/>
        <w:rPr>
          <w:sz w:val="24"/>
        </w:rPr>
      </w:pPr>
      <w:r>
        <w:rPr>
          <w:sz w:val="24"/>
        </w:rPr>
        <w:t>1</w:t>
      </w:r>
    </w:p>
    <w:p>
      <w:pPr>
        <w:pStyle w:val="2"/>
        <w:rPr/>
      </w:pPr>
      <w:r>
        <w:rPr/>
        <w:t>так опишет эту атмосферу: «  Появление Бутру и Бергсона в области философии, обновивших французскую духовную жизнь, таинственное очарование Пеги, ранняя зрелость молодежи, чувствовавшей приближение кровавой жатвы, влияние Барреса в литературе, привившего элите сознание вечных национальных ценностей».</w:t>
      </w:r>
    </w:p>
    <w:p>
      <w:pPr>
        <w:pStyle w:val="Normal"/>
        <w:jc w:val="both"/>
        <w:rPr>
          <w:sz w:val="24"/>
        </w:rPr>
      </w:pPr>
      <w:r>
        <w:rPr>
          <w:sz w:val="24"/>
        </w:rPr>
        <w:t xml:space="preserve">     </w:t>
      </w:r>
      <w:r>
        <w:rPr>
          <w:sz w:val="24"/>
        </w:rPr>
        <w:t>В августе 1909 г., Шарль успешно сдает вступительные экзамены в Сен-Сир. Для него эти экзамены, о трудности  которых ходили легенды, оказались легкими, но не потому, что у него была хорошая подготовка. Еще до экзаменов надо было пройти комиссию, которая определяла «общую пригодность», которая зависела от происхождения, семейных связей, репутации. Это был  налаженный механизм социального отбора, который обеспечивал безупречную реакционность офицерской касты. В марте 1905 г. республиканцы, чтобы как-то заполнить пропасть, разделявшую во французской армии  офицеров и солдат, добились закона, по которому каждый молодой человек, принятый в Сен-Сир, обязан в течение года служить рядовым солдатом.</w:t>
      </w:r>
    </w:p>
    <w:p>
      <w:pPr>
        <w:pStyle w:val="Normal"/>
        <w:jc w:val="both"/>
        <w:rPr>
          <w:sz w:val="24"/>
        </w:rPr>
      </w:pPr>
      <w:r>
        <w:rPr>
          <w:sz w:val="24"/>
        </w:rPr>
        <w:t xml:space="preserve">     </w:t>
      </w:r>
      <w:r>
        <w:rPr>
          <w:sz w:val="24"/>
        </w:rPr>
        <w:t>И вот  Шарль де Голль на севере, в старинном городке Аррасе, ныне в центре  департамента Па-де-Кале, служит солдатом в 33-м пехотном полку. Шарль держится отчужденно, но свои обязанности выполняет подчеркнуто безупречно. В свободные минуты читает Альфреда де Виньи.  Его привлекают те места, где он пишет о солдатском ремесле .Это зарождает семена сомнений. Армия уже видится не такой идеальной. (1909 г.- классовая борьба превращается в гражданскую войну. Солдат все чаще выводят из казарм, заставляя стрелять в рабочих, также армия завоевывала немало  «побед» над безоружными туземцами, захватывая колонии.)</w:t>
      </w:r>
    </w:p>
    <w:p>
      <w:pPr>
        <w:pStyle w:val="Normal"/>
        <w:jc w:val="both"/>
        <w:rPr>
          <w:sz w:val="24"/>
        </w:rPr>
      </w:pPr>
      <w:r>
        <w:rPr>
          <w:sz w:val="24"/>
        </w:rPr>
        <w:t xml:space="preserve">     </w:t>
      </w:r>
      <w:r>
        <w:rPr>
          <w:sz w:val="24"/>
        </w:rPr>
        <w:t>В октябре 1910г.  Шарль полноправный  «сирар». Вначале он  обнаруживает веселый и открытый характер, ему дают прозвище «Сирано». Однако многие скоро поняли, что это дань  товариществу. Его надменный характер, заносчивость вскоре проявили себя и но заслужил прозвище « Петух».</w:t>
      </w:r>
    </w:p>
    <w:p>
      <w:pPr>
        <w:pStyle w:val="Normal"/>
        <w:jc w:val="both"/>
        <w:rPr>
          <w:sz w:val="24"/>
        </w:rPr>
      </w:pPr>
      <w:r>
        <w:rPr>
          <w:sz w:val="24"/>
        </w:rPr>
        <w:t xml:space="preserve">     </w:t>
      </w:r>
      <w:r>
        <w:rPr>
          <w:sz w:val="24"/>
        </w:rPr>
        <w:t>В октябре 1912 г. Шарль де Голль закончил Сен-Сир, получив звание младшего лейтенанта. Своими успехами он завоевал 13-е место в выпуске – весьма почетное. Лучшим выпускникам предоставлялась возможность выбора назначения. Наибольшим престижем пользовалась кавалерия, на последнем месте стояла пехота. И вот,  младший лейтенант выбрал именно пехоту. Он решил служить в 33-м пехотном полку в Аррасе, где проходил солдатскую службу. Шарль де Голль знал, что  командиром 33-го полка назначен полковник Филипп  Петэн, консерватор, со  строптивым характером. Но он сумел приобрести репутацию умного, требовательного командира, у которого можно научиться военному ремеслу.</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32"/>
        </w:rPr>
        <w:t>Первая  мировая  война.</w:t>
      </w:r>
    </w:p>
    <w:p>
      <w:pPr>
        <w:pStyle w:val="Normal"/>
        <w:jc w:val="both"/>
        <w:rPr>
          <w:sz w:val="24"/>
        </w:rPr>
      </w:pPr>
      <w:r>
        <w:rPr>
          <w:sz w:val="24"/>
        </w:rPr>
      </w:r>
    </w:p>
    <w:p>
      <w:pPr>
        <w:pStyle w:val="Normal"/>
        <w:jc w:val="both"/>
        <w:rPr>
          <w:sz w:val="24"/>
        </w:rPr>
      </w:pPr>
      <w:r>
        <w:rPr>
          <w:sz w:val="24"/>
        </w:rPr>
        <w:t xml:space="preserve">     </w:t>
      </w:r>
      <w:r>
        <w:rPr>
          <w:sz w:val="24"/>
        </w:rPr>
        <w:t>Итак, де Голль вступил в самостоятельную жизнь. К службе он относился с рвением и серьезностью. Унтер – офицеры невзлюбили педантичного молодого командира. В октябре 1913 г. де Голль получает звание лейтенанта. При этом он не проявляет угодливости по отношению к начальству. Однообразная полковая жизнь не уменьшает  интеллектуальной любознательности. В выборе чтения он проявляет широту взглядов. Прочитав  «Новую армию» социалиста Жана Жореса, он остался чужд  к идее создать народную армию, но там, где автор обращается к истории, молодой консерватор де Голль его поддерживает.</w:t>
      </w:r>
    </w:p>
    <w:p>
      <w:pPr>
        <w:pStyle w:val="Normal"/>
        <w:jc w:val="both"/>
        <w:rPr>
          <w:sz w:val="24"/>
        </w:rPr>
      </w:pPr>
      <w:r>
        <w:rPr>
          <w:sz w:val="24"/>
        </w:rPr>
        <w:t xml:space="preserve">     </w:t>
      </w:r>
      <w:r>
        <w:rPr>
          <w:sz w:val="24"/>
        </w:rPr>
        <w:t>Шарль де Голль с тревогой следил за событиями. Социалисты завоевывают новые позиции: число представителей  в парламенте увеличивается, их уже 102; они выступают против  войны и угрожают ответить на войну всеобщей забастовкой.  Неужели Франция окажется расколотой? Де Голль твердо убежден в неизменном превосходстве национальной идеи, неужели его убеждение ошибочно?</w:t>
      </w:r>
    </w:p>
    <w:p>
      <w:pPr>
        <w:pStyle w:val="Normal"/>
        <w:jc w:val="both"/>
        <w:rPr>
          <w:sz w:val="24"/>
        </w:rPr>
      </w:pPr>
      <w:r>
        <w:rPr>
          <w:sz w:val="24"/>
        </w:rPr>
        <w:t xml:space="preserve">     </w:t>
      </w:r>
      <w:r>
        <w:rPr>
          <w:sz w:val="24"/>
        </w:rPr>
        <w:t>Но вот наступают события, которые дают ответ на вопросы, волновавшие молодого поборника абсолютного превосходства и силы национальной идеи. После убийства 28 июня 1914 г. австрийского эрцгерцога Франца-Фердинанда возник небывалый общеевропейский кризис, завершившийся 3 августа началом первой мировой войны. Франция, которую 40 лет терзали внутренние конфликты буквально в несколько дней оказалась единой!</w:t>
      </w:r>
    </w:p>
    <w:p>
      <w:pPr>
        <w:pStyle w:val="Normal"/>
        <w:jc w:val="both"/>
        <w:rPr>
          <w:sz w:val="24"/>
        </w:rPr>
      </w:pPr>
      <w:r>
        <w:rPr>
          <w:sz w:val="24"/>
        </w:rPr>
        <w:t xml:space="preserve">     </w:t>
      </w:r>
      <w:r>
        <w:rPr>
          <w:sz w:val="24"/>
        </w:rPr>
        <w:t xml:space="preserve">Уже в первые дни войны лейтенант де Голль, которому не минуло еще  24 года принял боевое </w:t>
      </w:r>
    </w:p>
    <w:p>
      <w:pPr>
        <w:pStyle w:val="Normal"/>
        <w:jc w:val="right"/>
        <w:rPr>
          <w:sz w:val="24"/>
        </w:rPr>
      </w:pPr>
      <w:r>
        <w:rPr>
          <w:sz w:val="24"/>
        </w:rPr>
        <w:t>2</w:t>
      </w:r>
    </w:p>
    <w:p>
      <w:pPr>
        <w:pStyle w:val="Normal"/>
        <w:jc w:val="both"/>
        <w:rPr>
          <w:sz w:val="24"/>
        </w:rPr>
      </w:pPr>
      <w:r>
        <w:rPr>
          <w:sz w:val="24"/>
        </w:rPr>
        <w:t>крещение. Его полк перешел бельгийскую границу, оказался на том  участке фронта, на который обрушился главный удар немцев. Он получает первую рану 15 августа 1914 г., она не опасна, но серьезная. Его отправляют в госпиталь в Аррас. А немцы подходят к пригородам Парижа. Неужели снова осада, как в 1870 г.? Организуется оборона, после кровавого сражения на Марне немцы вынуждены отступить. Франция  смогла выдержать испытание первых недель потому, что немецкому  командованию пришлось перебросить крупные силы с запада на восток для защиты Пруссии от наступавших русских войск.</w:t>
      </w:r>
    </w:p>
    <w:p>
      <w:pPr>
        <w:pStyle w:val="Normal"/>
        <w:jc w:val="both"/>
        <w:rPr/>
      </w:pPr>
      <w:r>
        <w:rPr>
          <w:sz w:val="24"/>
        </w:rPr>
        <w:t xml:space="preserve">     </w:t>
      </w:r>
      <w:r>
        <w:rPr>
          <w:sz w:val="24"/>
        </w:rPr>
        <w:t xml:space="preserve">В 1915 г. де Голль активно участвует в операциях по разведке, за  что отмечен. Командовавший полком подполковник Кладель назначает его своим помощником. В начале 1916 г. германское командование начинает мощное наступление на ключевой пункт  французской обороны –Верден. Штурмом командовал кайзер Вильгельм </w:t>
      </w:r>
      <w:r>
        <w:rPr>
          <w:sz w:val="24"/>
          <w:lang w:val="en-US"/>
        </w:rPr>
        <w:t>II</w:t>
      </w:r>
      <w:r>
        <w:rPr>
          <w:sz w:val="24"/>
        </w:rPr>
        <w:t xml:space="preserve">  и кронпринц. 22 февраля артиллерийский удар невиданной мощи заставил французские войска отступать. На помощь Вердену бросили 1-Й армейский корпус, в который  входил 33-й полк. Капитан де Голль проявил невероятное мужество: организовал круговую оборону, затем повел солдат в штыковую атаку и в момент рукопашной схватки был ранен и попал в плен – 32 месяца  тюрьмы и лагеря. Он совершил 5 попыток побега. За это его перевели в лагерь для неисправимых. Это был  Форт </w:t>
      </w:r>
      <w:r>
        <w:rPr>
          <w:sz w:val="24"/>
          <w:lang w:val="en-US"/>
        </w:rPr>
        <w:t>IX</w:t>
      </w:r>
      <w:r>
        <w:rPr>
          <w:sz w:val="24"/>
        </w:rPr>
        <w:t xml:space="preserve">  в Ингальштате, в Баварии. В лагере было много интересных  людей; офицеры устраивали  дискуссии, профессор истории читал лекции, много читали. Де Голль делал какие-то записи, впоследствии из них  родилась его первая книга « Раздор в стране врага». Там де Голль познакомился с Тухачевским. От товарищей по плену не укрылись его способности. Ему дали прозвище  «Коннетабль» т.е. главнокомандующий короля. Однажды, после очередной политической дискуссии один из пленных французских офицеров, который был ранее  преподавателем  университета спросил: «Почему бы вам не заниматься политикой?» «Если бы я не был военным,  возможно»,- ответил де Голль: «Единственное средство формирования политика – опыт»- добавил он.</w:t>
      </w:r>
    </w:p>
    <w:p>
      <w:pPr>
        <w:pStyle w:val="Normal"/>
        <w:jc w:val="both"/>
        <w:rPr>
          <w:sz w:val="24"/>
        </w:rPr>
      </w:pPr>
      <w:r>
        <w:rPr>
          <w:sz w:val="24"/>
        </w:rPr>
        <w:t xml:space="preserve">     </w:t>
      </w:r>
      <w:r>
        <w:rPr>
          <w:sz w:val="24"/>
        </w:rPr>
        <w:t>!918 г. – война закончилась поражением Германии и пленных отпустили домой. Де Голль возвратился во Францию в Дордонь в семейное владение ла  Лижери. Весной 1919 г. там собралась вся семья. Три брата де Голля тоже воевали, имели ранения, получили награды и все остались живы.</w:t>
      </w:r>
    </w:p>
    <w:p>
      <w:pPr>
        <w:pStyle w:val="Normal"/>
        <w:jc w:val="both"/>
        <w:rPr>
          <w:sz w:val="24"/>
        </w:rPr>
      </w:pPr>
      <w:r>
        <w:rPr>
          <w:sz w:val="24"/>
        </w:rPr>
      </w:r>
    </w:p>
    <w:p>
      <w:pPr>
        <w:pStyle w:val="Normal"/>
        <w:rPr>
          <w:sz w:val="24"/>
        </w:rPr>
      </w:pPr>
      <w:r>
        <w:rPr>
          <w:sz w:val="24"/>
        </w:rPr>
      </w:r>
    </w:p>
    <w:p>
      <w:pPr>
        <w:pStyle w:val="Normal"/>
        <w:jc w:val="center"/>
        <w:rPr>
          <w:sz w:val="24"/>
        </w:rPr>
      </w:pPr>
      <w:r>
        <w:rPr>
          <w:b/>
          <w:sz w:val="32"/>
        </w:rPr>
        <w:t>«Польская    авантюра».</w:t>
      </w:r>
    </w:p>
    <w:p>
      <w:pPr>
        <w:pStyle w:val="Normal"/>
        <w:rPr>
          <w:sz w:val="24"/>
        </w:rPr>
      </w:pPr>
      <w:r>
        <w:rPr>
          <w:sz w:val="24"/>
        </w:rPr>
      </w:r>
    </w:p>
    <w:p>
      <w:pPr>
        <w:pStyle w:val="Normal"/>
        <w:jc w:val="both"/>
        <w:rPr>
          <w:sz w:val="24"/>
        </w:rPr>
      </w:pPr>
      <w:r>
        <w:rPr>
          <w:sz w:val="24"/>
        </w:rPr>
        <w:t xml:space="preserve">     </w:t>
      </w:r>
      <w:r>
        <w:rPr>
          <w:sz w:val="24"/>
        </w:rPr>
        <w:t>После войны Франция как писал де Голль «обессиленная в своей социальной структуре и  выведенная из морального равновесия, вновь пошла неуверенным шагом навстречу своей судьбе, в то время как ее режим,  принимая свой прежний облик и отвергая Клемансо, отказывался от политики величия и возвращался к хаосу.» В период «хаоса» но мог найти для себя  лишь место пехотного офицера. «Война, это ужасно, - сказал как-то де Голль в частном разговоре, - но мир, надо прямо сказать, это так скучно.» Ему представилась возможность продолжать войну против Германии</w:t>
      </w:r>
    </w:p>
    <w:p>
      <w:pPr>
        <w:pStyle w:val="Normal"/>
        <w:jc w:val="both"/>
        <w:rPr/>
      </w:pPr>
      <w:r>
        <w:rPr>
          <w:sz w:val="24"/>
        </w:rPr>
        <w:t xml:space="preserve">     </w:t>
      </w:r>
      <w:r>
        <w:rPr>
          <w:sz w:val="24"/>
        </w:rPr>
        <w:t xml:space="preserve">Польский генерал Юзеф Геллер вербовал среди французских офицеров добровольцев для борьбы в рядах польской армии против большевиков. Лейтмотивом антибольшевистской истерии служил тезис о том, что большевики и Германия неразрывно связаны и  борьба против большевиков является борьбой против Германии.                                                                                      </w:t>
      </w:r>
    </w:p>
    <w:p>
      <w:pPr>
        <w:pStyle w:val="Normal"/>
        <w:jc w:val="both"/>
        <w:rPr>
          <w:sz w:val="24"/>
        </w:rPr>
      </w:pPr>
      <w:r>
        <w:rPr>
          <w:sz w:val="24"/>
        </w:rPr>
        <w:t xml:space="preserve">     </w:t>
      </w:r>
      <w:r>
        <w:rPr>
          <w:sz w:val="24"/>
        </w:rPr>
        <w:t>В мае 1919 г. он уже находится в Силле-ле-Гийоме, ведет занятия по тактике с польскими офицерами, далее обучает  офицеров на Висле. Ему присваивают  звание майор польской армии (во Франции оно не действительно); участвует  в боевых сражениях против Красной армии  на Волыни и под Варшавой, командуя пехотно-танковым отрядом. В октябре 1921 г. Де Голль  завершает свою карьеру наемного солдата и возвращается во  Францию с польским крестом Святого Вацлава.</w:t>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3</w:t>
      </w:r>
    </w:p>
    <w:p>
      <w:pPr>
        <w:pStyle w:val="Normal"/>
        <w:jc w:val="center"/>
        <w:rPr>
          <w:b/>
          <w:b/>
          <w:sz w:val="32"/>
        </w:rPr>
      </w:pPr>
      <w:r>
        <w:rPr>
          <w:b/>
          <w:sz w:val="32"/>
        </w:rPr>
      </w:r>
    </w:p>
    <w:p>
      <w:pPr>
        <w:pStyle w:val="Normal"/>
        <w:jc w:val="center"/>
        <w:rPr>
          <w:sz w:val="32"/>
        </w:rPr>
      </w:pPr>
      <w:r>
        <w:rPr>
          <w:b/>
          <w:sz w:val="32"/>
        </w:rPr>
        <w:t>Мирное затишье.</w:t>
      </w:r>
    </w:p>
    <w:p>
      <w:pPr>
        <w:pStyle w:val="Normal"/>
        <w:jc w:val="both"/>
        <w:rPr>
          <w:sz w:val="24"/>
        </w:rPr>
      </w:pPr>
      <w:r>
        <w:rPr>
          <w:sz w:val="24"/>
        </w:rPr>
      </w:r>
    </w:p>
    <w:p>
      <w:pPr>
        <w:pStyle w:val="TextBody"/>
        <w:jc w:val="both"/>
        <w:rPr/>
      </w:pPr>
      <w:r>
        <w:rPr/>
        <w:t xml:space="preserve">     </w:t>
      </w:r>
      <w:r>
        <w:rPr/>
        <w:t xml:space="preserve">Шарлю де Голлю 30 лет. Вопрос о личной судьбе Шарля уже ни раз обсуждался его матерью и другом дома мадам Данкен, которая знала всех девушек на выданье. Ей пришла мысль об Ивонне Вандрум, дочери владельца кондитерских фабрик в Кале, в Дуэ и Дюнкерке. С происхождением предполагаемой невесты все было благополучно. «Случайная» встреча молодых людей состоялась в осеннем Салоне 1920 года. Симпатии были взаимны и через пол года они обвенчались в старинной церкви Нотер-Дам-де Кале. Брак оказался удачным. </w:t>
      </w:r>
    </w:p>
    <w:p>
      <w:pPr>
        <w:pStyle w:val="Normal"/>
        <w:jc w:val="both"/>
        <w:rPr>
          <w:sz w:val="24"/>
        </w:rPr>
      </w:pPr>
      <w:r>
        <w:rPr>
          <w:sz w:val="24"/>
        </w:rPr>
        <w:t xml:space="preserve">     </w:t>
      </w:r>
      <w:r>
        <w:rPr>
          <w:sz w:val="24"/>
        </w:rPr>
        <w:t>1 октября 1921 г. он был назначен заместителем профессора военной истории в Сен-Сире.</w:t>
      </w:r>
    </w:p>
    <w:p>
      <w:pPr>
        <w:pStyle w:val="Normal"/>
        <w:jc w:val="both"/>
        <w:rPr>
          <w:sz w:val="24"/>
        </w:rPr>
      </w:pPr>
      <w:r>
        <w:rPr>
          <w:sz w:val="24"/>
        </w:rPr>
        <w:t xml:space="preserve">     </w:t>
      </w:r>
      <w:r>
        <w:rPr>
          <w:sz w:val="24"/>
        </w:rPr>
        <w:t>В ноябре 1922 г. он начинает учебу в Высшей военной школе. Здесь господствовала тактическая доктрина полковника  Муарана. Учеба завершалась тем, что учащиеся школы должны были на маневрах, командуя реальными соединениями, показать свою тактическую подготовку.!</w:t>
      </w:r>
    </w:p>
    <w:p>
      <w:pPr>
        <w:pStyle w:val="Normal"/>
        <w:jc w:val="both"/>
        <w:rPr>
          <w:sz w:val="24"/>
        </w:rPr>
      </w:pPr>
      <w:r>
        <w:rPr>
          <w:sz w:val="24"/>
        </w:rPr>
        <w:t>7 июня 1924 г. на маневрах в Лотарингии де Голль   начал решительно действовать вопреки всем правилам  полковника Муарана, он привел его в ярость. Муаран кричал, что  это кощунство. На что де Голль отвечал «Но я же выиграл сражение!» Многие говорили, что лучше бы он его проиграл, ибо Муаран постарался испортить ему карьеру. В результате де Голля назначили не в Генеральный штаб, а лишь в штаб Рейнской оккупационной армии в Майнце.</w:t>
      </w:r>
    </w:p>
    <w:p>
      <w:pPr>
        <w:pStyle w:val="Normal"/>
        <w:jc w:val="both"/>
        <w:rPr>
          <w:sz w:val="24"/>
        </w:rPr>
      </w:pPr>
      <w:r>
        <w:rPr>
          <w:sz w:val="24"/>
        </w:rPr>
        <w:t xml:space="preserve">     </w:t>
      </w:r>
      <w:r>
        <w:rPr>
          <w:sz w:val="24"/>
        </w:rPr>
        <w:t>В октябре 1925 г. де Голль был назначен в кабинет маршала Петэна., который решил покровительствовать ему. Де Голлю поручили подготовить доклад о роли крепостей в защите границ Франции. В декабре 1925 г. появляется статья «Историческая роль французских укреплений», где в разрез с официальной линией он утверждает, что нельзя строить всю доктрину на использовании оборонительных укреплений, ибо это заранее обрекает армию на пассивность. Статья вызвала немало разговоров. Де Голлю становится ясно, что покровительство маршала Петэна ограничивает его самостоятельность.  В 70 лет Петэн превращается в оплот отсталых представлений о характере будущей войны, но внешне между ними сохраняются прежние отношения. По совету Петэне он начал писать историческое исследование о французской армии. Наконец, в 1927 г. де Голль получает звание майора, его назначают командиром 19-го мотопехотного батальона. Он суров, иногда жесток по отношению к себе, поэтому считает себя в праве быть требовательным к другим. Этот энергичный командир хочет довести свой батальон до совершенства, но он и заботится о своих людях. Деятельность в масштабе батальона не может его удовлетворить.</w:t>
      </w:r>
    </w:p>
    <w:p>
      <w:pPr>
        <w:pStyle w:val="Normal"/>
        <w:jc w:val="both"/>
        <w:rPr>
          <w:sz w:val="24"/>
        </w:rPr>
      </w:pPr>
      <w:r>
        <w:rPr>
          <w:sz w:val="24"/>
        </w:rPr>
        <w:t xml:space="preserve">     </w:t>
      </w:r>
      <w:r>
        <w:rPr>
          <w:sz w:val="24"/>
        </w:rPr>
        <w:t>27 августа 1928 г. подписан пакт Бриана-Келлога. Война объявлена вне закона. Министр  иностранных дел Франции  Арисгида Бриани ликует. А в Германии молодой Гитлер рвется к власти. Де Голль совершенно не разделяет розовых надежд о вечном мире. С негодованием наблюдает, как огромные средства идут на строительство  укреплений, а не на техническое вооружение.</w:t>
      </w:r>
    </w:p>
    <w:p>
      <w:pPr>
        <w:pStyle w:val="Normal"/>
        <w:jc w:val="both"/>
        <w:rPr>
          <w:sz w:val="24"/>
        </w:rPr>
      </w:pPr>
      <w:r>
        <w:rPr>
          <w:sz w:val="24"/>
        </w:rPr>
        <w:t xml:space="preserve">     </w:t>
      </w:r>
      <w:r>
        <w:rPr>
          <w:sz w:val="24"/>
        </w:rPr>
        <w:t>На Шарля де Голля обрушивается личное несчастье. 1 января 1928 г. у него родилась дочь Анна, которая страдает врожденным заболеванием, проявляющемся в глубокой интеллектуальной недоразвитости. Из своих трех детей именно Анну, прожившую 20 лет он особенно и мучительно любил.</w:t>
      </w:r>
    </w:p>
    <w:p>
      <w:pPr>
        <w:pStyle w:val="Normal"/>
        <w:jc w:val="both"/>
        <w:rPr>
          <w:sz w:val="24"/>
        </w:rPr>
      </w:pPr>
      <w:r>
        <w:rPr>
          <w:sz w:val="24"/>
        </w:rPr>
        <w:t xml:space="preserve">     </w:t>
      </w:r>
      <w:r>
        <w:rPr>
          <w:sz w:val="24"/>
        </w:rPr>
        <w:t>В конце 1929г. де Голль по его просьбе был направлен в штаб французских войск в Сирии и Ливане. Через полгода пребывания в Леванте он писал Люсьену Нашену: «Вот уже десять лет мы находимся в этих странах…Ради пребывания здесь мы поддерживаем в этой стране наихудшую систему, восстанавливая этих людей против себя…Думаю, что наша судьба в том, чтобы уйти отсюда…»</w:t>
      </w:r>
    </w:p>
    <w:p>
      <w:pPr>
        <w:pStyle w:val="Normal"/>
        <w:jc w:val="both"/>
        <w:rPr>
          <w:sz w:val="24"/>
        </w:rPr>
      </w:pPr>
      <w:r>
        <w:rPr>
          <w:sz w:val="24"/>
        </w:rPr>
        <w:t xml:space="preserve">     </w:t>
      </w:r>
      <w:r>
        <w:rPr>
          <w:sz w:val="24"/>
        </w:rPr>
        <w:t>В1932 г. де Голля  переводят из штаба в Бейруте снова в Париж на место секретаря Высшего совета национальной обороны. В 1933 г. получил чин  подполковника. Шесть лет ушло на проект закона об  организации государства во  время войны –его одобрили в 1938.</w:t>
      </w:r>
    </w:p>
    <w:p>
      <w:pPr>
        <w:pStyle w:val="Normal"/>
        <w:jc w:val="both"/>
        <w:rPr>
          <w:sz w:val="24"/>
        </w:rPr>
      </w:pPr>
      <w:r>
        <w:rPr>
          <w:sz w:val="24"/>
        </w:rPr>
        <w:t xml:space="preserve">     </w:t>
      </w:r>
      <w:r>
        <w:rPr>
          <w:sz w:val="24"/>
        </w:rPr>
        <w:t xml:space="preserve">Франция заявляла, что не собирается выводить свои войска в будущей войне за пределы своих границ. Де  Голль  смог убедиться,  французская армия отстает на одну войну. Получив возможность общаться с людьми иного круга, он знакомится с Эмилем Мейером. Это 80-ий отставной офицер, необычайно интеллектуальный, он стал  военным теоретиком и журналистом. Де Голль  произвел на него сильное впечатление. Постепенно образовался кружок. Душой, </w:t>
      </w:r>
    </w:p>
    <w:p>
      <w:pPr>
        <w:pStyle w:val="Normal"/>
        <w:jc w:val="right"/>
        <w:rPr>
          <w:sz w:val="24"/>
        </w:rPr>
      </w:pPr>
      <w:r>
        <w:rPr>
          <w:sz w:val="24"/>
        </w:rPr>
        <w:t>4</w:t>
      </w:r>
    </w:p>
    <w:p>
      <w:pPr>
        <w:pStyle w:val="Normal"/>
        <w:jc w:val="both"/>
        <w:rPr>
          <w:sz w:val="24"/>
        </w:rPr>
      </w:pPr>
      <w:r>
        <w:rPr>
          <w:sz w:val="24"/>
        </w:rPr>
        <w:t>которого был Эмиль Мейер. Вся эта компания собиралась каждый понедельник в кафе  Дюмениль. Это общество на протяжении шести лет будет духовным убежищем де Голля. В беседах Мейера и де Голля родилась идея создания профессиональных бронетанковых  войс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t>«Крестовый  поход  за  танки»</w:t>
      </w:r>
    </w:p>
    <w:p>
      <w:pPr>
        <w:pStyle w:val="Normal"/>
        <w:jc w:val="center"/>
        <w:rPr>
          <w:b/>
          <w:b/>
          <w:sz w:val="24"/>
        </w:rPr>
      </w:pPr>
      <w:r>
        <w:rPr>
          <w:b/>
          <w:sz w:val="24"/>
        </w:rPr>
      </w:r>
    </w:p>
    <w:p>
      <w:pPr>
        <w:pStyle w:val="Normal"/>
        <w:jc w:val="both"/>
        <w:rPr>
          <w:sz w:val="24"/>
        </w:rPr>
      </w:pPr>
      <w:r>
        <w:rPr>
          <w:sz w:val="24"/>
        </w:rPr>
        <w:t xml:space="preserve">     </w:t>
      </w:r>
      <w:r>
        <w:rPr>
          <w:sz w:val="24"/>
        </w:rPr>
        <w:t>Шарль де Голль вступает в новое сражение. Его противники – Гитлер и французский генеральный штаб.</w:t>
      </w:r>
    </w:p>
    <w:p>
      <w:pPr>
        <w:pStyle w:val="Normal"/>
        <w:jc w:val="both"/>
        <w:rPr>
          <w:sz w:val="24"/>
        </w:rPr>
      </w:pPr>
      <w:r>
        <w:rPr>
          <w:sz w:val="24"/>
        </w:rPr>
        <w:t xml:space="preserve">     </w:t>
      </w:r>
      <w:r>
        <w:rPr>
          <w:sz w:val="24"/>
        </w:rPr>
        <w:t>В мае 1934 г. выходит его книга «За профессиональную армию», посвященная стратегии и тактики, формированию танковой профессиональной армии, книга написана с обычным для ее автора литературным блеском.</w:t>
      </w:r>
    </w:p>
    <w:p>
      <w:pPr>
        <w:pStyle w:val="Normal"/>
        <w:jc w:val="both"/>
        <w:rPr>
          <w:sz w:val="24"/>
        </w:rPr>
      </w:pPr>
      <w:r>
        <w:rPr>
          <w:sz w:val="24"/>
        </w:rPr>
        <w:t xml:space="preserve">     </w:t>
      </w:r>
      <w:r>
        <w:rPr>
          <w:sz w:val="24"/>
        </w:rPr>
        <w:t>Выход книги возмутил Петэна. Маршал на старости  лет ударился в политиканство, заигрывает с французскими фашистами. Окончательный разрыв с Петэном – 1938 г. Де Голль получил предложение опубликовать свою новую книгу «Франция и ее армия». Де. Голль написал Петэну, спрашивая его разрешения на публикацию т.к. в основу  легли материалы написанные некогда под эгидой маршала. Тщеславный старик пожелал быть соавтором, де Голль отказал. Маршал был в бешенстве. В это время шли разговоры о формировании нового правительства, в котором военным министром намечали Петэна, а де Голлю предлагали место статс-секретаря.  Резко отклонив предложение, де Голль сказал о Петэне: «Не доверяйте ему, этот двуличный человек опасен». С 1934 г. и вплоть до войны  Петэн резко возражал против предложений де Голля.</w:t>
      </w:r>
    </w:p>
    <w:p>
      <w:pPr>
        <w:pStyle w:val="Normal"/>
        <w:jc w:val="both"/>
        <w:rPr>
          <w:sz w:val="24"/>
        </w:rPr>
      </w:pPr>
      <w:r>
        <w:rPr>
          <w:sz w:val="24"/>
        </w:rPr>
        <w:t xml:space="preserve">     </w:t>
      </w:r>
      <w:r>
        <w:rPr>
          <w:sz w:val="24"/>
        </w:rPr>
        <w:t>Де Голлю удалось заинтересовать журналистов, которые начали активно пропагандировать его планы. Газетная полемика ничего не дала. Де Голлю удалось заинтересовать Поля Рено-способного адвоката и политика, члена парламента. Он пообещал  поддержку. 15 марта 1935 г. Поль Рено выступил в палате депутатов с изложением проекта де Голля. Речь имела успех, вскоре Рено внес проект закона, его передали в комиссию по вопросам вооруженных сил, которая захотела узнать мнение компетентных органов. Появилось утверждение, что реформа армии бесполезна. Законопроект был похоронен. Высшее руководство армии относилось к де Голлю с откровенной злобой. Однажды на заседании Высшего совета национальной безопасности генерал Морэн заявил: «|Прощайте де Голль! Там, где нахожусь я, вам больше не место!» Морэн собирался  отправить его служить на остров Корсику.</w:t>
      </w:r>
    </w:p>
    <w:p>
      <w:pPr>
        <w:pStyle w:val="3"/>
        <w:rPr/>
      </w:pPr>
      <w:r>
        <w:rPr/>
        <w:t xml:space="preserve">      </w:t>
      </w:r>
      <w:r>
        <w:rPr/>
        <w:t>Тем временем, захватив власть, Гитлер начинает осуществлять свою агрессивную программу изложенную в «Майн кампф». В 1934 г. начинается подготовка к захвату Австрии. После Австрии (1938 г.) происходит выдача Чехословакии. Не оказывая никакого противодействия, Франция приближается к катастрофе</w:t>
      </w:r>
    </w:p>
    <w:p>
      <w:pPr>
        <w:pStyle w:val="Normal"/>
        <w:jc w:val="both"/>
        <w:rPr>
          <w:sz w:val="24"/>
        </w:rPr>
      </w:pPr>
      <w:r>
        <w:rPr>
          <w:sz w:val="24"/>
        </w:rPr>
        <w:t xml:space="preserve">      </w:t>
      </w:r>
      <w:r>
        <w:rPr>
          <w:sz w:val="24"/>
        </w:rPr>
        <w:t>У де Голля появляются новые сторонники  как среди правых, так и среди левых: левый католик Филипп Серр – антифашист, социалисты Лео Лагранж и Марсесь Деа. Сторонники сумели устроить в октябре 1936 г. встречу с Леоном Блюмом – лидером социалистов и главой правительства Народного фронта. Глава правительства показался де Голлю беспомощным, хотя Блюм и выразил сочувственное отношение к планам де Голля.</w:t>
      </w:r>
    </w:p>
    <w:p>
      <w:pPr>
        <w:pStyle w:val="2"/>
        <w:jc w:val="both"/>
        <w:rPr/>
      </w:pPr>
      <w:r>
        <w:rPr/>
        <w:t xml:space="preserve">      </w:t>
      </w:r>
      <w:r>
        <w:rPr/>
        <w:t>Шарль де Голль потерпел поражение  в борьбе за военную реформу. Но неудача не поколебала его решимости.</w:t>
      </w:r>
    </w:p>
    <w:p>
      <w:pPr>
        <w:pStyle w:val="2"/>
        <w:jc w:val="left"/>
        <w:rPr/>
      </w:pPr>
      <w:r>
        <w:rPr/>
      </w:r>
    </w:p>
    <w:p>
      <w:pPr>
        <w:pStyle w:val="2"/>
        <w:jc w:val="left"/>
        <w:rPr/>
      </w:pPr>
      <w:r>
        <w:rPr/>
      </w:r>
    </w:p>
    <w:p>
      <w:pPr>
        <w:pStyle w:val="2"/>
        <w:rPr>
          <w:b/>
          <w:b/>
          <w:sz w:val="40"/>
        </w:rPr>
      </w:pPr>
      <w:r>
        <w:rPr>
          <w:b/>
          <w:sz w:val="40"/>
        </w:rPr>
      </w:r>
    </w:p>
    <w:p>
      <w:pPr>
        <w:pStyle w:val="2"/>
        <w:rPr>
          <w:b/>
          <w:b/>
          <w:sz w:val="40"/>
        </w:rPr>
      </w:pPr>
      <w:r>
        <w:rPr>
          <w:b/>
          <w:sz w:val="40"/>
        </w:rPr>
      </w:r>
    </w:p>
    <w:p>
      <w:pPr>
        <w:pStyle w:val="2"/>
        <w:rPr>
          <w:b/>
          <w:b/>
          <w:sz w:val="40"/>
        </w:rPr>
      </w:pPr>
      <w:r>
        <w:rPr>
          <w:b/>
          <w:sz w:val="40"/>
        </w:rPr>
      </w:r>
    </w:p>
    <w:p>
      <w:pPr>
        <w:pStyle w:val="2"/>
        <w:rPr>
          <w:b/>
          <w:b/>
          <w:sz w:val="40"/>
        </w:rPr>
      </w:pPr>
      <w:r>
        <w:rPr>
          <w:b/>
          <w:sz w:val="40"/>
        </w:rPr>
      </w:r>
    </w:p>
    <w:p>
      <w:pPr>
        <w:pStyle w:val="2"/>
        <w:jc w:val="right"/>
        <w:rPr/>
      </w:pPr>
      <w:r>
        <w:rPr/>
        <w:t>5</w:t>
      </w:r>
    </w:p>
    <w:p>
      <w:pPr>
        <w:pStyle w:val="2"/>
        <w:rPr>
          <w:b/>
          <w:b/>
          <w:sz w:val="40"/>
        </w:rPr>
      </w:pPr>
      <w:r>
        <w:rPr>
          <w:b/>
          <w:sz w:val="40"/>
        </w:rPr>
      </w:r>
    </w:p>
    <w:p>
      <w:pPr>
        <w:pStyle w:val="2"/>
        <w:rPr>
          <w:b/>
          <w:b/>
          <w:sz w:val="40"/>
        </w:rPr>
      </w:pPr>
      <w:r>
        <w:rPr>
          <w:b/>
          <w:sz w:val="40"/>
        </w:rPr>
        <w:t>ВТОРАЯ МИРОВАЯ ВОЙНА.</w:t>
      </w:r>
    </w:p>
    <w:p>
      <w:pPr>
        <w:pStyle w:val="2"/>
        <w:rPr>
          <w:b/>
          <w:b/>
          <w:sz w:val="40"/>
        </w:rPr>
      </w:pPr>
      <w:r>
        <w:rPr>
          <w:b/>
          <w:sz w:val="40"/>
        </w:rPr>
      </w:r>
    </w:p>
    <w:p>
      <w:pPr>
        <w:pStyle w:val="2"/>
        <w:rPr>
          <w:b/>
          <w:b/>
          <w:sz w:val="32"/>
        </w:rPr>
      </w:pPr>
      <w:r>
        <w:rPr>
          <w:b/>
          <w:sz w:val="32"/>
        </w:rPr>
        <w:t>Капитуляция.</w:t>
      </w:r>
    </w:p>
    <w:p>
      <w:pPr>
        <w:pStyle w:val="2"/>
        <w:rPr>
          <w:b/>
          <w:b/>
          <w:sz w:val="32"/>
        </w:rPr>
      </w:pPr>
      <w:r>
        <w:rPr>
          <w:b/>
          <w:sz w:val="32"/>
        </w:rPr>
      </w:r>
    </w:p>
    <w:p>
      <w:pPr>
        <w:pStyle w:val="2"/>
        <w:jc w:val="both"/>
        <w:rPr/>
      </w:pPr>
      <w:r>
        <w:rPr/>
        <w:t xml:space="preserve">      </w:t>
      </w:r>
      <w:r>
        <w:rPr/>
        <w:t>1937г. – благодаря хлопотам Поля Рейно ему присваивают чин полковника.</w:t>
      </w:r>
    </w:p>
    <w:p>
      <w:pPr>
        <w:pStyle w:val="2"/>
        <w:jc w:val="both"/>
        <w:rPr/>
      </w:pPr>
      <w:r>
        <w:rPr/>
        <w:t xml:space="preserve">      </w:t>
      </w:r>
      <w:r>
        <w:rPr/>
        <w:t>1938г. – назначен командиром 507-го танкового полка в Меце. Он снова требовательный, доводящий до совершенства подготовку своего соединения, командир; ему дают прозвище «Полковник Мотор»</w:t>
      </w:r>
    </w:p>
    <w:p>
      <w:pPr>
        <w:pStyle w:val="2"/>
        <w:jc w:val="both"/>
        <w:rPr/>
      </w:pPr>
      <w:r>
        <w:rPr/>
        <w:t xml:space="preserve">      </w:t>
      </w:r>
      <w:r>
        <w:rPr/>
        <w:t>Сентябрь 1939г. – начинается война, он назначен командующим танковыми войсками 5 –й армии в Эльзасе.</w:t>
      </w:r>
    </w:p>
    <w:p>
      <w:pPr>
        <w:pStyle w:val="2"/>
        <w:jc w:val="both"/>
        <w:rPr/>
      </w:pPr>
      <w:r>
        <w:rPr/>
        <w:t xml:space="preserve">      </w:t>
      </w:r>
      <w:r>
        <w:rPr/>
        <w:t xml:space="preserve">В январе 1940 г. де Голль был в Париже, беседовал с Рейно и Блюмом, понял, что в Париже смутно представляют военную и политическую обстановку; пытался принять меры для достижения активности Франции: направил записку в ген. штаб; направил меморандум 80 крупным деятелям - безрезультатно. Напротив, о войне против Германии как будто забыли. В это время шла война между Финляндией и СССР. Решено было ввязаться в эту войну на стороне Финляндии. </w:t>
      </w:r>
    </w:p>
    <w:p>
      <w:pPr>
        <w:pStyle w:val="2"/>
        <w:jc w:val="both"/>
        <w:rPr/>
      </w:pPr>
      <w:r>
        <w:rPr/>
        <w:t xml:space="preserve">      </w:t>
      </w:r>
      <w:r>
        <w:rPr/>
        <w:t>20 марта 1940 г. -  разразился правительственный кризис. Кабинет Даладье ушел в отставку. Формирование нового кабинета поручили Полю Рейно. Де Голль  впервые становится свидетелем процедуры формирования кабинета, это его настолько потрясло, что он на всю жизнь сохранит отвращение к парламенту. Распределяя должности министров, Рейно учитывал не способности человека, а то, сколько это даст голосов депутатов. В результате, чтобы вести войну с Гитлером в министерстве оказались отнюдь не  противники фашизма.</w:t>
      </w:r>
    </w:p>
    <w:p>
      <w:pPr>
        <w:pStyle w:val="2"/>
        <w:jc w:val="both"/>
        <w:rPr/>
      </w:pPr>
      <w:r>
        <w:rPr/>
        <w:t xml:space="preserve">      </w:t>
      </w:r>
      <w:r>
        <w:rPr/>
        <w:t>10 мая немцы внезапно нанесли страшный удар. Танковый корпус генерала Гудериана 14 мая форсировал реку Маас, устремился к Ла-Маншу.</w:t>
      </w:r>
    </w:p>
    <w:p>
      <w:pPr>
        <w:pStyle w:val="2"/>
        <w:jc w:val="both"/>
        <w:rPr/>
      </w:pPr>
      <w:r>
        <w:rPr/>
        <w:t xml:space="preserve">      </w:t>
      </w:r>
      <w:r>
        <w:rPr/>
        <w:t>11 мая де Голль получил приказ принять командование 4-й бронетанковой дивизией, которая должна бала прикрывать 6-ю армию.</w:t>
      </w:r>
    </w:p>
    <w:p>
      <w:pPr>
        <w:pStyle w:val="2"/>
        <w:jc w:val="both"/>
        <w:rPr/>
      </w:pPr>
      <w:r>
        <w:rPr/>
        <w:t xml:space="preserve">      </w:t>
      </w:r>
      <w:r>
        <w:rPr/>
        <w:t>16 мая 1940 г.  де Голль предпринимает наступление в направлении Монкорне, чтобы перерезать подход  противника к позиции 6-й армии, дивизия прошла уверенно 20 км, подошла к  Монкорне, но взять город путем форсирования реки  Сер не удалось. «Мессершмитты» непрерывно атаковали их. Боевая задача была выполнена. Но 19 мая де Голль снова бросает дивизию в наступление на севере от Лаона, они  оказываются на фланге танкового корпуса генерала Гудериана. Немецкие танки под прикрытием авиации и поддержке артиллерии начали наступать на дивизию де Голля. 6-я  армия успела развернуться и де Голль получил приказ об отступлении. Немецкий генерал Типпельскирх в своей «Истории второй мировой  войны» пишет: «Активные действия войска генерала де Голля в районе Лаона  представляли единственную попытку выступить с юга навстречу  прорвавшимся немецким войскам.</w:t>
      </w:r>
    </w:p>
    <w:p>
      <w:pPr>
        <w:pStyle w:val="2"/>
        <w:jc w:val="both"/>
        <w:rPr/>
      </w:pPr>
      <w:r>
        <w:rPr/>
        <w:t xml:space="preserve">      </w:t>
      </w:r>
      <w:r>
        <w:rPr/>
        <w:t>22 мая дивизия двинулась на запад Де Голль получил приказ ликвидировать укрепленный р-н Абвеля. С наступлением ночи был взят первый рубеж обороны противника.</w:t>
      </w:r>
    </w:p>
    <w:p>
      <w:pPr>
        <w:pStyle w:val="2"/>
        <w:jc w:val="both"/>
        <w:rPr/>
      </w:pPr>
      <w:r>
        <w:rPr/>
        <w:t xml:space="preserve">      </w:t>
      </w:r>
      <w:r>
        <w:rPr/>
        <w:t>28 мая, в день, когда де Голль был произведен в чин бригадного генерала, 4-я дивизия  возобновляет наступление.29 мая в 4 часа утра штурм высоты Мон-Кобер,; удалось ценой больших потерь занять склоны высоты.</w:t>
      </w:r>
    </w:p>
    <w:p>
      <w:pPr>
        <w:pStyle w:val="2"/>
        <w:jc w:val="both"/>
        <w:rPr/>
      </w:pPr>
      <w:r>
        <w:rPr/>
        <w:t xml:space="preserve">      </w:t>
      </w:r>
      <w:r>
        <w:rPr/>
        <w:t>5 июня немцы возобновили наступление. Рейно проводит перестановку кабинета, в результате которой позиции сторонников прекращения войны еще более укрепляются. Однако изворотливый Рейно хотел на всякий случай иметь в своем кабинете и представителей противоположной тенденции. Поэтому на пост Заместителя военного министра был назначен генерал де Голль; получив телеграмму, он немедленно выехал в Париж. Новый член правительства предложил свой план  продолжения войны, опираясь на североафриканские владения Франции. Де Голль спешит заручиться поддержкой Черчилля, уверив его в том, что французское правительство будет продолжать борьбу. В действительности, сохраняя Петэна в правительстве, а Вейгана на посту  главнокомандующего, Рейно помогал им хоронить Францию и от Англии трудно было ожидать помощи, Черчилль ясно видел политический расклад.</w:t>
      </w:r>
    </w:p>
    <w:p>
      <w:pPr>
        <w:pStyle w:val="2"/>
        <w:jc w:val="both"/>
        <w:rPr/>
      </w:pPr>
      <w:r>
        <w:rPr/>
        <w:t xml:space="preserve">     </w:t>
      </w:r>
      <w:r>
        <w:rPr/>
        <w:t>10 июня Вейган поднял вопрос о капитуляции. Де Голль настаивал о переезде  правительства в</w:t>
      </w:r>
    </w:p>
    <w:p>
      <w:pPr>
        <w:pStyle w:val="2"/>
        <w:jc w:val="right"/>
        <w:rPr/>
      </w:pPr>
      <w:r>
        <w:rPr/>
        <w:t xml:space="preserve">6 </w:t>
      </w:r>
    </w:p>
    <w:p>
      <w:pPr>
        <w:pStyle w:val="2"/>
        <w:jc w:val="both"/>
        <w:rPr/>
      </w:pPr>
      <w:r>
        <w:rPr/>
        <w:t>Северную Африку- это означало продолжение войны. Петэн, Вейган настаивали на Бордо – это означало капитуляцию. Надежды на продолжение борьбы исчезли. Де Голль хотел выйти в отставку. Министр внутренних дел Жорж Мандель - сторонник продолжения войны убедил отказаться от этого решения.</w:t>
      </w:r>
    </w:p>
    <w:p>
      <w:pPr>
        <w:pStyle w:val="2"/>
        <w:jc w:val="both"/>
        <w:rPr/>
      </w:pPr>
      <w:r>
        <w:rPr/>
        <w:t xml:space="preserve">      </w:t>
      </w:r>
      <w:r>
        <w:rPr/>
        <w:t>14 июня 1940 г. де Голль едет в Бордо. В это время военный губернатор Парижа Денц по приказу правительства сдает столицу немцам.</w:t>
      </w:r>
    </w:p>
    <w:p>
      <w:pPr>
        <w:pStyle w:val="2"/>
        <w:jc w:val="both"/>
        <w:rPr/>
      </w:pPr>
      <w:r>
        <w:rPr/>
      </w:r>
    </w:p>
    <w:p>
      <w:pPr>
        <w:pStyle w:val="2"/>
        <w:jc w:val="both"/>
        <w:rPr/>
      </w:pPr>
      <w:r>
        <w:rPr/>
      </w:r>
    </w:p>
    <w:p>
      <w:pPr>
        <w:pStyle w:val="2"/>
        <w:rPr>
          <w:b/>
          <w:b/>
          <w:sz w:val="32"/>
        </w:rPr>
      </w:pPr>
      <w:r>
        <w:rPr>
          <w:b/>
          <w:sz w:val="32"/>
        </w:rPr>
        <w:t>«Свободная Франция»</w:t>
      </w:r>
    </w:p>
    <w:p>
      <w:pPr>
        <w:pStyle w:val="2"/>
        <w:rPr>
          <w:b/>
          <w:b/>
          <w:sz w:val="32"/>
        </w:rPr>
      </w:pPr>
      <w:r>
        <w:rPr>
          <w:b/>
          <w:sz w:val="32"/>
        </w:rPr>
      </w:r>
    </w:p>
    <w:p>
      <w:pPr>
        <w:pStyle w:val="2"/>
        <w:jc w:val="both"/>
        <w:rPr/>
      </w:pPr>
      <w:r>
        <w:rPr/>
        <w:t xml:space="preserve">      </w:t>
      </w:r>
      <w:r>
        <w:rPr/>
        <w:t>16 июля де Голль прибыл в Лондон. Состоялась с послом Франции Корбэ и Жаном Моннэ –миллионером, влиятельным лицом. Монне изложил свой проект слияния Англии и Франции в одно государство. Де Голль предложил фантастический план Черчиллю, тот согласился, хотя не верил в эту затею. Ну а в друг, тогда Англия приобрела огромные  французские колонии и флот. Договорились, что в случае капитуляции де Голль останется в Англии. Нужно было окончательно решить вопрос о намерениях правительства. Де Голль возвращается во Францию. Тем временем Поль Рейно подал в отставку, Петэну поручают сформировать новое правительство. Де Голлю необходимо было получить документы для  выезда семьи. Черчилль тем временем поручил перебросить в Англию политического деятеля, которого можно было бы использовать как  руководителя  эмигрантского правительства свободной Франции.</w:t>
      </w:r>
    </w:p>
    <w:p>
      <w:pPr>
        <w:pStyle w:val="2"/>
        <w:jc w:val="both"/>
        <w:rPr/>
      </w:pPr>
      <w:r>
        <w:rPr/>
        <w:t xml:space="preserve">      </w:t>
      </w:r>
      <w:r>
        <w:rPr/>
        <w:t>Де Голль прилетел в Лондон. 17 июня Черчилль принял де Голля  и разрешил ему поднять боевое знамя, используя для этого радиопередатчики Би - би - Си.</w:t>
      </w:r>
    </w:p>
    <w:p>
      <w:pPr>
        <w:pStyle w:val="2"/>
        <w:jc w:val="both"/>
        <w:rPr/>
      </w:pPr>
      <w:r>
        <w:rPr/>
        <w:t xml:space="preserve">      </w:t>
      </w:r>
      <w:r>
        <w:rPr/>
        <w:t>Утром 18 июня 1940 де Голль написал текст  своего выступления, в котором обращается к  французам, находящимся в Англии с призывом  установить с ним контакт и продолжить сопротивление. (Суд Виши приговорил де Голля к смертной казни.) Дело пошло туго. Почти все крупные французские деятели отказались присоединиться к организации де Голля «Свободная Франция». Де Голль принципиально не брал на службу людей крайне левых убеждений (таких было много). В организацию вступали офицеры, журналисты, учёные, монахи, чиновники. От них требовалась преданность генералу.</w:t>
      </w:r>
    </w:p>
    <w:p>
      <w:pPr>
        <w:pStyle w:val="2"/>
        <w:jc w:val="both"/>
        <w:rPr/>
      </w:pPr>
      <w:r>
        <w:rPr/>
        <w:t xml:space="preserve">      </w:t>
      </w:r>
      <w:r>
        <w:rPr/>
        <w:t>22 июня де Голль объявил о создании «Свободной Франции». 28 июня в Лондоне было опубликовано коммюнике: «Правительство Его Величества признаёт генерала де Голля главой всех свободных французов, которые, где бы они не находились, присоединяются к нему». 7 августа 1940г было подписано соглашение, в котором правительство Великобритании обязалось обеспечить после победы «полное восстановление независимости и величия Франции». На сторону «Свободной Франции» переходят основные части Экваториальной Африки: Чад, Камерун, Среднее Конго. Но главные французские владения остаются под властью Великобритании.</w:t>
      </w:r>
    </w:p>
    <w:p>
      <w:pPr>
        <w:pStyle w:val="2"/>
        <w:jc w:val="both"/>
        <w:rPr/>
      </w:pPr>
      <w:r>
        <w:rPr/>
        <w:t xml:space="preserve">      </w:t>
      </w:r>
      <w:r>
        <w:rPr/>
        <w:t>Признание «главой свободных французов» не означало постоянного содействия де Голлю со стороны Черчеля. Отношение между ними резко колебались от дружбы к ненависти. Англия претендовала на право утверждения своей власти в освобождённых Сирии и Ливане от Фашистской власти. Де Голль идёт на открытый риск военного столкновения с англичанами, лишь бы не уступить им Французские владения. В конце концов, Англия уступила, и де Голль утвердил на какое-то время свою власть в Сирии и Ливане.</w:t>
      </w:r>
    </w:p>
    <w:p>
      <w:pPr>
        <w:pStyle w:val="2"/>
        <w:jc w:val="both"/>
        <w:rPr/>
      </w:pPr>
      <w:r>
        <w:rPr/>
        <w:t xml:space="preserve">      </w:t>
      </w:r>
      <w:r>
        <w:rPr/>
        <w:t>22 июня 1941г, ровно через год после образования «Свободной Франции» СССР вступил в войну. Де Голль узнал об этом 23 июня и без промедления объявил о том, что: «поскольку русские ведут войну против немцев мы безоговорочно вместе с ними». Генерал де Голль энергично форсировал установление официальных отношений с СССР и добивался скорейшего принятия Москвой его организации.</w:t>
      </w:r>
    </w:p>
    <w:p>
      <w:pPr>
        <w:pStyle w:val="2"/>
        <w:jc w:val="both"/>
        <w:rPr/>
      </w:pPr>
      <w:r>
        <w:rPr/>
        <w:t xml:space="preserve">      </w:t>
      </w:r>
      <w:r>
        <w:rPr/>
        <w:t xml:space="preserve">26 сентября 1941г посол в Лондоне И. М. Майский вручил де Голлю письмо, в котором говорилось, что правительство СССР признаёт его «как руководителя всех свободных французов», что оно готово оказать им «всестороннюю помощь в общей борьбе» и обеспечить после победы «полное восстановления независимости и величия Франции». Посол Майский в своём донесении в Москву охарактеризовал политические тенденции политики де Голля как «модифицированный </w:t>
      </w:r>
    </w:p>
    <w:p>
      <w:pPr>
        <w:pStyle w:val="2"/>
        <w:jc w:val="right"/>
        <w:rPr/>
      </w:pPr>
      <w:r>
        <w:rPr/>
        <w:t>7</w:t>
      </w:r>
    </w:p>
    <w:p>
      <w:pPr>
        <w:pStyle w:val="2"/>
        <w:jc w:val="both"/>
        <w:rPr/>
      </w:pPr>
      <w:r>
        <w:rPr/>
        <w:t>бонапартизм».</w:t>
      </w:r>
    </w:p>
    <w:p>
      <w:pPr>
        <w:pStyle w:val="2"/>
        <w:jc w:val="both"/>
        <w:rPr/>
      </w:pPr>
      <w:r>
        <w:rPr/>
        <w:t xml:space="preserve">      </w:t>
      </w:r>
      <w:r>
        <w:rPr/>
        <w:t>США продолжали держать своего посла при Пэтэне, не признавая права де Голля представлять Францию. Президент Рузвельт испытывал личную неприязнь к де Голлю. 24 декабря 1941г корабли «Свободной Франции» установили при поддержке населения власть «Свободной Франции» на островах Сен – Пьер и Микелон. США отправили к острову свои военные корабли, чтобы изгнать деголевцев. Им дали понять, что будут встречены огнём. Вскоре последовал новый конфликт из-за  французских колоний. Де Голлю с трудом удалось добиться признания США власти «Свободной Франции» над теми территориями, которые были освобождены. США пошли на это т. к. нуждались в использовании для своих военных баз.</w:t>
      </w:r>
    </w:p>
    <w:p>
      <w:pPr>
        <w:pStyle w:val="2"/>
        <w:jc w:val="both"/>
        <w:rPr/>
      </w:pPr>
      <w:r>
        <w:rPr/>
      </w:r>
    </w:p>
    <w:p>
      <w:pPr>
        <w:pStyle w:val="2"/>
        <w:jc w:val="both"/>
        <w:rPr/>
      </w:pPr>
      <w:r>
        <w:rPr/>
      </w:r>
    </w:p>
    <w:p>
      <w:pPr>
        <w:pStyle w:val="2"/>
        <w:rPr>
          <w:b/>
          <w:b/>
          <w:sz w:val="32"/>
        </w:rPr>
      </w:pPr>
      <w:r>
        <w:rPr>
          <w:b/>
          <w:sz w:val="32"/>
        </w:rPr>
        <w:t>Сопротивление</w:t>
      </w:r>
    </w:p>
    <w:p>
      <w:pPr>
        <w:pStyle w:val="2"/>
        <w:jc w:val="both"/>
        <w:rPr>
          <w:b/>
          <w:b/>
          <w:sz w:val="32"/>
        </w:rPr>
      </w:pPr>
      <w:r>
        <w:rPr>
          <w:b/>
          <w:sz w:val="32"/>
        </w:rPr>
      </w:r>
    </w:p>
    <w:p>
      <w:pPr>
        <w:pStyle w:val="2"/>
        <w:jc w:val="both"/>
        <w:rPr/>
      </w:pPr>
      <w:r>
        <w:rPr/>
        <w:t xml:space="preserve">      </w:t>
      </w:r>
      <w:r>
        <w:rPr/>
        <w:t>Вопреки своей натуре, де Голль сделал выводы, что может остаться в стороне основного потока истории. Он пошел на изменение политической окраски и социального состава своего движения.</w:t>
      </w:r>
    </w:p>
    <w:p>
      <w:pPr>
        <w:pStyle w:val="2"/>
        <w:jc w:val="both"/>
        <w:rPr/>
      </w:pPr>
      <w:r>
        <w:rPr/>
        <w:t xml:space="preserve">      </w:t>
      </w:r>
      <w:r>
        <w:rPr/>
        <w:t>Совершенно независимо от де Голля французский народ вступил в тяжелую борьбу против захватчиков, развернув Сопротивление на французской земле. Получая информацию об этом движении, де Голль понял, что его лондонская организация оторвана от народа и в момент освобождения их никто не захочет знать. В 1941 г. де Голль решил вступить в контакт с Сопротивлением. Сближение «Свободной Франции» и Сопротивления  было нелегким делом.. Полного единства не было достигнуто. После освобождения отношения сразу разорвались. Причина  - социальные и политические  различия: де  Голль полностью доверял и поставил во главе этого дела полковника Пасси, яростного  антикоммуниста-это вызвало недоверие со стороны представителей Сопротивления; деголевцы действовали методами шпионажа, разведки, контрразведки. Генерал пытался ввести в организации военные порядки, а  для демократических организаций это было чуждо и отсиживаться., ожидая приказа они не собирались.</w:t>
      </w:r>
    </w:p>
    <w:p>
      <w:pPr>
        <w:pStyle w:val="2"/>
        <w:jc w:val="both"/>
        <w:rPr/>
      </w:pPr>
      <w:r>
        <w:rPr/>
        <w:t xml:space="preserve">      </w:t>
      </w:r>
      <w:r>
        <w:rPr/>
        <w:t>И все же де Голлю удается расширить связи с Сопротивлением. Лидеры понимали, что необходимо создать руководящий центр борьбы Они нуждались в оружии, деньгах, все это было у де Голля.</w:t>
      </w:r>
    </w:p>
    <w:p>
      <w:pPr>
        <w:pStyle w:val="2"/>
        <w:jc w:val="both"/>
        <w:rPr/>
      </w:pPr>
      <w:r>
        <w:rPr/>
        <w:t xml:space="preserve">      </w:t>
      </w:r>
      <w:r>
        <w:rPr/>
        <w:t>Вначале 1942 г. де Голль договорился с социалистами. 23 июня 1942 г. в подпольных газетах Сопротивления публикуется манифест генерала де Голля, призванный сформулировать цели французского народа в войне. Здесь в общей форме содержится программа, которая должна объединить де Голля и Сопротивление. В документе подтверждаются задачи, которые выдвигались им и раньше, т.е. восстановление независимости и территориальной  целостности Франции  и т.п., но включены гарантии внутреннего устройства Франции после победы.</w:t>
      </w:r>
    </w:p>
    <w:p>
      <w:pPr>
        <w:pStyle w:val="2"/>
        <w:jc w:val="both"/>
        <w:rPr/>
      </w:pPr>
      <w:r>
        <w:rPr/>
        <w:t xml:space="preserve">      </w:t>
      </w:r>
      <w:r>
        <w:rPr/>
        <w:t>15 мая 1941 г. ЦК Французской ком. Партии заявляет, что для создания широкого фронта национального освобождения она готова поддержать любое французское правительство, любую организацию и любых людей.</w:t>
      </w:r>
    </w:p>
    <w:p>
      <w:pPr>
        <w:pStyle w:val="2"/>
        <w:jc w:val="both"/>
        <w:rPr/>
      </w:pPr>
      <w:r>
        <w:rPr/>
        <w:t xml:space="preserve">      </w:t>
      </w:r>
      <w:r>
        <w:rPr/>
        <w:t>Де Голль возвращается в Англию. Он мечтает об участии своих солдат в крупных сражениях и добивался участия в военных действиях в Ливии. Когда англичане отказали ему в этом, он решил отправиться на советско-германский фронт, англичане уступили, т.к. на счету был каждый солдат. Две французские дивизии заняли позиции у Бир - Хашейма. Операция закончилась успешно. Летом 1942 г. отношения Англии и США к де Голлю стали дружественными. США пообещали помощь Французскому национальному комитету.</w:t>
      </w:r>
    </w:p>
    <w:p>
      <w:pPr>
        <w:pStyle w:val="2"/>
        <w:jc w:val="both"/>
        <w:rPr/>
      </w:pPr>
      <w:r>
        <w:rPr/>
        <w:t xml:space="preserve">      </w:t>
      </w:r>
      <w:r>
        <w:rPr/>
        <w:t>Между тем на Британских островах концентрировались американские войска. Де Голль не получал никакой информации. Он думал, что речь идет об открытии второго фронта, но речь шла о высадке на территории франц. колоний и устранении де Голля в решении франц. проблем.</w:t>
      </w:r>
    </w:p>
    <w:p>
      <w:pPr>
        <w:pStyle w:val="2"/>
        <w:jc w:val="both"/>
        <w:rPr/>
      </w:pPr>
      <w:r>
        <w:rPr/>
        <w:t xml:space="preserve">      </w:t>
      </w:r>
      <w:r>
        <w:rPr/>
        <w:t>5 августа он летит на Ближний восток, пытаясь противодействовать новым английским маневрам во франц. колониях.</w:t>
      </w:r>
    </w:p>
    <w:p>
      <w:pPr>
        <w:pStyle w:val="2"/>
        <w:jc w:val="both"/>
        <w:rPr/>
      </w:pPr>
      <w:r>
        <w:rPr/>
        <w:t xml:space="preserve">      </w:t>
      </w:r>
      <w:r>
        <w:rPr/>
        <w:t xml:space="preserve">С момента высадки союзников  в Северной Африке де Голль резко активизировал контакты с внутренним Сопротивлением. В конце 1942 г. создан Национальный совет Сопротивления (НСС), в него включены представители всех партий .Начало 1943 г. .- активизируется борьба </w:t>
      </w:r>
    </w:p>
    <w:p>
      <w:pPr>
        <w:pStyle w:val="2"/>
        <w:jc w:val="right"/>
        <w:rPr/>
      </w:pPr>
      <w:r>
        <w:rPr/>
        <w:t>8</w:t>
      </w:r>
    </w:p>
    <w:p>
      <w:pPr>
        <w:pStyle w:val="2"/>
        <w:jc w:val="both"/>
        <w:rPr/>
      </w:pPr>
      <w:r>
        <w:rPr/>
        <w:t>Сопротивления (полиция Виши зверствует наравне с гестапо, идет принудительная отправка в Германию). Теперь де Голль не сдерживает пыл бойцов.</w:t>
      </w:r>
    </w:p>
    <w:p>
      <w:pPr>
        <w:pStyle w:val="2"/>
        <w:jc w:val="both"/>
        <w:rPr/>
      </w:pPr>
      <w:r>
        <w:rPr/>
        <w:t xml:space="preserve">      </w:t>
      </w:r>
      <w:r>
        <w:rPr/>
        <w:t>3 ноября 1943 г. де Голль созывает в Алжире Временную консультативную ассамблею, где ставится вопрос о замене режима Виши; разработка проектов о политических и социальных реформ и т.п.. Здесь начинается появляться расхождение между де Голлем и Сопротивлением по вопросу организации власти послевоенной Франции.</w:t>
      </w:r>
    </w:p>
    <w:p>
      <w:pPr>
        <w:pStyle w:val="2"/>
        <w:jc w:val="both"/>
        <w:rPr/>
      </w:pPr>
      <w:r>
        <w:rPr/>
        <w:t xml:space="preserve">      </w:t>
      </w:r>
      <w:r>
        <w:rPr/>
        <w:t>Коммунисты и др. партии присоединились к программе НСС от 15 марта 1944 г., которая предусматривала создание правительства во главе с де Голлем, обновление и демократизацию буржуазной республики, ограничение всевластия крупных монополий, разные социальные реформы.</w:t>
      </w:r>
    </w:p>
    <w:p>
      <w:pPr>
        <w:pStyle w:val="2"/>
        <w:jc w:val="both"/>
        <w:rPr/>
      </w:pPr>
      <w:r>
        <w:rPr/>
        <w:t xml:space="preserve">      </w:t>
      </w:r>
      <w:r>
        <w:rPr/>
        <w:t>Де Голля волнует, когда же начнется сражение, должен открыться второй фронт. В июне 1944 г. Черчилль вызывает де Голля и рассказывает о предстоящей операции по высадке в |Нормандии. В своей беседе он сказал «…Всякий раз, как мне придется выбирать между вами и Рузвельтом, я всегда выберу Рузвельта».; предлагает подготовить соглашение об управлении Францией в период ее оккупации. Де Голль возмущен. Союзники успешно провели высадку в Нормандии. Де Голль спешно отбывает туда, назначает прибывших с ним Франсуа Купе комиссаром освобожденной территории Нормандии, и полковника Шевиньи - начальником военного округа. В здании супрефектуры происходит передача власти.</w:t>
      </w:r>
    </w:p>
    <w:p>
      <w:pPr>
        <w:pStyle w:val="2"/>
        <w:jc w:val="both"/>
        <w:rPr/>
      </w:pPr>
      <w:r>
        <w:rPr/>
        <w:t xml:space="preserve">      </w:t>
      </w:r>
      <w:r>
        <w:rPr/>
        <w:t xml:space="preserve">Де Голль отправляется и Италию; в Риме был принят папой Пием </w:t>
      </w:r>
      <w:r>
        <w:rPr>
          <w:lang w:val="en-US"/>
        </w:rPr>
        <w:t>XII</w:t>
      </w:r>
      <w:r>
        <w:rPr/>
        <w:t>. Ватикан до сих пор не признавал «Свободную Францию». Главной целью поездки была проблема участия Франции в войне. Франц. войска сыграли важную роль при взятии Рима, остров Эльба был занят франц. войсками. В Италии де Голль выступает за принятие америк. плана «Энвил», который предусматривал высадку на южном побережье Франции, занятие Марселя и Тулона и движение к Парижу. В результате франц. войска смогли бы принять активное участие в освобождении Франции.</w:t>
      </w:r>
    </w:p>
    <w:p>
      <w:pPr>
        <w:pStyle w:val="2"/>
        <w:jc w:val="both"/>
        <w:rPr/>
      </w:pPr>
      <w:r>
        <w:rPr/>
        <w:t xml:space="preserve">      </w:t>
      </w:r>
      <w:r>
        <w:rPr/>
        <w:t>6 июля 1944 г. Рузвельт встретил де Голля. 13 июля он вернулся в Алжир и здесь  получил то, что было главной целью. США опубликовало декларацию: «Соединенные штаты признают, что Французский комитет национального движения имеет право осуществлять административное управление Францией.»</w:t>
      </w:r>
    </w:p>
    <w:p>
      <w:pPr>
        <w:pStyle w:val="2"/>
        <w:jc w:val="both"/>
        <w:rPr/>
      </w:pPr>
      <w:r>
        <w:rPr/>
        <w:t xml:space="preserve">      </w:t>
      </w:r>
      <w:r>
        <w:rPr/>
        <w:t>В Париже дело шло к восстанию. Де Голль настойчиво требует двинуть войска на Париж 25 августа танковая  дивизия Леклерка  вступает в Париж, уже освобожденный народом. В Ратуше де Голля приветствует толпа народа. 26 августа 1944 г. состоялась торжественная манифестация. Де Голль у власти; главная задача ликвидация любых тенденций к участию в управлении страной со стороны Сопротивления. (опираясь на которое он всего достиг).</w:t>
      </w:r>
    </w:p>
    <w:p>
      <w:pPr>
        <w:pStyle w:val="2"/>
        <w:jc w:val="both"/>
        <w:rPr/>
      </w:pPr>
      <w:r>
        <w:rPr/>
        <w:t xml:space="preserve">      </w:t>
      </w:r>
      <w:r>
        <w:rPr/>
        <w:t>28 августа 1944 г. объявляет, что бойцы сопротивления будут включены в регулярную армию НСС входит в славную летопись истории освобождения. Закрепив власть в Париже, он невольно приходит к выводу о необходимости проведения тех самых демократических и социальных преобразований, которые требовало Сопротивление. Об этом он заявил 12 сентября выступая во дворце Шайо. Но также  он дал понять. Что не может быть речи об изменении социального устройства страны. Он провозгласил важнейшей целью укрепление международных позиций, проведение внешнеполитического курса, который позволил бы Франции принимать участие в решении будущего Германии и всего мира.</w:t>
      </w:r>
    </w:p>
    <w:p>
      <w:pPr>
        <w:pStyle w:val="2"/>
        <w:jc w:val="both"/>
        <w:rPr/>
      </w:pPr>
      <w:r>
        <w:rPr/>
      </w:r>
    </w:p>
    <w:p>
      <w:pPr>
        <w:pStyle w:val="2"/>
        <w:rPr>
          <w:b/>
          <w:b/>
          <w:sz w:val="32"/>
        </w:rPr>
      </w:pPr>
      <w:r>
        <w:rPr>
          <w:b/>
          <w:sz w:val="32"/>
        </w:rPr>
        <w:t>Отставка.</w:t>
      </w:r>
    </w:p>
    <w:p>
      <w:pPr>
        <w:pStyle w:val="2"/>
        <w:rPr>
          <w:b/>
          <w:b/>
          <w:sz w:val="32"/>
        </w:rPr>
      </w:pPr>
      <w:r>
        <w:rPr>
          <w:b/>
          <w:sz w:val="32"/>
        </w:rPr>
      </w:r>
    </w:p>
    <w:p>
      <w:pPr>
        <w:pStyle w:val="2"/>
        <w:jc w:val="both"/>
        <w:rPr/>
      </w:pPr>
      <w:r>
        <w:rPr/>
        <w:t xml:space="preserve">      </w:t>
      </w:r>
      <w:r>
        <w:rPr/>
        <w:t>Осенью 1944 г. представители великих держав совещались по поводу создания будущего ООН. Франции там не было.</w:t>
      </w:r>
    </w:p>
    <w:p>
      <w:pPr>
        <w:pStyle w:val="2"/>
        <w:jc w:val="both"/>
        <w:rPr/>
      </w:pPr>
      <w:r>
        <w:rPr/>
        <w:t xml:space="preserve">      </w:t>
      </w:r>
      <w:r>
        <w:rPr/>
        <w:t xml:space="preserve">Экономическая разруха заставляла протягивать руку  за помощью. США и Англия отмахивались. Де Голль надеется возобновить «франко-русскую солидарность». 26 ноября де Голль прибыл в Баку. За две недели ему показали многое, но самое сильное впечатление произвели на него солдаты. 2 декабря его принял Сталин. На переговорах стоял вопрос о заключении франко-советского договора. Их стремление навсегда сделать невозможной </w:t>
      </w:r>
    </w:p>
    <w:p>
      <w:pPr>
        <w:pStyle w:val="2"/>
        <w:jc w:val="right"/>
        <w:rPr/>
      </w:pPr>
      <w:r>
        <w:rPr/>
        <w:t>9</w:t>
      </w:r>
    </w:p>
    <w:p>
      <w:pPr>
        <w:pStyle w:val="2"/>
        <w:jc w:val="both"/>
        <w:rPr/>
      </w:pPr>
      <w:r>
        <w:rPr/>
      </w:r>
    </w:p>
    <w:p>
      <w:pPr>
        <w:pStyle w:val="2"/>
        <w:jc w:val="both"/>
        <w:rPr/>
      </w:pPr>
      <w:r>
        <w:rPr/>
        <w:t>германскую агрессию  совпадали, но обнаружились различия в методах. Но камнем преткновения</w:t>
      </w:r>
    </w:p>
    <w:p>
      <w:pPr>
        <w:pStyle w:val="2"/>
        <w:jc w:val="both"/>
        <w:rPr/>
      </w:pPr>
      <w:r>
        <w:rPr/>
        <w:t>Стала Польша. В это время в Лондоне существовало польское эмигрантское правительство (антисоветское) и в сомой Польше –Польский комитет нац. Освобождения. Сталин предложил де Голлю признать комитет, тем самым  способствовать созданию дружественной СССР Польши. Де Голль был против. Перед самым его отъездом наметился компромисс. Договор о взаимной помощи был подписан. Франция восторженно приветствовала заключение договора.</w:t>
      </w:r>
    </w:p>
    <w:p>
      <w:pPr>
        <w:pStyle w:val="2"/>
        <w:jc w:val="both"/>
        <w:rPr/>
      </w:pPr>
      <w:r>
        <w:rPr/>
        <w:t xml:space="preserve">      </w:t>
      </w:r>
      <w:r>
        <w:rPr/>
        <w:t>Уже вскоре на конференции глав трех великих  держав в Ялте, для Франции решили выделить зону оккупации в Германии и включить ее в Союзный контрольный совет наравне с СССР, США и Англии. Кроме того, она получила одно их пяти мест постоянных членов Совета Безопасности ООН. На Потсдамской конференции летом 1945 г. Францию включили вместе с 3 другими великими державами в Совет министров  иностранных дел, который должен был решать проблемы мирного урегулирования.</w:t>
      </w:r>
    </w:p>
    <w:p>
      <w:pPr>
        <w:pStyle w:val="2"/>
        <w:jc w:val="both"/>
        <w:rPr/>
      </w:pPr>
      <w:r>
        <w:rPr/>
        <w:t xml:space="preserve"> </w:t>
      </w:r>
      <w:r>
        <w:rPr/>
        <w:t>Де Голль поднялся на уровень большого политического деятеля, но его методы подчас толкали к совершению нереалистических действий. Первая половина 1945 г. отмечена мелкими политическими скандалами.</w:t>
      </w:r>
    </w:p>
    <w:p>
      <w:pPr>
        <w:pStyle w:val="2"/>
        <w:jc w:val="both"/>
        <w:rPr/>
      </w:pPr>
      <w:r>
        <w:rPr/>
        <w:t xml:space="preserve">      </w:t>
      </w:r>
      <w:r>
        <w:rPr/>
        <w:t>Внешняя политика начала менять курс под влиянием растущей экономической зависимости обнищавшей Франции от разбогатевших США. В августе 1945 г. де Голль едет в США просить очередную порцию помощи. Теперь его встречает новый президент Гарри Трумэн. Он обещал заем 650 миллионов долларов, согласился не мешать восстановлению французского влияния в Индокитае, обещал кое-что в Германии, подарил де Голлю отличный самолет ДС-4 (Рузвельт раньше подарил ему автомобиль). Щедрость Трумена объясняется просто: он нуждался в поддержке де Голля для проведения антикоммунистического курса, в расколе антигитлеровской коалиции, в подготовке «холодной войны». И де Голль склонялся к этому. Его политика вызывает недовольство внутри страны. Буржуазия проявляет тревогу по поводу «чрезмерной независимости де Голля от США и Англии, демократические круги по поводу все более определённой ориентации только на запад.</w:t>
      </w:r>
    </w:p>
    <w:p>
      <w:pPr>
        <w:pStyle w:val="2"/>
        <w:jc w:val="both"/>
        <w:rPr/>
      </w:pPr>
      <w:r>
        <w:rPr/>
        <w:t xml:space="preserve">      </w:t>
      </w:r>
      <w:r>
        <w:rPr/>
        <w:t>19 марта 1945г к де Голлю явилась делегация от всех групп консультативной ассамблеи и потребовала, чтобы правительство считалось с её мнением. Де Голль ответил, что власть принадлежит только ему до проведения всеобщих выборов, которые состоятся после войны. Он не питал особых надежд на то, что выборы приведут к сохранению или укреплению его власти.</w:t>
      </w:r>
    </w:p>
    <w:p>
      <w:pPr>
        <w:pStyle w:val="2"/>
        <w:jc w:val="both"/>
        <w:rPr/>
      </w:pPr>
      <w:r>
        <w:rPr/>
        <w:t xml:space="preserve">      </w:t>
      </w:r>
      <w:r>
        <w:rPr/>
        <w:t>21 октября состоялся референдум. На референдуме было утверждено учредительное собрание. В него выбрали 160 коммунистов, 142 социалиста и т. д. Они не считали, что Учредительное собрание должно вмешиваться в дела управления; единогласно избрали его главой правительства, уже не временного.</w:t>
      </w:r>
    </w:p>
    <w:p>
      <w:pPr>
        <w:pStyle w:val="2"/>
        <w:jc w:val="both"/>
        <w:rPr/>
      </w:pPr>
      <w:r>
        <w:rPr/>
        <w:t xml:space="preserve">      </w:t>
      </w:r>
      <w:r>
        <w:rPr/>
        <w:t>Но де Голль понял, что схватка между ним и партиями неизбежна и решил «выполнить ещё один долг: уйти с политической сцены морально чистым».</w:t>
      </w:r>
    </w:p>
    <w:p>
      <w:pPr>
        <w:pStyle w:val="2"/>
        <w:jc w:val="both"/>
        <w:rPr/>
      </w:pPr>
      <w:r>
        <w:rPr/>
        <w:t xml:space="preserve">      </w:t>
      </w:r>
      <w:r>
        <w:rPr/>
        <w:t>20 января 1946г., одетый в военную форму он входит в Рыцарский зал, где собрались министры. Де Голль пожимает им руки и, не предлагая садиться, произносит несколько фраз: «Вернулся монопольный режим партии. Я его не одобряю. Но, если только не пойти на установление силой диктатуры, которой я не хочу и которая, несомненно к хорошему не приведет, у меня нет средств помешать происходящему. По этому мне надо уйти. Сегодня же я пошлю письмо председателю национального собрания, в котором извещу его об отставке правительства. Каждого из вас я искренне благодарю за оказанную мне помощь…».</w:t>
      </w:r>
    </w:p>
    <w:p>
      <w:pPr>
        <w:pStyle w:val="2"/>
        <w:jc w:val="both"/>
        <w:rPr/>
      </w:pPr>
      <w:r>
        <w:rPr/>
      </w:r>
    </w:p>
    <w:p>
      <w:pPr>
        <w:pStyle w:val="2"/>
        <w:rPr>
          <w:b/>
          <w:b/>
          <w:sz w:val="32"/>
        </w:rPr>
      </w:pPr>
      <w:r>
        <w:rPr>
          <w:b/>
          <w:sz w:val="32"/>
        </w:rPr>
        <w:t>У власти</w:t>
      </w:r>
    </w:p>
    <w:p>
      <w:pPr>
        <w:pStyle w:val="2"/>
        <w:rPr>
          <w:b/>
          <w:b/>
          <w:sz w:val="32"/>
        </w:rPr>
      </w:pPr>
      <w:r>
        <w:rPr>
          <w:b/>
          <w:sz w:val="32"/>
        </w:rPr>
      </w:r>
    </w:p>
    <w:p>
      <w:pPr>
        <w:pStyle w:val="2"/>
        <w:jc w:val="both"/>
        <w:rPr/>
      </w:pPr>
      <w:r>
        <w:rPr/>
        <w:t xml:space="preserve">      </w:t>
      </w:r>
      <w:r>
        <w:rPr/>
        <w:t>Де Голль покинул Париж и отправился в отремонтированную собственную резиденцию «Буассери» в Коломбэ, но не обрел покойной жизни. 16 июня 1946 г. с шумом выходит на политическую арену, пытается препятствовать созданию Четвертой республики. Война, объявленная де Голлем  Четвертой республике, закончилась поражением. Его партия РПФ потерпела поражение на выборах. Он опять отправляется в свою деревню, ведет простую жизнь, в 63 года бросает курить, умирает дочь  Анна.</w:t>
      </w:r>
    </w:p>
    <w:p>
      <w:pPr>
        <w:pStyle w:val="2"/>
        <w:jc w:val="right"/>
        <w:rPr/>
      </w:pPr>
      <w:r>
        <w:rPr/>
        <w:t>10</w:t>
      </w:r>
    </w:p>
    <w:p>
      <w:pPr>
        <w:pStyle w:val="2"/>
        <w:jc w:val="both"/>
        <w:rPr/>
      </w:pPr>
      <w:r>
        <w:rPr/>
        <w:t xml:space="preserve">      </w:t>
      </w:r>
      <w:r>
        <w:rPr/>
        <w:t>Де Голль многое переосмысливает, в том числе, что «русские не хотят войны», одновременно он видит опасность в создании Европейского оборонительного общества (ЕОС). Де  Голль начал выступление против ЕОС.</w:t>
      </w:r>
    </w:p>
    <w:p>
      <w:pPr>
        <w:pStyle w:val="2"/>
        <w:jc w:val="both"/>
        <w:rPr/>
      </w:pPr>
      <w:r>
        <w:rPr/>
        <w:t xml:space="preserve">      </w:t>
      </w:r>
      <w:r>
        <w:rPr/>
        <w:t>В мае 1953 г. сообщил о прекращении РПФ. 30 августа 1954 г. состоялось национальное собрание Франции, на котором договор о ЕОС  был отвергнут.</w:t>
      </w:r>
    </w:p>
    <w:p>
      <w:pPr>
        <w:pStyle w:val="2"/>
        <w:jc w:val="both"/>
        <w:rPr/>
      </w:pPr>
      <w:r>
        <w:rPr/>
        <w:t xml:space="preserve">      </w:t>
      </w:r>
      <w:r>
        <w:rPr/>
        <w:t>Тем не менее, к главной цели-ликвидации Четвертой республики - он не приблизился. 2 июля 1955 г. на пресс-конференции он говорит, что предстоявшие выборы 1956 г. него не интересуют, и заканчивает словами: «Я говорю вам до свидания…и, может быть, надолго». Увлеченно продолжает работать над мемуарами.</w:t>
      </w:r>
    </w:p>
    <w:p>
      <w:pPr>
        <w:pStyle w:val="2"/>
        <w:jc w:val="both"/>
        <w:rPr/>
      </w:pPr>
      <w:r>
        <w:rPr/>
        <w:t xml:space="preserve">      </w:t>
      </w:r>
      <w:r>
        <w:rPr/>
        <w:t>Тем временем Четвертая республика обнаруживает невиданную беспомощность: правительственный кризис, забастовки, Алжирская война. (Еще в конце 1954 г. в Алжире возникла освободительная война.) Весной 1956 г. в печати все чаще мелькает мысль о том, что алжирскую проблему удастся  решить только де Голлю. Он выходит на политическую арену, его деятельность представляет собой шедевр политической стратегии и тактики; это уже не непримиримый, резкий человек, как во время войны. Он не осудил мятеж в Алжире, но и не присоединился к нему, т.к. мятеж помогал ему держать в страхе правительство. С Жоржем Помпиду он определяет состав будущего правительства, многих этот состав приводит в изумление. Алэн де Сереньи писал в своей газете: «Никто их тех, кто проявил наибольшую веру в будущее французского Алжира, не сидел в правительстве». 1 июня состоялось голосование, за – 329 голосов, против – 224.</w:t>
      </w:r>
    </w:p>
    <w:p>
      <w:pPr>
        <w:pStyle w:val="2"/>
        <w:jc w:val="both"/>
        <w:rPr/>
      </w:pPr>
      <w:r>
        <w:rPr/>
        <w:t xml:space="preserve"> </w:t>
      </w:r>
      <w:r>
        <w:rPr/>
        <w:t xml:space="preserve">Для начала требовалось стабилизировать экономику. В июне выпустили внутренний «золотой заем». Власть требовалось закрепить новой конституцией. К середине августа проект был готов. По статье 16 президент мог, если он сочтет нужным, взять на себя совершенно неограниченную власть. В декабре де Голль был избран президентом, </w:t>
      </w:r>
    </w:p>
    <w:p>
      <w:pPr>
        <w:pStyle w:val="2"/>
        <w:jc w:val="both"/>
        <w:rPr/>
      </w:pPr>
      <w:r>
        <w:rPr/>
        <w:t xml:space="preserve"> </w:t>
      </w:r>
      <w:r>
        <w:rPr/>
        <w:t>25 марта 1959 г. де Голль предупредил на пресс-конференции, что не следует ждать быстрого решения алжирского вопроса, но уже 26 августа 1959 г. он поставил алжирский вопрос на обсуждение Совета министров. 16 сентября де Голль выступает с речью, в которой торжественно признает право алжирского населения на самоопределение. Большинство откликов было положительными, но ультраправых колонизаторов, сторонников «французского Алжира» привело в ярость. Началась подготовка мятежа против де Голля. Мятеж был подавлен. Генерал объявил о своем решении вынести алжирский вопрос на референдум. На референдуме 75% ответили «за».30 марта публикуется официальное коммюнике о начале франко-алжирских переговорах.</w:t>
      </w:r>
    </w:p>
    <w:p>
      <w:pPr>
        <w:pStyle w:val="2"/>
        <w:jc w:val="both"/>
        <w:rPr/>
      </w:pPr>
      <w:r>
        <w:rPr/>
        <w:t xml:space="preserve">      </w:t>
      </w:r>
      <w:r>
        <w:rPr/>
        <w:t>Военные и гражданские «ультра» учредили «Секретную вооруженную организацию» (ОАС). По всей Франции начался  «фестиваль» взрывов. В апреле стало известно, что власть в Алжире взяли генералы Шаль, Жуо, Зеллер и Салан. Де Голль сразу взял курс на беспощадное подавление военного путча. 8 сентября происходит первое покушение на генерала (всего их будет 15).</w:t>
      </w:r>
    </w:p>
    <w:p>
      <w:pPr>
        <w:pStyle w:val="2"/>
        <w:jc w:val="both"/>
        <w:rPr/>
      </w:pPr>
      <w:r>
        <w:rPr/>
        <w:t xml:space="preserve">      </w:t>
      </w:r>
      <w:r>
        <w:rPr/>
        <w:t>18 марта 1962 г.  франко –алжирские соглашения о прекращении огня, об условиях передачи суверенитета, о дальнейших отношениях были подписаны.</w:t>
      </w:r>
    </w:p>
    <w:p>
      <w:pPr>
        <w:pStyle w:val="2"/>
        <w:jc w:val="both"/>
        <w:rPr/>
      </w:pPr>
      <w:r>
        <w:rPr/>
        <w:t xml:space="preserve">      </w:t>
      </w:r>
      <w:r>
        <w:rPr/>
        <w:t>Генерал хотел создать особый, небывалый в истории Франции тип государства, в котором своеобразно сочетались бы элементы республики с безусловно монархической основой. В апреле 1962 г. – назначает на пост премьера Жоржа Помпиду, он будет оставаться на этом посту до середины 1968 г.; на протяжении всего этого времени де Голль будет выражать ему полное доверие.</w:t>
      </w:r>
    </w:p>
    <w:p>
      <w:pPr>
        <w:pStyle w:val="2"/>
        <w:jc w:val="both"/>
        <w:rPr/>
      </w:pPr>
      <w:r>
        <w:rPr/>
        <w:t xml:space="preserve"> </w:t>
      </w:r>
      <w:r>
        <w:rPr/>
        <w:t>Вопреки Конституции, де Голль поставил проект реформы сразу на референдум.. Лидеры почти всех партий осудили реформу; правительство свергнуто; Национальное собрание распущено; предстоят новые выборы.</w:t>
      </w:r>
    </w:p>
    <w:p>
      <w:pPr>
        <w:pStyle w:val="2"/>
        <w:jc w:val="both"/>
        <w:rPr/>
      </w:pPr>
      <w:r>
        <w:rPr/>
        <w:t xml:space="preserve">      </w:t>
      </w:r>
      <w:r>
        <w:rPr>
          <w:lang w:val="en-US"/>
        </w:rPr>
        <w:t>I</w:t>
      </w:r>
      <w:r>
        <w:rPr/>
        <w:t xml:space="preserve"> тур – за него лишь 43,7 %.</w:t>
      </w:r>
    </w:p>
    <w:p>
      <w:pPr>
        <w:pStyle w:val="2"/>
        <w:jc w:val="both"/>
        <w:rPr/>
      </w:pPr>
      <w:r>
        <w:rPr/>
        <w:t xml:space="preserve">      </w:t>
      </w:r>
      <w:r>
        <w:rPr>
          <w:lang w:val="en-US"/>
        </w:rPr>
        <w:t>II</w:t>
      </w:r>
      <w:r>
        <w:rPr/>
        <w:t xml:space="preserve">  тур – 54,5 %, он избран президентом, но это было полу поражением, т.к. он претендовал на общенациональное доверие.</w:t>
      </w:r>
    </w:p>
    <w:p>
      <w:pPr>
        <w:pStyle w:val="2"/>
        <w:jc w:val="both"/>
        <w:rPr/>
      </w:pPr>
      <w:r>
        <w:rPr/>
        <w:t xml:space="preserve">К моменту президентских выборов в декабре 1965 г. производство увеличилось на 43%, экспорт – на 88%. При этом повысился рост цен не предметы широкого потребления, на газ, электричество, транспорт и т.п. Сокращались социальные пособия, пенсии, повышались налоги. Растет возмущение рабочего класса. Все социальные реформы не имели последствий. Стало обостряться студенческое движение. В сущности, студенчество выступало прежде всего против системы </w:t>
      </w:r>
    </w:p>
    <w:p>
      <w:pPr>
        <w:pStyle w:val="2"/>
        <w:jc w:val="right"/>
        <w:rPr/>
      </w:pPr>
      <w:r>
        <w:rPr/>
        <w:t>11</w:t>
      </w:r>
    </w:p>
    <w:p>
      <w:pPr>
        <w:pStyle w:val="2"/>
        <w:jc w:val="both"/>
        <w:rPr/>
      </w:pPr>
      <w:r>
        <w:rPr/>
        <w:t>высшего образования. В мае 1968 г. развиваются бурные события, в которых обнаруживается зияющий разрыв между размахом, смелостью  внешнеполитической деятельностью де Голля и его ограниченностью, слепотой внутренней и социальной политикой.</w:t>
      </w:r>
    </w:p>
    <w:p>
      <w:pPr>
        <w:pStyle w:val="2"/>
        <w:jc w:val="both"/>
        <w:rPr/>
      </w:pPr>
      <w:r>
        <w:rPr/>
        <w:t xml:space="preserve">      </w:t>
      </w:r>
      <w:r>
        <w:rPr/>
        <w:t>2 мая 1968 г. в пригороде Нантерре – забастовка студентов. Студенческие беспорядки перемещаются в Париж, а Латинский квартал, привлечена полиция. Де Голль заявил, что вопроса об уступках не может быть.</w:t>
      </w:r>
    </w:p>
    <w:p>
      <w:pPr>
        <w:pStyle w:val="2"/>
        <w:jc w:val="both"/>
        <w:rPr/>
      </w:pPr>
      <w:r>
        <w:rPr/>
        <w:t xml:space="preserve">      </w:t>
      </w:r>
      <w:r>
        <w:rPr/>
        <w:t>10 мая – жестокое избиение студентов.</w:t>
      </w:r>
    </w:p>
    <w:p>
      <w:pPr>
        <w:pStyle w:val="2"/>
        <w:jc w:val="both"/>
        <w:rPr/>
      </w:pPr>
      <w:r>
        <w:rPr/>
        <w:t xml:space="preserve">      </w:t>
      </w:r>
      <w:r>
        <w:rPr/>
        <w:t>13 мая – всеобщая забастовка и демонстрация, лозунги гласят «Де Голля в архив», «Де Голля в богадельню».</w:t>
      </w:r>
    </w:p>
    <w:p>
      <w:pPr>
        <w:pStyle w:val="2"/>
        <w:jc w:val="both"/>
        <w:rPr/>
      </w:pPr>
      <w:r>
        <w:rPr/>
        <w:t xml:space="preserve">      </w:t>
      </w:r>
      <w:r>
        <w:rPr/>
        <w:t>20 мая – Франция полностью парализована, число бастующих 10 миллионов.</w:t>
      </w:r>
    </w:p>
    <w:p>
      <w:pPr>
        <w:pStyle w:val="2"/>
        <w:jc w:val="both"/>
        <w:rPr/>
      </w:pPr>
      <w:r>
        <w:rPr/>
        <w:t xml:space="preserve">      </w:t>
      </w:r>
      <w:r>
        <w:rPr/>
        <w:t>18 мая де Голль возвращается из Румынии, решает объявить о новом референдуме – референдум стал предметом насмешек. Он пытается вывести из боя главную силу – рабочий класс, решившись пойти на неслыханные  уступки. Проект соглашения был с презрением отвергнут.</w:t>
      </w:r>
    </w:p>
    <w:p>
      <w:pPr>
        <w:pStyle w:val="2"/>
        <w:jc w:val="both"/>
        <w:rPr/>
      </w:pPr>
      <w:r>
        <w:rPr/>
        <w:t xml:space="preserve">      </w:t>
      </w:r>
      <w:r>
        <w:rPr/>
        <w:t>Де Голль заговаривает об уходе, 29 мая на заседании Совета министров положение должно проясниться, но де Голль исчез. Его обнаружили в Германии В Баден –Бадене.</w:t>
      </w:r>
    </w:p>
    <w:p>
      <w:pPr>
        <w:pStyle w:val="2"/>
        <w:jc w:val="both"/>
        <w:rPr/>
      </w:pPr>
      <w:r>
        <w:rPr/>
        <w:t xml:space="preserve">      </w:t>
      </w:r>
      <w:r>
        <w:rPr/>
        <w:t>30 мая 14 ч. 30 мин – выступает по радио, сообщает о своем решении остаться, и о роспуске Национального собрания. Решено было провести досрочные выборы  в парламент, поражение  на выборах не помешало бы ему продолжить борьбу дальше., а поражения он тешил не допускать. Де Голль раздувает истерию страха: пугает гражданской войной, тоталитарным режимом компартии.</w:t>
      </w:r>
    </w:p>
    <w:p>
      <w:pPr>
        <w:pStyle w:val="2"/>
        <w:jc w:val="both"/>
        <w:rPr/>
      </w:pPr>
      <w:r>
        <w:rPr/>
        <w:t xml:space="preserve">В результате голлисты и их союзники выиграли, но партия теперь ведет борьбу уже за собственное существование без  де Голля. </w:t>
      </w:r>
    </w:p>
    <w:p>
      <w:pPr>
        <w:pStyle w:val="2"/>
        <w:jc w:val="both"/>
        <w:rPr/>
      </w:pPr>
      <w:r>
        <w:rPr/>
        <w:t xml:space="preserve">      </w:t>
      </w:r>
      <w:r>
        <w:rPr/>
        <w:t>25 декабря израильская авиация совершает разбойничий налет на аэропорт в Бейруте.  Генерал немедленно принимает решение о строжайшем эмбарго на поставку Израилю «Миражей» за которые Тель-Авив  уже заплатил. Недовольство произраильских кругов достигает  небывалой силы.</w:t>
      </w:r>
    </w:p>
    <w:p>
      <w:pPr>
        <w:pStyle w:val="2"/>
        <w:jc w:val="both"/>
        <w:rPr/>
      </w:pPr>
      <w:r>
        <w:rPr/>
        <w:t xml:space="preserve">      </w:t>
      </w:r>
      <w:r>
        <w:rPr/>
        <w:t>Об уходе де Голля говорят как о решенном деле. 2 февраля де Голль объявляет, что в апреле 1969 г. состоится референдум. Он мог бы оставаться у власти еще три года, но после мая 1968 г., подорвавшего основы его влияния, пришлось бы уступать, лавировать, подчиняться. Он решил попытаться еще раз укрепить свое положение, получив поддержку Франции на  референдуме. За три дня до голосования он собственноручно написал два документа и вручил их начальнику своей консультации Бернару Трико. 27 апреля стал ждать результатов референдума, всё свидетельствовало о поражении. В 22 часа приказал передать заготовленные документы премьер-министру. В одном письме он благодарит всех министров за сотрудничество и прощается с ними. Текст второго документа был передан по радио: «Я прекращаю выполнение обязанностей президента Республики. Это решение вступает в силу сегодня в полдень».</w:t>
      </w:r>
    </w:p>
    <w:p>
      <w:pPr>
        <w:pStyle w:val="2"/>
        <w:jc w:val="both"/>
        <w:rPr/>
      </w:pPr>
      <w:r>
        <w:rPr/>
        <w:t xml:space="preserve">      </w:t>
      </w:r>
      <w:r>
        <w:rPr/>
        <w:t>Ещё в 1946г де Голль отказался от генеральской пенсии, сейчас он отказывается от солидного содержания в качестве бывшего президента и жалования члена консультативной совета. У генерала есть планы на будущее. Он ведёт строго уединённую жизнь в Коломбэ, работал над мемуарами.</w:t>
      </w:r>
    </w:p>
    <w:p>
      <w:pPr>
        <w:pStyle w:val="2"/>
        <w:jc w:val="both"/>
        <w:rPr/>
      </w:pPr>
      <w:r>
        <w:rPr/>
        <w:t xml:space="preserve">      </w:t>
      </w:r>
      <w:r>
        <w:rPr/>
        <w:t>В понедельник 9 ноября 1970г Шарль де Голль скончался от разрыва аорты.</w:t>
      </w:r>
    </w:p>
    <w:p>
      <w:pPr>
        <w:pStyle w:val="2"/>
        <w:jc w:val="left"/>
        <w:rPr>
          <w:b/>
          <w:b/>
          <w:sz w:val="32"/>
        </w:rPr>
      </w:pPr>
      <w:r>
        <w:rPr>
          <w:b/>
          <w:sz w:val="32"/>
        </w:rPr>
      </w:r>
    </w:p>
    <w:p>
      <w:pPr>
        <w:pStyle w:val="2"/>
        <w:jc w:val="left"/>
        <w:rPr>
          <w:b/>
          <w:b/>
          <w:sz w:val="32"/>
        </w:rPr>
      </w:pPr>
      <w:r>
        <w:rPr>
          <w:b/>
          <w:sz w:val="32"/>
        </w:rPr>
      </w:r>
    </w:p>
    <w:p>
      <w:pPr>
        <w:pStyle w:val="2"/>
        <w:rPr>
          <w:b/>
          <w:b/>
          <w:sz w:val="32"/>
        </w:rPr>
      </w:pPr>
      <w:r>
        <w:rPr>
          <w:b/>
          <w:sz w:val="32"/>
        </w:rPr>
        <w:t>В последний путь.</w:t>
      </w:r>
    </w:p>
    <w:p>
      <w:pPr>
        <w:pStyle w:val="2"/>
        <w:rPr>
          <w:b/>
          <w:b/>
          <w:sz w:val="32"/>
        </w:rPr>
      </w:pPr>
      <w:r>
        <w:rPr>
          <w:b/>
          <w:sz w:val="32"/>
        </w:rPr>
      </w:r>
    </w:p>
    <w:p>
      <w:pPr>
        <w:pStyle w:val="2"/>
        <w:jc w:val="left"/>
        <w:rPr/>
      </w:pPr>
      <w:r>
        <w:rPr/>
        <w:t xml:space="preserve">      </w:t>
      </w:r>
      <w:r>
        <w:rPr/>
        <w:t>Шарль де Голль не дожил 13 дней до своего 80 – летия.</w:t>
      </w:r>
    </w:p>
    <w:p>
      <w:pPr>
        <w:pStyle w:val="2"/>
        <w:jc w:val="left"/>
        <w:rPr/>
      </w:pPr>
      <w:r>
        <w:rPr/>
        <w:t xml:space="preserve">      </w:t>
      </w:r>
      <w:r>
        <w:rPr/>
        <w:t>12 ноября в соответствии с волей генерала, он был погребён на кладбище в Коломбэ. Присутствовали только близкие родственники. Гроб, накрытый национальным флагом, из «Буассери» в церковь привезли на бронетранспортёре. Затем его несли десять юношей 18 – 20 лет, выделенные мэром из жителей Коломбэ. В почётном карауле стояли курсанты из Сен – Сира.</w:t>
      </w:r>
    </w:p>
    <w:p>
      <w:pPr>
        <w:pStyle w:val="2"/>
        <w:jc w:val="left"/>
        <w:rPr/>
      </w:pPr>
      <w:r>
        <w:rPr/>
        <w:t xml:space="preserve">      </w:t>
      </w:r>
      <w:r>
        <w:rPr/>
        <w:t xml:space="preserve">Но скромная траурная церемония в небольшом сельском поселении привлекла внимание и вызвала волнение небывалого масштаба. На погребальный звон в Коломбэ отозвались 50 тысяч колоколов во всех городах и деревнях Франции. В тот же день в Париже в Соборе Парижской </w:t>
      </w:r>
    </w:p>
    <w:p>
      <w:pPr>
        <w:pStyle w:val="2"/>
        <w:jc w:val="right"/>
        <w:rPr/>
      </w:pPr>
      <w:r>
        <w:rPr/>
        <w:t>12</w:t>
      </w:r>
    </w:p>
    <w:p>
      <w:pPr>
        <w:pStyle w:val="2"/>
        <w:jc w:val="left"/>
        <w:rPr/>
      </w:pPr>
      <w:r>
        <w:rPr/>
        <w:t>богоматери происходила в присутствии представителей 84 государств траурная месса.</w:t>
      </w:r>
    </w:p>
    <w:p>
      <w:pPr>
        <w:pStyle w:val="2"/>
        <w:jc w:val="left"/>
        <w:rPr/>
      </w:pPr>
      <w:r>
        <w:rPr/>
        <w:t xml:space="preserve">      </w:t>
      </w:r>
      <w:r>
        <w:rPr/>
        <w:t>Повсюду воздавали должное памяти генерала. Шарль де Голль пользовался авторитетом во всём мире. В СССР уважали и ценили как активного поборника традиционной дружбы двух стран. Для стран Африки и Латинской Америки он был человеком, который положил конец алжирской войне, осуждавший агрессию США во Вьетнаме и Израиля на Блежнем Востоке. В странах «третьего мира» особенно живой отклик вызывала исключительная приверженность де Голля к принципу национальной независимости. Для стран Западной Европы он воплощал сопротивление американской гегемонии и организации независимого европейского сотрудничества. Для своих соотечественников де Голль прежде всего был олицетворением независимости и величия Франции в тот период, когда она казалось бесповоротно превращалась во второразрядную страну. Восхищение вызывали такие личные качества как мужество, твёрдость, культура, дух независимости, любовь ко всему великому, вера в себя и своё дело.</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right"/>
        <w:rPr/>
      </w:pPr>
      <w:r>
        <w:rPr/>
      </w:r>
    </w:p>
    <w:p>
      <w:pPr>
        <w:pStyle w:val="2"/>
        <w:jc w:val="both"/>
        <w:rPr>
          <w:sz w:val="28"/>
        </w:rPr>
      </w:pPr>
      <w:r>
        <w:rPr>
          <w:sz w:val="28"/>
        </w:rPr>
        <w:t xml:space="preserve"> </w:t>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both"/>
        <w:rPr>
          <w:sz w:val="28"/>
        </w:rPr>
      </w:pPr>
      <w:r>
        <w:rPr>
          <w:sz w:val="28"/>
        </w:rPr>
      </w:r>
    </w:p>
    <w:p>
      <w:pPr>
        <w:pStyle w:val="2"/>
        <w:jc w:val="right"/>
        <w:rPr/>
      </w:pPr>
      <w:r>
        <w:rPr/>
        <w:t>13</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rPr>
  </w:style>
  <w:style w:type="paragraph" w:styleId="3">
    <w:name w:val="Основной текст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4:35:00Z</dcterms:created>
  <dc:creator>Gudvin</dc:creator>
  <dc:description/>
  <dc:language>en-US</dc:language>
  <cp:lastModifiedBy>Павел &amp; Dim@s</cp:lastModifiedBy>
  <dcterms:modified xsi:type="dcterms:W3CDTF">2004-08-23T06:36:00Z</dcterms:modified>
  <cp:revision>10</cp:revision>
  <dc:subject/>
  <dc:title>                  Детство  и  юность  Шарля</dc:title>
</cp:coreProperties>
</file>