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2095562338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2091565708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5964566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247736199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