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269240</wp:posOffset>
                </wp:positionV>
                <wp:extent cx="5744845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Комитет общего и профессионального образования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Оренбургский Государственный Университ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3133298102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0" w:name="__Fieldmark__0_3133298102"/>
                            <w:bookmarkStart w:id="1" w:name="__Fieldmark__0_3133298102"/>
                            <w:bookmarkEnd w:id="1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3.75pt;mso-wrap-distance-left:7.05pt;mso-wrap-distance-right:7.05pt;mso-wrap-distance-top:0pt;mso-wrap-distance-bottom:0pt;margin-top:-21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Комитет общего и профессионального образования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Оренбургский Государственный Университ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__Fieldmark__0_3133298102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2" w:name="__Fieldmark__0_3133298102"/>
                      <w:bookmarkStart w:id="3" w:name="__Fieldmark__0_3133298102"/>
                      <w:bookmarkEnd w:id="3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725805</wp:posOffset>
                </wp:positionV>
                <wp:extent cx="569150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 xml:space="preserve">Кафедра </w:t>
                            </w: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ВМКСиС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1.05pt;mso-wrap-distance-left:7.05pt;mso-wrap-distance-right:7.05pt;mso-wrap-distance-top:0pt;mso-wrap-distance-bottom:0pt;margin-top:57.1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 xml:space="preserve">Кафедра </w:t>
                      </w: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ВМКСиС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2595</wp:posOffset>
                </wp:positionH>
                <wp:positionV relativeFrom="paragraph">
                  <wp:posOffset>3052445</wp:posOffset>
                </wp:positionV>
                <wp:extent cx="4302125" cy="903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_3133298102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4" w:name="__Fieldmark__2_3133298102"/>
                            <w:bookmarkStart w:id="5" w:name="__Fieldmark__2_3133298102"/>
                            <w:bookmarkEnd w:id="5"/>
                            <w:r/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71.15pt;mso-wrap-distance-left:7.05pt;mso-wrap-distance-right:7.05pt;mso-wrap-distance-top:0pt;mso-wrap-distance-bottom:0pt;margin-top:240.35pt;mso-position-vertical-relative:text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__Fieldmark__2_3133298102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6" w:name="__Fieldmark__2_3133298102"/>
                      <w:bookmarkStart w:id="7" w:name="__Fieldmark__2_3133298102"/>
                      <w:bookmarkEnd w:id="7"/>
                      <w:r/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61030</wp:posOffset>
                </wp:positionH>
                <wp:positionV relativeFrom="paragraph">
                  <wp:posOffset>8390890</wp:posOffset>
                </wp:positionV>
                <wp:extent cx="1036955" cy="2711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>Оренбург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1.35pt;mso-wrap-distance-left:7.05pt;mso-wrap-distance-right:7.05pt;mso-wrap-distance-top:0pt;mso-wrap-distance-bottom:0pt;margin-top:660.7pt;mso-position-vertical-relative:text;margin-left:2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t>Оренбург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7117715</wp:posOffset>
                </wp:positionV>
                <wp:extent cx="3220085" cy="814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Выполнил :Андрющенко Д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Группа      :</w:t>
                            </w:r>
                            <w:r>
                              <w:fldChar w:fldCharType="begin">
                                <w:ffData>
                                  <w:name w:val="__Fieldmark__3_3133298102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8" w:name="__Fieldmark__3_3133298102"/>
                            <w:bookmarkStart w:id="9" w:name="__Fieldmark__3_3133298102"/>
                            <w:bookmarkEnd w:id="9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Проверил  :</w:t>
                            </w: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Синицин Ю.И.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64.15pt;mso-wrap-distance-left:7.05pt;mso-wrap-distance-right:7.05pt;mso-wrap-distance-top:0pt;mso-wrap-distance-bottom:0pt;margin-top:560.4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Выполнил :Андрющенко Д.А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Группа      :</w:t>
                      </w:r>
                      <w:r>
                        <w:fldChar w:fldCharType="begin">
                          <w:ffData>
                            <w:name w:val="__Fieldmark__3_3133298102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10" w:name="__Fieldmark__3_3133298102"/>
                      <w:bookmarkStart w:id="11" w:name="__Fieldmark__3_3133298102"/>
                      <w:bookmarkEnd w:id="11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Проверил  :</w:t>
                      </w:r>
                      <w:r>
                        <w:fldChar w:fldCharType="begin">
                          <w:ffData>
                            <w:name w:val="ТекстовоеПоле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Синицин Ю.И.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98550</wp:posOffset>
                </wp:positionH>
                <wp:positionV relativeFrom="paragraph">
                  <wp:posOffset>4338955</wp:posOffset>
                </wp:positionV>
                <wp:extent cx="574484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Те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>:”</w:t>
                            </w: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Сканеры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8.3pt;mso-wrap-distance-left:7.05pt;mso-wrap-distance-right:7.05pt;mso-wrap-distance-top:0pt;mso-wrap-distance-bottom:0pt;margin-top:341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ТекстовоеПоле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Те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>:”</w:t>
                      </w: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Сканеры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widowControl w:val="false"/>
        <w:ind w:left="22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анером на</w:t>
      </w:r>
      <w:bookmarkStart w:id="12" w:name="OCRUncertain002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тся устройство, позволяющее вводить в </w:t>
      </w:r>
      <w:bookmarkStart w:id="13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ы изображений, представ</w:t>
      </w:r>
      <w:bookmarkStart w:id="14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нных в виде текста,</w:t>
      </w:r>
      <w:r>
        <w:rPr>
          <w:sz w:val="28"/>
          <w:szCs w:val="28"/>
          <w:lang w:val="en-US"/>
        </w:rPr>
        <w:t xml:space="preserve"> </w:t>
      </w:r>
      <w:bookmarkStart w:id="1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рисунков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айдов, фотографий ил</w:t>
      </w:r>
      <w:bookmarkStart w:id="1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графической </w:t>
      </w:r>
      <w:bookmarkStart w:id="17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и.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стати, н</w:t>
      </w:r>
      <w:bookmarkStart w:id="18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смотря на обилие различ</w:t>
      </w:r>
      <w:bookmarkStart w:id="19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 моделей </w:t>
      </w:r>
      <w:bookmarkStart w:id="20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ов, 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м приближении их классификацию можно провести </w:t>
      </w:r>
      <w:bookmarkStart w:id="2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о н</w:t>
      </w:r>
      <w:bookmarkStart w:id="2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льким признакам (или критериям). </w:t>
      </w:r>
      <w:bookmarkStart w:id="2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Во-первых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епени прозрачности вводимого оригинала изображения, </w:t>
      </w:r>
      <w:bookmarkStart w:id="24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во-вторых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инематическому механизму сканера (конструкции</w:t>
      </w:r>
      <w:bookmarkStart w:id="25" w:name="OCRUncertain015"/>
      <w:r>
        <w:rPr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жения), в-третьих, по типу вводимого изображения, в-четвер</w:t>
      </w:r>
      <w:bookmarkStart w:id="26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, по особенностям программного и </w:t>
      </w:r>
      <w:bookmarkStart w:id="27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паратного 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скан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ригиналы изображений.</w:t>
      </w:r>
    </w:p>
    <w:p>
      <w:pPr>
        <w:pStyle w:val="Normal"/>
        <w:widowControl w:val="false"/>
        <w:spacing w:before="80" w:after="0"/>
        <w:ind w:left="30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 говоря, изображения (или оригиналы) можно условно разделить на две большие группы. К первой из них относятся называемые непрозрачные оригиналы: все</w:t>
      </w:r>
      <w:bookmarkStart w:id="28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зм</w:t>
      </w:r>
      <w:bookmarkStart w:id="29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30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е </w:t>
      </w:r>
      <w:bookmarkStart w:id="31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фотог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рафии, рисунки, страницы журналов и буклетов. Если вспомнить курс школьной физики, то известно, что изображения с подобных оригиналов мы видим в отраженном свете. Другое дело прозрачные оригинал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ветные и черно-белые слайды и негативы; в этом случае глаз (как оптическая система) обрабатывает свет, прошедший через оригинал. Таким образом, прежде всего, следует обратить внимание на то, с какими типами оригиналов сканер может работать. В частности, для работы со слайдами существуют специальные приста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ханизм движения.</w:t>
      </w:r>
    </w:p>
    <w:p>
      <w:pPr>
        <w:pStyle w:val="Normal"/>
        <w:widowControl w:val="false"/>
        <w:spacing w:before="80" w:after="0"/>
        <w:ind w:left="12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ющим фактором для данного параметра является способ перемещения считывающей головки сканера и бумаги </w:t>
      </w:r>
      <w:bookmarkStart w:id="32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а. В настоящее время все известные сканеры о этому критерию можно разбить на два основных типа: ручной </w:t>
      </w:r>
      <w:bookmarkStart w:id="33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33"/>
      <w:r>
        <w:rPr>
          <w:sz w:val="28"/>
          <w:szCs w:val="28"/>
          <w:lang w:val="en-US"/>
        </w:rPr>
        <w:t>hand-hel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наст</w:t>
      </w:r>
      <w:bookmarkStart w:id="34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ный </w:t>
      </w:r>
      <w:bookmarkStart w:id="35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deskto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, существуют также </w:t>
      </w:r>
      <w:bookmarkStart w:id="36" w:name="OCRUncertain028"/>
      <w:r>
        <w:rPr>
          <w:rFonts w:eastAsia="Times New Roman Cyr" w:cs="Times New Roman Cyr" w:ascii="Times New Roman Cyr" w:hAnsi="Times New Roman Cyr"/>
          <w:sz w:val="28"/>
          <w:szCs w:val="28"/>
        </w:rPr>
        <w:t>комбинированные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а, которые сочетают в себе </w:t>
      </w:r>
      <w:bookmarkStart w:id="37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</w:t>
      </w:r>
      <w:bookmarkStart w:id="38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льных и ручных сканеров. В качестве примера мо</w:t>
      </w:r>
      <w:bookmarkStart w:id="39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</w:t>
      </w:r>
      <w:bookmarkStart w:id="40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привести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scan Pag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</w:t>
      </w:r>
      <w:bookmarkStart w:id="41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канской фирмы </w:t>
      </w:r>
      <w:r>
        <w:rPr>
          <w:sz w:val="28"/>
          <w:szCs w:val="28"/>
          <w:lang w:val="en-US"/>
        </w:rPr>
        <w:t>Nisc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чные сканеры.</w:t>
      </w:r>
    </w:p>
    <w:p>
      <w:pPr>
        <w:pStyle w:val="Normal"/>
        <w:widowControl w:val="false"/>
        <w:spacing w:before="80" w:after="0"/>
        <w:ind w:left="14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чной сканер, как правило, чем-то напоминает увеличен</w:t>
        <w:softHyphen/>
      </w:r>
      <w:bookmarkStart w:id="42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ю в размерах электробритву. Для того чтобы ввести в компь</w:t>
        <w:softHyphen/>
      </w:r>
      <w:bookmarkStart w:id="43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 какой-либо документ при помощи этого устройства, надо </w:t>
      </w:r>
      <w:bookmarkStart w:id="44" w:name="OCRUncertain039"/>
      <w:r>
        <w:rPr>
          <w:rFonts w:eastAsia="Times New Roman Cyr" w:cs="Times New Roman Cyr" w:ascii="Times New Roman Cyr" w:hAnsi="Times New Roman Cyr"/>
          <w:sz w:val="28"/>
          <w:szCs w:val="28"/>
        </w:rPr>
        <w:t>без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х движений провести сканирующей головкой по </w:t>
      </w:r>
      <w:bookmarkStart w:id="45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ему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ю. Таким образом, проблема переме</w:t>
        <w:softHyphen/>
      </w:r>
      <w:bookmarkStart w:id="46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ия считывающей головки относительно бумаги целиком </w:t>
      </w:r>
      <w:bookmarkStart w:id="47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ложится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</w:t>
      </w:r>
      <w:bookmarkStart w:id="4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зователя. Кстати, равномерность перемещения </w:t>
      </w:r>
      <w:bookmarkStart w:id="49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канер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о сказывается на качестве вводимого в </w:t>
      </w:r>
      <w:bookmarkStart w:id="50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. В ряде моделей д</w:t>
      </w:r>
      <w:bookmarkStart w:id="51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тверждения </w:t>
      </w:r>
      <w:bookmarkStart w:id="52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нормального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а имеется специальный индикатор. Ширина </w:t>
      </w:r>
      <w:bookmarkStart w:id="53" w:name="OCRUncertain048"/>
      <w:r>
        <w:rPr>
          <w:rFonts w:eastAsia="Times New Roman Cyr" w:cs="Times New Roman Cyr" w:ascii="Times New Roman Cyr" w:hAnsi="Times New Roman Cyr"/>
          <w:sz w:val="28"/>
          <w:szCs w:val="28"/>
        </w:rPr>
        <w:t>вводимого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 для ручных сканеров не превышает </w:t>
      </w:r>
      <w:bookmarkStart w:id="54" w:name="OCRUncertain049"/>
      <w:r>
        <w:rPr>
          <w:rFonts w:eastAsia="Times New Roman Cyr" w:cs="Times New Roman Cyr" w:ascii="Times New Roman Cyr" w:hAnsi="Times New Roman Cyr"/>
          <w:sz w:val="28"/>
          <w:szCs w:val="28"/>
        </w:rPr>
        <w:t>обычно</w:t>
      </w:r>
      <w:bookmarkEnd w:id="54"/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</w:t>
      </w:r>
      <w:r>
        <w:rPr>
          <w:sz w:val="28"/>
          <w:szCs w:val="28"/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. В некоторых моделях ручных сканеров в году повышения разрешающей способности уменьшают </w:t>
      </w:r>
      <w:bookmarkStart w:id="55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ширину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ого изображения. Современные ручные сканеры </w:t>
      </w:r>
      <w:bookmarkStart w:id="56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могут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ть автоматическую "склейку" вводимого </w:t>
      </w:r>
      <w:bookmarkStart w:id="57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я,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формируют целое изображение из отдельно во</w:t>
      </w:r>
      <w:bookmarkStart w:id="58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ых его частей. Это, в частности, связано с тем, что при </w:t>
      </w:r>
      <w:bookmarkStart w:id="59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помощи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го сканера невозможно ввести изображения даже </w:t>
      </w:r>
      <w:bookmarkStart w:id="60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формата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 за один проход. К основным достоинствам такого </w:t>
      </w:r>
      <w:bookmarkStart w:id="61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дн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неров относятся небольшие габаритные размеры и </w:t>
      </w:r>
      <w:bookmarkStart w:id="62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равнительно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зкая цена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Cyr" w:cs="Times New Roman Cyr" w:ascii="Times New Roman Cyr" w:hAnsi="Times New Roman Cyr"/>
        </w:rPr>
        <w:t>Настольные сканеры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льные сканеры называют и страничными, и. планшетными, и даже авто сканерами. Такие сканеры позволяют вводить изображения размерам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 ил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. Существуют три разновидности настольных сканеров: планшетные (</w:t>
      </w:r>
      <w:r>
        <w:rPr>
          <w:sz w:val="28"/>
          <w:szCs w:val="28"/>
          <w:lang w:val="en-US"/>
        </w:rPr>
        <w:t>flatb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рулонные (</w:t>
      </w:r>
      <w:r>
        <w:rPr>
          <w:sz w:val="28"/>
          <w:szCs w:val="28"/>
          <w:lang w:val="en-US"/>
        </w:rPr>
        <w:t>sheet-f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проекционные (</w:t>
      </w:r>
      <w:r>
        <w:rPr>
          <w:sz w:val="28"/>
          <w:szCs w:val="28"/>
          <w:lang w:val="en-US"/>
        </w:rPr>
        <w:t>overhe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отличием планшетных сканеров является то, что сканирующая головка перемещается относительно бумаги с помощью шагового двигателя. Планшетные сканер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о</w:t>
      </w:r>
      <w:r>
        <w:rPr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дорогие устройства, но, пожалуй, и наиболее "способные". Внешне они чем-то могут напоминать копировальные машин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ксероксы", внешний вид которых известен, конечно, многим. Для сканирования изображения (чего-нибудь) необходимо открыть крышку сканера, подключить сканируемы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еклянную пластину изображением вниз, после чего закрыть крышку. Все дальнейшее управление процессом сканирования осуществляется с клавиатуры компьютер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боте с одной из специальных программ, поставляемых вместе с таким сканером. Понятно, что рассмотренная конструкция изделия позволяет (подобно "ксероксу") сканировать не только отдельные листы, но и страницы журнала или книги. Наиболее популяр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кане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го типа на российском рынке являются модели фирмы </w:t>
      </w:r>
      <w:r>
        <w:rPr>
          <w:sz w:val="28"/>
          <w:szCs w:val="28"/>
          <w:lang w:val="de-DE"/>
        </w:rPr>
        <w:t>Hewlett Packa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улонных сканеров ч</w:t>
      </w:r>
      <w:bookmarkStart w:id="63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-то напоминает работу </w:t>
      </w:r>
      <w:bookmarkStart w:id="64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id-ID"/>
        </w:rPr>
        <w:t>ыкно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венной факс-машины. Отдельные листы докум</w:t>
      </w:r>
      <w:bookmarkStart w:id="65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>то</w:t>
      </w:r>
      <w:bookmarkStart w:id="66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7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протягиваются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8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ере</w:t>
      </w:r>
      <w:bookmarkStart w:id="69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</w:t>
      </w:r>
      <w:bookmarkStart w:id="70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ое устройство, при это</w:t>
      </w:r>
      <w:bookmarkStart w:id="71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72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яется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</w:t>
      </w:r>
      <w:bookmarkStart w:id="73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ование.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</w:t>
      </w:r>
      <w:bookmarkStart w:id="74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ом, в данном случа</w:t>
      </w:r>
      <w:bookmarkStart w:id="75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у</w:t>
      </w:r>
      <w:bookmarkStart w:id="76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щая головка оста</w:t>
      </w:r>
      <w:bookmarkStart w:id="77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>тся на месте, а уж</w:t>
      </w:r>
      <w:bookmarkStart w:id="78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нее переме</w:t>
      </w:r>
      <w:bookmarkStart w:id="79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80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ся 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бумага. Понятно, что в этом случа</w:t>
      </w:r>
      <w:bookmarkStart w:id="81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страниц </w:t>
      </w:r>
      <w:bookmarkStart w:id="82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иг и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жур</w:t>
      </w:r>
      <w:bookmarkStart w:id="83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ало</w:t>
      </w:r>
      <w:bookmarkStart w:id="84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то </w:t>
      </w:r>
      <w:bookmarkStart w:id="85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возмо</w:t>
      </w:r>
      <w:bookmarkStart w:id="86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. </w:t>
      </w:r>
      <w:bookmarkStart w:id="87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емы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Start w:id="88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ы достаточно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 исполь</w:t>
      </w:r>
      <w:bookmarkStart w:id="89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в областях, связанных с </w:t>
      </w:r>
      <w:bookmarkStart w:id="90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оптическим распознаванием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мволов </w:t>
      </w:r>
      <w:bookmarkStart w:id="91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ОС</w:t>
      </w:r>
      <w:bookmarkEnd w:id="91"/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t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2" w:name="OCRUncertain091"/>
      <w:r>
        <w:rPr>
          <w:sz w:val="28"/>
          <w:szCs w:val="28"/>
          <w:lang w:val="en-US"/>
        </w:rPr>
        <w:t xml:space="preserve">Character Recognition). </w:t>
      </w:r>
      <w:bookmarkStart w:id="93" w:name="OCRUncertain099"/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ля удобства работы рулонные сканеры обычно оснащаются устройствами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автоматической подачи страниц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разновидность настольных сканеров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ные сканеры, которые больше всего напоминают своеобразный </w:t>
      </w:r>
      <w:bookmarkStart w:id="95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нный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</w:t>
      </w:r>
      <w:bookmarkStart w:id="96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</w:t>
      </w:r>
      <w:bookmarkStart w:id="97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фотоувеличитель). Вводимый </w:t>
      </w:r>
      <w:bookmarkStart w:id="98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кладется на по</w:t>
      </w:r>
      <w:bookmarkStart w:id="99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ерхность сканирова</w:t>
      </w:r>
      <w:bookmarkStart w:id="100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ия изображ</w:t>
      </w:r>
      <w:bookmarkStart w:id="101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вверх, блок </w:t>
      </w:r>
      <w:bookmarkStart w:id="102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3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104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5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этом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6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также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ерху. </w:t>
      </w:r>
      <w:bookmarkStart w:id="107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Перемещае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ся только сканирующее устройство. </w:t>
      </w:r>
      <w:bookmarkStart w:id="108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ной особенностью данных </w:t>
      </w:r>
      <w:bookmarkStart w:id="109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сканеров является возможность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0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</w:t>
      </w:r>
      <w:bookmarkStart w:id="111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кций трехмерных прое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инаемый выше комбинированный сканер </w:t>
      </w:r>
      <w:r>
        <w:rPr>
          <w:sz w:val="28"/>
          <w:szCs w:val="28"/>
          <w:lang w:val="en-US"/>
        </w:rPr>
        <w:t xml:space="preserve">Niscan Pag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ет работу в двух режимах: протягивания листов (сканирование оригиналов фор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т визитной карточки до21,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 и самодвижущегося сканера. Для реализации последнего режима сканера необходимо снять нижнюю крышку. При этом валики, которые обычно протягивают бумагу, служат своеобразными ко</w:t>
        <w:softHyphen/>
        <w:t>дами, на которых сканер и движется по сканируемой поверхности. Хотя понятно, что ширина вводимого сканером изображения в обоих режимах не изменяется (чуть больше формата А4), однако в самодвижущемся режиме можно сканировать изображение с листа бумаги, превышающего этот формат, или вводить формацию со страниц книг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вводимого изображения.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ому критерию все существующие сканеры можно подразделить на черно-белые и цветные. Черно-белые сканеры в свою очередь могут подразделяться на штриховые и полутоновые («серые»). Однако, как мы увидим в дальнейшем, полутона изображения могут также эмулироваться. Итак, первые модели черно-белых сканеров могли работать только в двухуровневом (</w:t>
      </w:r>
      <w:r>
        <w:rPr>
          <w:sz w:val="28"/>
          <w:szCs w:val="28"/>
          <w:lang w:val="en-US"/>
        </w:rPr>
        <w:t>bilev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режиме, воспринимая или черный, или белый цвет. Таким образом, сканироваться могли либо штриховые рисунки (например, чертежи), либо двух тоновые изображения. Хотя эти сканеры и не могли работать с действительными оттенками серого цвета, выход для сканирования полутоновых изображений такими сканерами был найден. Псевдополутоновой режим, или режим растрирования (</w:t>
      </w:r>
      <w:r>
        <w:rPr>
          <w:sz w:val="28"/>
          <w:szCs w:val="28"/>
          <w:lang w:val="en-US"/>
        </w:rPr>
        <w:t>ditherin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сканера имитирует оттенки серого цвета, группируя, несколько точек вводимого изображения в так называемые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и. Такие пиксели могут иметь раз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х2 (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ки)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3х3 (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ек)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 (1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ек) и т.д. Отношение количества черных точек к белым и выделяет уровень серого цвета. Например,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ь разм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оспроизводить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ей серого цвета (включая и полностью белый цвет). Не следует, правда, забывать, что разрешающая способность сканера при использовании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я снижается (в последнем случае в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а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тоновые сканеры используют максимальную разрешающую способность, как правило, только в двухуровневом режиме. Обычно они поддерживают</w:t>
      </w:r>
      <w:r>
        <w:rPr>
          <w:sz w:val="28"/>
          <w:szCs w:val="28"/>
          <w:lang w:val="en-US"/>
        </w:rPr>
        <w:t xml:space="preserve"> 16,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2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тенков серого цвета дл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-, 6- и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разрядного кода, который ставится при этом в соответствие каждой точке изображения. Разрешающая способность сканера измеряется в количестве различаемых точек на дюйм изображения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Если в первых моделях сканеров разрешающая способность была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современных моделях это, как правило,</w:t>
      </w:r>
      <w:r>
        <w:rPr>
          <w:sz w:val="28"/>
          <w:szCs w:val="28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о и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екоторые сканеры обеспечивают аппаратное разреш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600х1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яде случаев разрешение сканера может устанавливаться программным путем в процессе работы из ряда значений:</w:t>
      </w:r>
      <w:r>
        <w:rPr>
          <w:sz w:val="28"/>
          <w:szCs w:val="28"/>
          <w:lang w:val="en-US"/>
        </w:rPr>
        <w:t xml:space="preserve"> 75, 1 150, 200, 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сказать, что благодаря операции интерполяции, выполняемой, как правило, программно, современные сканеры могут иметь разрешение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аже</w:t>
      </w:r>
      <w:r>
        <w:rPr>
          <w:sz w:val="28"/>
          <w:szCs w:val="28"/>
          <w:lang w:val="en-US"/>
        </w:rPr>
        <w:t xml:space="preserve"> 1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результате интерполяции на получаемом при сканировании изображении сглаживаются кривые линии и исчезают неровности диагональных линий. Напомним, что интерполяция позволяет отыскивать значения промежуточных величин по уже известным значениям. Например, в результате сканирования один из пикселов имеет значение уровня серого цвета </w:t>
      </w:r>
      <w:r>
        <w:rPr>
          <w:sz w:val="28"/>
          <w:szCs w:val="28"/>
          <w:lang w:val="en-US"/>
        </w:rPr>
        <w:t>48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седний с ним</w:t>
      </w:r>
      <w:r>
        <w:rPr>
          <w:sz w:val="28"/>
          <w:szCs w:val="28"/>
          <w:lang w:val="en-US"/>
        </w:rPr>
        <w:t xml:space="preserve"> — 7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простейшей линейной интерполяции позволяет сделать предположение о том, что значение уровня серого цвета для промежуточного пикселя могло бы быть равно</w:t>
      </w:r>
      <w:r>
        <w:rPr>
          <w:sz w:val="28"/>
          <w:szCs w:val="28"/>
          <w:lang w:val="en-US"/>
        </w:rPr>
        <w:t xml:space="preserve"> 6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став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очные значения пикселов в файл отсканированного изображения, то разрешающая способность сканера как бы удвоится, то есть вместо обычных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нет равной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белые сканеры.</w:t>
      </w:r>
    </w:p>
    <w:p>
      <w:pPr>
        <w:pStyle w:val="Normal"/>
        <w:widowControl w:val="false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робуем объяснить принцип работы черно-белого сканера. Сканируемое изображение освещается белым светом, получаемым, как  правило, от флуоресцентной лампы. Отраженный свет через редуцирующую (уменьшающую) линзу попадает на фоточувствительный полупроводниковый элемент, называемый прибором с зарядовой связью ПЗС (</w:t>
      </w:r>
      <w:r>
        <w:rPr>
          <w:sz w:val="28"/>
          <w:szCs w:val="28"/>
          <w:lang w:val="en-US"/>
        </w:rPr>
        <w:t>Change- Coupled Device, CC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в основу которого положена чувствительность проводимости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ерехода обыкновенного полупроводникового диода к степени его освещенности. На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ереходе создается заряд, который рассасывается со скоростью, зависящей от освещенности. Чем выше скорость рассасывания, тем больший ток проходит через диод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43095" cy="1868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83185</wp:posOffset>
                </wp:positionV>
                <wp:extent cx="4480560" cy="1884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8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55pt;margin-top:6.55pt;width:352.75pt;height:148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.  Блок схема черно-белого сканер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строка сканирования изображения соответствует определенным значениям напряжения на ПЗС. Эти зна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разуются в цифровую форму либо через аналого-цифровой преобразователь АЦП (для полутоновых сканеров), либо через компаратор (для двухуровневых сканеров). Компаратор сравнивает два значения (напряжение или ток) от ПЗС и опорное (рис.</w:t>
      </w:r>
      <w:r>
        <w:rPr>
          <w:sz w:val="28"/>
          <w:szCs w:val="28"/>
          <w:lang w:val="en-US"/>
        </w:rPr>
        <w:t xml:space="preserve"> 1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в зависимости от результата сравнения на его выходе формируется сигнал</w:t>
      </w:r>
      <w:r>
        <w:rPr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ерный цвет) или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белый). Разрядность АЦП для полутоновых сканеров зависит от количества поддерживаемых уровней серого цвета. Например, сканер, поддерживающий</w:t>
      </w:r>
      <w:r>
        <w:rPr>
          <w:sz w:val="28"/>
          <w:szCs w:val="28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я серого, должен иметь 6-разрядный АЦП. Каким образом сканируется каждая следующая строка изображения, целиком зависит от типа используемого сканера. Напом</w:t>
        <w:softHyphen/>
        <w:t>ним, что у планшетных сканеров движется сканирующая голов</w:t>
        <w:softHyphen/>
        <w:t>ка, а в рулонных сканерах она остается неподвижной, потому что движется носитель с изображение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маг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ые сканеры.</w:t>
      </w:r>
    </w:p>
    <w:p>
      <w:pPr>
        <w:pStyle w:val="Normal"/>
        <w:widowControl w:val="false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стоящее время существует несколько технологий для получения цветных сканируемых изображений. Один из наиболее общих принципов работы цветного сканера заключается в следующем. Сканируемое изображение освещается уже не белым цветом, а через вращающий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ветофильтр (рис.</w:t>
      </w:r>
      <w:r>
        <w:rPr>
          <w:sz w:val="28"/>
          <w:szCs w:val="28"/>
          <w:lang w:val="en-US"/>
        </w:rPr>
        <w:t xml:space="preserve"> 2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ждого из основных цветов (красного, зеленого и синего) последовательность операций практически не отличается от последовательности действий при сканировании черно-белого изображения. Исключение составляет, пожалуй, только этап предварительной обработки и гамма-коррекции цветов, перед тем как информация передается в компьютер. Понятно, что этот этап является общим для всех цветных сканер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трех проходов сканирования получается файл, содержащий образ изображения в трех основных цветах —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раз композитного сигнала). Если используется восьмиразрядный АЦП, который поддерживает 256 оттенков для одного цвета, то каждой точке изображения ставится в соответствие один из 16,7 миллиона возможных цветов (24 разряда). Сканеры, использующие подобный принцип действия, выпускаются, например, фирмой </w:t>
      </w:r>
      <w:r>
        <w:rPr>
          <w:sz w:val="28"/>
          <w:szCs w:val="28"/>
          <w:lang w:val="en-US"/>
        </w:rPr>
        <w:t>Microte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55053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1996440</wp:posOffset>
                </wp:positionV>
                <wp:extent cx="5590540" cy="1927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19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157.2pt;width:440.15pt;height:1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 Блок-схема цветного сканера с вращающим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фильт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2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о отметить, что наиболее существенным недостатком описанного выше метода является увеличение времени сканирования в три раза. Проблему может представлять также «выравнивание» пикселов при каждом из трех проходов, так как в противном случае возможно размывание оттенков и «смазывание» цвето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канерах известных японских фирм </w:t>
      </w:r>
      <w:r>
        <w:rPr>
          <w:sz w:val="28"/>
          <w:szCs w:val="28"/>
          <w:lang w:val="en-US"/>
        </w:rPr>
        <w:t xml:space="preserve">Eps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ar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ак правило, вместо одного источника света используется три, для каждого цвета отдельно. Это позволяет сканировать изображение всего за один проход и исключает неверное «выравнивание» пикселов. Сложности этого метода заключаются обычно в подборе источников света со стабильными характеристик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японская фирма — </w:t>
      </w:r>
      <w:r>
        <w:rPr>
          <w:sz w:val="28"/>
          <w:szCs w:val="28"/>
          <w:lang w:val="en-US"/>
        </w:rPr>
        <w:t xml:space="preserve">Seiko Instruments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ла Цветной планшетный сканер </w:t>
      </w:r>
      <w:r>
        <w:rPr>
          <w:sz w:val="28"/>
          <w:szCs w:val="28"/>
          <w:lang w:val="en-US"/>
        </w:rPr>
        <w:t>SpectraPo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элементы ПЗС были заменены фототранзисторами. На ширине 8,5 дюйма размещено 10200 фототранзисторов, расположенных в три колонки по 3400 в каждой. Три цветных фильтр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устроены так, что каждая колонка фототранзисторов воспринимает только один основной цвет. Высокая плотность интегральных фототранзисторов  позволяет достигать хорошей разрешающей способности — 400 dpi (3400/8,5)  — без использования редуцирующей линз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действия цветного сканера</w:t>
      </w:r>
      <w:r>
        <w:rPr>
          <w:sz w:val="28"/>
          <w:szCs w:val="28"/>
          <w:lang w:val="en-US"/>
        </w:rPr>
        <w:t xml:space="preserve"> ScanJet Ii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 xml:space="preserve">Hewlett Packar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иной. Источник белого света освещает сканируемое изображение, а отраженный свет через редуцирующую линзу попадает на трех полосную ПЗС через систему специальных фильтров, которые и разделяют белый свет на три компонента: красный, зеленый и синий (рис. 3). Физика работы подобных фильтров связана с явлением дихроизма, заключающегося в различной окраске одноосных кристаллов в проходящем белом свете в зависимости от положения оптической оси. В рассматриваемом случае фильтрация осуществляется парой таких фильтров, каждый из которых представляет собой «сэндвич» из двух тонких и одного более толстого слоя кристаллов. Первый слой первого фильтра отражает синий свет, но пропускает зеленый и красный. Второй слой отражает зеленый свет и пропускает красный, который отражается только от третьего слоя. Во втором фильтре, наоборот, от первого слоя отражается красный свет, от второго — зеленый, а от третьего — синий. После системы фильтров разделенный красный, зеленый и синий свет попадает на собственную полосу ПЗС, каждый элемент которого имеет размер около 8 мкм. Дальнейшая обработка сигналов цветности практически не отличается от обычной. Заметим, что подобный принцип работы (с некоторыми отличиями, разумеется) используется и в цветных сканерах фирмы</w:t>
      </w:r>
      <w:r>
        <w:rPr>
          <w:sz w:val="28"/>
          <w:szCs w:val="28"/>
          <w:lang w:val="en-US"/>
        </w:rPr>
        <w:t xml:space="preserve"> Rico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39130" cy="2195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-824230</wp:posOffset>
                </wp:positionV>
                <wp:extent cx="6049010" cy="2208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80" cy="22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05pt;margin-top:-64.9pt;width:476.25pt;height:173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3. Блок-схема сканера с </w:t>
      </w:r>
      <w:r>
        <w:rPr>
          <w:sz w:val="28"/>
          <w:szCs w:val="28"/>
          <w:lang w:val="en-US"/>
        </w:rPr>
        <w:t>dichroi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ьтрами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ые интерфейсы сканер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вязи с компьютером сканеры могут использовать специальную 8- или 16-разрядную интерфейсную плату, вставляемую в соответствующий слот расширения. Для портативных компьютеров подходит устройство </w:t>
      </w:r>
      <w:r>
        <w:rPr>
          <w:sz w:val="28"/>
          <w:szCs w:val="28"/>
          <w:lang w:val="en-US"/>
        </w:rPr>
        <w:t xml:space="preserve">PC Car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, в настоящее время достаточно широкое распространение получили стандартные интерфейсы,  применяемые в </w:t>
      </w:r>
      <w:r>
        <w:rPr>
          <w:sz w:val="28"/>
          <w:szCs w:val="28"/>
          <w:lang w:val="en-US"/>
        </w:rPr>
        <w:t>IBM P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имых компьютерах (последовательный и параллельный порты, а также интерфейс 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Стоит отметить, что в случае стандартного интерфейса у пользователя не возникает проблем с разделением системных ресурсов: портов ввода-вывода, прерываний </w:t>
      </w:r>
      <w:r>
        <w:rPr>
          <w:sz w:val="28"/>
          <w:szCs w:val="28"/>
          <w:lang w:val="en-US"/>
        </w:rPr>
        <w:t>IR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налов прямого доступа </w:t>
      </w:r>
      <w:r>
        <w:rPr>
          <w:sz w:val="28"/>
          <w:szCs w:val="28"/>
          <w:lang w:val="en-US"/>
        </w:rPr>
        <w:t>DM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ятным причинам наиболее медленно передача данных осуществляется через последовательный порт (</w:t>
      </w:r>
      <w:r>
        <w:rPr>
          <w:sz w:val="28"/>
          <w:szCs w:val="28"/>
          <w:lang w:val="en-US"/>
        </w:rPr>
        <w:t>RS-232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Именно поэтому в ряде последних ручных или комбинированных моделей сканеров для связи с компьютером применяется стандартный параллельный порт. Это очень удобно, например, при работе с портативным компьюте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рограммные интерфейсы и </w:t>
      </w:r>
      <w:r>
        <w:rPr>
          <w:lang w:val="en-US"/>
        </w:rPr>
        <w:t>TWAIN.</w:t>
      </w:r>
    </w:p>
    <w:p>
      <w:pPr>
        <w:pStyle w:val="Normal"/>
        <w:widowControl w:val="false"/>
        <w:spacing w:before="60" w:after="0"/>
        <w:ind w:firstLine="567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работой сканера (впрочем, как и иного устройства) необходима соответствующая программ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айвер. В этом случае управление идет не на уровне "железа" (портов ввода-вывода), а через функции или точки входа драйвера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его времени каждый драйвер для сканера имел свой собственный интерфейс. Это было достаточно неудобно, поскольку для каждой модели сканера требовалась своя прикладная программа. Логичнее было бы наоборот, если бы с одной прикладной программой могли работать несколько моделей сканеров. Это стало возможным благодар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en-US"/>
        </w:rPr>
        <w:t>TWAIN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тандарт, согласно которому осущест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 данными между прикладной программой и внешним устройством (чита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драйвером). Напомним, что консорциум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организован с участием представителей компаний </w:t>
      </w:r>
      <w:r>
        <w:rPr>
          <w:sz w:val="28"/>
          <w:szCs w:val="28"/>
          <w:lang w:val="en-US"/>
        </w:rPr>
        <w:t>Aldus, Caere, Eastman Kodak, Hewlett Packard &amp; Logi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сновной целью 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пецификации было решение проблемы совместимости, то есть легкого объединения различных устройств ввода с любым программным обеспечением. Конкретизируя, 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ь несколько основных вопросов: во-первых, поддержку различных платформ компьютеров; во-вторых, поддержку различных устройств, включая разнообразные сканеры и устройства ввода видео; в-третьих, возможность работы с различными формата данных. Благодаря использованию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нтерфейса можно вводить изображение одновременно с работой в прикладной программе, поддерживающей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</w:t>
      </w:r>
      <w:r>
        <w:rPr>
          <w:sz w:val="28"/>
          <w:szCs w:val="28"/>
          <w:lang w:val="en-US"/>
        </w:rPr>
        <w:t xml:space="preserve"> CorelDraw, Picture Publisher, PhotoFinis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люба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совместимая программа будет работать с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ым сканер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ключение стоит отметить, что образы изображений в компьютере могут храниться в графических файлах различных форматов, например </w:t>
      </w:r>
      <w:r>
        <w:rPr>
          <w:sz w:val="28"/>
          <w:szCs w:val="28"/>
          <w:lang w:val="en-US"/>
        </w:rPr>
        <w:t>TIF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СХ, ВМР, </w:t>
      </w:r>
      <w:r>
        <w:rPr>
          <w:sz w:val="28"/>
          <w:szCs w:val="28"/>
          <w:lang w:val="en-US"/>
        </w:rPr>
        <w:t>GI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иметь в ввиду, что при сканировании изображений файлы получаются достаточно громоздкими и могут достигать десятков и сотен мегабайт. Для уменьшения объема хранимой информации используется обычно процесс компрессии (сжатия) таких файл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канера.</w:t>
      </w:r>
    </w:p>
    <w:p>
      <w:pPr>
        <w:pStyle w:val="Normal"/>
        <w:widowControl w:val="false"/>
        <w:spacing w:before="80" w:after="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фисе сканер может эффективно использоваться для работы как с текстами (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ак и с изображениями. В первом случае можно ориентироваться на недорогую черно-белую модель с разрешением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ввода коротких документов может пригодиться даже ручной сканер. При больших объемах следует остановиться на сканере с автоматической подачей оригиналов. В зависимости от сложности вводимых в компьютер изображений может потребоваться сканер с разрешением</w:t>
      </w:r>
      <w:r>
        <w:rPr>
          <w:sz w:val="28"/>
          <w:szCs w:val="28"/>
          <w:lang w:val="en-US"/>
        </w:rPr>
        <w:t xml:space="preserve"> 300—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 интерполяцией до</w:t>
      </w:r>
      <w:r>
        <w:rPr>
          <w:sz w:val="28"/>
          <w:szCs w:val="28"/>
          <w:lang w:val="en-US"/>
        </w:rPr>
        <w:t xml:space="preserve">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зможностью восприятия до</w:t>
      </w:r>
      <w:r>
        <w:rPr>
          <w:sz w:val="28"/>
          <w:szCs w:val="28"/>
          <w:lang w:val="en-US"/>
        </w:rPr>
        <w:t xml:space="preserve"> 16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она оттенков цветов (24-разрядное кодирование) и производительным интерфейсом (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2). Во всех случаях надо удостовериться, что в комплект со сканером входит соответствующее программное обеспечение, будь то 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граммы или графический пакет. Не стоит забывать также и о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bookmarkStart w:id="112" w:name="DeletedSectionBreakLast"/>
      <w:bookmarkEnd w:id="112"/>
      <w:r>
        <w:rPr>
          <w:rFonts w:eastAsia="Times New Roman Cyr" w:cs="Times New Roman Cyr" w:ascii="Times New Roman Cyr" w:hAnsi="Times New Roman Cyr"/>
          <w:lang w:val="tr-TR"/>
        </w:rPr>
        <w:t>Список использованной литературы.</w:t>
      </w:r>
    </w:p>
    <w:p>
      <w:pPr>
        <w:pStyle w:val="Normal"/>
        <w:rPr>
          <w:rFonts w:ascii="Times New Roman Tur" w:hAnsi="Times New Roman Tur" w:eastAsia="Times New Roman Tur" w:cs="Times New Roman Tur"/>
          <w:lang w:val="en-US"/>
        </w:rPr>
      </w:pPr>
      <w:r>
        <w:rPr>
          <w:rFonts w:eastAsia="Times New Roman Tur" w:cs="Times New Roman Tur" w:ascii="Times New Roman Tur" w:hAnsi="Times New Roman Tu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Борзенко «</w:t>
      </w:r>
      <w:r>
        <w:rPr>
          <w:sz w:val="28"/>
          <w:szCs w:val="28"/>
          <w:lang w:val="en-US"/>
        </w:rPr>
        <w:t>IBM PC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о, ремонт, модернизац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ация из сети </w:t>
      </w:r>
      <w:r>
        <w:rPr>
          <w:sz w:val="28"/>
          <w:szCs w:val="28"/>
          <w:lang w:val="en-US"/>
        </w:rPr>
        <w:t>Internet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ur">
    <w:charset w:val="a2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260"/>
      <w:ind w:firstLine="567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280" w:before="80" w:after="0"/>
      <w:ind w:firstLine="567"/>
      <w:jc w:val="center"/>
    </w:pPr>
    <w:rPr>
      <w:sz w:val="32"/>
      <w:szCs w:val="32"/>
    </w:rPr>
  </w:style>
  <w:style w:type="paragraph" w:styleId="11">
    <w:name w:val="îãëàâëåíèå 1"/>
    <w:basedOn w:val="Normal"/>
    <w:next w:val="Normal"/>
    <w:qFormat/>
    <w:pPr/>
    <w:rPr/>
  </w:style>
  <w:style w:type="paragraph" w:styleId="21">
    <w:name w:val="îãëàâëåíèå 2"/>
    <w:basedOn w:val="Normal"/>
    <w:next w:val="Normal"/>
    <w:qFormat/>
    <w:pPr>
      <w:ind w:left="200" w:hanging="0"/>
    </w:pPr>
    <w:rPr/>
  </w:style>
  <w:style w:type="paragraph" w:styleId="3">
    <w:name w:val="îãëàâëåíèå 3"/>
    <w:basedOn w:val="Normal"/>
    <w:next w:val="Normal"/>
    <w:qFormat/>
    <w:pPr>
      <w:ind w:left="400" w:hanging="0"/>
    </w:pPr>
    <w:rPr/>
  </w:style>
  <w:style w:type="paragraph" w:styleId="4">
    <w:name w:val="îãëàâëåíèå 4"/>
    <w:basedOn w:val="Normal"/>
    <w:next w:val="Normal"/>
    <w:qFormat/>
    <w:pPr>
      <w:ind w:left="600" w:hanging="0"/>
    </w:pPr>
    <w:rPr/>
  </w:style>
  <w:style w:type="paragraph" w:styleId="5">
    <w:name w:val="îãëàâëåíèå 5"/>
    <w:basedOn w:val="Normal"/>
    <w:next w:val="Normal"/>
    <w:qFormat/>
    <w:pPr>
      <w:ind w:left="800" w:hanging="0"/>
    </w:pPr>
    <w:rPr/>
  </w:style>
  <w:style w:type="paragraph" w:styleId="6">
    <w:name w:val="îãëàâëåíèå 6"/>
    <w:basedOn w:val="Normal"/>
    <w:next w:val="Normal"/>
    <w:qFormat/>
    <w:pPr>
      <w:ind w:left="1000" w:hanging="0"/>
    </w:pPr>
    <w:rPr/>
  </w:style>
  <w:style w:type="paragraph" w:styleId="7">
    <w:name w:val="îãëàâëåíèå 7"/>
    <w:basedOn w:val="Normal"/>
    <w:next w:val="Normal"/>
    <w:qFormat/>
    <w:pPr>
      <w:ind w:left="1200" w:hanging="0"/>
    </w:pPr>
    <w:rPr/>
  </w:style>
  <w:style w:type="paragraph" w:styleId="8">
    <w:name w:val="îãëàâëåíèå 8"/>
    <w:basedOn w:val="Normal"/>
    <w:next w:val="Normal"/>
    <w:qFormat/>
    <w:pPr>
      <w:ind w:left="1400" w:hanging="0"/>
    </w:pPr>
    <w:rPr/>
  </w:style>
  <w:style w:type="paragraph" w:styleId="9">
    <w:name w:val="îãëàâëåíèå 9"/>
    <w:basedOn w:val="Normal"/>
    <w:next w:val="Normal"/>
    <w:qFormat/>
    <w:pPr>
      <w:ind w:left="1600" w:hanging="0"/>
    </w:pPr>
    <w:rPr/>
  </w:style>
  <w:style w:type="paragraph" w:styleId="22">
    <w:name w:val="Îñíîâíîé òåêñò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9:00Z</dcterms:created>
  <dc:creator>Андрющенко</dc:creator>
  <dc:description/>
  <dc:language>en-US</dc:language>
  <cp:lastModifiedBy>Alexandre Katalov</cp:lastModifiedBy>
  <cp:lastPrinted>1998-12-30T12:01:00Z</cp:lastPrinted>
  <dcterms:modified xsi:type="dcterms:W3CDTF">1999-01-09T08:29:00Z</dcterms:modified>
  <cp:revision>2</cp:revision>
  <dc:subject/>
  <dc:title>сканеры</dc:title>
</cp:coreProperties>
</file>