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8924128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23307986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87291671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33772239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41074572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61566646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76925869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07181727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