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bCs/>
          <w:i/>
          <w:i/>
          <w:iCs/>
        </w:rPr>
      </w:pPr>
      <w:r>
        <w:rPr>
          <w:b/>
          <w:bCs/>
          <w:i/>
          <w:iCs/>
        </w:rPr>
        <w:t xml:space="preserve">«Религия есть последняя и наивысшая сфера человеческого сознания, </w:t>
      </w:r>
    </w:p>
    <w:p>
      <w:pPr>
        <w:pStyle w:val="Normal"/>
        <w:ind w:firstLine="709"/>
        <w:jc w:val="right"/>
        <w:rPr>
          <w:b/>
          <w:b/>
          <w:bCs/>
          <w:i/>
          <w:i/>
          <w:iCs/>
        </w:rPr>
      </w:pPr>
      <w:r>
        <w:rPr>
          <w:b/>
          <w:bCs/>
          <w:i/>
          <w:iCs/>
        </w:rPr>
        <w:t>будь то мнение, воля, представление, знание или познание:</w:t>
      </w:r>
    </w:p>
    <w:p>
      <w:pPr>
        <w:pStyle w:val="Normal"/>
        <w:ind w:firstLine="709"/>
        <w:jc w:val="right"/>
        <w:rPr>
          <w:b/>
          <w:b/>
          <w:bCs/>
          <w:i/>
          <w:i/>
          <w:iCs/>
        </w:rPr>
      </w:pPr>
      <w:r>
        <w:rPr>
          <w:b/>
          <w:bCs/>
          <w:i/>
          <w:iCs/>
        </w:rPr>
        <w:t xml:space="preserve"> </w:t>
      </w:r>
      <w:r>
        <w:rPr>
          <w:b/>
          <w:bCs/>
          <w:i/>
          <w:iCs/>
        </w:rPr>
        <w:t xml:space="preserve">она есть абсолютный результат, область, </w:t>
      </w:r>
    </w:p>
    <w:p>
      <w:pPr>
        <w:pStyle w:val="Normal"/>
        <w:ind w:firstLine="709"/>
        <w:jc w:val="right"/>
        <w:rPr>
          <w:b/>
          <w:b/>
          <w:bCs/>
          <w:i/>
          <w:i/>
          <w:iCs/>
        </w:rPr>
      </w:pPr>
      <w:r>
        <w:rPr>
          <w:b/>
          <w:bCs/>
          <w:i/>
          <w:iCs/>
        </w:rPr>
        <w:t xml:space="preserve">в которую человек вступает, </w:t>
      </w:r>
    </w:p>
    <w:p>
      <w:pPr>
        <w:pStyle w:val="Normal"/>
        <w:ind w:firstLine="709"/>
        <w:jc w:val="right"/>
        <w:rPr>
          <w:b/>
          <w:b/>
          <w:bCs/>
          <w:i/>
          <w:i/>
          <w:iCs/>
        </w:rPr>
      </w:pPr>
      <w:r>
        <w:rPr>
          <w:b/>
          <w:bCs/>
          <w:i/>
          <w:iCs/>
        </w:rPr>
        <w:t>как в область абсолютной истины…»</w:t>
      </w:r>
    </w:p>
    <w:p>
      <w:pPr>
        <w:pStyle w:val="Normal"/>
        <w:ind w:firstLine="709"/>
        <w:jc w:val="right"/>
        <w:rPr>
          <w:b/>
          <w:b/>
          <w:bCs/>
          <w:i/>
          <w:i/>
          <w:iCs/>
        </w:rPr>
      </w:pPr>
      <w:r>
        <w:rPr>
          <w:b/>
          <w:bCs/>
          <w:i/>
          <w:iCs/>
        </w:rPr>
        <w:t>Г. Гегель</w:t>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rPr>
      </w:pPr>
      <w:r>
        <w:rPr>
          <w:b/>
          <w:bCs/>
        </w:rPr>
      </w:r>
    </w:p>
    <w:p>
      <w:pPr>
        <w:pStyle w:val="Heading1"/>
        <w:ind w:firstLine="709"/>
        <w:rPr>
          <w:sz w:val="24"/>
        </w:rPr>
      </w:pPr>
      <w:r>
        <w:rPr>
          <w:sz w:val="24"/>
        </w:rPr>
        <w:t>Введение</w:t>
      </w:r>
    </w:p>
    <w:p>
      <w:pPr>
        <w:pStyle w:val="Normal"/>
        <w:ind w:firstLine="709"/>
        <w:jc w:val="both"/>
        <w:rPr>
          <w:b/>
          <w:b/>
          <w:bCs/>
          <w:sz w:val="24"/>
        </w:rPr>
      </w:pPr>
      <w:r>
        <w:rPr>
          <w:b/>
          <w:bCs/>
          <w:sz w:val="24"/>
        </w:rPr>
      </w:r>
    </w:p>
    <w:p>
      <w:pPr>
        <w:pStyle w:val="2"/>
        <w:rPr>
          <w:sz w:val="24"/>
        </w:rPr>
      </w:pPr>
      <w:r>
        <w:rPr>
          <w:sz w:val="24"/>
        </w:rPr>
        <w:t>Религия возникла около 40-50 тысяч лет назад, в эпоху верхнего палеолита. Наблюдая и осмысливая окружающий мир и себя в нем, человек понял, что его окружает упорядоченное мироздание, подчиняющееся так называемым законам природы. Изменить эти законы, установить другие человек не в силах. Лучшие умы во все времена бились над попыткой разгадать тайну и смысл жизни на земле, отыскать ту силу, которая обнаруживает своё присутствие в мире через связь вещей и явлений. Для этой силы человек придумал тысячи имён, но их суть одна – это Бог.</w:t>
      </w:r>
    </w:p>
    <w:p>
      <w:pPr>
        <w:pStyle w:val="Normal"/>
        <w:ind w:firstLine="709"/>
        <w:jc w:val="both"/>
        <w:rPr/>
      </w:pPr>
      <w:r>
        <w:rPr/>
        <w:t xml:space="preserve">Мы живём в начале третьего тысячелетия, и все шесть миллиардов живущих на земле верят. Одни верят в Бога, другие – в то, что его нет. Поэтому религия является одной из важнейших вещей в жизни человека, его жизненной позицией, этическим и нравственным правилом, нормой и обычаем, по которым он живёт (действует, мыслит, чувствует). </w:t>
      </w:r>
    </w:p>
    <w:p>
      <w:pPr>
        <w:pStyle w:val="Normal"/>
        <w:ind w:firstLine="709"/>
        <w:jc w:val="both"/>
        <w:rPr>
          <w:b/>
          <w:b/>
          <w:bCs/>
        </w:rPr>
      </w:pPr>
      <w:r>
        <w:rPr/>
        <w:t>Мне кажется, что тема моей работы особенно актуальна в современной России. Наша страна, выйдя из семидесятилетнего  периода атеизма и преследования религии, снова ощущает потребность в вере. Люди, потерявшие свои идеалы, и оказавшиеся в трудном материальном положении обратились к религии, как к единственному утешению. Многие из них не вникают в суть выбранной ими религиозной системы, не понимают сущности её вероучения. Поэтому я считаю, что этот вопрос требует дополнительного изучения и этим обусловлен мой выбор данной темы.</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t>Глава 1.</w:t>
      </w:r>
    </w:p>
    <w:p>
      <w:pPr>
        <w:pStyle w:val="Normal"/>
        <w:ind w:firstLine="709"/>
        <w:jc w:val="both"/>
        <w:rPr>
          <w:b/>
          <w:b/>
          <w:bCs/>
        </w:rPr>
      </w:pPr>
      <w:r>
        <w:rPr>
          <w:b/>
          <w:bCs/>
        </w:rPr>
        <w:t>Понятие и сущность религии.</w:t>
      </w:r>
    </w:p>
    <w:p>
      <w:pPr>
        <w:pStyle w:val="Normal"/>
        <w:ind w:firstLine="709"/>
        <w:jc w:val="both"/>
        <w:rPr>
          <w:b/>
          <w:b/>
          <w:bCs/>
        </w:rPr>
      </w:pPr>
      <w:r>
        <w:rPr>
          <w:b/>
          <w:bCs/>
        </w:rPr>
      </w:r>
    </w:p>
    <w:p>
      <w:pPr>
        <w:pStyle w:val="Web"/>
        <w:spacing w:before="0" w:after="0"/>
        <w:ind w:firstLine="709"/>
        <w:rPr>
          <w:rFonts w:ascii="Times New Roman" w:hAnsi="Times New Roman" w:cs="Times New Roman"/>
        </w:rPr>
      </w:pPr>
      <w:r>
        <w:rPr>
          <w:rFonts w:cs="Times New Roman" w:ascii="Times New Roman" w:hAnsi="Times New Roman"/>
        </w:rPr>
        <w:t>Религия (от лат religo - связывать, привязывать, заплетать) - это догматическая обрядовая система, отражающая мировоззренческие позиции некоторого сообщества людей. Религия означает глубинную природу человека и является формой его самоутверждения, т.е. результатом и причиной работы человека над собой, его самоограничения от всего, мешающего существованию его "Я"</w:t>
      </w:r>
    </w:p>
    <w:p>
      <w:pPr>
        <w:pStyle w:val="Web"/>
        <w:spacing w:before="0" w:after="0"/>
        <w:ind w:firstLine="709"/>
        <w:rPr>
          <w:rFonts w:ascii="Times New Roman" w:hAnsi="Times New Roman" w:cs="Times New Roman"/>
          <w:b/>
          <w:b/>
          <w:bCs/>
        </w:rPr>
      </w:pPr>
      <w:r>
        <w:rPr>
          <w:rFonts w:cs="Times New Roman" w:ascii="Times New Roman" w:hAnsi="Times New Roman"/>
        </w:rPr>
        <w:t>Можно выделить три типа самоутверждения:</w:t>
      </w:r>
    </w:p>
    <w:p>
      <w:pPr>
        <w:pStyle w:val="TextBodyIndent"/>
        <w:ind w:firstLine="709"/>
        <w:jc w:val="both"/>
        <w:rPr>
          <w:sz w:val="24"/>
        </w:rPr>
      </w:pPr>
      <w:r>
        <w:rPr>
          <w:sz w:val="24"/>
        </w:rPr>
        <w:t xml:space="preserve">1. Языческий, опирающийся на связь с природой; человек воспринимает себя как часть мира; все явления и предметы мира, а также сам человек обладают душой, т.е. неощущаемой человеком частью, которая может покидать материальную оболочку, менять ее, но всегда стремиться проявиться в ней. </w:t>
      </w:r>
    </w:p>
    <w:p>
      <w:pPr>
        <w:pStyle w:val="TextBodyIndent"/>
        <w:ind w:firstLine="709"/>
        <w:jc w:val="both"/>
        <w:rPr>
          <w:sz w:val="24"/>
        </w:rPr>
      </w:pPr>
      <w:r>
        <w:rPr>
          <w:sz w:val="24"/>
        </w:rPr>
        <w:t xml:space="preserve">2. Религиозный, опирающийся на связь со сверхъестественными силами и этические требования; духи и души представляются уже как более самостоятельные и менее зависимые от материальной формы субстанции; человек и мир духов взаимовыгодны друг другу и зависимы друг от друга; духовные субстанции рассматриваются как совокупность, самостоятельный мир, организованный по своим законам; этот мир способен оказывать воздействие на мир людей; мир людей способен оказывать воздействие на мир богов; возникают посредники между этими мирами (герои, полубоги, ангелы). </w:t>
      </w:r>
    </w:p>
    <w:p>
      <w:pPr>
        <w:pStyle w:val="Normal"/>
        <w:ind w:firstLine="709"/>
        <w:jc w:val="both"/>
        <w:rPr>
          <w:szCs w:val="20"/>
        </w:rPr>
      </w:pPr>
      <w:r>
        <w:rPr>
          <w:szCs w:val="20"/>
        </w:rPr>
        <w:t xml:space="preserve">3. Светский опирающийся на художественной восприятие или научное познание сил природы и гуманистические нормы жизни в обществе. Духовное начинает рассматриваться как неотъемлемая часть материального, земного, человеческого мира. Человек видится единственным существом, способным воспринимать духовное и оказывать воздействие на его сущность и форму проявления. </w:t>
      </w:r>
    </w:p>
    <w:p>
      <w:pPr>
        <w:pStyle w:val="Web"/>
        <w:spacing w:before="0" w:after="0"/>
        <w:ind w:firstLine="709"/>
        <w:rPr>
          <w:rFonts w:ascii="Times New Roman" w:hAnsi="Times New Roman" w:cs="Times New Roman"/>
        </w:rPr>
      </w:pPr>
      <w:r>
        <w:rPr>
          <w:rFonts w:cs="Times New Roman" w:ascii="Times New Roman" w:hAnsi="Times New Roman"/>
        </w:rPr>
        <w:t>Главным признаком религии является вера в сверхъестественные силы и существа, а также поклонение им. Если вера есть признак религии, то не всякая вера религиозна. Вера-это признание какой-либо информации достоверной без всякой ее перепроверки и сомнения в ее истинности. Вера может быть религиозной и светской. Человек верит, светски принимая информацию по своей воле иногда сомневаясь или критикуя ее. Религиозная же вера не разрешает сомневаться и критиковать. Святыни веры религиозной являются оберегаемыми. Неверие или сомнение в данном случае рассматривается как тяжкий грех. В.С Соловьев писал: "Вера означает признание чего-либо истинным с такой решительностью, которая превышает силу внешних фактических и формально-логических доказательств".</w:t>
      </w:r>
    </w:p>
    <w:p>
      <w:pPr>
        <w:pStyle w:val="Web"/>
        <w:spacing w:before="0" w:after="0"/>
        <w:ind w:firstLine="709"/>
        <w:rPr>
          <w:rFonts w:ascii="Times New Roman" w:hAnsi="Times New Roman" w:cs="Times New Roman"/>
        </w:rPr>
      </w:pPr>
      <w:r>
        <w:rPr>
          <w:rFonts w:cs="Times New Roman" w:ascii="Times New Roman" w:hAnsi="Times New Roman"/>
        </w:rPr>
        <w:t>Религиозную веру следует отличать от суеверий-предрассудков и заблуждений, зародившихся еще в язычестве, но возникающих и развивающихся и в современности.</w:t>
      </w:r>
    </w:p>
    <w:p>
      <w:pPr>
        <w:pStyle w:val="Web"/>
        <w:spacing w:before="0" w:after="0"/>
        <w:ind w:firstLine="709"/>
        <w:rPr>
          <w:rFonts w:ascii="Times New Roman" w:hAnsi="Times New Roman" w:cs="Times New Roman"/>
        </w:rPr>
      </w:pPr>
      <w:r>
        <w:rPr>
          <w:rFonts w:cs="Times New Roman" w:ascii="Times New Roman" w:hAnsi="Times New Roman"/>
        </w:rPr>
        <w:t>Религиозная вера отличается от светской еще и тем, что непременно связана с культом и поклонением, почитанием божеств при помощи конкретно устанавливаемых действ-ритуалов.</w:t>
      </w:r>
    </w:p>
    <w:p>
      <w:pPr>
        <w:pStyle w:val="Web"/>
        <w:spacing w:before="0" w:after="0"/>
        <w:ind w:firstLine="709"/>
        <w:rPr>
          <w:rFonts w:ascii="Times New Roman" w:hAnsi="Times New Roman" w:cs="Times New Roman"/>
        </w:rPr>
      </w:pPr>
      <w:r>
        <w:rPr>
          <w:rFonts w:cs="Times New Roman" w:ascii="Times New Roman" w:hAnsi="Times New Roman"/>
        </w:rPr>
        <w:t>Религия как культурный феномен обладает рядом признаков, отличающих ее от псевдорелигий:</w:t>
      </w:r>
    </w:p>
    <w:p>
      <w:pPr>
        <w:pStyle w:val="TextBodyIndent"/>
        <w:ind w:firstLine="709"/>
        <w:jc w:val="both"/>
        <w:rPr>
          <w:sz w:val="24"/>
        </w:rPr>
      </w:pPr>
      <w:r>
        <w:rPr>
          <w:sz w:val="24"/>
        </w:rPr>
        <w:t xml:space="preserve">1. Верования или вероучения - устные или письменные сказания, предания, мифы и легенды о божественных силах и существах. Различают верования многобожеские и единобожеские. Идея Бога составляет ядро верования. Верования систематизируются и осмысливаются в богословских трудах и по каналам проповеди, общения, обучения и воспитания проникают в обыденное сознание приверженцев религии. </w:t>
      </w:r>
    </w:p>
    <w:p>
      <w:pPr>
        <w:pStyle w:val="Normal"/>
        <w:ind w:firstLine="709"/>
        <w:jc w:val="both"/>
        <w:rPr>
          <w:szCs w:val="20"/>
        </w:rPr>
      </w:pPr>
      <w:r>
        <w:rPr>
          <w:szCs w:val="20"/>
        </w:rPr>
        <w:t xml:space="preserve">2. Своеобразное поведение и взаимоотношения между верующими. Важно отметить, что поведение верующих во многом обусловлено и светской жизнью. Степень влияния мирского поведения зависит не только от специфики веры, но и от степени и глубины самой веры. Поведение верующего конфессионально, т.е. отражает те или иные особенности веры. Иногда религиозные требования доходят до полной изоляции от иноверцев и атеистов. </w:t>
      </w:r>
    </w:p>
    <w:p>
      <w:pPr>
        <w:pStyle w:val="Normal"/>
        <w:ind w:firstLine="709"/>
        <w:jc w:val="both"/>
        <w:rPr/>
      </w:pPr>
      <w:r>
        <w:rPr>
          <w:szCs w:val="20"/>
          <w:lang w:val="en-US"/>
        </w:rPr>
        <w:t>3.</w:t>
      </w:r>
      <w:r>
        <w:rPr>
          <w:szCs w:val="20"/>
        </w:rPr>
        <w:t xml:space="preserve"> Наличие культа. Культ - это разнообразные, освященные канонами специфические формы поклонения Богу и другим религиозным святыням: церемонии, молебны, обряды, ритуалы и т.д. Культовые ритуалы выполняют для верующих функцию субъективной связи с Богом. Культ символичен и сакрален. Культ требует точного исполнения. Культ-это система религиозной практики, основанная на почитании, поклонении и возвеличивании какой-либо идеи, концепции, личности, вещи и т.д. Культ может носить и светский характер (культ денег, культ, питания, культ личности, культ разума и т.д.); </w:t>
      </w:r>
    </w:p>
    <w:p>
      <w:pPr>
        <w:pStyle w:val="Normal"/>
        <w:ind w:firstLine="709"/>
        <w:jc w:val="both"/>
        <w:rPr>
          <w:szCs w:val="20"/>
        </w:rPr>
      </w:pPr>
      <w:r>
        <w:rPr>
          <w:szCs w:val="20"/>
        </w:rPr>
        <w:t xml:space="preserve">4. Функционирование религиозных организаций. Религия - институтализированное образование, представленное Церковью. Церковь - культовое объединение единоверцев, управляемое особыми установлениями и разделенное на духовенство и мирян. Церкви как правило являются официально признаваемыми, а иногда государственными учреждениями. Исторически церковь выросла из института жречества. Церковь построена по иерархическому признаку соподчинения, при котором низшие чины должны подчиняться высшим. Главенство принадлежит наивысшему иерарху (папа, патриарх, далай-лама (в ламаизме-течении буддизма)). Исключением является мусульманское духовенство, в котором нет организационных структур. Большое значение в любой Церкви играет монашество. Монахи - наиболее ревностные приверженцы религии, отрекшиеся от светского мира и придерживающиеся особо строгих аскетических правил. Они служат эталоном для мирян и обычно объединяются в общины - монастыри, являющиеся центрами церковной жизни. Церковь - это сложный отрегулированный механизм, система, обладающая определенной материальной базой и четким уставом. Но это не является обязательной нормой для всех религий </w:t>
      </w:r>
    </w:p>
    <w:p>
      <w:pPr>
        <w:pStyle w:val="Normal"/>
        <w:ind w:firstLine="709"/>
        <w:jc w:val="both"/>
        <w:rPr>
          <w:szCs w:val="20"/>
        </w:rPr>
      </w:pPr>
      <w:r>
        <w:rPr>
          <w:szCs w:val="20"/>
        </w:rPr>
        <w:t xml:space="preserve">5. Религия наделена особым предназначением в культуре. По выражению А. Тойнби религия выступала "куколкой" зарождающихся цивилизаций, во многом определяя тип нарождающейся культуры. Религия несет в себе особое духовно-эмоциональное состояние, дополняющее научную, познавательную деятельность человека. Религия отзывается на вечную потребность человека в бессмертии, возмещая неустроенность земного бытия для человека. Религия регулирует отношения между людьми, объединяя их в устойчивые общности. Наконец, религия канонизирует многие ценности культуры. </w:t>
      </w:r>
    </w:p>
    <w:p>
      <w:pPr>
        <w:pStyle w:val="Web"/>
        <w:spacing w:before="0" w:after="0"/>
        <w:ind w:firstLine="709"/>
        <w:rPr>
          <w:rFonts w:ascii="Times New Roman" w:hAnsi="Times New Roman" w:cs="Times New Roman"/>
        </w:rPr>
      </w:pPr>
      <w:r>
        <w:rPr>
          <w:rFonts w:cs="Times New Roman" w:ascii="Times New Roman" w:hAnsi="Times New Roman"/>
        </w:rPr>
        <w:t>Исследователями установлено, что определенные черты присущи всем религиям:</w:t>
      </w:r>
    </w:p>
    <w:p>
      <w:pPr>
        <w:pStyle w:val="Normal"/>
        <w:ind w:firstLine="709"/>
        <w:jc w:val="both"/>
        <w:rPr>
          <w:szCs w:val="20"/>
        </w:rPr>
      </w:pPr>
      <w:r>
        <w:rPr>
          <w:szCs w:val="20"/>
        </w:rPr>
        <w:t xml:space="preserve">1. Отношение к сакральному, священному, святому или святости. В монотеистических религиях она отождествляется с Богом, в политеистических религиях с пантеоном богов, в других религиях-с миром духов или с моральными ценностями, с техническими ценностями и т.д. </w:t>
      </w:r>
    </w:p>
    <w:p>
      <w:pPr>
        <w:pStyle w:val="Normal"/>
        <w:ind w:firstLine="709"/>
        <w:jc w:val="both"/>
        <w:rPr>
          <w:szCs w:val="20"/>
        </w:rPr>
      </w:pPr>
      <w:r>
        <w:rPr>
          <w:szCs w:val="20"/>
        </w:rPr>
        <w:t xml:space="preserve">2. Теизм-специфика мировоззрения, при котором образуется особое понимание мира как личности, создавшей и преобразующей мир, но в то же время существующее над этим миром, как непроявляющаяся или частично проявляющаяся для человека сущность. </w:t>
      </w:r>
    </w:p>
    <w:p>
      <w:pPr>
        <w:pStyle w:val="Normal"/>
        <w:ind w:firstLine="709"/>
        <w:jc w:val="both"/>
        <w:rPr>
          <w:szCs w:val="20"/>
        </w:rPr>
      </w:pPr>
      <w:r>
        <w:rPr>
          <w:szCs w:val="20"/>
        </w:rPr>
        <w:t xml:space="preserve">3. Фидеизм (от лат. Fides - вера) - комплекс проявления сверхъестественного в естественном. </w:t>
      </w:r>
    </w:p>
    <w:p>
      <w:pPr>
        <w:pStyle w:val="Normal"/>
        <w:ind w:firstLine="709"/>
        <w:jc w:val="both"/>
        <w:rPr>
          <w:szCs w:val="20"/>
        </w:rPr>
      </w:pPr>
      <w:r>
        <w:rPr>
          <w:szCs w:val="20"/>
        </w:rPr>
        <w:t xml:space="preserve">4. Стремление к иерархии во всем, что связано с религиозностью человека: от социальных отношений до предметов культа и культуры. Например, каждая религия прошла особую стадию, связанную с появлением культового языка: ведийский и санскрит - у индусов, вэньян - у китайцев, японцев и корейцев, авестийский - у зороастрийцев, арабский - у мусульман, латынь и старославянский - у христиан и т.д </w:t>
      </w:r>
    </w:p>
    <w:p>
      <w:pPr>
        <w:pStyle w:val="Web"/>
        <w:spacing w:before="0" w:after="0"/>
        <w:ind w:firstLine="709"/>
        <w:rPr>
          <w:rFonts w:ascii="Times New Roman" w:hAnsi="Times New Roman" w:cs="Times New Roman"/>
        </w:rPr>
      </w:pPr>
      <w:r>
        <w:rPr>
          <w:rFonts w:cs="Times New Roman" w:ascii="Times New Roman" w:hAnsi="Times New Roman"/>
        </w:rPr>
        <w:t xml:space="preserve">Для того, что бы исследовать ту или иную религиозную систему можно использовать множество подходов: описывать обряды и ритуалы, рассматривать основы культа, систематизировать стилистику письменных или устных священных текстов, молитвы, изучать художественную часть религии (танцы, архитектуру, изобразительные виды), сопоставлять праздники или мифологические сюжеты и т.д. Однако, в изучении той или иной религиозной системы важнее всего понять собственно почему человек совершает то или иное поклонение, то есть понять культурные предпосылки данной вероучительной доктрины. </w:t>
      </w:r>
    </w:p>
    <w:p>
      <w:pPr>
        <w:pStyle w:val="Web"/>
        <w:spacing w:before="0" w:after="0"/>
        <w:ind w:firstLine="709"/>
        <w:rPr>
          <w:rFonts w:ascii="Times New Roman" w:hAnsi="Times New Roman" w:cs="Times New Roman"/>
        </w:rPr>
      </w:pPr>
      <w:r>
        <w:rPr>
          <w:rFonts w:cs="Times New Roman" w:ascii="Times New Roman" w:hAnsi="Times New Roman"/>
        </w:rPr>
        <w:t>Именно вероучение выступает определяющим фактором любой религии так как:</w:t>
      </w:r>
    </w:p>
    <w:p>
      <w:pPr>
        <w:pStyle w:val="Normal"/>
        <w:ind w:firstLine="709"/>
        <w:jc w:val="both"/>
        <w:rPr>
          <w:szCs w:val="20"/>
        </w:rPr>
      </w:pPr>
      <w:r>
        <w:rPr>
          <w:szCs w:val="20"/>
        </w:rPr>
        <w:t xml:space="preserve">1. Вероучение первично по отношению к культу. Культ может изменяться, но вероучение остается неизменной. Человек остается верующим даже если его лишают возможности отправлять культ. Кроме того, часто неверующие люди участвуют в отправлении культовых обрядов. Существуют религии, в которых культ отсутствует вообще. </w:t>
      </w:r>
    </w:p>
    <w:p>
      <w:pPr>
        <w:pStyle w:val="Normal"/>
        <w:ind w:firstLine="709"/>
        <w:jc w:val="both"/>
        <w:rPr>
          <w:szCs w:val="20"/>
        </w:rPr>
      </w:pPr>
      <w:r>
        <w:rPr>
          <w:szCs w:val="20"/>
        </w:rPr>
        <w:t xml:space="preserve">2. Вероучение независимо от авторитетного текста. Несколько религий могут пользоваться одним и тем же священным текстом. Вероучение может существовать в рамках сообщества вообще не знающего письменности. </w:t>
      </w:r>
    </w:p>
    <w:p>
      <w:pPr>
        <w:pStyle w:val="Normal"/>
        <w:ind w:firstLine="709"/>
        <w:jc w:val="both"/>
        <w:rPr>
          <w:szCs w:val="20"/>
        </w:rPr>
      </w:pPr>
      <w:r>
        <w:rPr>
          <w:szCs w:val="20"/>
        </w:rPr>
        <w:t xml:space="preserve">3. Вероучение независимо от психологических особенностей его последователей. Люди одного психического склада могут исповедовать разные религии, а люди разных психических складов придерживаться одной веры. </w:t>
      </w:r>
    </w:p>
    <w:p>
      <w:pPr>
        <w:pStyle w:val="Normal"/>
        <w:ind w:firstLine="709"/>
        <w:jc w:val="both"/>
        <w:rPr>
          <w:szCs w:val="20"/>
        </w:rPr>
      </w:pPr>
      <w:r>
        <w:rPr>
          <w:szCs w:val="20"/>
        </w:rPr>
        <w:t xml:space="preserve">4. Вероучение первично по отношению к общине своих последователей. Община может изменяться, разрушаться и даже исчезнуть вообще, но доктрины веры могут сохраниться в письменных источниках или в форме устной традиции. </w:t>
      </w:r>
    </w:p>
    <w:p>
      <w:pPr>
        <w:pStyle w:val="Normal"/>
        <w:ind w:firstLine="709"/>
        <w:jc w:val="both"/>
        <w:rPr>
          <w:szCs w:val="20"/>
        </w:rPr>
      </w:pPr>
      <w:r>
        <w:rPr>
          <w:szCs w:val="20"/>
        </w:rPr>
        <w:t xml:space="preserve">5. Любое поклонение должно иметь смысл, отсутствие которого является признаком отсутствия самого поклонения. Представление о смысле лежит в сфере духа, но необязательно в сфере сознания. Скорее смыслополагание принадлежит области бессознательного. Можно жить со смыслом, быть верующим, но не осознавать этого предмета своей веры. Вера есть понятие рефлексивное, т.е. связано с фактом осознанности. </w:t>
      </w:r>
    </w:p>
    <w:p>
      <w:pPr>
        <w:pStyle w:val="Web"/>
        <w:spacing w:before="0" w:after="0"/>
        <w:ind w:firstLine="709"/>
        <w:rPr>
          <w:rFonts w:ascii="Times New Roman" w:hAnsi="Times New Roman" w:cs="Times New Roman"/>
        </w:rPr>
      </w:pPr>
      <w:r>
        <w:rPr>
          <w:rFonts w:cs="Times New Roman" w:ascii="Times New Roman" w:hAnsi="Times New Roman"/>
        </w:rPr>
        <w:t>Проблемным остается вопрос о представлении самой сущности и первоосновы возникновения религии в человеческом бытии. Существует несколько моделей, отражающих эти представления:</w:t>
      </w:r>
    </w:p>
    <w:p>
      <w:pPr>
        <w:pStyle w:val="Normal"/>
        <w:ind w:firstLine="709"/>
        <w:jc w:val="both"/>
        <w:rPr/>
      </w:pPr>
      <w:r>
        <w:rPr>
          <w:szCs w:val="20"/>
          <w:lang w:val="en-US"/>
        </w:rPr>
        <w:t xml:space="preserve">1. </w:t>
      </w:r>
      <w:r>
        <w:rPr>
          <w:szCs w:val="20"/>
        </w:rPr>
        <w:t xml:space="preserve">Иррациональная модель. Религия дается человеку свыше и существует за пределами его рациональности (дельфийский пророк дышал наркотическими испарениями из расщелины в скале, а в Древней Греции человек получал катарсисческое воздействие при восприятии театрального действия, в более поздних религиях-"жизнь нас в Боге и Бога в нас" (П.Флоренский) и т.д.)). В данной концепции религия рассматривается как "переживание святого" (Р.Отто). Святое - нечто иное по отношению к человеку, способное вызывать неизъяснимый трепет и восторг, одновременно пугающее и притягательное, непознаваемое для человека. </w:t>
      </w:r>
    </w:p>
    <w:p>
      <w:pPr>
        <w:pStyle w:val="Normal"/>
        <w:ind w:firstLine="709"/>
        <w:jc w:val="both"/>
        <w:rPr>
          <w:szCs w:val="20"/>
        </w:rPr>
      </w:pPr>
      <w:r>
        <w:rPr>
          <w:szCs w:val="20"/>
        </w:rPr>
        <w:t xml:space="preserve">2. Религия как аллегорическое знание. Впервые, таким образом, религия была истолкована Теагеном Регийскис (6 в. до н.э.). В данном случае религия понимается как некий особый способ познания, позволяющий увидеть то, что недоступно увидеть обыденному познанию. Эта предпосылка позволяет рассматривать религию как форму научного знания или предшественницу науки. Однако, в конечном смысле религия не является средством познания, т.к. ничего не познает, а дает уже готовое знание, спецификой которого является преобладание в нем нравственного аспекта. </w:t>
      </w:r>
    </w:p>
    <w:p>
      <w:pPr>
        <w:pStyle w:val="Normal"/>
        <w:ind w:firstLine="709"/>
        <w:jc w:val="both"/>
        <w:rPr>
          <w:szCs w:val="20"/>
        </w:rPr>
      </w:pPr>
      <w:r>
        <w:rPr>
          <w:szCs w:val="20"/>
        </w:rPr>
        <w:t xml:space="preserve">3. Религия как преклонение. Впервые в данном виде она была истолкована Эвгемером из Мессены (4 в. до н.э.) в книге "Священная запись", который считал, что люди обожествляли реальных личностей, поражавших их своим величием. Данное направление положило начало отождествлению религии и культа, распространенному и в наше время. Согласно ему религией надо считать и поклонение фанатов своим кумирам. </w:t>
      </w:r>
    </w:p>
    <w:p>
      <w:pPr>
        <w:pStyle w:val="Normal"/>
        <w:ind w:firstLine="709"/>
        <w:jc w:val="both"/>
        <w:rPr>
          <w:szCs w:val="20"/>
        </w:rPr>
      </w:pPr>
      <w:r>
        <w:rPr>
          <w:szCs w:val="20"/>
        </w:rPr>
        <w:t xml:space="preserve">4. Религия как общественный институт. Ведет начало от афинского тирана Крития (ум. 403 г. до н.э.). В данном случае религия рассматривается как форма управления народом властью. Данная теория в дальнейшем переросла в "теорию обмана" народа. У просветителей религия понималась как форма договора между властью и народом. У Карла Маркса религии - опосредованный результат общественных отношений общественных отношений, иллюзорное сознание, отражающее разорванность и отчужденность общественного бытия. </w:t>
      </w:r>
    </w:p>
    <w:p>
      <w:pPr>
        <w:pStyle w:val="Normal"/>
        <w:ind w:firstLine="709"/>
        <w:jc w:val="both"/>
        <w:rPr>
          <w:szCs w:val="20"/>
        </w:rPr>
      </w:pPr>
      <w:r>
        <w:rPr>
          <w:szCs w:val="20"/>
        </w:rPr>
        <w:t xml:space="preserve">5. Религия как плод страха и бессилия. Впервые так была определена Демокритом из Абдеры (5 в. до н.э.). В основе данной концепции лежит утверждение о том, что религию создал страх человека перед природой, возможность решить сложные житейские ситуации, достижение психологических компенсаций и т.д. Религия является только одним из множества возможных путей выхода человека из сложной ситуации человеческого бессилия. </w:t>
      </w:r>
    </w:p>
    <w:p>
      <w:pPr>
        <w:pStyle w:val="Normal"/>
        <w:ind w:firstLine="709"/>
        <w:jc w:val="both"/>
        <w:rPr>
          <w:szCs w:val="20"/>
        </w:rPr>
      </w:pPr>
      <w:r>
        <w:rPr>
          <w:szCs w:val="20"/>
        </w:rPr>
        <w:t xml:space="preserve">6. Религия как врожденное свойство человека. Ведет начало от философа-стоика Посидония из Ампеи (ок. 135-51 гг. до н.э.). Такая трактовка снимает проблему смысла религии и делет ее биологически обусловленной. Но проблема разнообразия верований остается открытой при таком подходе. </w:t>
      </w:r>
    </w:p>
    <w:p>
      <w:pPr>
        <w:pStyle w:val="TextBodyIndent"/>
        <w:ind w:firstLine="709"/>
        <w:jc w:val="both"/>
        <w:rPr>
          <w:sz w:val="24"/>
        </w:rPr>
      </w:pPr>
      <w:r>
        <w:rPr>
          <w:sz w:val="24"/>
        </w:rPr>
        <w:t xml:space="preserve">7. Религия как направляющая сила. Данная трактовка возникла в 18 в. Ее основоположником является И.Кант. В основе лежит утверждение о том, что религия является прежде всего регламентирующим фактором человеческого бытия и в ее основе лежит практический разум. Данную теорию продолжил Макс Вебер, по мнению которого религиозная вера создавала "психологическую устремленность, которая указывала индивиду направление и нормы жизни, поведение и убеждение в его правильности". Религия дает человеку возможность осознавать смыслополагание своего бытия. А.Тойнби рассматривал религию как движущую силу и основу всякой культуры. А.Энштейн выделял признак религиозности человека как способность задаваться вообще вопросом смысла жизни. Этой же версии придерживался и К.Г.Юнг, который утверждал, что предназначение религиозных символов заключается в возможности придавать смысл человеческой жизни. </w:t>
      </w:r>
    </w:p>
    <w:p>
      <w:pPr>
        <w:pStyle w:val="Web"/>
        <w:spacing w:before="0" w:after="0"/>
        <w:ind w:firstLine="709"/>
        <w:rPr>
          <w:rFonts w:ascii="Times New Roman" w:hAnsi="Times New Roman" w:cs="Times New Roman"/>
          <w:sz w:val="24"/>
        </w:rPr>
      </w:pPr>
      <w:r>
        <w:rPr>
          <w:rFonts w:cs="Times New Roman" w:ascii="Times New Roman" w:hAnsi="Times New Roman"/>
          <w:sz w:val="24"/>
        </w:rPr>
      </w:r>
    </w:p>
    <w:p>
      <w:pPr>
        <w:pStyle w:val="Heading"/>
        <w:ind w:firstLine="709"/>
        <w:jc w:val="both"/>
        <w:rPr>
          <w:sz w:val="24"/>
        </w:rPr>
      </w:pPr>
      <w:r>
        <w:rPr>
          <w:sz w:val="24"/>
        </w:rPr>
        <w:t>Глава 2.</w:t>
      </w:r>
    </w:p>
    <w:p>
      <w:pPr>
        <w:pStyle w:val="Heading"/>
        <w:ind w:firstLine="709"/>
        <w:jc w:val="both"/>
        <w:rPr>
          <w:sz w:val="24"/>
        </w:rPr>
      </w:pPr>
      <w:r>
        <w:rPr>
          <w:sz w:val="24"/>
        </w:rPr>
        <w:t>Функции религии.</w:t>
      </w:r>
    </w:p>
    <w:p>
      <w:pPr>
        <w:pStyle w:val="Heading"/>
        <w:ind w:firstLine="709"/>
        <w:jc w:val="both"/>
        <w:rPr>
          <w:b w:val="false"/>
          <w:b w:val="false"/>
          <w:bCs w:val="false"/>
          <w:sz w:val="24"/>
        </w:rPr>
      </w:pPr>
      <w:r>
        <w:rPr>
          <w:b w:val="false"/>
          <w:bCs w:val="false"/>
          <w:sz w:val="24"/>
        </w:rPr>
      </w:r>
    </w:p>
    <w:p>
      <w:pPr>
        <w:pStyle w:val="Heading"/>
        <w:ind w:firstLine="709"/>
        <w:jc w:val="both"/>
        <w:rPr>
          <w:b w:val="false"/>
          <w:b w:val="false"/>
          <w:bCs w:val="false"/>
          <w:sz w:val="24"/>
        </w:rPr>
      </w:pPr>
      <w:r>
        <w:rPr>
          <w:b w:val="false"/>
          <w:bCs w:val="false"/>
          <w:sz w:val="24"/>
        </w:rPr>
        <w:t>Функциями религии называют способы влияния религии на жизнь людей. Сколько у религии функций и как они называются - это пока еще предмет дискуссии между религиоведами. Мне кажется более правильной точка зрения, согласно которой существуют четыре основные функции религии. Они основные в том смысле, что их можно делить на функции второго порядка. Функции религии отличаются друг от друга ответом на вопрос, через что (или - как) они влияют на жизнь людей.</w:t>
      </w:r>
    </w:p>
    <w:p>
      <w:pPr>
        <w:pStyle w:val="Heading"/>
        <w:ind w:firstLine="709"/>
        <w:jc w:val="both"/>
        <w:rPr>
          <w:b w:val="false"/>
          <w:b w:val="false"/>
          <w:bCs w:val="false"/>
          <w:sz w:val="24"/>
        </w:rPr>
      </w:pPr>
      <w:r>
        <w:rPr>
          <w:b w:val="false"/>
          <w:bCs w:val="false"/>
          <w:sz w:val="24"/>
        </w:rPr>
        <w:t xml:space="preserve">Мировоззренческая функция религии - это способ влияния религии на жизнь людей через мировоззренческие идеи, которые входят в содержание религии. </w:t>
      </w:r>
    </w:p>
    <w:p>
      <w:pPr>
        <w:pStyle w:val="Web"/>
        <w:spacing w:before="0" w:after="0"/>
        <w:ind w:right="99" w:firstLine="709"/>
        <w:rPr>
          <w:rFonts w:ascii="Times New Roman" w:hAnsi="Times New Roman" w:cs="Times New Roman"/>
        </w:rPr>
      </w:pPr>
      <w:r>
        <w:rPr>
          <w:rFonts w:cs="Times New Roman" w:ascii="Times New Roman" w:hAnsi="Times New Roman"/>
        </w:rPr>
        <w:t xml:space="preserve">Политическая функция религии - это способ влияния религии на жизнь людей через политические идеи и политические поступки религиозных организаций. </w:t>
      </w:r>
    </w:p>
    <w:p>
      <w:pPr>
        <w:pStyle w:val="Web"/>
        <w:spacing w:before="0" w:after="0"/>
        <w:ind w:right="99" w:firstLine="709"/>
        <w:rPr>
          <w:rFonts w:ascii="Times New Roman" w:hAnsi="Times New Roman" w:cs="Times New Roman"/>
        </w:rPr>
      </w:pPr>
      <w:r>
        <w:rPr>
          <w:rFonts w:cs="Times New Roman" w:ascii="Times New Roman" w:hAnsi="Times New Roman"/>
        </w:rPr>
        <w:t xml:space="preserve">Культуротранслирующая функция религии - это способ влияния религии на жизнь людей через отношение религиозных организаций к культуре. </w:t>
      </w:r>
    </w:p>
    <w:p>
      <w:pPr>
        <w:pStyle w:val="Web"/>
        <w:spacing w:before="0" w:after="0"/>
        <w:ind w:firstLine="709"/>
        <w:rPr>
          <w:rFonts w:ascii="Times New Roman" w:hAnsi="Times New Roman" w:cs="Times New Roman"/>
        </w:rPr>
      </w:pPr>
      <w:r>
        <w:rPr>
          <w:rFonts w:cs="Times New Roman" w:ascii="Times New Roman" w:hAnsi="Times New Roman"/>
        </w:rPr>
        <w:t xml:space="preserve">Нравственная функция религии - это способ влияния религии на жизнь людей через пропаганду нравственных норм. </w:t>
      </w:r>
    </w:p>
    <w:p>
      <w:pPr>
        <w:pStyle w:val="Web"/>
        <w:spacing w:before="0" w:after="0"/>
        <w:ind w:firstLine="709"/>
        <w:rPr>
          <w:rFonts w:ascii="Times New Roman" w:hAnsi="Times New Roman" w:cs="Times New Roman"/>
        </w:rPr>
      </w:pPr>
      <w:r>
        <w:rPr>
          <w:rFonts w:cs="Times New Roman" w:ascii="Times New Roman" w:hAnsi="Times New Roman"/>
        </w:rPr>
        <w:t xml:space="preserve">Во всех случаях, функции религии вносят в жизнь людей как положительные, так и отрицательные результаты. Или образно говоря, они порождают как плюсы, так и минусы. </w:t>
      </w:r>
    </w:p>
    <w:p>
      <w:pPr>
        <w:pStyle w:val="Heading2"/>
        <w:spacing w:before="0" w:after="0"/>
        <w:ind w:firstLine="709"/>
        <w:jc w:val="both"/>
        <w:rPr>
          <w:rFonts w:ascii="Times New Roman" w:hAnsi="Times New Roman" w:cs="Times New Roman"/>
          <w:i/>
          <w:i/>
          <w:iCs/>
          <w:sz w:val="24"/>
        </w:rPr>
      </w:pPr>
      <w:r>
        <w:rPr>
          <w:rFonts w:cs="Times New Roman"/>
          <w:i/>
          <w:iCs/>
          <w:sz w:val="24"/>
        </w:rPr>
      </w:r>
    </w:p>
    <w:p>
      <w:pPr>
        <w:pStyle w:val="Heading2"/>
        <w:spacing w:before="0" w:after="0"/>
        <w:ind w:firstLine="709"/>
        <w:jc w:val="both"/>
        <w:rPr>
          <w:i/>
          <w:i/>
          <w:iCs/>
          <w:sz w:val="24"/>
        </w:rPr>
      </w:pPr>
      <w:r>
        <w:rPr>
          <w:i/>
          <w:iCs/>
          <w:sz w:val="24"/>
        </w:rPr>
        <w:t>Религия и мировоззрение.</w:t>
      </w:r>
    </w:p>
    <w:p>
      <w:pPr>
        <w:pStyle w:val="Web"/>
        <w:spacing w:before="0" w:after="0"/>
        <w:ind w:firstLine="709"/>
        <w:rPr>
          <w:rFonts w:ascii="Times New Roman" w:hAnsi="Times New Roman" w:cs="Times New Roman"/>
        </w:rPr>
      </w:pPr>
      <w:r>
        <w:rPr>
          <w:rFonts w:cs="Times New Roman" w:ascii="Times New Roman" w:hAnsi="Times New Roman"/>
        </w:rPr>
        <w:t xml:space="preserve">Мировоззрение - это совокупность идей, о наиболее общих закономерностях и о наиболее общих проблемах жизни. Эту совокупность идей можно называть также мировоззренческой информацией. Мировоззренческая информация отвечает на вопросы, существует ли Бог, каковы Его свойства, существуют ли чудеса, могут ли нарушаться законы природы, в чем смысл жизни, существует ли загробная жизнь и другие. Если специальная информация интересует только людей определенной профессии, то мировоззренческая информация интересует сразу всех. Мировоззренческая информация в огромной мере влияет на поведение людей. Это своеобразный командный пункт личности. </w:t>
      </w:r>
    </w:p>
    <w:p>
      <w:pPr>
        <w:pStyle w:val="Web"/>
        <w:spacing w:before="0" w:after="0"/>
        <w:ind w:firstLine="709"/>
        <w:rPr>
          <w:rFonts w:ascii="Times New Roman" w:hAnsi="Times New Roman" w:cs="Times New Roman"/>
        </w:rPr>
      </w:pPr>
      <w:r>
        <w:rPr>
          <w:rFonts w:cs="Times New Roman" w:ascii="Times New Roman" w:hAnsi="Times New Roman"/>
        </w:rPr>
        <w:t xml:space="preserve">Один из плюсов религиозной мировоззренческой информации в том, что религия помогает верующим людям преодолеть отрицательные эмоции. Или другими словами можно сказать так: плюс в том, что религия дает людям утешение. Люди нуждаются в преодолении отрицательных эмоций. Если отрицательные эмоции (страх, горе, отчаяние, переживание одиночества и др.) продолжаются слишком долго и переживаются слишком глубоко, то человеческий организм "ломается". От переизбытка отрицательных эмоций люди или умирают, или сходят с ума. А это тоже не перспектива. Религиозное утешение - это великий плюс. Это своеобразная форма психотерапии. Причем эта форма психотерапии является массовой, дешевой и эффективной. Благодаря религиозному утешению человечество выжило в историческом прошлом. Благодаря этому утешению многие люди продолжают жить сейчас. </w:t>
      </w:r>
    </w:p>
    <w:p>
      <w:pPr>
        <w:pStyle w:val="Web"/>
        <w:spacing w:before="0" w:after="0"/>
        <w:ind w:firstLine="709"/>
        <w:rPr>
          <w:rFonts w:ascii="Times New Roman" w:hAnsi="Times New Roman" w:cs="Times New Roman"/>
        </w:rPr>
      </w:pPr>
      <w:r>
        <w:rPr>
          <w:rFonts w:cs="Times New Roman" w:ascii="Times New Roman" w:hAnsi="Times New Roman"/>
        </w:rPr>
        <w:t xml:space="preserve">Другой плюс данной функции религии состоит в том, что она порождает и поддерживает общение у людей с общим для них мировоззрением. Общение - это важная потребность и высокая ценность в жизни людей. Отсутствие общения или его ограниченность заставляют страдать людей. Особенно сильно испытывают недостаток общения многие пенсионеры. Но страдают от одиночества и люди среднего возраста, и определенная часть молодежи. При помощи религии эта отрицательная сторона жизни преодолевается. </w:t>
      </w:r>
    </w:p>
    <w:p>
      <w:pPr>
        <w:pStyle w:val="Web"/>
        <w:spacing w:before="0" w:after="0"/>
        <w:ind w:firstLine="709"/>
        <w:rPr>
          <w:rFonts w:ascii="Times New Roman" w:hAnsi="Times New Roman" w:cs="Times New Roman"/>
        </w:rPr>
      </w:pPr>
      <w:r>
        <w:rPr>
          <w:rFonts w:cs="Times New Roman" w:ascii="Times New Roman" w:hAnsi="Times New Roman"/>
        </w:rPr>
        <w:t xml:space="preserve">Ну, а каковы минусы мировоззренческой функции? С точки зрения богословов, у религии (по крайней мере, у так называемой "истинной религии") никаких минусов не было, нет и быть не может. </w:t>
      </w:r>
    </w:p>
    <w:p>
      <w:pPr>
        <w:pStyle w:val="Web"/>
        <w:spacing w:before="0" w:after="0"/>
        <w:ind w:firstLine="709"/>
        <w:rPr>
          <w:rFonts w:ascii="Times New Roman" w:hAnsi="Times New Roman" w:cs="Times New Roman"/>
        </w:rPr>
      </w:pPr>
      <w:r>
        <w:rPr>
          <w:rFonts w:cs="Times New Roman" w:ascii="Times New Roman" w:hAnsi="Times New Roman"/>
        </w:rPr>
        <w:t xml:space="preserve">Историки говорят о наличии двух минусов у этой функции. Первый минус - отчуждение людей друг от друга по мировоззренческому признаку. Имеется в виду, что люди, принадлежащие к разным религиозным конфессиям, часто относятся друг к другу, как минимум, безразлично, как максимум недружелюбно, а в отдельных случаях даже враждебно. Чем более сильно пропагандируется в той или иной религии идея избранности, тем более сильным является отчуждение между верующими разных конфессий. </w:t>
      </w:r>
    </w:p>
    <w:p>
      <w:pPr>
        <w:pStyle w:val="Web"/>
        <w:spacing w:before="0" w:after="0"/>
        <w:ind w:firstLine="709"/>
        <w:rPr>
          <w:rFonts w:ascii="Times New Roman" w:hAnsi="Times New Roman" w:cs="Times New Roman"/>
        </w:rPr>
      </w:pPr>
      <w:r>
        <w:rPr>
          <w:rFonts w:cs="Times New Roman" w:ascii="Times New Roman" w:hAnsi="Times New Roman"/>
        </w:rPr>
        <w:t xml:space="preserve">Однако этот минус не является абсолютным. Существует религия (бахаизм), моральный кодекс которой не только не практикует отчуждение по отношению к инакомыслящим, но, напротив, осуждает такое поведение, как нравственный порок. Руководство ряда религиозных организаций учит своих последователей по-братски, по-товарищески относиться к людям с иной мировоззренческой ориентацией. Во многих религиях (в православии, католицизме, исламе и др.) наличие или отсутствие такого отчуждения или, по крайней мере, его степень зависят от уровня культуры и уровня нравственного развития верующих. Наиболее цивилизованные верующие, вопреки догматике, подталкивающей к отчуждению, и в соответствии с нравственными нормами, призывающими к сближению, ведут себя по отношению к инакомыслящим дружелюбно. </w:t>
      </w:r>
    </w:p>
    <w:p>
      <w:pPr>
        <w:pStyle w:val="Web"/>
        <w:spacing w:before="0" w:after="0"/>
        <w:ind w:firstLine="709"/>
        <w:rPr>
          <w:rFonts w:ascii="Times New Roman" w:hAnsi="Times New Roman" w:cs="Times New Roman"/>
        </w:rPr>
      </w:pPr>
      <w:r>
        <w:rPr>
          <w:rFonts w:cs="Times New Roman" w:ascii="Times New Roman" w:hAnsi="Times New Roman"/>
        </w:rPr>
        <w:t xml:space="preserve">Второй минус мировоззренческой функции (по мнению историков) - понижение уровня социальной активности верующих людей. Под социальной активностью понимается нерелигиозная деятельность, направленная на служение другим людям или обществу в целом. Это и общественно-полезный труд и общественно-политическая деятельность, и научно-культурная деятельность, и помощь нуждающимся. Религии через свою мировоззренческую функцию в основном мешают участию верующих в общественно-политической деятельности (участие в выборах, митингах и демонстрациях, в разработке и обсуждении политических документов, в деятельности профсоюзов, политических партий и т.п.). Каким образом? Иногда через прямые запреты на участие в общественно-политической деятельности (так, например, обстоит дело в конфессии Свидетелей Иеговы), но чаще всего через выросшую на почве мировоззрения атмосферу морального одобрения людей, которые в структуре своего личного времени "львиную долю" отдают собственно религиозной деятельности (молитвам, другим обрядам, изучению религиозной литературы, ее распространению и т.п.). В этой ситуации для деятельности на благо "других" или совсем не остается времени, или его остается очень мало. </w:t>
      </w:r>
    </w:p>
    <w:p>
      <w:pPr>
        <w:pStyle w:val="Web"/>
        <w:spacing w:before="0" w:after="0"/>
        <w:ind w:firstLine="709"/>
        <w:rPr>
          <w:rFonts w:ascii="Times New Roman" w:hAnsi="Times New Roman" w:cs="Times New Roman"/>
        </w:rPr>
      </w:pPr>
      <w:r>
        <w:rPr>
          <w:rFonts w:cs="Times New Roman" w:ascii="Times New Roman" w:hAnsi="Times New Roman"/>
        </w:rPr>
        <w:t xml:space="preserve">Но ведь многие религии призывают к благотворительности? Разве это не призыв к социальной активности? Да, конечно, это призыв к социальной активности, который заслуживает одобрения со стороны общества. Но этот призыв порожден другой функцией религии: нравственной. Одновременно сила этого призыва в какой-то мере гасится ее мировоззренческой функцией. С точки зрения историков, здесь существует реальное противоречие, в котором в зависимости от традиций конфессии и уровня цивилизованности верующих доминирует или социально-пассивная или социально-активная сторона. Можно соглашаться с историками, можно не соглашаться с ними, но во всяком случае надо знать, что же именно они говорят о влиянии религии на социальную активность людей. А они говорят, что религия является "тормозом" в развитии этой формы активности. </w:t>
      </w:r>
    </w:p>
    <w:p>
      <w:pPr>
        <w:pStyle w:val="Web"/>
        <w:spacing w:before="0" w:after="0"/>
        <w:ind w:firstLine="709"/>
        <w:rPr>
          <w:rFonts w:ascii="Times New Roman" w:hAnsi="Times New Roman" w:cs="Times New Roman"/>
        </w:rPr>
      </w:pPr>
      <w:r>
        <w:rPr>
          <w:rFonts w:cs="Times New Roman" w:ascii="Times New Roman" w:hAnsi="Times New Roman"/>
        </w:rPr>
        <w:t xml:space="preserve">Сказанное не означает, что верующие люди по уровню социальной активности уступают неверующим. Почему? Потому что в жизни неверующих имеют место другие "тормоза", и часто более сильные, чем религиозное мировоззрение. К ним относятся: низкий уровень культуры, пьянство, наркомания, преступный образ жизни и др. Например, когда пьяница-атеист становится трезвенником-верующим, от этой перемены выигрывают и личность, и общество. По сравнению с кем же по уровню социальной активности проигрывают верующие? По сравнению с самими собою, с теми, какими бы они могли стать. Иначе говоря, по сравнению с идеалом. </w:t>
      </w:r>
    </w:p>
    <w:p>
      <w:pPr>
        <w:pStyle w:val="Heading2"/>
        <w:spacing w:before="0" w:after="0"/>
        <w:ind w:firstLine="709"/>
        <w:jc w:val="both"/>
        <w:rPr>
          <w:rFonts w:ascii="Times New Roman" w:hAnsi="Times New Roman" w:cs="Times New Roman"/>
          <w:b w:val="false"/>
          <w:b w:val="false"/>
          <w:bCs w:val="false"/>
          <w:i/>
          <w:i/>
          <w:iCs/>
          <w:sz w:val="24"/>
        </w:rPr>
      </w:pPr>
      <w:r>
        <w:rPr>
          <w:rFonts w:cs="Times New Roman"/>
          <w:b w:val="false"/>
          <w:bCs w:val="false"/>
          <w:i/>
          <w:iCs/>
          <w:sz w:val="24"/>
        </w:rPr>
      </w:r>
    </w:p>
    <w:p>
      <w:pPr>
        <w:pStyle w:val="Heading2"/>
        <w:spacing w:before="0" w:after="0"/>
        <w:ind w:firstLine="709"/>
        <w:jc w:val="both"/>
        <w:rPr>
          <w:i/>
          <w:i/>
          <w:iCs/>
          <w:sz w:val="24"/>
        </w:rPr>
      </w:pPr>
      <w:r>
        <w:rPr>
          <w:i/>
          <w:iCs/>
          <w:sz w:val="24"/>
        </w:rPr>
        <w:t>Религия и политика.</w:t>
      </w:r>
    </w:p>
    <w:p>
      <w:pPr>
        <w:pStyle w:val="Web"/>
        <w:spacing w:before="0" w:after="0"/>
        <w:ind w:firstLine="709"/>
        <w:rPr>
          <w:rFonts w:ascii="Times New Roman" w:hAnsi="Times New Roman" w:cs="Times New Roman"/>
        </w:rPr>
      </w:pPr>
      <w:r>
        <w:rPr>
          <w:rFonts w:cs="Times New Roman" w:ascii="Times New Roman" w:hAnsi="Times New Roman"/>
        </w:rPr>
        <w:t xml:space="preserve">Политика - это, во- первых, отношения между партиями, классами, национальностями, народами, государствами, и это, во-вторых, отношение отдельных людей к партиям, классам, национальностям, народам, государствам. Политические идеи отражают эти отношения, а политические поступки выражают их. Политика бывает прогрессивной (эта та политика, которая содействует общественному прогрессу) и реакционной (это та политика, которая противодействует общественному прогрессу). Политическая идеология и политическая деятельность возникли вместе с возникновением классов. С этого времени участие религиозных организаций в политике стало неизбежным. Вопрос был только в том, какую политику они выбирали. И если религиозная организация устами своих руководителей заявляет, что она в политической деятельности не участвует (как это делают, например, руководители Международного общества Свидетелей Иеговы), то это означает только одно: она не участвует в тех формах политической деятельности, которые предлагают государство и существующие в стране политические силы (партии, профсоюзы и др.). В то же время само неучастие в предлагаемых формах политической деятельности есть своеобразная политическая деятельность, суть которой - в политическом бойкоте общепринятых форм политики. Иначе говоря, это политика социальной пассивности. </w:t>
      </w:r>
    </w:p>
    <w:p>
      <w:pPr>
        <w:pStyle w:val="Web"/>
        <w:spacing w:before="0" w:after="0"/>
        <w:ind w:firstLine="709"/>
        <w:rPr>
          <w:rFonts w:ascii="Times New Roman" w:hAnsi="Times New Roman" w:cs="Times New Roman"/>
        </w:rPr>
      </w:pPr>
      <w:r>
        <w:rPr>
          <w:rFonts w:cs="Times New Roman" w:ascii="Times New Roman" w:hAnsi="Times New Roman"/>
        </w:rPr>
        <w:t xml:space="preserve">"Плюс" политической функции религии состоит в содействии религиозных организаций общественному прогрессу. "Минус" этой функции соответственно состоит в противодействии религиозных организаций общественному прогрессу. Так, в XVI веке лютеранская церковь вносила политический "плюс" в жизнь верующих и общества тем, что содействовала развитию буржуазных отношений в Европе. В этот же период времени католическая церковь, защищая отжившие свое время феодальные отношения, вносила в жизнь верующих и общества "политический минус". </w:t>
      </w:r>
    </w:p>
    <w:p>
      <w:pPr>
        <w:pStyle w:val="Heading2"/>
        <w:spacing w:before="0" w:after="0"/>
        <w:ind w:firstLine="709"/>
        <w:jc w:val="both"/>
        <w:rPr>
          <w:rFonts w:ascii="Times New Roman" w:hAnsi="Times New Roman" w:cs="Times New Roman"/>
          <w:b w:val="false"/>
          <w:b w:val="false"/>
          <w:bCs w:val="false"/>
          <w:i/>
          <w:i/>
          <w:iCs/>
          <w:sz w:val="24"/>
        </w:rPr>
      </w:pPr>
      <w:r>
        <w:rPr>
          <w:rFonts w:cs="Times New Roman"/>
          <w:b w:val="false"/>
          <w:bCs w:val="false"/>
          <w:i/>
          <w:iCs/>
          <w:sz w:val="24"/>
        </w:rPr>
      </w:r>
    </w:p>
    <w:p>
      <w:pPr>
        <w:pStyle w:val="Heading2"/>
        <w:spacing w:before="0" w:after="0"/>
        <w:ind w:firstLine="709"/>
        <w:jc w:val="both"/>
        <w:rPr>
          <w:i/>
          <w:i/>
          <w:iCs/>
          <w:sz w:val="24"/>
        </w:rPr>
      </w:pPr>
      <w:r>
        <w:rPr>
          <w:i/>
          <w:iCs/>
          <w:sz w:val="24"/>
        </w:rPr>
        <w:t>Религия и культура.</w:t>
      </w:r>
    </w:p>
    <w:p>
      <w:pPr>
        <w:pStyle w:val="Web"/>
        <w:spacing w:before="0" w:after="0"/>
        <w:ind w:firstLine="709"/>
        <w:rPr>
          <w:rFonts w:ascii="Times New Roman" w:hAnsi="Times New Roman" w:cs="Times New Roman"/>
        </w:rPr>
      </w:pPr>
      <w:r>
        <w:rPr>
          <w:rFonts w:cs="Times New Roman" w:ascii="Times New Roman" w:hAnsi="Times New Roman"/>
        </w:rPr>
        <w:t xml:space="preserve">Культура делится на материальную и духовную. Культуротранслирующая функция религии раскрывает отношение религии к духовной культуре. А под духовной культурой понимается совокупность позитивных достижений человечества в интеллектуальной и эмоциональных сферах его деятельности. В духовную культуру включаются такие структурные элементы как деятельность музеев, библиотек, образование, наука, философия, искусство, нравственность... Особо важным, принципиальным является взаимодействие религии с нравственностью. И поэтому, хотя нравственность и является элементом духовной культуры, взаимодействие с ней раскрывается через особую, нравственную функцию религии. </w:t>
      </w:r>
    </w:p>
    <w:p>
      <w:pPr>
        <w:pStyle w:val="Web"/>
        <w:spacing w:before="0" w:after="0"/>
        <w:ind w:firstLine="709"/>
        <w:rPr>
          <w:rFonts w:ascii="Times New Roman" w:hAnsi="Times New Roman" w:cs="Times New Roman"/>
        </w:rPr>
      </w:pPr>
      <w:r>
        <w:rPr>
          <w:rFonts w:cs="Times New Roman" w:ascii="Times New Roman" w:hAnsi="Times New Roman"/>
        </w:rPr>
        <w:t xml:space="preserve">На каждом этапе исторического развития в конкретных религиях сосуществуют две противоположные тенденции: тенденция содействия развитию духовной культуры (тенденция, порождающая "плюсы") и тенденция противодействия развитию духовной культуры (тенденция, порождающая "минусы"). "Плюсы" и "минусы" в отношении религии к культуре особенно наглядно видны на примере отношения религии к искусству. </w:t>
      </w:r>
    </w:p>
    <w:p>
      <w:pPr>
        <w:pStyle w:val="Web"/>
        <w:spacing w:before="0" w:after="0"/>
        <w:ind w:firstLine="709"/>
        <w:rPr>
          <w:rFonts w:ascii="Times New Roman" w:hAnsi="Times New Roman" w:cs="Times New Roman"/>
        </w:rPr>
      </w:pPr>
      <w:r>
        <w:rPr>
          <w:rFonts w:cs="Times New Roman" w:ascii="Times New Roman" w:hAnsi="Times New Roman"/>
        </w:rPr>
        <w:t xml:space="preserve">Первым "плюсом" является забота религиозных организаций о сохранении религиозного искусства. Религиозное искусство - это такая художественная деятельность и такие ее результаты, которые способны поддерживать у верующих веру в сверхъестественное. В частности к религиозному искусству относятся: архитектура храмов, иконы, религиозная музыка, религиозная художественная литература. Религиозное искусство, как и всякое искусство, несет в себе положительное эстетическое и гуманистическое содержание. Наличие внутри этих произведений религиозного материала делает для верующих данные художественные произведения продуктами повышенного спроса. Таким образом, через религиозное искусство религия развивает и укрепляет у верующих художественное восприятие, приобщает их к миру искусства. Положительный гуманистический и эстетический заряд религиозное искусство дает в первую очередь верующим людям. В первую очередь, но не только. В принципе потребителями этого вида искусства, как и искусства в целом, являются все представители цивилизованной части человечества. </w:t>
      </w:r>
    </w:p>
    <w:p>
      <w:pPr>
        <w:pStyle w:val="Web"/>
        <w:spacing w:before="0" w:after="0"/>
        <w:ind w:firstLine="709"/>
        <w:rPr>
          <w:rFonts w:ascii="Times New Roman" w:hAnsi="Times New Roman" w:cs="Times New Roman"/>
        </w:rPr>
      </w:pPr>
      <w:r>
        <w:rPr>
          <w:rFonts w:cs="Times New Roman" w:ascii="Times New Roman" w:hAnsi="Times New Roman"/>
        </w:rPr>
        <w:t xml:space="preserve">Религия оказывает в определенном отношении благотворное влияние и на светское искусство (светским искусством называют такую художественную деятельность и такие ее результаты, которые не поддерживают веру в сверхъестественное). Религия как бы "дарит" художникам многие образы, сюжеты, метафоры и другой художественный материал. Без использования этого материала светское искусство было бы во много раз беднее по своей художественной выразительности. </w:t>
      </w:r>
    </w:p>
    <w:p>
      <w:pPr>
        <w:pStyle w:val="Web"/>
        <w:spacing w:before="0" w:after="0"/>
        <w:ind w:firstLine="709"/>
        <w:rPr>
          <w:rFonts w:ascii="Times New Roman" w:hAnsi="Times New Roman" w:cs="Times New Roman"/>
        </w:rPr>
      </w:pPr>
      <w:r>
        <w:rPr>
          <w:rFonts w:cs="Times New Roman" w:ascii="Times New Roman" w:hAnsi="Times New Roman"/>
        </w:rPr>
        <w:t xml:space="preserve">С другой стороны, многие конкретные религии выдвигают определенные препятствия для участия верующих в светской художественной деятельности. Одним из таких препятствий являются прямые религиозные запреты на определенные стороны художественного творчества и художественного восприятия. Эти запреты есть и сейчас, но особенно много их было в прошлом. Так, Русская православная церковь со времени своего возникновения (конец Х в.) преследовала народное искусство скоморохов и в XVII веке добилась его запрещения и уничтожения. А ислам в прошлом повсеместно запрещал мусульманам изображать живые существа. Запреты на некоторые виды искусства в отдельных странах сохранились и сейчас. Так, например, в главной стране мусульманского мира - Саудовской Аравии - запрещены театр и кинематограф. </w:t>
      </w:r>
    </w:p>
    <w:p>
      <w:pPr>
        <w:pStyle w:val="Web"/>
        <w:spacing w:before="0" w:after="0"/>
        <w:ind w:firstLine="709"/>
        <w:rPr>
          <w:rFonts w:ascii="Times New Roman" w:hAnsi="Times New Roman" w:cs="Times New Roman"/>
        </w:rPr>
      </w:pPr>
      <w:r>
        <w:rPr>
          <w:rFonts w:cs="Times New Roman" w:ascii="Times New Roman" w:hAnsi="Times New Roman"/>
        </w:rPr>
        <w:t xml:space="preserve">Другим препятствием для участия верующих в светской художественной деятельности является созданная во многих общинах атмосфера морального осуждения тех верующих, которые увлекаются светской культурой: художественной литературой, театром, кино, танцами и др. </w:t>
      </w:r>
    </w:p>
    <w:p>
      <w:pPr>
        <w:pStyle w:val="Heading2"/>
        <w:spacing w:before="0" w:after="0"/>
        <w:ind w:firstLine="709"/>
        <w:jc w:val="both"/>
        <w:rPr>
          <w:rFonts w:ascii="Times New Roman" w:hAnsi="Times New Roman" w:cs="Times New Roman"/>
          <w:b w:val="false"/>
          <w:b w:val="false"/>
          <w:bCs w:val="false"/>
          <w:i/>
          <w:i/>
          <w:iCs/>
          <w:sz w:val="24"/>
        </w:rPr>
      </w:pPr>
      <w:r>
        <w:rPr>
          <w:rFonts w:cs="Times New Roman"/>
          <w:b w:val="false"/>
          <w:bCs w:val="false"/>
          <w:i/>
          <w:iCs/>
          <w:sz w:val="24"/>
        </w:rPr>
      </w:r>
    </w:p>
    <w:p>
      <w:pPr>
        <w:pStyle w:val="Heading2"/>
        <w:spacing w:before="0" w:after="0"/>
        <w:ind w:firstLine="709"/>
        <w:jc w:val="both"/>
        <w:rPr>
          <w:i/>
          <w:i/>
          <w:iCs/>
          <w:sz w:val="24"/>
        </w:rPr>
      </w:pPr>
      <w:r>
        <w:rPr>
          <w:i/>
          <w:iCs/>
          <w:sz w:val="24"/>
        </w:rPr>
        <w:t>Религия и нравственность.</w:t>
      </w:r>
    </w:p>
    <w:p>
      <w:pPr>
        <w:pStyle w:val="Web"/>
        <w:spacing w:before="0" w:after="0"/>
        <w:ind w:firstLine="709"/>
        <w:rPr>
          <w:rFonts w:ascii="Times New Roman" w:hAnsi="Times New Roman" w:cs="Times New Roman"/>
        </w:rPr>
      </w:pPr>
      <w:r>
        <w:rPr>
          <w:rFonts w:cs="Times New Roman" w:ascii="Times New Roman" w:hAnsi="Times New Roman"/>
        </w:rPr>
        <w:t xml:space="preserve">Положительное значение нравственной функции религии состоит в пропаганде позитивных нравственных норм. "Минус" этой функции состоит в одновременной пропаганде некоторых негативных нравственных норм. Однако следует еще раз подчеркнуть, что нравственную функцию религии считают противоречивой по своим результатам только историки. Что касается богословов, то, по их мнению, все нравственные нормы, которые пропагандирует религия, являются только позитивными (т.е. полезными для общества и личности). Свою точку зрения историки чаще всего иллюстрируют на примере христианства. Вот как выглядят их рассуждения. </w:t>
      </w:r>
    </w:p>
    <w:p>
      <w:pPr>
        <w:pStyle w:val="Web"/>
        <w:spacing w:before="0" w:after="0"/>
        <w:ind w:firstLine="709"/>
        <w:rPr>
          <w:rFonts w:ascii="Times New Roman" w:hAnsi="Times New Roman" w:cs="Times New Roman"/>
        </w:rPr>
      </w:pPr>
      <w:r>
        <w:rPr>
          <w:rFonts w:cs="Times New Roman" w:ascii="Times New Roman" w:hAnsi="Times New Roman"/>
        </w:rPr>
        <w:t xml:space="preserve">Основным способом утверждения христианских нравственных норм явилось включение их в текст Библии. Нормы, включенные в Библию, обладают высочайшей значимостью для верующих, ибо их источником является, по мнению христиан, воля Божия. С точки зрения историков, в этих нормах есть нечто негативное. В частности, к негативным нормам они относят требования, изложенные в Евангелии от Матфея: подставлять другую щеку, любить своих врагов, не давать клятв, не заботиться о завтрашнем дне, никого не осуждать, прощать "до седмижды семидесяти раз", не разводиться). </w:t>
      </w:r>
    </w:p>
    <w:p>
      <w:pPr>
        <w:pStyle w:val="Web"/>
        <w:spacing w:before="0" w:after="0"/>
        <w:ind w:firstLine="709"/>
        <w:rPr>
          <w:rFonts w:ascii="Times New Roman" w:hAnsi="Times New Roman" w:cs="Times New Roman"/>
        </w:rPr>
      </w:pPr>
      <w:r>
        <w:rPr>
          <w:rFonts w:cs="Times New Roman" w:ascii="Times New Roman" w:hAnsi="Times New Roman"/>
        </w:rPr>
        <w:t xml:space="preserve">Однако, по мнению историков в Библии ведущее, доминирующее место занимает позитивная мораль. Главная позитивная норма - это требование гуманного отношения к людям. В Евангелиях содержатся две разные формулировки этой нормы. Первая звучит так: "Как хотите, чтобы с вами поступали люди, так поступайте и вы с ними" (Матфей, 7:12). Данную формулировку деятели культуры назвали впоследствии "золотым правилом" нравственности. Она является одновременно и требованием делать добро, и критерием нравственности, способом узнать, какой поступок является хорошим, а какой - плохим. Вторая формулировка требования гуманизма звучит так: "Люби ближнего твоего, как самого себя" (Мф., 19:19 и др.). </w:t>
      </w:r>
    </w:p>
    <w:p>
      <w:pPr>
        <w:pStyle w:val="Web"/>
        <w:spacing w:before="0" w:after="0"/>
        <w:ind w:firstLine="709"/>
        <w:rPr>
          <w:rFonts w:ascii="Times New Roman" w:hAnsi="Times New Roman" w:cs="Times New Roman"/>
        </w:rPr>
      </w:pPr>
      <w:r>
        <w:rPr>
          <w:rFonts w:cs="Times New Roman" w:ascii="Times New Roman" w:hAnsi="Times New Roman"/>
        </w:rPr>
        <w:t xml:space="preserve">В Евангелиях и других книгах Библии много и других позитивных нравственных норм: не убивай, не прелюбодействуй, не кради, не лги (точнее, не лжесвидетельствуй), почитай отца и мать, накорми голодных, не оскорбляй людей, не гневайся на людей напрасно, мирись с теми, с кем поссорился, и др. </w:t>
      </w:r>
    </w:p>
    <w:p>
      <w:pPr>
        <w:pStyle w:val="Web"/>
        <w:spacing w:before="0" w:after="0"/>
        <w:ind w:firstLine="709"/>
        <w:rPr>
          <w:rFonts w:ascii="Times New Roman" w:hAnsi="Times New Roman" w:cs="Times New Roman"/>
        </w:rPr>
      </w:pPr>
      <w:r>
        <w:rPr>
          <w:rFonts w:cs="Times New Roman" w:ascii="Times New Roman" w:hAnsi="Times New Roman"/>
        </w:rPr>
        <w:t>Одним из важных средств сохранения и укрепления позитивной морали являются нравственные идеалы. Нравственный идеал - это образ исторической личности или литературного героя, моральные качества и поступки которого являются примером для подражания. В религиях в роли нравственных идеалов выступают религиозные персонажи, жизнь и поступки которых описываются в религиозной литературе.</w:t>
      </w:r>
    </w:p>
    <w:p>
      <w:pPr>
        <w:pStyle w:val="Web"/>
        <w:spacing w:before="0" w:after="0"/>
        <w:ind w:hanging="0"/>
        <w:rPr>
          <w:rFonts w:ascii="Times New Roman" w:hAnsi="Times New Roman" w:cs="Times New Roman"/>
        </w:rPr>
      </w:pPr>
      <w:r>
        <w:rPr>
          <w:rFonts w:cs="Times New Roman" w:ascii="Times New Roman" w:hAnsi="Times New Roman"/>
        </w:rPr>
      </w:r>
    </w:p>
    <w:p>
      <w:pPr>
        <w:pStyle w:val="Web"/>
        <w:spacing w:before="0" w:after="0"/>
        <w:ind w:firstLine="709"/>
        <w:rPr>
          <w:rFonts w:ascii="Times New Roman" w:hAnsi="Times New Roman" w:cs="Times New Roman"/>
          <w:b/>
          <w:b/>
          <w:bCs/>
        </w:rPr>
      </w:pPr>
      <w:r>
        <w:rPr>
          <w:rFonts w:cs="Times New Roman" w:ascii="Times New Roman" w:hAnsi="Times New Roman"/>
          <w:b/>
          <w:bCs/>
        </w:rPr>
        <w:t>Заключение</w:t>
      </w:r>
    </w:p>
    <w:p>
      <w:pPr>
        <w:pStyle w:val="Web"/>
        <w:spacing w:before="0" w:after="0"/>
        <w:ind w:firstLine="709"/>
        <w:rPr>
          <w:rFonts w:ascii="Times New Roman" w:hAnsi="Times New Roman" w:cs="Times New Roman"/>
          <w:b/>
          <w:b/>
          <w:bCs/>
        </w:rPr>
      </w:pPr>
      <w:r>
        <w:rPr>
          <w:rFonts w:cs="Times New Roman" w:ascii="Times New Roman" w:hAnsi="Times New Roman"/>
          <w:b/>
          <w:bCs/>
        </w:rPr>
      </w:r>
    </w:p>
    <w:p>
      <w:pPr>
        <w:pStyle w:val="Web"/>
        <w:spacing w:before="0" w:after="0"/>
        <w:ind w:firstLine="709"/>
        <w:rPr>
          <w:rFonts w:ascii="Times New Roman" w:hAnsi="Times New Roman" w:cs="Times New Roman"/>
        </w:rPr>
      </w:pPr>
      <w:r>
        <w:rPr>
          <w:rFonts w:cs="Times New Roman" w:ascii="Times New Roman" w:hAnsi="Times New Roman"/>
        </w:rPr>
        <w:t>Религии отличаются одна от другой – у каждой есть собственные боги, священные книги, ритуалы, святые места и храмы, а также многочисленные правила, по которым должны жить верующие. То, что в одной религии считается грехом, в другой может признаваться добродетелью. Каждую религию отличают особое мировоззрение и культ. Действительно, если из каждой религии убрать то, что отличает её от других, то останется суть, «сердцевина», практически одинаковая у всех религий.</w:t>
      </w:r>
    </w:p>
    <w:p>
      <w:pPr>
        <w:pStyle w:val="Web"/>
        <w:spacing w:before="0" w:after="0"/>
        <w:ind w:firstLine="709"/>
        <w:rPr>
          <w:rFonts w:ascii="Times New Roman" w:hAnsi="Times New Roman" w:cs="Times New Roman"/>
        </w:rPr>
      </w:pPr>
      <w:r>
        <w:rPr>
          <w:rFonts w:cs="Times New Roman" w:ascii="Times New Roman" w:hAnsi="Times New Roman"/>
        </w:rPr>
        <w:t xml:space="preserve">У всех религий есть принципы, аналогичные заповедям Нового Завета, т.е.  предписания «не убий», «не укради» и т.д. Так, например в индуистской и буддистской традиции принципу «не убий» соответствует ахимса (непричинение вреда всем живым существам ни в мыслях, ни в словах, ни в действиях), а принципу «не укради» - астея (отсутствие стремления к обладанию чужим имуществом). </w:t>
      </w:r>
    </w:p>
    <w:p>
      <w:pPr>
        <w:pStyle w:val="Web"/>
        <w:spacing w:before="0" w:after="0"/>
        <w:ind w:firstLine="709"/>
        <w:rPr>
          <w:rFonts w:ascii="Times New Roman" w:hAnsi="Times New Roman" w:cs="Times New Roman"/>
        </w:rPr>
      </w:pPr>
      <w:r>
        <w:rPr>
          <w:rFonts w:cs="Times New Roman" w:ascii="Times New Roman" w:hAnsi="Times New Roman"/>
        </w:rPr>
        <w:t>Сходство основных религиозных моралей и функций религии приводит к тому, что многие философы, теософы и религиоведы начинают говорить о единой мировой этике, в той или иной степени представленной в моральном своде каждой религии.</w:t>
      </w:r>
    </w:p>
    <w:p>
      <w:pPr>
        <w:pStyle w:val="Web"/>
        <w:spacing w:before="0" w:after="0"/>
        <w:ind w:firstLine="709"/>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36"/>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360"/>
      <w:jc w:val="both"/>
    </w:pPr>
    <w:rPr>
      <w:rFonts w:ascii="Courier New" w:hAnsi="Courier New" w:cs="Courier New"/>
    </w:rPr>
  </w:style>
  <w:style w:type="paragraph" w:styleId="TextBodyIndent">
    <w:name w:val="Body Text Indent"/>
    <w:basedOn w:val="Normal"/>
    <w:pPr>
      <w:ind w:firstLine="567"/>
    </w:pPr>
    <w:rPr>
      <w:sz w:val="28"/>
      <w:szCs w:val="20"/>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7:34:00Z</dcterms:created>
  <dc:creator>Илья</dc:creator>
  <dc:description/>
  <dc:language>en-US</dc:language>
  <cp:lastModifiedBy>Илья</cp:lastModifiedBy>
  <cp:lastPrinted>2005-02-27T23:57:00Z</cp:lastPrinted>
  <dcterms:modified xsi:type="dcterms:W3CDTF">2005-02-27T21:04:00Z</dcterms:modified>
  <cp:revision>6</cp:revision>
  <dc:subject/>
  <dc:title>Глава 1</dc:title>
</cp:coreProperties>
</file>