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Российской Федерации</w:t>
      </w:r>
    </w:p>
    <w:p>
      <w:pPr>
        <w:pStyle w:val="Normal"/>
        <w:jc w:val="center"/>
        <w:rPr>
          <w:caps/>
          <w:sz w:val="32"/>
          <w:szCs w:val="32"/>
        </w:rPr>
      </w:pPr>
      <w:r>
        <w:rPr>
          <w:caps/>
          <w:sz w:val="28"/>
          <w:szCs w:val="28"/>
        </w:rPr>
        <w:t>Государственная Академия Славянской Культуры</w:t>
      </w:r>
    </w:p>
    <w:p>
      <w:pPr>
        <w:pStyle w:val="Normal"/>
        <w:jc w:val="center"/>
        <w:rPr>
          <w:caps/>
          <w:sz w:val="32"/>
          <w:szCs w:val="32"/>
        </w:rPr>
      </w:pPr>
      <w:r>
        <w:rPr>
          <w:caps/>
          <w:sz w:val="32"/>
          <w:szCs w:val="32"/>
        </w:rPr>
      </w:r>
    </w:p>
    <w:p>
      <w:pPr>
        <w:pStyle w:val="Normal"/>
        <w:jc w:val="center"/>
        <w:rPr>
          <w:b/>
          <w:b/>
          <w:caps/>
          <w:sz w:val="32"/>
          <w:szCs w:val="32"/>
        </w:rPr>
      </w:pPr>
      <w:r>
        <w:rPr>
          <w:b/>
          <w:caps/>
          <w:sz w:val="32"/>
          <w:szCs w:val="32"/>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0"/>
          <w:szCs w:val="40"/>
        </w:rPr>
      </w:pPr>
      <w:r>
        <w:rPr>
          <w:b/>
          <w:caps/>
          <w:sz w:val="40"/>
          <w:szCs w:val="40"/>
        </w:rPr>
        <w:t>Философские взгляды</w:t>
      </w:r>
    </w:p>
    <w:p>
      <w:pPr>
        <w:pStyle w:val="Normal"/>
        <w:jc w:val="center"/>
        <w:rPr>
          <w:b/>
          <w:b/>
          <w:caps/>
          <w:sz w:val="40"/>
          <w:szCs w:val="40"/>
        </w:rPr>
      </w:pPr>
      <w:r>
        <w:rPr>
          <w:b/>
          <w:caps/>
          <w:sz w:val="40"/>
          <w:szCs w:val="40"/>
        </w:rPr>
        <w:t>Платона</w:t>
      </w:r>
    </w:p>
    <w:p>
      <w:pPr>
        <w:pStyle w:val="Normal"/>
        <w:jc w:val="center"/>
        <w:rPr>
          <w:b/>
          <w:b/>
          <w:caps/>
          <w:sz w:val="40"/>
          <w:szCs w:val="40"/>
        </w:rPr>
      </w:pPr>
      <w:r>
        <w:rPr>
          <w:b/>
          <w:caps/>
          <w:sz w:val="40"/>
          <w:szCs w:val="40"/>
        </w:rPr>
        <w:t>в диалоге «Федр»</w:t>
      </w:r>
    </w:p>
    <w:p>
      <w:pPr>
        <w:pStyle w:val="Normal"/>
        <w:jc w:val="center"/>
        <w:rPr>
          <w:b/>
          <w:b/>
          <w:caps/>
          <w:sz w:val="40"/>
          <w:szCs w:val="40"/>
        </w:rPr>
      </w:pPr>
      <w:r>
        <w:rPr>
          <w:b/>
          <w:caps/>
          <w:sz w:val="40"/>
          <w:szCs w:val="40"/>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jc w:val="right"/>
        <w:rPr>
          <w:sz w:val="36"/>
          <w:szCs w:val="36"/>
        </w:rPr>
      </w:pPr>
      <w:r>
        <w:rPr>
          <w:sz w:val="36"/>
          <w:szCs w:val="36"/>
        </w:rPr>
      </w:r>
    </w:p>
    <w:p>
      <w:pPr>
        <w:pStyle w:val="Normal"/>
        <w:ind w:left="4956" w:firstLine="708"/>
        <w:rPr/>
      </w:pPr>
      <w:r>
        <w:rPr>
          <w:sz w:val="32"/>
          <w:szCs w:val="32"/>
        </w:rPr>
        <w:t xml:space="preserve">студентки </w:t>
      </w:r>
      <w:r>
        <w:rPr>
          <w:sz w:val="32"/>
          <w:szCs w:val="32"/>
          <w:lang w:val="en-US"/>
        </w:rPr>
        <w:t>I</w:t>
      </w:r>
      <w:r>
        <w:rPr>
          <w:sz w:val="32"/>
          <w:szCs w:val="32"/>
        </w:rPr>
        <w:t xml:space="preserve"> курса</w:t>
      </w:r>
    </w:p>
    <w:p>
      <w:pPr>
        <w:pStyle w:val="Normal"/>
        <w:ind w:left="5664" w:hanging="0"/>
        <w:rPr>
          <w:sz w:val="32"/>
          <w:szCs w:val="32"/>
        </w:rPr>
      </w:pPr>
      <w:r>
        <w:rPr>
          <w:sz w:val="32"/>
          <w:szCs w:val="32"/>
        </w:rPr>
        <w:t>факультета культурологии</w:t>
      </w:r>
    </w:p>
    <w:p>
      <w:pPr>
        <w:pStyle w:val="Normal"/>
        <w:ind w:left="4956" w:firstLine="708"/>
        <w:rPr/>
      </w:pPr>
      <w:r>
        <w:rPr>
          <w:sz w:val="32"/>
          <w:szCs w:val="32"/>
        </w:rPr>
        <w:t>Шовиковой Н.С.</w:t>
      </w:r>
    </w:p>
    <w:p>
      <w:pPr>
        <w:pStyle w:val="Normal"/>
        <w:ind w:left="4956" w:firstLine="708"/>
        <w:rPr>
          <w:sz w:val="32"/>
          <w:szCs w:val="32"/>
        </w:rPr>
      </w:pPr>
      <w:r>
        <w:rPr>
          <w:sz w:val="32"/>
          <w:szCs w:val="32"/>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Москва, 2004 г.</w:t>
      </w:r>
    </w:p>
    <w:p>
      <w:pPr>
        <w:pStyle w:val="Normal"/>
        <w:ind w:firstLine="709"/>
        <w:jc w:val="both"/>
        <w:rPr/>
      </w:pPr>
      <w:r>
        <w:rPr/>
        <w:t>Диалог «Федр» - один из шедевров философской и художественной прозы Платона. В «Федре» рисуется философская беседа Сократа (в его лице выступает Платон) с Федром, частым собеседником Сократа и, по свидетельству Диогена Лаэртского, любимцем Платона. В этой беседе Сократ отвергает ложное красноречие и доказывает, что риторика должна быть ценной только при условии, что она опирается на истинную философию. Раскрывается значение истинной любви, изображение любви связывается с рассмотрением природы души. В «Федре» запечатлены важные стороны учения Платона об «идеях», об их познании, о прекрасном, о постижении прекрасного, о любви к прекрасному.</w:t>
      </w:r>
    </w:p>
    <w:p>
      <w:pPr>
        <w:pStyle w:val="Normal"/>
        <w:ind w:firstLine="709"/>
        <w:jc w:val="both"/>
        <w:rPr/>
      </w:pPr>
      <w:r>
        <w:rPr/>
        <w:t>Согласно учению Платона, мир вещей, воспринимаемых по</w:t>
        <w:softHyphen/>
        <w:t>средством чувств, не есть истинный: чувст</w:t>
        <w:softHyphen/>
        <w:t>венные вещи непрерывно возникают и погибают, изменяются и движутся, в них нет ничего прочного, совершенного и истин</w:t>
        <w:softHyphen/>
        <w:t>ного. Но эти вещи – лишь тень, образ вещей истинных, которые Платон называет «ви</w:t>
        <w:softHyphen/>
        <w:t>дами» или «идеями». «Идеи» -  зримые умом формы вещей. Каждому предмету чувственного мира, например, любому коню, соответствует в бестелесном мире некоторый «вид», или «идея» — «вид» коня, «идея» коня. Этот «вид» уже не может быть постигаем чувствами, как обыч</w:t>
        <w:softHyphen/>
        <w:t xml:space="preserve">ный конь, но может быть лишь созерцаем </w:t>
      </w:r>
      <w:r>
        <w:rPr>
          <w:iCs/>
        </w:rPr>
        <w:t xml:space="preserve">умом, </w:t>
      </w:r>
      <w:r>
        <w:rPr/>
        <w:t>причем умом, хорошо подготовленным к такому постижению.</w:t>
      </w:r>
    </w:p>
    <w:p>
      <w:pPr>
        <w:pStyle w:val="Normal"/>
        <w:ind w:firstLine="709"/>
        <w:jc w:val="both"/>
        <w:rPr>
          <w:color w:val="000000"/>
        </w:rPr>
      </w:pPr>
      <w:r>
        <w:rPr/>
        <w:t>В «Федре» Платон рассказывает о том месте, где пребывают идеи. «Эту область занимает бесцветная, бесформенная, неосязаемая сущность, подлинно существующая, зримая лишь кормчему души - разуму». В речи Платона образы и метафоры раскрываются через мифы, иносказания, символы. Притом, Платон не просто применяет общеизвестные мифы, он и сам – выдающийся и вдохновенный миротворец. В «Федре» он не просто рассказывает о том, что в человеке низшее и высшее начала: разумное и аффективное (чувственное). Борьбы этих двух начал представляется ему в образе колесницы, движимой парой крылатых коней и управляемой возничим. Возничий олицетворяет собой разум, добрый конь – волевой порыв, дурной конь – страсть. И хотя мы и не знаем, как выглядит душа, мы можем представить ее в виде «слитой воедино силу упряжки крылатых коней и возничего». И «</w:t>
      </w:r>
      <w:r>
        <w:rPr>
          <w:color w:val="000000"/>
        </w:rPr>
        <w:t>кони у него — один прекрасен, рожден от таких же коней, а второй — совсем от иных коней рожден».</w:t>
      </w:r>
    </w:p>
    <w:p>
      <w:pPr>
        <w:pStyle w:val="Normal"/>
        <w:ind w:firstLine="709"/>
        <w:jc w:val="both"/>
        <w:rPr/>
      </w:pPr>
      <w:r>
        <w:rPr/>
        <w:t>Как пишет Платон в диалоге «Федр», «отправляясь на праздничный пир, боги поднимаются к вершине по краю поднебесного свода, где их колесницы, которые не теряют равновесия и легко управляются, совершают путь легко; зато колесницы остальных двигаются с трудом, потому что конь, причастный злу, всей тяжестью тянет к земле и обременяет своего возничего, если тот плохо его вырастил. От этого душа испытывает муки и крайнее напряжение». Бессмертные боги, «когда достигнут вершины, выбираются наружу и останавливаются на хребте неба, и, пока они стоят, небесный свод несет их в круговом движении, они нее созерцают то, что за пределами неба… Мысль бога питается разумом и чистым званием, как и мысль всякой души, которая стремится воспринять то, что ей подобает, поэтому она, когда видит сущее хотя бы время от времени, любуется им, питается созерцанием истины и бла</w:t>
        <w:softHyphen/>
        <w:t>женствует… В своем круговом движении она созер</w:t>
        <w:softHyphen/>
        <w:t>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Normal"/>
        <w:ind w:firstLine="709"/>
        <w:jc w:val="both"/>
        <w:rPr>
          <w:color w:val="000000"/>
        </w:rPr>
      </w:pPr>
      <w:r>
        <w:rPr/>
        <w:t>Но душам небожественным намного сложнее. Платон пишет так: «</w:t>
      </w:r>
      <w:r>
        <w:rPr>
          <w:color w:val="000000"/>
        </w:rPr>
        <w:t>души жадно стремятся кверху, но это им не под силу, и они носятся по кругу в глубине, топчут друг друга, напирают, пы</w:t>
        <w:softHyphen/>
        <w:t xml:space="preserve">таясь опередить одна другую. И вот возникает смятение, борьба, от напряжения их бросает в пот. Возничим с ними не справиться, многие калечатся, у многих ломаются крылья, и, несмотря на крайние усилия, все они остаются лишенными созерцания сущего». </w:t>
      </w:r>
      <w:r>
        <w:rPr/>
        <w:t>Душа небожественная может сорваться и упасть на землю: «когда… она [душа] будет не в силах сопут</w:t>
        <w:softHyphen/>
        <w:t>ствовать богу и видеть сущее, но, постигнутая какой-нибудь случайностью, исполнится забвения и зла и отяжелеет, и, отя</w:t>
        <w:softHyphen/>
        <w:t xml:space="preserve">желев, утратит крылья и падет на землю». </w:t>
      </w:r>
      <w:r>
        <w:rPr>
          <w:color w:val="000000"/>
        </w:rPr>
        <w:t xml:space="preserve">Здесь </w:t>
      </w:r>
      <w:r>
        <w:rPr/>
        <w:t xml:space="preserve">в идеалистическую основу системы взглядов Платона вторгается дуализм, учение о противоположности души и тела. Тело рассматривается, в согласии с орфиками и пифагорейцами, как темница души, а душа – как бессмертная сущность небесного </w:t>
      </w:r>
      <w:r>
        <w:rPr>
          <w:color w:val="000000"/>
        </w:rPr>
        <w:t>происхождения, вселившаяся в телесную оболочку. В форме мифа рисуется потустороннее проис</w:t>
        <w:softHyphen/>
        <w:t>хождение души, ее «крылатая» природа, борьба разумного начала души и чувств, вселение падших душ в телесную форму, падение их на Землю, обреченность их на искупительные пере</w:t>
        <w:softHyphen/>
        <w:t xml:space="preserve">воплощения. </w:t>
      </w:r>
    </w:p>
    <w:p>
      <w:pPr>
        <w:pStyle w:val="Normal"/>
        <w:ind w:firstLine="709"/>
        <w:jc w:val="both"/>
        <w:rPr/>
      </w:pPr>
      <w:r>
        <w:rPr/>
        <w:t>С мифом о природе души у Платона связано и его понима</w:t>
        <w:softHyphen/>
        <w:t xml:space="preserve">ние </w:t>
      </w:r>
      <w:r>
        <w:rPr>
          <w:iCs/>
        </w:rPr>
        <w:t xml:space="preserve">знания. </w:t>
      </w:r>
      <w:r>
        <w:rPr/>
        <w:t>Даже под бременем тела на Земле, вдали от занебесной области, душа хранит истинное знание. Это воспомина</w:t>
        <w:softHyphen/>
        <w:t>ние о нечувственном бытии, которое она созерцала до вселения на Землю и до своего заключения в тело. И человек может прийти к истинному знанию. Это возможное для человека возвышение до истинно сущего опирается,   согласно   взгляду  Платона,  на   природу   человеческой души — на  ее  бессмертие,  на  ее  причастность  к  миру идей, а также на природу самого чувственного мира. «Всякая человеческая душа, - говорит Платон устами Сократа, - по своей природе   бывала   созерцательницей   подлинно сущего». Когда-то, еще до своего вселения в земную те</w:t>
        <w:softHyphen/>
        <w:t>лесную оболочку, душа   находилась   в   «занебесных»   местах. Там, увлекаемая круговым движением неба, душа   во время этого круговращения «созерцает самое справедливость, созер</w:t>
        <w:softHyphen/>
        <w:t>цает рассудительность, созерцает знание, не то знание, кото</w:t>
        <w:softHyphen/>
        <w:t>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Normal"/>
        <w:ind w:firstLine="709"/>
        <w:jc w:val="both"/>
        <w:rPr>
          <w:color w:val="000000"/>
        </w:rPr>
      </w:pPr>
      <w:r>
        <w:rPr/>
        <w:t xml:space="preserve">Однажды приобретенное душой знание, по Платону, </w:t>
      </w:r>
      <w:r>
        <w:rPr>
          <w:iCs/>
        </w:rPr>
        <w:t>не может погибнуть</w:t>
      </w:r>
      <w:r>
        <w:rPr>
          <w:i/>
          <w:iCs/>
        </w:rPr>
        <w:t xml:space="preserve"> </w:t>
      </w:r>
      <w:r>
        <w:rPr/>
        <w:t>или быть совершенно утрачено. Оно не может погиб</w:t>
        <w:softHyphen/>
        <w:t>нуть даже после того, как душа опускается на Землю и прини</w:t>
        <w:softHyphen/>
        <w:t xml:space="preserve">мает здесь оболочку, «которую мы теперь называем телом и не можем сбросить, как улитки свой домик». Впечатления,  страсти,  желания  чувственного мира   только  засыпают, словно песком, навсегда приобретенные душой знания, но не могут их искоренить или уничтожить. Душа всегда обладает возможностью восстановить знание истинно сущего. Средством этого восстановления и является платоновское «припоминание», то есть трудное и долгое воспитание души. </w:t>
      </w:r>
      <w:r>
        <w:rPr>
          <w:color w:val="000000"/>
        </w:rPr>
        <w:t xml:space="preserve">Хотя, по Платону, все вещи чувственного мира причастны к миру истинно сущего, но не все они причастны к нему </w:t>
      </w:r>
      <w:r>
        <w:rPr>
          <w:iCs/>
          <w:color w:val="000000"/>
        </w:rPr>
        <w:t xml:space="preserve">в одинаковой степени. </w:t>
      </w:r>
      <w:r>
        <w:rPr>
          <w:color w:val="000000"/>
        </w:rPr>
        <w:t xml:space="preserve">Из всех существующих в чувственном мире вещей явный отблеск «идей» несут только </w:t>
      </w:r>
      <w:r>
        <w:rPr>
          <w:iCs/>
          <w:color w:val="000000"/>
        </w:rPr>
        <w:t>прекрасные вещи. Поэтому в</w:t>
      </w:r>
      <w:r>
        <w:rPr>
          <w:color w:val="000000"/>
        </w:rPr>
        <w:t xml:space="preserve"> восхищении красотой Платон видит начало роста души. Человек, способный к восхищению прекрасным, «при виде бо</w:t>
        <w:softHyphen/>
        <w:t>жественного лица, точного подобия той красоты, или совершен</w:t>
        <w:softHyphen/>
        <w:t>ного  тела, сперва трепещет, охваченный   страхом… затем  он смотрит на него с благоговением, как на бога». Действие красоты на душу Платон изображает в виде мифа о крылатой природе души, и о «прора</w:t>
        <w:softHyphen/>
        <w:t>стании» ее крыльев при созерцании прекрасного.</w:t>
      </w:r>
    </w:p>
    <w:p>
      <w:pPr>
        <w:pStyle w:val="Normal"/>
        <w:ind w:firstLine="709"/>
        <w:jc w:val="both"/>
        <w:rPr/>
      </w:pPr>
      <w:r>
        <w:rPr/>
        <w:t>С теорией идей ясно связывается теория одержимости. Эстетическая одержимость рассмат</w:t>
        <w:softHyphen/>
        <w:t>ривается здесь как путь, ведущий от несовершенств чувствен</w:t>
        <w:softHyphen/>
        <w:t>ного мира к совершенству истинно сущего бытия. Согласно мысли Платона, человек, восприимчивый к прекрасному, при</w:t>
        <w:softHyphen/>
        <w:t>надлежит к тому небольшому числу людей, которые, в отличие от большинства, забывшего созерцавшийся ими некогда мир истинного бытия, хранят о нем воспоминание. «Федр» развивает тезис  об алогической одержимости,  о вдохно</w:t>
        <w:softHyphen/>
        <w:t>венном неистовстве, даруемом свыше, как об основе творчества: «Между тем величайшие блага дает нам исступление, правда, когда оно уделяется нам как божественный дар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Понятие «одержимости» и «неистовства» распространяется на способности к искусству. «Третий вид одержимости и исступ</w:t>
        <w:softHyphen/>
        <w:t>ления – от Муз; оно охватывает нежную и непорочную душу, пробуждает ее, заставляет излить вакхический восторг в пес</w:t>
        <w:softHyphen/>
        <w:t>нопениях и в иных родах поэзии и, украшая несчетное мно</w:t>
        <w:softHyphen/>
        <w:t>жество деяний предков, воспитывает потомков Кто же без ниспосланного Музами исступления подходит в порогу творчества,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w:t>
      </w:r>
    </w:p>
    <w:p>
      <w:pPr>
        <w:pStyle w:val="Normal"/>
        <w:ind w:firstLine="709"/>
        <w:jc w:val="both"/>
        <w:rPr/>
      </w:pPr>
      <w:r>
        <w:rPr/>
        <w:t>Но взятое в этом смысле понятие «вдохновения» имеет уже мало общего с алогической мистикой Платона. Реальное понятие художественного вдохновения оставляет все права за разумом</w:t>
      </w:r>
      <w:r>
        <w:rPr>
          <w:b/>
          <w:bCs/>
        </w:rPr>
        <w:t xml:space="preserve">, </w:t>
      </w:r>
      <w:r>
        <w:rPr/>
        <w:t>за интеллектом, за сознанием. Оно исключает мысль сверхчувственном,  потустороннем  происхождении  столь  невидимого художнику воодушевления. Оно есть то «расположение</w:t>
      </w:r>
      <w:r>
        <w:rPr>
          <w:b/>
          <w:bCs/>
        </w:rPr>
        <w:t xml:space="preserve"> </w:t>
      </w:r>
      <w:r>
        <w:rPr/>
        <w:t>души к живейшему восприятию впечатлений» и к «соображению понятий», в котором Пушкин видел ясную, рациональную  и  реальную суть  поэтической   вдохновенности.</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7:24:00Z</dcterms:created>
  <dc:creator>Шовиков Валентин</dc:creator>
  <dc:description/>
  <dc:language>en-US</dc:language>
  <cp:lastModifiedBy>Шовиков Валентин</cp:lastModifiedBy>
  <dcterms:modified xsi:type="dcterms:W3CDTF">2004-12-23T23:57:00Z</dcterms:modified>
  <cp:revision>318</cp:revision>
  <dc:subject/>
  <dc:title/>
</cp:coreProperties>
</file>