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caps/>
          <w:szCs w:val="28"/>
        </w:rPr>
      </w:pPr>
      <w:r>
        <w:rPr>
          <w:caps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hanging="0"/>
        <w:jc w:val="center"/>
        <w:rPr>
          <w:caps/>
          <w:szCs w:val="28"/>
        </w:rPr>
      </w:pPr>
      <w:r>
        <w:rPr>
          <w:caps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hanging="0"/>
        <w:jc w:val="center"/>
        <w:rPr>
          <w:caps/>
          <w:szCs w:val="28"/>
        </w:rPr>
      </w:pPr>
      <w:r>
        <w:rPr>
          <w:caps/>
          <w:szCs w:val="28"/>
        </w:rPr>
        <w:t>*название вуза *</w:t>
      </w:r>
    </w:p>
    <w:p>
      <w:pPr>
        <w:pStyle w:val="Normal"/>
        <w:spacing w:lineRule="auto" w:line="36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Кафедра *название кафедры физической культуры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48"/>
          <w:szCs w:val="48"/>
        </w:rPr>
        <w:t>РЕФЕРАТ</w:t>
      </w:r>
      <w:r>
        <w:rPr/>
        <w:br/>
      </w:r>
      <w:r>
        <w:rPr>
          <w:sz w:val="36"/>
          <w:szCs w:val="36"/>
        </w:rPr>
        <w:t>на тему:</w:t>
      </w:r>
    </w:p>
    <w:p>
      <w:pPr>
        <w:pStyle w:val="Normal"/>
        <w:spacing w:lineRule="auto" w:line="360"/>
        <w:ind w:hanging="0"/>
        <w:jc w:val="center"/>
        <w:rPr/>
      </w:pPr>
      <w:r>
        <w:rPr/>
        <w:t>«Методы коррегирующей гимнастики для глаз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Выполнил:</w:t>
        <w:br/>
        <w:t>студент *№* группы *факультета*</w:t>
      </w:r>
    </w:p>
    <w:p>
      <w:pPr>
        <w:pStyle w:val="Normal"/>
        <w:spacing w:lineRule="auto" w:line="360"/>
        <w:jc w:val="right"/>
        <w:rPr/>
      </w:pPr>
      <w:r>
        <w:rPr/>
        <w:t>*ФИО*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hanging="0"/>
        <w:jc w:val="center"/>
        <w:rPr/>
      </w:pPr>
      <w:r>
        <w:rPr>
          <w:lang w:val="en-US"/>
        </w:rPr>
        <w:t>*</w:t>
      </w:r>
      <w:r>
        <w:rPr/>
        <w:t>город</w:t>
      </w:r>
      <w:r>
        <w:rPr>
          <w:lang w:val="en-US"/>
        </w:rPr>
        <w:t>*</w:t>
      </w:r>
      <w:r>
        <w:rPr/>
        <w:t xml:space="preserve"> *год*</w:t>
      </w:r>
    </w:p>
    <w:p>
      <w:pPr>
        <w:pStyle w:val="Normal"/>
        <w:spacing w:lineRule="auto" w:line="360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4572448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104572449">
            <w:r>
              <w:rPr>
                <w:rStyle w:val="IndexLink"/>
                <w:lang w:val="en-US" w:eastAsia="en-US"/>
              </w:rPr>
              <w:t>Проблемы зр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104572450">
            <w:r>
              <w:rPr>
                <w:rStyle w:val="IndexLink"/>
                <w:lang w:val="en-US" w:eastAsia="en-US"/>
              </w:rPr>
              <w:t>Метод Уильяма Бейтс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104572451">
            <w:r>
              <w:rPr>
                <w:rStyle w:val="IndexLink"/>
                <w:lang w:val="en-US" w:eastAsia="en-US"/>
              </w:rPr>
              <w:t>Методики народных целителей Росси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104572452">
            <w:r>
              <w:rPr>
                <w:rStyle w:val="IndexLink"/>
                <w:lang w:val="en-US" w:eastAsia="en-US"/>
              </w:rPr>
              <w:t>Заключени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sz w:val="24"/>
              <w:lang w:val="en-US" w:eastAsia="en-US"/>
            </w:rPr>
          </w:pPr>
          <w:hyperlink w:anchor="__RefHeading___Toc104572453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ind w:firstLine="3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1"/>
        <w:spacing w:lineRule="auto" w:line="360"/>
        <w:ind w:hanging="0"/>
        <w:jc w:val="center"/>
        <w:rPr>
          <w:lang w:val="en-US"/>
        </w:rPr>
      </w:pPr>
      <w:bookmarkStart w:id="0" w:name="__RefHeading___Toc104572448"/>
      <w:bookmarkEnd w:id="0"/>
      <w:r>
        <w:rPr/>
        <w:t>Введение</w:t>
      </w:r>
    </w:p>
    <w:p>
      <w:pPr>
        <w:pStyle w:val="Normal"/>
        <w:spacing w:lineRule="auto" w:line="360"/>
        <w:ind w:firstLine="840"/>
        <w:rPr/>
      </w:pPr>
      <w:r>
        <w:rPr/>
        <w:t>В современном темпе жизни чрезвычайно важно оставаться здоровым во всех отношениях человеком. Отнюдь не последним в череде необходимых «характеристик» является нормальное зрение. К сожалению, сидячий образ жизни, долговременная работа с вычислительной техникой, малоподвижность, постоянное пребывание в помещении, неправильное питание и нервные расстройства приводят к подчас очень серьезным нагрузкам на глаза, что впоследствии может привести к сильным осложнениям – миопии, амблиопии, пресбиопии, астигматизму, отслоению сетчатой оболочки и др. Для поддержания достойного уровня зрения применяются методики расслабления и коррекции зрения, число которых достаточно велико; рассмотрению последних и посвящен данный реферат.</w:t>
      </w:r>
      <w:r>
        <w:br w:type="page"/>
      </w:r>
    </w:p>
    <w:p>
      <w:pPr>
        <w:pStyle w:val="Heading1"/>
        <w:spacing w:lineRule="auto" w:line="360"/>
        <w:ind w:hanging="0"/>
        <w:jc w:val="center"/>
        <w:rPr/>
      </w:pPr>
      <w:bookmarkStart w:id="1" w:name="__RefHeading___Toc104572449"/>
      <w:bookmarkEnd w:id="1"/>
      <w:r>
        <w:rPr/>
        <w:t>Проблемы зрения</w:t>
      </w:r>
    </w:p>
    <w:p>
      <w:pPr>
        <w:pStyle w:val="Normal"/>
        <w:spacing w:lineRule="auto" w:line="360"/>
        <w:ind w:firstLine="840"/>
        <w:rPr/>
      </w:pPr>
      <w:r>
        <w:rPr/>
        <w:t>Человеческий глаз, хотя и является достаточно простым с точки зрения оптики прибором, достаточно сложен с позиции биологии и медицины. Свет, проникая через роговую оболочку и зрачок, проходит через хрусталик, затем через стекловидное тело, чтобы в итоге попасть на сетчатку, провзаимодействовать с клетками на ней и вызвать нервные импульсы, поступающие в мозг. Он же, обработав пришедшие сигналы, дает нашему воображению представление о форме и характере светового поля, т. е., выражаясь простым языком, картинку. Соответственно механизму зрения можно выделить несколько проблем со зрением, возникающих вследствие физиологических, биохимических или иных расстройств.</w:t>
      </w:r>
    </w:p>
    <w:p>
      <w:pPr>
        <w:pStyle w:val="Normal"/>
        <w:spacing w:lineRule="auto" w:line="360"/>
        <w:ind w:firstLine="840"/>
        <w:rPr/>
      </w:pPr>
      <w:r>
        <w:rPr/>
        <w:t xml:space="preserve">Так называемые </w:t>
      </w:r>
      <w:r>
        <w:rPr>
          <w:i/>
        </w:rPr>
        <w:t>геометрические</w:t>
      </w:r>
      <w:r>
        <w:rPr/>
        <w:t xml:space="preserve"> проблемы зрения связаны с изменением геометрии глаза, т.е. его формы. В зависимости от характера изменений, произошедших с глазным яблоком, выделяют </w:t>
      </w:r>
      <w:r>
        <w:rPr>
          <w:i/>
        </w:rPr>
        <w:t>миопию</w:t>
      </w:r>
      <w:r>
        <w:rPr/>
        <w:t xml:space="preserve"> – при уплощении последнего, </w:t>
      </w:r>
      <w:r>
        <w:rPr>
          <w:i/>
        </w:rPr>
        <w:t>пресбиопию</w:t>
      </w:r>
      <w:r>
        <w:rPr/>
        <w:t xml:space="preserve"> – при уменьшении его длины, </w:t>
      </w:r>
      <w:r>
        <w:rPr>
          <w:i/>
        </w:rPr>
        <w:t>астигматизм</w:t>
      </w:r>
      <w:r>
        <w:rPr/>
        <w:t xml:space="preserve"> – при таком сжатии яблока, когда глаз становится похож на чемодан, и другие. Такие искажения возникают чаще всего из-за неравномерной или малой тренированности глазных мышц и могут исправляться несколькими путями: хирургическим, когда на глаз надеваются специальные сдерживающие скобы, предохраняющие его от изменения размеров, лазерным, когда некоторым образом производится воздействие на сетчатую оболочку глаза, в результате чего улучшаются ее свойства восприятия, оптическим – с помощью широко распространенных очков или контактных линз, когда меняется поток света, поступающий в глаз, наконец, гимнастическим, когда устраняется сама причина расстройства – недостаточная тренированность глазных мышц. Ниже рассмотрены методы именно гимнастического коррегирования.</w:t>
      </w:r>
      <w:r>
        <w:br w:type="page"/>
      </w:r>
    </w:p>
    <w:p>
      <w:pPr>
        <w:pStyle w:val="Heading1"/>
        <w:spacing w:lineRule="auto" w:line="360"/>
        <w:ind w:hanging="0"/>
        <w:jc w:val="center"/>
        <w:rPr/>
      </w:pPr>
      <w:bookmarkStart w:id="2" w:name="__RefHeading___Toc104572450"/>
      <w:bookmarkEnd w:id="2"/>
      <w:r>
        <w:rPr/>
        <w:t>Метод Уильяма Бейтса</w:t>
      </w:r>
    </w:p>
    <w:p>
      <w:pPr>
        <w:pStyle w:val="Normal"/>
        <w:spacing w:lineRule="auto" w:line="360"/>
        <w:ind w:firstLine="840"/>
        <w:rPr/>
      </w:pPr>
      <w:r>
        <w:rPr/>
        <w:t>В начале прошлого века американский врач-офтальмолог Уильям Бейтс провел исследование, касавшееся расстройств зрения. Результатом его работы стали выводы о малой роли хрусталика при формировании приходящего на сетчатку светового пучка, и главенствующей – окологлазных мышц. В своей книге «Улучшение зрения без очков» Бейтс дал множество советов желающим лучше видеть. Огромные популярность и количество изданий, выдержанные книгой, свидетельствуют о ее справедливости и применимости. Даже сейчас, спустя семь десятков лет, метод Бейтса широко используется при исправлении недостатков зрения.</w:t>
      </w:r>
    </w:p>
    <w:p>
      <w:pPr>
        <w:pStyle w:val="Normal"/>
        <w:spacing w:lineRule="auto" w:line="360"/>
        <w:ind w:firstLine="840"/>
        <w:rPr/>
      </w:pPr>
      <w:r>
        <w:rPr/>
        <w:t xml:space="preserve">В основе метода лежит принцип расслабления глазных мышц во время и после зрительной нагрузки. Бейтс советует, кроме регулярных отдыхов и смены зрительного объекта (раз в час на 10-15 минут), делать так называемый </w:t>
      </w:r>
      <w:r>
        <w:rPr>
          <w:i/>
        </w:rPr>
        <w:t>пальминг</w:t>
      </w:r>
      <w:r>
        <w:rPr/>
        <w:t xml:space="preserve"> – закрывание глаз ладонями для обеспечения черноты светового поля, иначе говоря, его полного отсутствия. Термин произошел от английского слова </w:t>
      </w:r>
      <w:r>
        <w:rPr>
          <w:lang w:val="en-US"/>
        </w:rPr>
        <w:t>palm</w:t>
      </w:r>
      <w:r>
        <w:rPr/>
        <w:t xml:space="preserve"> – ладонь и как нельзя лучше иллюстрирует принцип его действия. Помимо отсутствия света, ладони обеспечивают еще и тепловую стимуляцию глазных яблок, несут расслабление и, если верить восточным религиям, восстанавливают энергетическое равновесие в глазах и сопряженных органах. Пальминг рекомендуется делать каждые полчаса или сорок минут по пять-семь минут.</w:t>
      </w:r>
    </w:p>
    <w:p>
      <w:pPr>
        <w:pStyle w:val="Normal"/>
        <w:spacing w:lineRule="auto" w:line="360"/>
        <w:ind w:firstLine="840"/>
        <w:rPr/>
      </w:pPr>
      <w:r>
        <w:rPr/>
        <w:t>Помимо пальминга, еще одним средством для возвращения зрения является расслабление. Бейтс учит уметь расслаблять глаза, представляя себе черное поле, как при пальминге, каждый раз при выполнении какой-либо зрительной работы. Отзывы его читателей и учеников говорят о том, что при соблюдении этого правила глаза постоянно пребывают в расслабленном состоянии, не напрягаются, следовательно, не происходит дополнительных ненужных напряжений окологлазных мышц, что ведет к длительному сохранению эффекта улучшения зрения, наблюдаемому после проведения пальминга.</w:t>
      </w:r>
    </w:p>
    <w:p>
      <w:pPr>
        <w:pStyle w:val="Normal"/>
        <w:spacing w:lineRule="auto" w:line="360"/>
        <w:ind w:firstLine="840"/>
        <w:rPr/>
      </w:pPr>
      <w:r>
        <w:rPr/>
        <w:t>Бейтс предлагает также комплекс упражнений для непосредственного укрепления глазных мышц, достаточно простой для запоминания и выполнения. Несомненным достоинством его является то, что комплекс можно выполнять практически в любом месте в любое время, то есть для укрепления своего зрения можно использовать свободные минутки на работе, в транспорте, в очереди в магазине. Комплекс состоит из упражнений, выполняемый глазным яблоком и веками. Для полной проработки всех мышц его рекомендуется проводить три раза подряд с усиленным вторым подходом несколько раз в день.</w:t>
      </w:r>
    </w:p>
    <w:p>
      <w:pPr>
        <w:pStyle w:val="Normal"/>
        <w:spacing w:lineRule="auto" w:line="360"/>
        <w:ind w:firstLine="840"/>
        <w:rPr>
          <w:b/>
          <w:b/>
        </w:rPr>
      </w:pPr>
      <w:r>
        <w:rPr>
          <w:b/>
        </w:rPr>
        <w:t>Комплекс коррегирующей гимнастики для гла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астое моргание в течение 10 секунд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силенное сжатие и разжатие век, 6-12 раз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Частое моргание еще в течение 10 секунд для снятия напряжения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 закрытыми глазами, движения глазным яблоком вправо-влево, 10-20 раз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 закрытыми глазами, движения глазным яблоком вверх-вниз, 10-20 раз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 закрытыми глазами, движения глазным яблоком «по квадрату»: вправо-вверх – вправо-вниз – влево-вниз – влево-вверх, 6-12 раз в каждую сторону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 закрытыми глазами, движения глазным яблоком по кругу, 6-12 раз в каждую сторону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С закрытыми глазами, диагональные движения глазным яблоком, из одного угла «квадрата» в противоположный, 6-12 раз.</w:t>
      </w:r>
    </w:p>
    <w:p>
      <w:pPr>
        <w:pStyle w:val="Normal"/>
        <w:spacing w:lineRule="auto" w:line="360"/>
        <w:ind w:firstLine="840"/>
        <w:rPr/>
      </w:pPr>
      <w:r>
        <w:rPr/>
        <w:t>Регулярное выполнение этих упражнений совместно с пальмингом и расслаблением способно дать хорошие результаты уже через месяц тренировок. Среди отзывов на книгу Бейтса назывались результаты по улучшению зрения в два раза за полгода.</w:t>
      </w:r>
    </w:p>
    <w:p>
      <w:pPr>
        <w:pStyle w:val="Normal"/>
        <w:spacing w:lineRule="auto" w:line="360"/>
        <w:ind w:firstLine="840"/>
        <w:rPr/>
      </w:pPr>
      <w:r>
        <w:rPr/>
        <w:t>На основе тренинга глазных мышц созданы и методики, использующие оптику для улучшения зрения. Речь идет не о прописанных для дали, работы или постоянного ношения очках, а о специальных тренировках с большим количеством очков. Методы Волкова, Аветисова и Дашевского широко используются в детских оздоровительных учреждениях. Суть методов заключается в том, что человек, выполняя зрительную работу, использует очки с разной оптической силой, оставаясь в одних не более 2-4 минут. При этом глазные мышцы подвергаются постоянному напряжению и укрепляются. Для поддержания эффекта часто назначаются препараты черники, кальция и цинка.</w:t>
      </w:r>
      <w:r>
        <w:br w:type="page"/>
      </w:r>
    </w:p>
    <w:p>
      <w:pPr>
        <w:pStyle w:val="Heading1"/>
        <w:spacing w:lineRule="auto" w:line="360"/>
        <w:ind w:hanging="0"/>
        <w:jc w:val="center"/>
        <w:rPr/>
      </w:pPr>
      <w:bookmarkStart w:id="3" w:name="__RefHeading___Toc104572451"/>
      <w:bookmarkEnd w:id="3"/>
      <w:r>
        <w:rPr/>
        <w:t>Методики народных целителей России</w:t>
      </w:r>
    </w:p>
    <w:p>
      <w:pPr>
        <w:pStyle w:val="Normal"/>
        <w:spacing w:lineRule="auto" w:line="360"/>
        <w:ind w:firstLine="840"/>
        <w:rPr/>
      </w:pPr>
      <w:r>
        <w:rPr/>
        <w:t>Россия всегда была известна неординарным подходом русских людей к всему иностранному. Отличились русские и в исправлении зрения. Здраво рассудив, что начинать укрепление зрения стоит с укрепления всего организма, наши мудрецы выдвинули методику всеобщего оздоровления. Помимо следования Бейтсу, целиком включенного в эту программу, человеку предписывается вести здоровый образ жизни, закаливаться, вести дневник, описывающий его путь к восстановлению зрения, причем обязательно левой рукой – для того, чтобы тщательнее думать о возвращении собственного зрения, поддерживать добрые отношения с человечеством и природой и многое другое. Такое всестороннее воздействие оказывает влияние и на нравственное здоровье человека, он становится более чуток к собственному здоровью и, как следствие, меньше болеет.</w:t>
      </w:r>
      <w:r>
        <w:br w:type="page"/>
      </w:r>
    </w:p>
    <w:p>
      <w:pPr>
        <w:pStyle w:val="Heading1"/>
        <w:spacing w:lineRule="auto" w:line="360"/>
        <w:ind w:hanging="0"/>
        <w:jc w:val="center"/>
        <w:rPr/>
      </w:pPr>
      <w:bookmarkStart w:id="4" w:name="__RefHeading___Toc104572452"/>
      <w:bookmarkEnd w:id="4"/>
      <w:r>
        <w:rPr/>
        <w:t>Заключение</w:t>
      </w:r>
    </w:p>
    <w:p>
      <w:pPr>
        <w:pStyle w:val="Normal"/>
        <w:spacing w:lineRule="auto" w:line="360"/>
        <w:ind w:firstLine="840"/>
        <w:rPr/>
      </w:pPr>
      <w:r>
        <w:rPr/>
        <w:t>Забота о своем зрении – дело каждого человека. Даже если вы обладаете «орлиным взором» и способны различить мельчайшие детали объектов на больших расстояниях, это не значит, что не следует прислушиваться к советам врачей-офтальмологов о сбережении зрения. Только постоянный контроль за зрительной нагрузкой, систематизация и ритмирование отдыхов для глаз, а также гигиена органа зрения могут защитить вас от преждевременного ухудшения визуализаторов – основных источников информации об окружающем мире.</w:t>
      </w:r>
      <w:r>
        <w:br w:type="page"/>
      </w:r>
    </w:p>
    <w:p>
      <w:pPr>
        <w:pStyle w:val="Heading1"/>
        <w:spacing w:lineRule="auto" w:line="360"/>
        <w:ind w:hanging="0"/>
        <w:jc w:val="center"/>
        <w:rPr/>
      </w:pPr>
      <w:bookmarkStart w:id="5" w:name="__RefHeading___Toc104572453"/>
      <w:bookmarkEnd w:id="5"/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ильям Г. Бэйтс. Улучшение зрения без очков по методу Бейтса. М., 1990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Wiiliam Horratio Bates. The Bates Method For Better Eyesight Without Glasses. New York, H. Holt and Company, 196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аргарет Д. Корбетт. Как приобрести хорошее зрение без очков. Руководство к быстрому улучшению зрения. М., 1990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Margaret Darst Corbett. A Quick Guide To Better Vision. How to have good eyesight without glasses. Englewood Cliffs (N. J.), Prentice-Hall, 1957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/>
        <w:t>И. Афонин, В. Травинка. Как прекрасен это мир, посмотри! Книга-ПроЗрение. СПб: Питер Пресс, 1996.</w:t>
      </w:r>
    </w:p>
    <w:sectPr>
      <w:headerReference w:type="defaul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6.1pt;mso-wrap-distance-left:0pt;mso-wrap-distance-right:0pt;mso-wrap-distance-top:0pt;mso-wrap-distance-bottom:0pt;margin-top:0.05pt;mso-position-vertical-relative:text;margin-left:47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567"/>
    </w:pPr>
    <w:rPr>
      <w:sz w:val="32"/>
      <w:szCs w:val="20"/>
    </w:rPr>
  </w:style>
  <w:style w:type="paragraph" w:styleId="Style12">
    <w:name w:val="Текст"/>
    <w:basedOn w:val="Normal"/>
    <w:qFormat/>
    <w:pPr>
      <w:autoSpaceDE w:val="false"/>
      <w:spacing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1134" w:leader="none"/>
      </w:tabs>
      <w:spacing w:before="0" w:after="0"/>
      <w:ind w:right="45" w:firstLine="567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 w:before="0" w:after="0"/>
      <w:ind w:firstLine="567"/>
    </w:pPr>
    <w:rPr>
      <w:szCs w:val="20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/>
      <w:ind w:left="283" w:firstLine="3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8:57:00Z</dcterms:created>
  <dc:creator>MISK TCSB</dc:creator>
  <dc:description/>
  <dc:language>en-US</dc:language>
  <cp:lastModifiedBy>MISK TCSB</cp:lastModifiedBy>
  <dcterms:modified xsi:type="dcterms:W3CDTF">2005-06-06T23:46:00Z</dcterms:modified>
  <cp:revision>8</cp:revision>
  <dc:subject/>
  <dc:title>ФЕДЕРАЛЬНОЕ АГЕНТСТВО ПО ОБРАЗОВАНИЮ</dc:title>
</cp:coreProperties>
</file>