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ЧИТАЯ МОНТЕНЯ</w:t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ишель Монтень  является французским философом эпохи Возрождения. Годы жизни:  1533-1592.  На надгробном камне  могилы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Монтеня выбита надпись: "Он догматы Христа соединил со скептицизмом Пиррона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Философская мысль Монтеня опирается на изучение антич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ледия и на то немногое, что дала ему философская литератур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ременности. Пиррон называл скептиков "ищущими". "Ищущим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ю-нибудь вещь приходится или найти ее,  или дойти до отриц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 нахождения ее и признания ее невоспринимаемости или упор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овать в ее отыскании. Поэтому, может быть, и в отношении 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й, искомых  в  философии,  одни говорили,  что нашли истину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е высказывались, что воспринять ее невозможно, третьи ещ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щут". Идею бога Пиррон отвергал:  "то, что бог существует,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вляется вполне очевидным".  В историю Монтень вошел как ос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тель скептицизма,  как  продолжатель  античного  скептицизм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иррон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тправным пунктом философии Монтеня является предоставл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 человеку права на сомнение.Сомнению  подвергаются  догмат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лигии, само христианское понятие о боге.Отвергая религиозн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ние о бессмертии души,  Монтень подходит к пониманию соз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  как свойства материи.В отличие от агностиков,  Монтень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рицает познаваемости мира.Главным принципом его морали явл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ся  убеждение в том,  что человек не должен пассивно ожид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его счастья,  которое обещано ему  на  небесах,  он  вправ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емиться к счастью в земной жизн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Основным произведением Монтеня являются "Опыты".  В "Оп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х" Монтень продолжает культурные традиции, связанные со с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цизмом и эпикурейством;  с ними Монтень  познакомился,  чита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изведения римского философа Сенеки и историка Плутарха. С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ка много писал о человеческой мудрости,  которая заключа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 том,  чтобы  стать над страданиями и смертью,  презреть их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ики учили о превосходстве разума над чувствами, прежде вс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такими, как боль, страдание и страх смерти. Выше всех чел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ческих качеств для писателя оказывается "добродетель", ко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я  может  быть лишь следствием постоянного и неослабевающ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илия воли,  и этим она отличается от  обычной,  естествен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броты.  Там,  где  человеку  не  нужно предпринимать усили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тупать в борьбу  со  страстями, там нет "добродетели".Эт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фликт,  борьба возможны только при активном участии разум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ый один лишь может победить страх смерти и подчинить себ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асти.  Такая интерпретация роли разума,  человеческой вол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ктивности направлена против подчинения судьбе, провидени, ф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льной необходим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1. О СМЕР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"Философствовать - значит учиться умирать" - так  назыв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ся  одна  из  интереснейших  глав  "Опытов".  "Блаженство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частье, которыми светится добродетель, заливают ярким сияни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 имеющее  к  ним отношение,  начиная с преддверия и конча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ледним ее пределом.  И одно из главнейших благодеяний ее 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зрение к смерти; оно придает нашей жизни спокойствие и бе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ятежность,  оно позволяет вкушать ее чистые и мирные радости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гда  же этого нет - отравлены и все прочие наслаждения." М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т быть, несколько утрированно, но абсолютно верно, не прав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? "Все философские учения в один голос предписывают нам п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ирать страдания, нищету и другие невзгоды, которым подверже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ь  человека,  но все же не это должно быть первейшей заб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й...  потому,  что эти невзгоды не так уж и неизбежны, мож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бегнуть к помощи смерти... Если бы смерть была подобна в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у, от которого можно убежать, я посоветовал бы воспользоват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я  этим оружием трусов.  Но так как от нее ускользнуть нево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но ...  надо научиться встречать ее грудью и вступать с н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единоборство.  И, чтобы отнять у нее главный козырь, избер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ть,  прямо противоположный обычному.  Лишим ее загадочност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смотримся к ней, приучимся к ней, размышляя о ней чаще, н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ли о чем-либо другом.  Будем всюду и всегда вызывать в  себ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е  образ,  и притом во всех возможных ее обличиях.  Благодар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му мы окрепнем,  сделаемся более стойкими.  Посреди  праз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тва  пусть неизменно звучит в ваших ушах все тот же припев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оминающий о нашем уделе;  не будем позволять  удовольствия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хватывать  нас  настолько,  чтобы  время от времени у нас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лькала мысль:  как наша веселость непрочна, будучи постоян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шенью  смерти,  и  каким  только  ударам  не подвержена наш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ь!  Так поступали египтяне, у которых был обычай вносить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жественную залу,  наряду с лучшими яствами и напитками, м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ю какогонибудь покойника,  чтобы она служила им напоминани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пирующих." Позволю себе заметить некоторое, на мой взгляд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совсем логичное в высказывании философа,  хотя сразу ого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юсь, что  ничуть  не  претендую  на принятие отрицания мн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нтеня: мысль о смерти отравляет нам наслаждения,  испытыва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е в жизни. Но зачем же тогда постоянно помнить о ней и в м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уты празднества? Это было бы логично, если бы мы уже приучи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бя к мыслям о ней,  но,  думается,  на такое "приучивание" 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среднего" человека может уйти очень очень и очень много  в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и, может быть,  даже вся жизнь. Высказывание Монтеня ста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тся приемлемым,  если допустить,  что он говорит не о "сре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х" людях, а о людях "высокого класса", что он и оговаривает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чуть ниже.  Вообще же,  эти призывы чем-то напоминают ре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ию,  а,  может быть,  и вся философия Монтеня в какой-то мер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еобразная религия?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"Неизвестно, где  поджидает нас смерть;  так будем же ож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ть ее всюду. Размышлять о смерти - значить размышлять о с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де.  Кто научился умирать,  тот разучился быть рабом." Мож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ть,  здесь логичное объяснение предыдущих призывов?  "Гото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ь  умереть избавляет нас от всякого подчинения и принуж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...  В схватке между нами и смертью нет места  притворству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ходится говорить начистоту и показать, наконец, без утайк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у тебя за душой.  Вот почему это испытание - окончательна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верка  и  пробный  камень всего того,  что совершено нами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и.Этот день - верховный день,  судья всех остальных  наш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ней. Этот день, как говорит один древний автор, судит все мо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шлые годы. Смерти предоставлю я оценить плоды моей деяте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и, и тогда станет ясно, исходили ли мои речи только из ус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также из сердца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"У нас  не  окажется  недостатка в хороших руководителях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ных преподать нам простую мудрость природы.  Один из н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 Сократ.  Своим  судьям он говорил приблизительно следующе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Если бы я стал,  господа,  просить вас пощадить мою жизнь, 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юсь,  что  тем  самым  подтвердил  бы  наветы моих обвинит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й,будто я изображаю себя человеком,  знающим больше, чем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е, ведающим о том, что скрыто от нас в небесах и в преи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ней. Могу сказать, что со смертью я не знаком, что ничего 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й мне не известно и что я не видел ни одного человека, ко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й на собственном опыте познал бы ее и мог просветить меня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т счет.  Те, кто боятся смерти, полагают, видимо, что знаю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е.  Что до меня,  то я не ведаю, что она собою представляет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делается на том свете.  Смерть может быть безразличной,  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ет быть и желанной.  Я стараюсь избегать того, что, как м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домо, дурно, - например, обижать ближнего или не подчинять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му, кто выше тебя, будь то бог или человек. Но того, о чем 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знаю,  хорошо это или дурно,  я не страшусь. Если я умру, 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 останетесь в живых,  то одни боги ведают, кому из нас буд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е.  Поэтому решайте, как вам заблагорассудится. Но, следу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ему обыкновению давать советы о том,  что справедливо и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зно, я сказал бы, что вам по совести своей лучше бы было оп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вдать меня, если в моем деле вы разбираетесь не лучше, чем 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..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"Жизнь сама по себе - ни благо,  ни зло: она вместилище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ага  и зла,  смотря по тому,  во что вы сами превратили ее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нтень довольно резко отвергает идеи фаталистического уч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И если вы прожили один-единственный день,  вы видели уже все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-моему,  достаточно точно подмечено. " Каждый день таков ж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все прочие дни.  Нет ни другого света, ни другой тьмы. Э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лнце,  эта луна,  эти звезды, это устройство вселенной -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 то же,  от чего вкусили пращуры ваши и что взрастит ваш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томков... Освободите место другим, как другие освободили 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вас. Равенство есть первый шаг к справедливости. Кто мож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аловаться на то, что он обречен, если все другие тоже обре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?  Сколько бы вы ни жили, вам не сократить того срока, в т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ние которого вы будете мертвыми. Все усилия здесь бесцельны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 будете пребывать в том состоянии, которое внушает вам так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жас, столько же времени, как если бы умерли на руках корми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ы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По мнению Монтеня, природа поступила с изумительной му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тью,  предусмотрев смерть. Вот как природа оправдывает эт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й поступо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Ни людей,  ни жизнь человеческую не измерить локтями.  Вд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йтесь хорошенько в то, что называют вечной жизнью, и вы пой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е, насколько была бы она более тягостной и нестерпимой, ч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,  что я даровала ему.  Если бы у вас не было смерти, вы без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ца осыпали б меня проклятиями за то, что я вас лишила ее. 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знательно подмешала к ней чуточку горечи,  дабы, принимая в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имание доступность ее, воспрепятствовать вам слишком жадно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зрассудно устремляться навстречу ей.  Чтобы привить  вам  т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ренность,  которой я от вас требую,  а именно,  чтобы вы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вращались от жизни и вместе с тем не  бежали  от  смерти,  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делала  и  ту  и  другую  наполовину сладостными и наполовин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орбными.  Я внушила Фалесу,  первому из ваших  мудрецов,  т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сль, что жить и умирать - одно и то же. И когда кто-то сп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л его,  почему же, в таком случае он все-таки не умирает, о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ьма мудро ответил: "Именно потому, что это одно и то же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Возникает вопрос,  почему же тогда смерть на  войне  м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ее страшнее, чем у себя дома. У Монтеня можно найти ответ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этот вопрос:  "Я полагаю,  что тут дело в печальных лицах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рашающей  обстановке,  среди  которых мы ее видим и которы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рождают в нас страх еще больший,  чем сама смерть. Мы как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же  заживо  облачены в саван и преданы погребению...Благост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рть, не давшая времени для этих пышных приготовлений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овольно пессимистично, однако полагать Монтеня пессими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м , на мой взгляд, было бы неверным. Его надо считать скоре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уманистом,  которые полагал,  что человек не должен смирить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ед судьбой, богом, провидением, способен полностью отвеч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свои поступки. Стоицизм Монтеня ориентировался прежде вс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природу,  на естественное, носил эпикурейский характер; ем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ужды  жертвенность,  отречение  во имя потусторонних идеалов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Презрение к жизни - нелепое чувство, ибо в конечном счете о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все, что у нас есть, она - все наше бытие... Жизнь ведет на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 руку по отлогому,  почти неприметному склону, потихоньку 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егоньку,  пока не ввергнет в это жалкое состояние, застави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одволь свыкнуться с ним.  Вот почему мы не ощущаем  никак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трясений,  когда наступает смерть нашей молодости,  котора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о же, по своей сущности гораздо более жестока, нежели ко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на  еле  теплящейся  жизни или кончина нашей старости.  Вед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ыжок от бытия-прозябания к небытию менее  тягостен,  чем  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тия-радости  и  процветания  к  бытию-скорби и муке." На м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гляд,  Монтень очень верно подметил и оценил этот  момент  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чки зрения психологической природы человек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2. ВСЛУШИВАТЬСЯ В ПРИРОД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Монтеневский стоицизм отдает  несомненную  дань  уваж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роде, это мировоззрение в очень большой мере характерно дл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дей эпохи Возрождения. "Не беспокойтесь, что не сумеете ум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ть: сама природа, когда придет срок, достаточно основатель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учит вас этому.  Она сама все за вас сделает,  не  занимайт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им своих мыслей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Цель человека - вслушиваться в  природу;  наиболее  верн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ство  для человека,  помогающее преодолевать стоящие пере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м трудности, - умеренность, она позволяет избегать уничтож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щих личность крайностей, позволяет ей существовать в тех п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лах, которые поставлены самой природо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"Мудрецы затратили  немало усилий,  чтобы предостеречь на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 ловушек наших страстей и научить отличать истинные,  пол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ные удовольствия от таких, к которым примешиваются заботы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ые омрачены ими. Ибо большинство удовольствий, по их сл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м,  щекочет и увлекает нас лишь для того,  чтобы задушить д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рти, как это делали те разбойники, которых египтяне назыв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 филетами. И если бы головная боль начинала нас мучить ран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 опьянения, мы остерегались бы пить через меру. Но наслаж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,  чтобы нас обмануть,  идет впереди, прикрывая собой сво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утников.  Книги приятны, но если, погрузившись в них, мы у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чиваем  в  конце  концов  здоровье и бодрость - самое ценн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ояние наше,  - не лучше ли оставить и  их."  Думаю,  здес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стно было бы вспомнить и известное изречение: " за удово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вия надо платить". Дело в том, что ничто не происходит в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м мире,  не оставляя следа.  И у наслаждения,  как и у люб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щи, существуют в качестве присущих  ему  свойств  различ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да противоречия.  Вопрос весь в том, как найти разумное ра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есие и уметь его поддержать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Красоту и  изящество  мы  замечаем  лишь тогда,  когда о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стают перед нами искуственно заостренными,  напыщенными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дутыми.  Если же они скрыты за непосредственностью и прос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й,то легко исчезают из поля столь грубого зрения,  как наш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лесть их - неброская,  потаенная: лишь очень ясный и чисты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ор может уловить это тихое сияние." Мне кажется,  что важн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ль здесь  играет и настрой нашего зрения:  что мы хотим у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ть, что разглядеть.  И насколько это для нас важно:  скольк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 согласны потратить усилий ума,  чтобы найти желаемое. Удо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творяющийся поверхностным взглядом,  конечно же,  не  увид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что внутр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" Любой из нас гораздо богаче, чем ему кажется, но мы пр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ны жить займами и подаяниями, мы воспитаны так, чтобы охо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ее брать у других,  чем извлекать нечто из самих себя.  Ни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не умеет человек ограничиться лишь тем,  что ему необход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.  Любовных утех,  богатства,  власти - всего этого он хоч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учить больше, чем в состоянии насладиться ими. Алчность 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знает удержу.  Я полагаю, что то же самое налицо и в стрем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нии к знанию. Человек притязает на то, чтобы сделать больш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ему по силам и чем это вообще нужно, считая в науке поле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м для себя все без исключения,  что она охватывает." Но  м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ется,  что  такая  тяга к "поглощаемости вещей" свойствен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дям изначально, по природе своей. Изменить же положение мож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, очевидно, волею разум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3.  ЕСТЕСТВЕННОСТЬ ИЛИ ВЕЛИКИЙ У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sz w:val="24"/>
          <w:szCs w:val="24"/>
        </w:rPr>
        <w:t>Для Монтеня примером стоического мужества являются  пр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ые люди, поступающие по велению своей натуры, стойко выдерж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ющие все страдания и беды.  "Сколько мне приходилось  виде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дняков, не боящихся своей бедности! Сколько таких, что жел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т смерти или принимают ее без страха и скорби! Человек, раб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ющий у меня в саду, похоронил нынче утром отца или сына. Д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 слова,  которыми простой человек обозначает болезни, слов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ягчают и ослабляют их тяжесть.  О чахотке  он  говорит  "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ль", о  дизентерии  -  "расстройство желудка",  о плеврите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простуда", и,  именуя их более мягко, он переносит их легче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стно говоря,  не  думаю,  чтобы  бедняки  "желали смерти"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ственной воле, без давления на них определенных обстояте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в жизни, бедности, нужды. И к слову об обозначении болезней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тельно, достаточно часто встречаются случаи,  когда уп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щая, делая менее "страшным" название болезни, люди и пере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ят ее легче - но здесь все зависит от особенностей  характер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ка: есть натуры,  для которых преграды, опасности - лиш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полнительный стимул к борьбе за выживание,  вызывающий в н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ые жизненные соки; есть и другие, легче переносящие жизне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е трудности тогда,  когда их не воспринимать слишком сложн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, тяжелыми.  Однако я не о различиях душевных свойств люд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е кажется, что, знай бедняки верные названия своих болезне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все из них упрощали бы "страшные названия",  и вопрос здес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ит о хотя бы элементарном образовании людей,  не теряя, 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чно же, столь любимой Монтенем естественност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Отождествление высокой философской мудрости и народной  му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ти позволяет  Монтеню провести параллель между людьми выс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йшей просвещенности и образованности и людьми самыми прост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. Только эти две категории людей, считает Монтень, достойн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важения. "Метисы же, пренебрегшие состоянием первоначаль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ведения всех наук и не сумевшие достигнуть второго,  высш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стояния ... опасны, вредны и глупы: они то и вносят в ми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уту." Такое  же  суждение  высказывается и в отношении тво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ства: "Поэзия посредственная,  занимающая место между наро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ю и тою,  которая достигла высшего совершенства, заслужива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небрежения, недостойна того, чтобы цениться и почитаться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днако со свойственным ему самоуничижением  к  "сидящим  межд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вух стульев метисам" Монтень относит и себя,  как, впрочем,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льшинство своего поколения. Ушедшие от первоначального не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ния по великой гордыне своей и не дошедшие до "великих умов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скудости ума своего, метисы - есть усомнившиеся. "Что кас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ся меня, - говорит Монтень, - то я стараюсь, насколько это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их силах, вернуться к первоначальному, естественному состо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ю, которое совсем напрасно пытался покинуть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качестве  примера  "естественной"  жизни Монтень привод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ь туземцев Нового Света.  Монтень проявляет интерес к ос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нностям социального строя, жизни и обычаев туземцев Америк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тивопоставляя эти нравы и обычаи порядкам,  принятым у н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одине.  Устройство общественной жизни туземцев,  по мнен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нтеня, ближе к естественному,  первоначальному состоянию лю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, не  исковерканных  противоестественными социальными у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лениями. "Эти народы кажутся мне варварскими только  в  т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ысле, что  их разум еще мало возделан и они еще очень близ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первозданной непосредственности и простоте.  Ими все еще уп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вляют естественные законы,  почти не извращенные нашими. О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еще пребывают в такой чистоте, что я порою досадую, почем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едения о них не достигли нас раньше, в те времена, когда ж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 такие люди, которые могли бы судить об этом лучше, чем м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е досадно,  что ничего не знали о них ни Ликург,  ни Платон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бо то,  что мы видим у этих народов своими глазами, превосх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т, по моему, не только все картины, которыми поэзия изуук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ла золотой век,  и все ее выдумки и  фантазии  о  счастлив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стоянии человечества,  но даже и самые представления о пож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ании философии.  Философы не были в состоянии вообразить себ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ль простую и чистую непосредственность, как та, которую м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им собственными глазами; они не могли поверить, что наш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ество может существовать без всяких искусственных ограни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й, налагаемых на человека.  Вот народ, мог бы сказать я Пл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ну, у  которого  нет  никакой торговли, никакой письменност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какого знакомства со счетом,  никаких признаков  власти  и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восходства над остальными, никаких следов рабства, ника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гатства, никакой бедности, никаких наследств, никаких раз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в имущества,  никаких  занятий,  кроме праздности,  ника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собого почитания родственных связей,  никаких одежд, ника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емледелия, никакого  употребления  металлов,  вина или хлеб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т даже слов,  обозначающих ложь, предательство, притворств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упость, зависть, злословие, прощение..." Не будучи достаточ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хорошо знакомой с историей туземцев Нового Света,  я, од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, позволю себе заметить,  что "столь простая и чистая неп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дственность" отнюдь не вечна,  она имеет место быть посто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, поскольку возраст этого общества еще не достиг того пре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а, за  которым  возникают разного рода проблемы,  без реш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ых ставится под сомнение сам факт дальнейшего существов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 этого общества. Это может быть и проблема природных ресу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, и целый комплекс вопросов, связанных с психологией люде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имер, неудовлетворенность какого-либо члена общества свои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циальным положением,  ролью в обществе;  и в случае,  если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ом положении окажется человек с задатками лидера, способны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беждать и вести за собой,  то наличие хотя бы конфликтных с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уаций уже  обеспечено  (особенно,  если  таких людей окаж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колько). Я не очень доверяю теории "положительности"  чел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ка, ибо, на мой взгляд, в человеке изначально присутствует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черное" и "белое", причем приблизительно в равных пропорциях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это соотношение может сохраниться,  наверное, только в соц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льном вакууме.  По ходу развития общества, как и любого орг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зма, будут возникать и многие другие проблемы, требующие 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ния. Следовательно,  сохраниться значениям всех  опис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ных "атрибутов" этого общества (отсутствие торговли,  влас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, конечно же,занятий, деятельности,  необходимость в которо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ет быть, и является  одной из первопричин развития общества) 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измениться в какой-то мере и  укладу,  структуре  обществ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ерное, не удастся. А, следовательно, возможно и возникно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 разного рода "искусственных" ограничений, накладываемых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ка, и такое, изменившееся общество вряд ли уже будет т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сторгать Монтеня.  Однако философ старается не рассматрив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обных перспектив, восхищаясь  укладом  жизни  и нрава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чистого общества" (что на мой взгляд,  несколько похоже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здные мечтания, но что,  впрочем,  можно понять,  ес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помнить, какая ситуация сложилась во Франции в годы нап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ния  "Опытов"),  все же понимая временность такого бла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учия: "Их способ ведения войны честен и благороден,  и да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винителен и  красив  настолько, насколько  может  быть из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телен и красив этот недуг человечества: основанием для 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йн  является  исключительно влечение к доблести. Они начинаю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йну не ради завоевания новых земель,  ибо все еще наслаждаю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одородием  девственной природы, снабжающей их,  без вся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илия с их стороны, всем необходимым для жизни в таком изобили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им незачем расширять собственные  пределы.  Они пребывают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м благословенном  состоянии  духа,  когда в человеке еще н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ланий сверх вызываемых его естественными потребностями; 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что превосходит эти потребности им ни к чему. Всех сво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диномышленников, которые примерно  одинакового  с  ними  во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та,  они  называют братьями, младших - своими детьми,  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ков же - отцами.  Эти последние оставляют свое имущество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ледство всей общине,без раздела и без всякого иного прав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владение им,  кроме того,какое дарует своим созданиям, п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водя их на свет, природа. Если их соседи, перейдя через горы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ершают на них нападение и одерживают  победу,  то вся добыч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бедителя только в славе да еще в сознании своего превосхо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ва в силе и  доблести;  им нет дела  до имущества побежде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х,  и они возвращаются в свою область, где у них нет нед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атка ни в чем,  а главное  в  том величайшем благе,  ко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е состоит в умении наслаждаться своей долей и довольст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ться ею. Так же поступают, в свою очередь, и они сам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гда им случается быть победителями. Они не требуют от с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х пленных иного выкупа,  кроме  громко  сделанного заявлени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 те признали себя побежденными;  но в течение целого с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тия не нашлось среди них такого,  который не предпочел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реть, нежели  хоть  сколько - нибудь поступиться в сво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чах или действиях величием  своего  несокрушимого  муже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; и  не  встретишь  среди них такого,  который из страх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ть убитым и съеденным унизился бы до просьбы о  помилован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и предоставляют  пленникам  полную  свободу для того,  что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ь приобрела для них тем большую цену,  и постоянно напом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ют им  об их близкой смерти,  о муках,  которые им предсто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терпеть, о приготовлениях, производимых с этой целью, о то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они разрубят их на кусочки и будут лакомиться ими на сво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иршестве. Все это делается исключительно для того, чтобы вы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ть у  них  хотя бы несколько малодушных и униженных слов и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будить в них желание бежать и таким образом,  напугав их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омив их стойкость,  почувствовать свое превосходство над 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считает  жестокость  этих в буквальном смысле слов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ннибалов более оправданной, чем жестокость его современник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вропейцев. "Я нахожу, что гораздо большее варварство пожир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ка заживо,  чем пожирать его мертвым, большее варварств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дирать на части пытками и истязаниями тело,  еще полное ж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х ощущений,  поджаривать его на медленном огне,  выбрасыв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на  съедение  собакам и свиньям ( а мы не только читали об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их ужасах, но и совсем недавно были очевидцами их, когда э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делывали не  с  закосневшими в старинной ненависти врагам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с соседями,  со своими согражданами,  и,  что  хуже  всег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крываясь благочестием и религией),  чем изжарить человека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ъесть его после того,  как он умер".  Пожалуй, с этим можно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ужно согласиться,  сравнивая мораль времени инквизиции и об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и дикого племени каннибалов; хотя, впрочем, и сегодня гума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ь является не самым распространенным свойством души сов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ных цивилизаций.  Но в данном случае следует, наверное, 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одстьвоваться принципом:  "из двух зол  выбирают  меньшее"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 как  при  всем  понимании исторических особенностей раз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еменных периодов,  я считаю злом  любую  жестокость,  имен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стокость, по отношению к человеку. По Монтеню культура, н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 и  образ жизни этих дикарей во многом превосходят европей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ие. "Потрясающее великолепие городов Куско и Мехико  и  сред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чих диковинок сад их короля,  где все деревья,  все плоды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травы, расположенные так же, как они обычно произрастают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дах, и  с соблюдением их натуральной величины,  были пораз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о искусно выполнены из золота, каковыми были в его прием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й и  все животные.  которые водились на его землях и в вода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морей,  и,  наконец, красота их изделий из камня, перьев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лопка, а  также произведения их живописи наглядно показывают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они нисколько не ниже нас и в ремеслах.  Но  что  каса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агочестия, соблюдения законов, доброты, щедрости, честност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кренности, то нам оказалось весьма и весьма кстати, что вс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этого у нас не в пример меньше, чем у них; из за этого п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ущества перед нами они сами себя погубили, продали, предал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до смелости и отваги,  до твердости,  стойкости, решите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и перед лицом страданий,  голода,  смерти, то я не побоюс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поставить находимые  мной среди них образцы с наиболее пр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авленными образцами античности, все еще бережно хранимыми п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ятью нашего мира по эту сторону океана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акая жалость,  что это столь благородное  приобретение 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ло сделано  при Александре или при древних греках и римляна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столь великие преобразования и перемены  в  судьбе  стольк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арств и  народов  не  произошли  при тех,  кто мог бы береж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ягчить и сгладить все,  что тут было дикого,  и вместе с т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держать и  вырастить  добрые семена,  брошенные здесь само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родой, не только привнося в обработку земли и украшение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дов искусство Старого Света, но также привнося в добродете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уземцев добродетели греческие и римские!  Каким это  было 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лучшением и каким усовершенствованием нашей планеты,  если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ые образцы нашего поведения за океаном вызвали в этих 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дах восхищение  добродетелью  и  подражание  ей и установи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 ними и нами братское единение и взаимопонимание! До ч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 легко  было  бы ей завоевать души столь девственные,  стол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адные к восприятию всего нового,  в большинстве своем с прек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нейшими задатками,  вложенными в них природою! Мы же пост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или совсем по иному,  воспользовались их неведеньем и неопы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ью, чтобы тем легче склонить их к предательствам, роскош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лчности и ко всякого рода бесчеловечности и жестокости по 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у и подобию наших собственных нравов.  Кто когда нибудь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упал такою ценою услуги, доставляемые торговлей и обменом 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рами? Столько городов разрушено до основания,  столько на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в истреблено до последнего человека, столько миллионов люд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ебито беспощадными  завоевателями,  и богатейшая и прекра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йшая часть света перевернута вверх дном ради торговли перц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жемчугом:  бессмысленная победа! Никогда честолюбие, никог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ажданские распри, толкавшие людей друг на друга, не привод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 их к столь непримиримой вражде и не причиняли им столь уж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ющих бедствий". Здесь остается только согласиться с Монтен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том, что в истории вообще всего человечества существует м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моментов,  при,  будь это в нашей власти, изменении котор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дьба человечества и Человека оказалась  несколько  иной, 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ему разумению более, ну что ли, счастливо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сколько это актуально звучит в наше время,  можно понять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спомнить, с какими трудностями сталкивается теперь ев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йская цивилизация в том,  что касается экологии, охраны с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ы, заботы о здоровье, о всестороннем развитии человека и т.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это  во многом следствие того,  что западная культура пош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а по пути внешнего, поверхностного овладения природой, прен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регая человеческим фактором,  фактором духовного, внутренн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ершенствова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4. ГЛАВНОЕ - ЧЕЛОВЕ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не раз говорил в своей книге,  что предмет, о 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ом он  повествует,  -  это  человек,  человеческая судьба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ь. У Монтеня человек отнюдь не мыслится как вещь,  по а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гии с другими вещами мира,  он противник того подхода к лич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и, когда она рассматривается объективно, наравне с прочи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метами. При объективном,  беспристрастном рассмотрении лю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го предмета рассматривающий должен полностью  избавиться  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го себя,  и  чем меньше останется от него,  тем ближе он 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ине. Но дело складывается по- другому,  если  исследовател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пытается поймать,  уловить человеческую личность и жизнь.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ом случае он оказывается в положении змеи, хватающей хвост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Если вы  сосредоточите  все усилия своей мысли на том,  что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ловить бытие, это будет равносильно желанию удержать в при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шне зачерпнутую воду;  чем больше вы будете сжимать и зад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вать то, что текуче по своей природе, тем скорее вы потеря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 то, что хотели удержать и зажать в кулаке. Так как все вещ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терпевают непрерывно одно изменение за другим,  то наш  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ум, ищущий реального бытия,  оказывается обманутым; он не м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т найти ничего постоянного и неизменного,  ибо  всякая  вещ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бо еще только возникает, но еще не существует, либо начина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ирать еще до своего рождения." Единственным выходом,  на м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гляд, в  такой  ситуации является рассмотрение вещей относ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о конкретного момента времени и конкретного пространств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же относительно друг друга, но в различные моменты време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простран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Весь мир - это вечные качели.  Все, что он в себе заключ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, непрерывно качается:  земля,  скалистые горы Кавказа, ег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тские пирамиды,  - и качается все это вместе со всем оста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м. а также и само по себе.  Даже устойчивость - и она не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ое, как ослабленное и замедленное качание. Я не в силах зак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пить изображаемый мною предмет. Он бредет наугад и пошатыв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сь, хмельной  от  рождения,  ибо таким он создан природою.  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ру его таким,  каков он предо мной в то мгновение, когда 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мает меня.  И я не рисую его пребывающим в неподвижности.  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сую его в движении, и не в движении от возраста к возрасту 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от одного дня к другому, от минуты к минуте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5. О ВОСПИТАН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амого же человека Монтень рассматривает как часть природ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рирода, по мнению Монтеня, должна быть также наставницей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деле воспитания. На первое место необходимо поставить не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пление, аккумуляцию знаний, а развитие мышления, способнос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ждения. Воспитание  оценивается  как  средство   обнаружить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крыть и усовершенствовать то,  что дано природой, что зал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но в натуре человека.  Цель Монтеня воспитать людей  есте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нных, честных,  трудолюбивых.  Именно  поэтому Монтеня очен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бил и часто перечитывал Л.Толстой, ценивший его мысли о с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дном и  естественном  воспитании.  Воспитанник должен быть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стоянии по своему и с разных сторон  воспроизводить  усвое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е. Монтень  неоднократно  подчеркивал  также  индивидуальны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ход в деле воспитания.  "Пусть учитель спрашивает с учени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только слова затверженного урока, но смысл и самую суть 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судит о пользе,  которую он принес,  не по показаниям памя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его питомца,  а  по его жизни.  И пусть,  объясняя что-либ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нику, он покажет ему это с сотни разных сторон  и  примен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 множеству различных предметов,  чтобы проверить,  понял 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ник как следует и в какой мере усвоил это;  и в последов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ости своих разъяснений пусть он руководствуется пример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атона. Если кто изрыгает пищу в том  самом  виде,  в  как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глотил ее, то это свидетельствует о неудобоваримости пищи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 несварении желудка. Если желудок не изменил качества и фо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 того ,  что ему надлежало сварить,  значит, он не выполнил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его дел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усть он  заставит ребенка пройтись перед ним и таким об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ом получит возможность судить о его походке, а следовательн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о том,  насколько ему самому нужно умерить себя, чтобы при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обиться к силам ученика.  Не соблюдая здесь  соразмерност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 можем  испортить все дело;  уменье отыскать такое соответ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ие и разумно его соблюдать - одна из труднейших  задач,как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лько я знаю.  Способность снизойти до влечений ребенка и 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одить ими присуща лишь душе возвышенной и сильной.  Что  д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я, то  я тверже и увереннее иду в гору,  нежели спускаюсь 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ры." Становится ясным,  почему при просвещении  современны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ителями многочисленных учеников, при преподнесении им оди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ого урока и требовании от них одинакового  поведения  (хот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ности каждого из них отличаются от способностей другого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и большого числа обучающихся находится один,  два, для 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ых обучение действенно,  которые извлекают пользу из под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го преподавания.  Монтень акцентирует также  и  практическ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авленность воспитания.  "Хотел бы я поглядеть, как Палюэл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Помпей - эти превосходные танцовщики нашего времени - ста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 обучать пируэтам, только проделывая их перед нами и не сд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ая нас с места.Точно так же многие наставники хотят образов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 ум,  не  будоража  его.  Можно ли научить управлять коне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ладеть копьем,  лютней или голосом,  не заставляя изо  дня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нь упражняться в этом, подобно тому как некоторые хотят на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ть нас здравым рассуждениям и искусной  речи,  не  заставля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жняться ни  в  рассуждениях,  ни в речах?  А между тем пр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спитании в нас этих способностей все, что представляется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м глазам,  стоит назидательной книги; проделка пажа, тупос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уги, застольная беседа  - все это новая пища для нашего ум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этом отношении особенно полезно общение с другими людьм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также поездки в чужие края,  не для того, разумеется, чтобы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едуя обыкновению нашей французской знати,  привозить с соб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туда разного рода сведения о том,  например,  сколько  шаг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еет в  ширину церковь Санта-Мария Ротонда,  или до чего р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шны панталоны синьоры Ливии,  или,  подобно иным,  наскольк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цо Нерона на таком-то древнем изваянии длиннее и шире его 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ображения на такой-то медали, но для того, чтобы вывезти о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уда знание  духа  этих народов и их образа жизни,  и для т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же, чтобы отточить и отшлифовать свой ум в  соприкосновен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 умами  других.  Я  бы  посоветовал посылать нашу молодежь з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аницу в возможно более раннем возрасте и, чтобы одним удар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бить двух зайцев, именно к тем из наших соседей, чья речь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енее близка к нашей,  так что если не приучить  к  ней  св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зык смолоду, то потом уж никак ее не усвоить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не кажется,  что подобный подход в воспитанию  заслужива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аточно внимательного  изучения,  ибо не только в средне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ье, но и в наши  дни  достаточно  распространена  ситуаци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гда искания ума человеческого либо вообще отсутствуют,  либ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авлены далеко не в сторону познания истинных ценносте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6. ОБ УЧЕНОС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выступает и против самоценности знаний, против п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нтов, защищающих сухое начетничество."Мои земляки перигорц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чень метко называют таких ученых мужей "окниженные",  то ес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, кого наука как бы оглушила,  стукнув по черепу. И дейст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о, чаще всего они кажутся  нам  пришибленными,  лишенны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же самого обыкновенного здравого смысла. Возьмите крестья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или сапожника: вы видите, что они просто и не мудрствуя л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во живут помаленьку, говоря только о тех вещах, которые им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чности известны.  А наши ученые мужи,  стремясь  возвысить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д остальными  и  щегольнуть  своими знаниями,  на самом дел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айне поверхностными,  все время спотыкаются на своем жизне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м пути  и  попадают впросак.  Они умеют красно говорить,  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ужно, чтобы кто то другой применил их слова на деле." Мне 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ется только добавить здесь,  что сегодня подобные ученые м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, о  которых говорит Монтень,  достаточно "адаптировались"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зни и "попадают впросак" ничуть не чаще, чем остальная час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чества. Вот что значит прогресс!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Делая вывод  о сомнительности самоценного приобретения з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й, Монтень приводит в пример Спарту,  где  общее  воспит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читалось важнее,  чем  овладение  многочисленными конкретны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ниями. "Многочисленные примеры,  которые являют нам  и  э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правляемое на военный лад государство, и другие подобные ему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ставляют признать, что занятия науками скорее изнеживают д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 и способствуют их размягчению, чем укрепляют и закаляют и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е мощное государство на свете, какое только известно нам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тоящее время,  это  империя турок,  народа,  воспитанного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чтении к оружию и в презрении к наукам. Я полагаю, что и Ри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л гораздо могущественнее, пока там не распространилось об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ование. И в наши дни воинственные народы  являются  вместе  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 и  самыми дикими и невежественными.  Доказательством могу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ужить также скифы, парфяне, Тамерлан. Во время нашествия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в на  Грецию  ее  библиотеки  не подверглись сожжению тольк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агодаря тому из завоевателей, который счел за благо остави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ю эту утварь, как он выразился, неприятелю, дабы она отвлек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а его от военных упражнений и склонила к мирным и оседлым 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вам..." Наш мир еще не идеален, и остается только надеятьс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времена, когда укрепление души не науками, а подготовкой 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йне станет жизненно необходимым,  канули в Лету.  На  первы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гляд может показаться, что Монтень несколько негативно от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тся к науке, однако это совсем не та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" Я люблю и почитаю науку, равно как и тех, кто ею вл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ет. И когда наукой пользуются как должно,  это самое  бла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дное и великое из достижений рода человеческого. Но в тех (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их бесчисленное множество),  для кого она главный  источни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довольства и уверенности в собственном значении,  чьи по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ния основаны лишь на хорошей памяти,  кто все черпает тольк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 книг,  в  тех,  осмелюсь сказать,  я ненавижу ученость да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сколько больше,  чем полное невежество.  В нашей стране и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е время  ученость может быть полезной для кармана,  но душ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а редко что-либо дает - ( насколько  актуально  для  сего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яшней России! - прим.С.Г.).Для слабой души она является тяж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ым и труднопереваримым материалом, отягощает и губит ее. Душ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вышенные она еще больше очищает, просветляя и утончая их д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го, что  в  них уже как бы ничего не остается. Ученость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овая , сама по себе, есть нечто безразличное. Для благоро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й души  она  может быть добавлением очень полезным,  для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й-нибудь иной - вредоносным и пагубным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ука, философия,  должна,  по  мнению Монтеня,  вызывать 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учающихся ей радость, удовлетворен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Глубоко ошибаются  те.  кто  изображает ее недоступною дл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тей, с нахмуренным челом, с большими косматыми бровями, вн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ающими страх.  Кто напялил на нее эту обманчивую маску, так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усклую и отвратительную! На самом деле не сыскать ничего д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го столь милого,  бодрого,  радостного,  чуть было не сказал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аловливого..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7. СКЕПТИЦИЗМ - ЗА И ПРОТИ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дна из глав первой книги "Опытов" озаглавлена "Безумие 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ть, что истинно и что ложно,  на основании нашей осведомле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и". Это  одно из выражений известного скептицизма,  пир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зма (по имени древнего философа-скептика  Пиррона)  Монтен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читающего, что  судить  даже  о  самом  достоверном следует 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чень большой осторожностью.  " Самый мудрый человек в мире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прос, что он знает, ответил, что знает только то, что он 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го не знает.  Большая часть того, что мы знаем, представля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ой лишь ничтожную долю того, что мы знаем." Чтобы правиль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нять суть монтеневского скептицизма, не нужно восприним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как оторванную от исторической эпохи  философию  зна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обще.  Критика  Монтеня была  направлена  не  против  разум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обще, а против средневековой схоластики, которая могла пр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асно  разрабатывать абстрактные  логические  схемы,  но 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гла работать с  конкретным знанием,  не могла идти к общем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  частного,  от конкретного опыт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"В мире зарождается очень много злоупотреблений,  или,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ря более смело, все в мире злоупотребления возникают оттог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нас учат боязни открыто заявлять о нашем невежестве и 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  якобы  должны принимать все,  что не в состоянии опроверг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уть. Обо всем мы говорим наставительно и уверенно. По римс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у праву требовалось, чтобы свидетель, даже рассказывая о то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он видел собственными глазами, и судья, даже вынося по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ление о том,  что он доподлинно знал,  употребляли формулу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Мне кажется".  Начинаешь ненавидеть все правдоподобное, ког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выдают за нечто непоколебимое.  Я люблю слова,  смягчающ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мелость наших утверждений и вносящие в них некую умеренность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может быть",  "по всей вероятности", "отчасти", "говорят", "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умаю" и тому подобные. И если бы мне пришлось воспитывать 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й,  я бы так усердно вкладывал им в уста эти выражения, с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тельствующие о колебании,  а не о решимости:  "что это  з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т",  "я  не понимаю",  "может быть" - что они и в шестьдеся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т стали бы держаться,  как ученики, вместо того, чтобы из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жать,  как это у них в обычае, докторов наук, едва достигну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сятилетнего возраста.  Если хочешь излечиться от невежеств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до  в  нем  признаться.  В  начале всяческой философии леж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ивление,  ее развитием является исследование,  ее  концом 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знание. Надо сказать, что существует незнание, полное силы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лагородства,  в мужестве и чести ничем не уступающее  знанию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знание,  для  постижения которого надо ничуть не меньше з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, чем для права называться знающим..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 мой взгляд,  в большинстве случае действительно излишн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вляется абсолютная уверенность в чем-либо,  однако существу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расммотреть  этот  вопрос и с несколько иной поз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и. Не обсуждая проблему познаваемости истины, наверное, во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но оговорить достаточно корректно некое значение,  припис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емое ,  ну, скажем, выражению "я знаю". Допустим, оно буд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значать "на том уровне возможности познания, на каком я нах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усь и при использовании всех способов и средств познания,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ыми я располагаю,  при наличии у меня информации и сведени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 этому вопросу определенного объема и определенной достов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и, я прихожу к существованию такого-то сведения".  Очеви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, что каждый,  исходя их своих взглядов на познаваемость и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ны, воспримет это высказывание эмоционально,  я подчеркиваю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моционально, по-разному:  одни вспримут его как  некое  боле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менее достоверное,  имеющее право на существование, друг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как нонсенс;  однако,  мне кажется , что некоторая четкость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рректность в  восприятии  и понимании этого высказывания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 должна появиться, что, конечно же, не решит самого вопрос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оты агностицизма, однако, возможно, несколько облегчит 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чу нахождения общего языка.  Кстати,  к вопросу о  средства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нания мира.  Монтень,  как мне кажется,  довольно интерес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ходит к этой тем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" Быть может, из-за отсутствия какого-нибудь чувства сущнос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щей большей частью скрыта от нас.  Кто знает, не проистекаю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 отсюда те трудности, на которые мы наталкивается при иссл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вании многих творений природы.Не объясняются ли многие дей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ия животных,  превосходящие наши возможности,  тем,  что о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ладают каким-то  чувством,  которого у нас нет.  Не живут 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которые из них благодаря этому более полной и  более  сов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нной жизнью,  чем  мы...  Мы воспринимает яблоко почти все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ими чувствами,  мы находим в нем красоту, гладкость, арома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сладость;  но  оно  может,  кроме  того,  иметь и другие ещ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йства, как, например, способность сохнуть или сморщиватьс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восприятия  которых  мы  не  имеем соответствующих чувст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блюдая качества,  которые мы называем  во  многих  вещества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рытыми, - как, например, свойство магнита притягивать желез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 нельзя ли считать вероятным,  что в природе имеются чувств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ые способны судить о них и воспринимать их,  и что, из-з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сутствия этих способностей у нас,  мы не в состоянии позн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инную сущность таких вещей. Какое-то особое чувство подс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ывает петухам,  что наступило утро или полночь, что и заста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яет их петь;  какое-то чувство учит кур, еще не имеющих ни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го опыта,  бояться ястреба;  какое-то особое чувство предуп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ждает цыплят о враждебности к ним кошек,  но не собак и за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вляет их насторожиться при вкрадчивых звуках мяуканья, но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яться громкого и сварливого собачьего лая;  оно учит ос, м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вьев и крыс выбирать всегда самый лучший сыр и самую  спел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ушу, еще  не отведав их;  учит оленя,  слона и змею узнав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ределенные, целительные для них травы.  Нет такого  чувств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ое не  имело бы большой власти и не являлось бы средств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приобретения бесконечного количества познаний.  Если бы м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воспринимали звуков,  гармонии, голоса, это внесло бы не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разимую путаницу во все остальные наши знания.  Ведь,  кром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посредственных показаний каждого чувства,  мы извлекаем м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ство сведений, выводов и заключений о других предметах пут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авнения свидетельств  одного чувства со свидетельствами д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го. Мы установили какую-нибудь истину,  опираясь и сообраз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сь с нашими пятью чувствами, но, может быть, для достовер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нания ее,  самой ее сущности, нужно было бы получить согл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е и содействие не пяти, а восьми или десяти чувств..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Конечно, было бы интересным обладать всеми чувствами,  ко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е имеются вообще на Земле у представителей  различных  вид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вотных, однако  не окажется ли человек неподготовленным Пр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дой, внутренее к такому ,  судя по всему,  испытанию! И ес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рить учению  Пифагора о переселении душ и индийским теория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может быть,  и удастся обладать (по очереди) всеми суще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ующими чувствами.  Жаль, конечно, что это наверняка не прин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т усиления комплекса средств познания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Протагор утверждал,  что в природе нет ничего, кроме сомн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, и что обо всех вещах можно спорить с одинаковым основа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м и даже о том,  можно ли спорить с одинаковым основанием об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х вещах;  Навсифан заявлял,  что из тех вещей,  которые на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утся, ни одна не существует  с  большей  вероятностью,  ч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ая, и что нет ничего достоверного,  кроме недостоверности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рменид утверждал, что ничто из того, что нам только кажетс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существует вообще и что существует только единое; Зенон у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рждал, что даже единое не существует и что не существует 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го... Для нас "поступать согласно природе" значит "поступ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гласно нашему разуму", насколько он в состоянии следовать з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й и насколько мы в состоянии распознать этот путь;  все,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ходит за пределы разума,  чудовищно и хаотично.  Но с эт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чки зрения  наиболее  проницательным  и изощренным людям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лжно представляться чудовищным,  ибо человеческий разум уб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л их,  что  нет  никаких серьезных оснований утверждать да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что снег бел (Анаксагор заявлял,  что он черен). Все нея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: существует  ли что-нибудь или ничего не существует,  зна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 мы что-либо или ничего не знаем,  живем мы или  нет...  Иб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врипид сомневался, является ли наша жизнь жизнью или же жизн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ть то, что мы называем смертью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десь Монтень подходит к одному из  самых  сложных, на  м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гляд, вопросов философ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Еврипид сомневался не без основания; действительно, почем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зывать жизнью тот миг,  который является только просветом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сконечном течении  вечной  ночи  и очень кратким перерывом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ем постоянном и естественном состоянии, ибо смерть занима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будущее  и  все  прошлое  этого момента,  да еще и немал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ь его самого.  Другие уверяют, что нет никакого движения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ничто  не  движется,  как утверждают последователи Мелисс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ибо если существует только единое,  то оно не может ни  обл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ть сферическим движением, ни передвигаться с места на мест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это доказывает Платон),  и что в природе нет ни  рождени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 истлевания..." Я думаю,  что на самом деле человеку позн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е место в мире, во вселенной сложнее, наверное, чем позн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-либо еще, так как здесь необходимо иметь представление и 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ке, и о вселенной. Достижение знания и о том, и о друг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 считаю достаточно проблематичным для человека.  Признаю,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ория человечества и философии знала великих, по-настоящему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дей, которые были способны сделать разного рода попытки п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жения бытия,  удачные  и  не очень.  Человечество обязано и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чень многим. Однако,  даже не говоря о достижениях цивили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и и прочих условиях, влияющих на степень познания человека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ленной, а ведя речь только о разуме человеческом,  мне 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тся, и ,скорее всего,  это чисто интуитивно, что человек д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ко не до конца реализовал  свои  собственные  возможности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знании мироздания  и самого себя же.  На мой взгляд,  долж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ть возможным более близкое приближение к истине, чем те у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, которые уже имеют место быть. Этому же может способствов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кже и современное представление о физической природе вещей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му подобные знания.  Возможен так же и вариант,  когда так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ние уже было приобретено человечеством,  но это учение либ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дошло  до  наших дней,  либо рефлексия его была не до конц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но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ная о приверженности Монтеня идеям скептицизма, можно был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 говорить и о некой склонности его к восприятию идей  агн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ков, однако это не совсем так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Я убеждаюсь,  что философы-пирронисты не в состоянии  вы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ить свою основную мысль никакими средствами речи;  им понад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ился бы какой-то новый язык!  Наш язык сплошь состоит из  с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ршенно неприемлемых   для  них  утвердительных  предложений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ледствие чего,  когда они говорят "я сомневаюсь",  их сейча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 ловят на слове и заставляют признать,  что они,  по крайн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ре, уверены и знают, что сомневаются. Это побудило их иск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асения в  следующем  медицинском сравнении,  без которого 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 мышления был бы необъясним:  когда они произносят "я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ю" или "я сомневаюсь",  то они говорят, что это утвержд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 себя уничтожает, подобно тому как ревень, выводя из орг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зма дурные соки, выводит вместе с ними и самого себ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тот образ мыслей более правильно передается вопроситель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ой: "Что знаю я" - как гласит девиз, начертанный у меня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ромысле весов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Эти слова  Монтень  заимствовал  у Сократа,  часто имевш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ыкновение говорить:  "Знаю, что ничего не знаю". Таким об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ом, пирронизм  "Опытов"  представляет  собой  критику стар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шления и служит способом доказательства того,  что разум 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века обнаруживает  себя  в  беспредельном разнообразии сво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ей. Монтень не отказывается от познания мира и ист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, скептицизм  его  не имеет абсолютного характера.  Различ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орий, мнений,  их переменчивость и непостоянство  говорят  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исчерпаемости природы  и  мысли человека,  но отнюдь не о е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ссилии. "Нелегко установить границы нашему разуму; он любо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телен, жаден  и  столь же мало склонен остановиться,  пройд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ысячу шагов, как и пройдя пятьдесят. Я убедился на опыте,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что осталось неизвестным одному веку,  разъясняется в сл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ующем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Пирронизм французского  писателя  имеет  определенные черт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алектического мировоззрения.  "Разве самая  утонченная  му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сть не превращается в самое явное безумие. Подобно тому,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ая глубокая дружба порождает самую ожесточенную  вражду,  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е цветущее  здоровье  - смертельную болезнь,  точно так 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убокие и необыкновенные душевные  волнения  порождают  самы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чудливые мании  и  помешательства;  от  здоровья до болез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шь один шаг.  На поступках душевнобольных мы убеждаемся,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посредственно безумие  порождается нашими самыми нормальны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ушевными движениями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ткрытия эпохи Возрождения резко раздвинули границы чело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ских знаний. Для человека средних веков, воспринимавшего ми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геоцентристскую  систему,  привыкшего  к  строгой градац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х общественных и духовных отношений,  когда предмет и явл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я воспринимались  неподвижно  и  закреплялись навсегда в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м-нибудь ряду,  мир вдруг раздвинулся до непостижимой бес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чности и неисчерпаемости: человек словно попадал из знаком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ности, где он все знал и мог ориентироваться, в чужую, гд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му нужно  было заново обнаруживать новые точки отсчета и ор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нтиры. Возникло множество различных миров. "Твой разум с пол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м основанием и величайшей вероятностью доказывает тебе, 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ществует множество миров... В случае же если существует м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ство миров,  как полагали Демокрит, Эпикур и почти все фил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фы, то откуда мы знаем,  что принципы и законы  нашего  мир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ложимы также и к другим мирам.  Эти миры, может быть, имею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ой вид и другое устройство.  Эпикур представлял их себе 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ходными между собою, то несходными. Ведь даже в нашем мире м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блюдаем бесконечное разнообразие и различия в зависимости 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даленности той или иной страны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кептицизм Монтеня сыграл определенную положительную роль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рицании писателем  различных  предрассудков и веры в чудес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 категорически выступает  против  преследования  "колдунов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Жизнь наша  есть нечто слишком реальное и существенно важно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бы ею можно было бы расплачиваться  за  какие-то  сверхъе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ственные и воображаемые события... Каким бы безупречно пра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вым ни казался человек, ему можно верить лишь в том, что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ется дел  человеческих.  Во всем же,  что вне его разумени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сверхъестественно,  ему следует верить лишь в том  случа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слова его получают и некое сверхъестественное подтверж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. Богу угодно было удостоить им некоторые наши свидетель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, но  не  должно опошлять его и легкомысленно распространя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все решительно. У меня уши вянут от бесчисленных россказн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оде следующего: такого-то человека в такой-то день трое с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телей видели на востоке, трое других - на западе, в такой-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, в таком-то месте, одетым так-то. Разумеется, я и себе с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му в этом не поверил бы!  Насколько естественнее и правдо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бней допустить,  что двое из этих свидетелей лгут, чем по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ть, что какой-то человек мог за двенадцать часов с быстрото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тра перенестись  с востока на запад!  Насколько естественне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читать, что разум наш помутился от причуд нашего же  расст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нного духа,  чем поверить, будто один из нас в своей телес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олочке вылетел на метле из печной трубы по воле духа  поту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оннего! И для чего нам, постоянным жертвам воображаемых д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шних и житейских тревог,  поддаваться обману воображения 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оду явлений сверхъестественных и нам неведомых.  Мне каже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я, что вполне простительно усомниться в чуде,  если во всяк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учае достоверность его можно испытать каким-либо не чудесны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ом. И я согласен со святым Августином,  что относитель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щей, которые трудно доказать и в которые опасно верить, сл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ует предпочитать сомнение." Монтень не признает чудес, счита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нет ничего в природе,  что выходило бы за пределы ее за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. Никакой особой силы над природой нет. Я вполне согласна 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м, ибо  разного  рода происходящие чудеса возможно объясни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нашим недостаточно полным,  а скорее, совсем не полным, з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м законов природы;  и тем, что при допущении идеи сущест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нии иных миров возможно воздействие законов  их  природы 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у жизнь при нашем с ними соприкосновени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sz w:val="24"/>
          <w:szCs w:val="24"/>
        </w:rPr>
        <w:t>8. О МЕСТЕ ЧЕЛОВЕКА В МИРОЗДАН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разрушает  антропоцентризм,  желание человека рас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тривать себя как центр вселенной.  Он создает новую иерарх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ка в мире. Несомненно наличие у Монтеня  его стихийно-м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риалистического убеждения в объективности независимо от всяк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го сознания существующих предметов и объектов. Человек,счита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, не автономная единица в природе,  живущая по сверхъесте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нным законам,  которые полагаются неким верховным существ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 часть природы и подчиняется естественным закона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Рассмотрим же человека, взятого самого по себе, без всяк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торонней помощи,  вооруженного  лишь  своими  человечески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едствами и лишенного божественной милости и знания,  соста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яющих в действительности всю его славу,  его силу, основу 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щества. Посмотрим.  чего он стоит со всем этим великолепны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чисто человеческим вооружением.  Пусть он покажет мне с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щью своего разума,  на чем покоятся те огромные преимуществ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д остальными созданиями,  которые он приписывает  себе.  К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верил человека, что это изумительное движение небосвода, эт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чный свет, льющийся из величественно вращающихся над его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вой светил,  этот грозный ропот безбрежного моря,  - что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сотворено и существует столько веков только для него,  дл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удобства и к его услугам!  Не смешно ли, что это ничтожн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жалкое создание,  которое не в силах даже управлять собой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оставлено ударам всех случайностей, объявляет себя власт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ном и владыкой вселенной,  малейшей частицы которой оно да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в силах познать,  не то что повелевать ею!  На чем основа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 превосходство,  которое он себе приписывает, полагая, что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м великом  мироздании  только  он  один способен распозн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расоту и устройство,  что только он один может воздать  хвал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орцу и отдавать себе отчет в возникновении и распорядке вс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нной! Кто для ему эту привилегию!  Пусть он покажет нам г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ты, которыми на него возложены эти сложные и великие обяза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сти..." Сегодня, думается, уже достаточно, к счастью, утв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лось представление о человеке как о части природы,  и отнюд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центральной. Однако психология современного человека далек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перестролась в соответствии с этим принципом.  Приведу наг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ядный пример, хотя таких примеров не тысяча, и не две (а ос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енно в стране,  где людям сначала приходится думать  о  хлеб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ущном для  собственного  выживания,  а  потом уже о братья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ьших). Проведенные научные исследования, по недавнему со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нию средств массовой информации), доказали некоторую зако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рность: чем больше объем мозга животного, тем оно разумне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разве  тогда  не  варварство,  не дикость истреблять китов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зг которых превосходит по объему даже мозг человека, считаю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го себя наиболее разумным представителем фауны Земли!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По суетности того воображения он равняет себя с богом, пр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исывает себе божественные способности,  отличает  и  выделя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бя из  множества  других созданий,  преуменьшает возможност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ивотных, своих собратьев и сотоварищей,  наделяя их такой д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й сил  и способностей,  какой ему заблагорассудится.  Как о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жет познать усилием своего разума внутренние и скрытые  д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ния животных! На основании какого сопоставления их с нами о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писывает им глупость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Когда я играю со своей кошкой, кто знает, не забавляется 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орее она  мною, нежели я с ею!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Тот недостаток, который препятствует общению животных с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, - почему это не в такой же мере и наш недостаток, как их!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удно сказать,  кто виноват в том, что люди и животные не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мают друг друга,  ибо ведь мы не понимаем их так же,  как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и нас.  На  этом основании они так же вправе считать нас ж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тными, как мы их.  Нет ничего особенно удивительного в  то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мы не понимает их: ведь точно так же мы не понимаем баск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троглодитов. Однако некоторые люди хвастались тем, что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мают их,  например, Апполоний Тианский, Мелапм, Тиресий, Ф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с и друг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И если есть народы, которые, как у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рждают географы,  выбирают себе в цари собаку, то они должн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ть истолковывать ее лай и движения.  Нужно признать равен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о между нами и животными:  у нас есть некоторое понимание 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вижений и чувств,  и примерно в такой же степени животные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мают нас. Они ласкаются к нас, угрожают нам, требуют от нас;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 же самое проделываем и мы с ним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В то же время известно,  что и между самими  животными  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ствует глубокое общение и полное взаимопонимание,  причем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лько между животными одного и того же вида,  но и  различ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д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Заслышав собачий лай,  лошадь распознает злобно ли лает с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ака, и  нисколько  не  пугается,  когда  собака  лает  совс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-иному. Но и относительно животных,  лишенных голоса, мы без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руда догадываемся по тем услугам,  которые они оказывают друг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у, о каком-то существующем между ними способе  общения;он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суждают и говорят с помощью своих движений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аверное, абсолютно  во всех отношениях равнять кошку и 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века и не следует,  однако то,  что все мы,  и люди, и кош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вляемся частями  природы  (причем наиболее вредной для нее 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ой частью сегодня являемся именно мы) достаточно очевидн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9. О БОГ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о только  ли  природа  и человек,  как ее составная часть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вляются частями мироздания!  Существует ли бог, а если да, 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ово оно,  это  божество.  В  период  расцвета инквизиции в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ранции, давления религиозных догм Монтень открыто не мог  о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тить на  эти  вопросы  в  "Опытах",  однако позиция философ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черчена достаточно ясн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предлагает  обзор толкований древними авторами иде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жества и называет его гвалтом философских школ.  Такая сум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цы мнений  оставляет  у  Монтеня  одно сомнение - сомнение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дее божества вообще!  Монтень оказался  перед  противоречием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бог существует,  он - существо одушевленное,  если он 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ство одушевленное, то он имеет органы чувств, а если он им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 органы чувств, то он подвержен развращающему влиянию стра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й. Если он не имеет телесной сущности,  он не имеет и  душ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, следовательно,  не может и действовать; если он имеет тел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 он не избавлен от гибел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Слабость человеческого разума,  считает писатель, не в с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янии рационально обосновать веру, которая может быть обна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на только в "откровении". "Ведь если бы это было возможно, 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ужели столько  необыкновенно  одаренных  и  выдающихся  умо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евности не смогли бы силами своего ума достигнуть этого по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ния." Но именно поэтому, освободившись таким образом от вс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их отношений с верой,  разум человека  оказывается  абсолют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бодным, независимым в том, что касается человеческих дел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Оторвав религиозную истину от разума и реальной жизни, Мон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нь превращает своего бога в абстрактную сущность, не имеющ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каких конкретных черт, вечную, вневременную, не определенн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какими атрибутами. Объективно это привело к растворению иде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га в бесконечном,  неопределимом, т.е. в природе, в "велик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лом". За идеей бога Монтень признает,  таким образом, зна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 некой непостижимой первопричины.  Но отделив эту первопр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ну от  всего земного и мирского,  он приходит к безгранич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ободе человека в посюсторонних дел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Если вера  не  открывается нам сверхъестественным наитие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она доходит до нас не только через разум,  но и с помощь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х человеческих средств, то она не выступает во всем сво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колепии и достоинстве; но все же я полагаю, что мы овлад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ем верой  только  таким путем.  Если бы мы воспринимали бог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тем глубокой веры, если бы мы познавали его через него сам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, а не с помощью наших усилий, если бы мы имели божественну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пору и поддержку,  то человеческие случайности не в состоян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ли бы нас так потрясать, как они нас потрясают. Наша тверд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я не рушилась бы от столь слабого натиска. Пристрастие к но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ствам, насилие государей, успех той или иной партии, случай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я и неожиданная перемена наших взглядов не могли  бы  за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ть нас поколебать или изменить нашу веру,  мы не решились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носить в нее раскол под влиянием какого-нибудь нового  дово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уговоров,  сколь бы красноречивыми они ни были.  С непрек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нной и неизменной твердостью мы сдерживали бы напор этих 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ков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Если бы этот луч божества как-нибудь касался нас, он проя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ялся бы  во всем:  это сказалось бы не только на наших речах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и на наших действиях,  на которых лежал бы его отблеск;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ходящее от нас было бы озарено этим возвышенным светом.  На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лжно быть стыдно, что среди последователей всех других ре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ий никогда не было таких,  которые не сообразовали бы так и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аче свое поведение и образ жизни со своими верованиями -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 ни  были  эти верования нелепы и странны,  - в то время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ристиане, исповедующие столь божественное и небесное  учени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вляются таковыми лишь по названию;  хотите убедиться в этом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равните наши нравы с нравами магометанина или язычника - и в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видите, что  мы  окажемся  в этом отношении стоящими ниже.  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жду тем, судя по превосходству нашей религии, мы должны бы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 сиять несравненным светом, что о нас следовало бы говорить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"Они справедливы, милосердны, добры. Значит, они христиане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10. О БЕССМЕРТИИ ДУШ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по-своему подходил и к проблеме бессмертия души. О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е решает в духе материализма,  доказывая,  что состояние тел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посредственно отзывается  на душе:  достаточно укуса бешен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аки, чтобы потрясти душу до основания. Отрицая идеи Плато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 воздаянии в будущей жизни, он спорит с этим, так как тот,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мнению, кто будет испытывать эти наслаждения, уже не буд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жним человеком, это будет что-то совсем ино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Когда Магомет обещает  своим  единоверцам  рай,  устланны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врами, украшенный золотом и драгоценными камнями, рай, в 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ом нас ждут девы необычайной красоты и  изысканные  вина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ства, то для меня ясно,  что это говорят насмешники,  присп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ляющиеся к нашей глупости: они стремятся привлечь и собла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ть нас этими описаниями и обещаниями,  доступными нашим зем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ым вкусам. Ведь впадают же некоторые наши единоверцы в под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е заблуждение  и надеются после воскресения вернуться к зем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й и телесной жизни со всеми мирскими благами и удовольстви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. Можно ли поверить, чтобы Платон - с его возвышенными иде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и и столь близкий к божеству, что за ним сохранилось прозвищ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жественного, - допускал,  что такое жалкое создание, как ч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овек, имеет нечто общее с этой непостижимой силой!  Можно  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ставить себе, чтобы он считал наш разум и наши слабые сил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ными участвовать в вечном блаженстве или терпеть  вечны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уки! От  имени человеческого разума следовало бы сказать ему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те радости, которые ты сулишь нам в будущей жизни, та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 порядка,  как и те,  которые я испытывал здесь на земле, 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не имеет ничего общего с бесконечностью. Даже если все мо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ять чувств  будут  полны  веселья и душа будет охвачена так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достью, какой она только может пожелать и на какую может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яться, это еще ничего не значит, ибо меру ее возможностей м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наем. И если в этом есть хоть что-нибудь  человеческое,  з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т, в  этом нет ничего божественного.  Если оно не отлича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 нашего земного существования,  то оно ничего не стоит.  Вс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дости смертных  тоже  смертны.  Если нас еще может трогать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довать в будущем мире то, что мы узнаем наших родителей,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их детей  и наших друзей,  если мы еще ценим такие удоволь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я, то это показывает,  что мы находимся еще во власти зем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преходящих  радостей.  Мы  не  в состоянии достойным образ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ценить величие этих возвышенных и божественных обещаний, ес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ны их как-то понять;  ибо для того, чтобы представить 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ебе надлежащим образом,  их следует  мыслить  невообразимым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выразимыми, непостижимыми и глубоко отличными от нашего жал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го опыта. "Не видел того глаз, - говорит апостол Павел, -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ышало того  ухо,  и не приходило то на сердце человеку, 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готовил Бог любящим Его".  И если для того,  чтобы  сдела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с к  этому способными,  потребуется преобразовать и измени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ше существо (как ты этому учишь, Платон, путем описанных 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й очищений),  то  это изменение должно быть таким коренным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сторонним, что мы перестанем быть в физическом смысле  те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были, и эти награды на том свете получит уже какое-то д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е существ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бо когда  мы говорим о метемпсихозе Пифагора и о том, 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н представлял себе переселение душ,  то разве мы думаем, 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в, в  котором  воплотилась  душа  Цезаря,  испытывает  те 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асти, которые волновали Цезаря,  или что лев и есть Цезарь!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бы это было так,  то были бы правы те, кто, оспаривая э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ение Платона,  упрекали его в том,  что в таком случае могл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 оказаться, что превратившаяся в мула мать возила бы на себ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ына, и приводили другие подобные нелепости. И разве новые 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ства, возникшие  при этих превращениях одних животных в др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их того же вида,  не будут иными, чем их предшественники.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рят, что  из  пепла феникса рождается червь,  а потом друг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еникс; можно ли думать: что этот второй феникс не будет от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ться от первого.  Мы видим.  что шелковичный червь умирает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сыхает и из него образуется бабочка, а из нее в свою очеред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ой червь,  которого  нелепо  было бы принимать за первог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что однажды прекратило существование,  того больше нет.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гда в другом месте ты, Платон, говоришь, что этими воздая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ями в будущей жизни будет наслаждаться духовная часть  чело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, то ты говоришь нечто маловероятное. Ибо тот, кто будет и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ытывать это наслаждение,  не будет больше человеком, а след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тельно, это  будем  не мы;  ведь мы состоим из двух основ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астей, разделение которых и есть смерть и  разрушение  наш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щества. Не говорим же мы,  что человек страдает, когда черв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чат части его бывшего тела или когда оно гниет в земле"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11. О ВЕР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Монтень отделяет идею бога от человека,  мотивируя это те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эта идея как бы недоступна и непостижима для человека, 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ый, если она ему не дается "чудом", обречен поэтому на бе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нечное ожидание и в конце концов  привыкает  обходиться  без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ерхъестественной помощи,  привыкает чувствовать себя незав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мым и самостоятельным.  Отсутствие подлинной веры, по мнен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нтеня, даваемой только откровением, оказывается причиной 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, что у его современников она плохо согласуется с поведени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образом жизни.  Монтень убежден, что религиозная вера служ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шь прикрытием в междоусобной борьбе Франции,  каждая  парт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ользует ее в своих интерес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Признаемся: ведь мы ее направляем куда  нам  заблагорас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тся! Разве мы не лепим,  как из воска, сколько угодно прот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положных образов из столь единого и твердого вероучения. Гд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было видано больше,  чем во Франции в наши дни.  И те, к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авляет ее налево,  и те,  кто направляет ее направо, и т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то говорит:  "Это черное",  и те, кто говорит: "Это белое",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одинаково используют ее в своих честолюбивых  и  корыст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елях, совершенно одинаково творя бесчинства и беззакония..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скептицизм,на сомнение опирается Монтень,когда склоня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 подчинению "законам той страны, где ты живешь".  Причина эт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беждений - гражданские войны и те  события,свидетелем  котор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му пришлось быть.Испытания,потрясшие страну,заставили писат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я многое передумать,он приходит к выводу о том,  что ко  вс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итическим и социальным потрясениям следует относиться ос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жно,так как они могут приводить к самым непредсказуемым п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дствиям:хочешь одного,а  получается совершенно другое.Пример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го-религиозная реформация,следствием которой оказалась ра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ушительная тридцатилетняя гражданская война,отбросившая ст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у на несколько десятилетий назад.Монтень стремился к единств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аны,выступая против  фанатизма  враждующих  партий.Как  и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просе о познании,он склонен стремиться здесь к поиску  нек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причины,первозакона,ненарушаемого в  течение  длитель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емен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И только те законы заслуживают истинного почитания,которы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ог обеспечил существование настолько длительное,что никто уж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го не  знает,когда  они возникли и были ли до них какие-либ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и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А пока  что,поскольку  мы сами устанавливаем правила наше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едения,мы обречены на чудовищный хаос.Действительно,правил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торое наш  разум рекомендует нам как наиболее в этом отнош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и надежное и правдоподобное,состоит в том,что каждый  должен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иноваться законам своей страны;  таково было воззрение Сок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та внушенное ему,по его словам,свыше.Но что  это  значит,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 то,что   мы  должны  руководствоваться  случайным  правил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ина должна быть общепризнанной и повсюду одинаковой.Если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к способен был познать истинную сущность справедливости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авосудия,он не связывал бы их с обычаями той или иной страны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тина не  зависела  бы от того,как представляют ее себе перс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индийцы.Ничто так не подвержено постоянным  изменениям,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ы.На протяжении  моей жизни наши соседи англичане три и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тыре раза меняли не только свою  политику,которая  счита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иболее неустойчивой  областью,но  и  свои  убеждения в само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жном деле - в вопросе о религии.Мне это тем более досадно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ыдно,что англичане-народ,с  которым мои земляки некогда с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яли в столь близком родстве,что в моем доме и  по  сей  ден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меется немало следов этого старого родств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12. О ЗАКОНА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И у нас во Франции я замечал,что некоторые  проступки,ко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е раньше карались смертью,некоторое время спустя объявлялис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конными;и мы,которые обвиняем в этом других,можем сами,в 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симости от  случайностей  войны,оказаться  в один прекрасны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нь виновными в оскорблении человеческого и божеского величия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кольку наша справедливость по прошествии немногих лет пре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тится в свою противоположность,оказавшись несправедливостью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вольно тяжело с полной уверенностью судить, "что такое хор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о, и что такое плохо",  ибо "добро и зло - одно и то же". Т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сегодня представляется верным,  правильным,  завтра  мож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казаться и вредным, неверным. С другой стороны, что для од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истинно,  очевидно, то для другого может оказаться проти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чивым, неочевидным и ложным. А посему и создать действите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 вечные законы общественного бытия  человеку,  наверное, 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 силу. Но и говорить, что таких законов вообще не существ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, было бы неверным.  Сушествуют и "вечные" ценности,  и би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йские заповеди, возникшие очень давно: "не убий", "не укради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подобны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Мог ли  древний  бог яснее обличить людей в незнании бога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учше преподать им,что религия есть не что иное,как  их  соб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енное измышление,необходимое для поддержания их человечес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общества,чем заявив-как он это сделал-тем,кто искал наста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ния у его треножника,что истинной религией для каждого явл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ся та,которая охраняется обычаем той страны,где он родился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 только  предположительно,но  и  на деле лучшее государ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венное устройство для любого народа-это то,которое  сохранил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го как  целое.Особенности  и основные достоинства этого го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арственного устройства зависят от породивших  его  обычаев.М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гда с  большой  охотой  сетуем на условия,в которых живем.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же я держусь того мнения,что жаждать власти немногих в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дарстве,где правит  народ,или стремиться в монархическом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дарстве к иному виду правления - это преступление и безумие.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а мысль тем более интересна,  если проследить ее на истори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кажем, России.  Не говоря о событиях  1917  года,  ибо  тогд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шлось бы четко определиться с тем,  что же произошло тогда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ычный "дворцовый" переворот, прикрытый идеями власти народ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 монархию  сменила или, скажем,демократия,или "власть нем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их". Возьмем, к примеру, выборы президента России и появл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язанных с ними идейных утверждений типа "в России устанав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ется демократическая форма правления". Если она только у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вливается, следовательно, до этого в стране не было демок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ческого строя,  а  общественное  устройство  было   каким-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ым (я намеренно не хочу вступать в полемику по вопросу наш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 политического строя 1917 - 1991).  Предположим,  что сейча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тельно устанавливается политический строй,  отличный о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же существовавшего ранее.  Тогда,  по Монтеню,  прешествующи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ой действительно  был  "не лучшим государственным ус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ойством", ибо не сохранил государства  целым,  следовательн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ановление в стране нового общественного порядка рационально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днако это  так при истинности нашего предположения о различи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ществовавшего и существующего устройства государства. Возн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ет и вопрос о строе, который пришел на смену старому. Суме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 он сохранить государство целым... Значить, в вопросе оцен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циональности смены существующих общественных  устройств  н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аточно критерия  "сохранения целостности государства пред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ствующим строем",  ибо последствия прихода на  смену  нов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ественного порядка  отнюдь,  на мой взгляд,  не однозначн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ть может  отчасти  поэтому  Монтень  считает   преступлени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ремление к смене общественного распорядк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Смешно,когда философы,желая придать законам какую-то дост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рность,утверждают,что существуют некоторые незыблемые и по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янные,неизменные законы  нравственности,которые  они именую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тественными, и которые в силу самой их сущности  заложены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ловеческом роде. Одни уверяют,что таких законов три,другие 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четыре,кто считает,что их больше,  а кто - меньше.Эти ра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гласия подтверждают только,что указанная разновидность за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 столь же сомнительна,как и все остальные. Эти жалкие закон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ибо как назвать их иначе,если из бесконечного множества за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в нет ни одного,который по милости судьбы или  случайно  вы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вшему жребию  был бы повсеместно принят по общему соглашени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х народов) столь ничтожны, что даже из этих трех или четыре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збранных законов  нет  ни  одного,которого  не отвергли бы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что один  какой-нибудь,а  многие народы..." Позволю себе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всем согласиться с философом,  а, может быть, и просто уточ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ть его:  библейские  заповеди,  о  которых я говорила ранее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 встретить и в "Коране", и в "Талмуде" и т.д.; они яв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яются признаваемыми,  наверное,  повсюду. Быть может, Монтен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ворит о каких- то иных законах,  называя их жалкими...Нав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е, все же, так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Вещи выглядят по разному и могут восприниматься с различны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чек зрения:  отсюда главным образом и проистекает различие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ениях.Один народ  смотрит на какую-нибудь вещь с одной точ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рения и устанавливает себе о ней такое-то мнение,другой смо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т на нее иначе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Нельзя представить себе ничего более ужасного,  чем пожир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е трупа  собственного отца;  и однако те народы,которые пр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рживались в древности такого обычая, видели в нем свидетел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во благочестия и сыновней любви,  ибо они считали, что таки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тем обеспечивают своим родителям наиболее достойное и поче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е погребение.  Ведь пожирая останки своих отцов,  они как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оронили их в самой сокровенной глубине своего тела и  до  к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й-то степени  оживляли и воскрешали своих отцов,превращая их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тем пищеварения и  питания  в  свою  живую  плоть.  Нетрудн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ставить себе,каким  жестоким и отвратительным показался бы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дям,проникнутым этим суеверием,обычай предавать останки с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х родителей земле,  где трупы гниют и служат пищей животным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рвям". Да,  нравы  и обычаи иногда различаются столь сильн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 возникает сомнение:  да в наше ли это время,  на нашей  л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ланете. Однако, на мой взгляд, человеку, являющемуся пред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ителем целого человечества, присущи все-таки некоторые черты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для всех представителей этой части природы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Ничто не  порождает  в государстве такой неразберихи, 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одимые новшества;  всякие перемены выгодны лишь бесправию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рании. Когда  какая-нибудь часть займет неподобающее ей ме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, это дело легко поправимое;  можно принимать меры и к тому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тобы повреждения  и  порча,  естественные для любой пищи, 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вели нас слишком далеко от наших начал и основ. Но браться з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еплавку такой  громады  и менять фундамент такого огром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дания - значит уподобляться тем, кто, чтобы подчистить начи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 стирает написанное, кто хочет устранить отдельные недостат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и, перевернув все на свете вверх тормашками, кто исцеляет б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езни посредством смерти,  стремясь не столько к изменению 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ществующего порядка, сколько к его извращению. Мир сам себя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меет лечить;  он настолько нетерпелив ко всему, что его муч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т, что помышляет только о том, как бы ему поскорее отделать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 недуга, не считаясь с ценой, которую необходимо за это пл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ить. Мы убедились на тысяче примеров, что средства, применя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ые им самим, обычно идут ему же во вред; избавиться от тер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щей в данное мгновение боли вовсе не значит окончательно вы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роветь, если при этом общее состояние не  улучшилось."  Це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доровления бывает,  конечно  же разной,  и исцелять болезн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средством смерти вряд ли  разумно,  однако  почему  все-так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нимая роды  больной  женщины,  для  которой произведение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вет этого ребенка наверняка будет стоить жизни,  и  врачи,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ама мама  прежде всего нацелены на спасение малыша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Те, кто расшатывает государственный строй, чаще всего п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ми и гибнут при его крушении.  Плоды смуты никогда не до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ются тому, кто ее вызвал; он только всколыхнул и замутил воду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 ловить рыбу будут уже другие. Так как целость и единство н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шей монархии были нарушены упомянутым новшеством,  и ее  ве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ственное здание расшаталось и начало разрушаться,  и так как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произошло, к тому же , в ее преклонные годы, в ней образ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лось сколько  угодно  трещин и брешей,  представляющих собо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к бы ворота для названных бедствий.  Величие государя, гов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ит некий древний писатель, труднее низвести от его вершины д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овины, чем низвергнуть от половины до основания".  Судя  п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бытиям, происходящим  у  нас,  это  достаточно верно.  Мож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ть, и в 17 мы решили "до основания  разрушить"  потому,  ч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о было много легче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Государственное устройство,  как утверждает Платон,  - э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что чрезвычайно могущественнное и с трудом поддающееся  рас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ду. Нередко оно продолжает существовать ,  несмотря на смер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ые, подтачивающие его изнутри недуги, несмотря на несо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ность несправедливых законов, несмотря на тиранию, несмотр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азвращенность и невежество должностных лиц, разнузданность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мятежность  народа.  Вр всех наших превратностях мы обраща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зоры к том,  что над нами,  и смотрим на тех, кому лучше, ч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м; давайте же сравним себя с тем,  что под нами;  нет та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оремычного человека,  который не нашел  бы  тысячи  примеров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особных доставить ему утешение. Наша вина, что мы больше д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ем о грядущей беде,  чем о минувшей.  Наше государство зан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гло; но ведь и другие государства болели,  бывало, еще серь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знее и тем не менее не погибли.  Боги тешатся нами словно мя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ом и швыряют нас во все стороны. Светила роковым образом из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ли римское государство,  дабы показать на его  примере  сво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огущество. Оно  познало  самые различные формы,  прошло через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се испытания,  каким только может подвергнуться  государств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рез все, что приносит лад и разлад, счастье и несчастье. Кт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же может отчаиваться в своем положении,  зная о потрясениях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дарах, которые оно претерпело и которые все-таки  выдержало!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Хочется надеяться,  что и Россия тоже выдержит. Наверно, стои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сопльзоваться советом Монтеня и не смотреть  со  слезами  н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лазах на "цветущую Америку" - Россия была,  и надеюсь,  будет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ликой державой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</w:t>
      </w:r>
      <w:r>
        <w:rPr>
          <w:rFonts w:eastAsia="Arial Cyr" w:cs="Arial Cyr" w:ascii="Arial Cyr" w:hAnsi="Arial Cyr"/>
          <w:sz w:val="24"/>
          <w:szCs w:val="24"/>
        </w:rPr>
        <w:t>13. О БУДУЩЕМ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"Не все,  что колеблется, падает. Остов столь огромного об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зования держится  не  на одном гвозде,  на великом множеств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х. Он держится уже благодаря своей древности; он подобен ст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ым строениям,  из-за своего возраста потерявшим опору, на к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рой они покоились,  без штукатурки,  без связи.  и все же н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ушищимся и поддерживающим себя своим весом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К тому же никак нельзя одобрить поведение тех,  кто обсл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ует лишь  внешние стены крепости и рвы перед ними;  чтобы су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ть о ее надежности,  нужно взглянуть, кроме того, откуда м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ут прийти осаждающие и каковы их силы и средства. Лишь немн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ие корабли тонут от своего веса и без  насилия  над  ними  с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роны. Давайте оглядимся вокруг:  все распадается и разва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ется; и это во всех известных нам государствах,  как христ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нского мира, так и в любом другом месте; присмотритесь к ним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вы обнаружите явную угрозу ожидающих их изменений и  гибел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стрологи ведут  беспроигрышную  игру,  предвещая,  по  своем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ыкновению, великие перемены и  потрясения;  их  предсказа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олкуют о том, что без того очевидно и осязаемо; за ними неза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м отправляться на небеса." Может, это применимо и к нам..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мерика, "замечательная" Америка уже напугана  угрозой  наци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льной войны "белых и черных", народы африканского континент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мирают от голода,  отсутствия лекарств, экономический кризи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тоит у порого всех развитых промышленных стран, экологическа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тастрофа угрожает всему человечеству.  Есть о чем  подумать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итая Монтен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>"И если  это  сочетание бедствий и вечной угрозы наблюдаетс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семестно, то отсюда мы можем извлечь для себя не только из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естное утешение,  но и некоторую надежду на то,  что наше го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ударство устоит,  как и другие;  ибо где падает  все,  там  в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тельности ничто не падает.  Болезнь, присущая всем, дл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ого в отдельности есть здоровье;  единообразие - качество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тивоборствующее распаду. Что до меня, то я отнюдь не впадаю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 отчаяние, и мне кажется, что я вижу перед нами пути к спас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ю. Кому ведомо,  не будет ли господу богу угодно,  чтобы и с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ми произошло то же самое, что порою случается с иным челове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ческим телом,  которое  очищается и укрепляется благодаря дли-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ьным и тяжелым болезням,  возвращающим ему более  полное  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ойчивое здоровье, нежели то, какое было ими у него отнято!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не остается  добавить только: "Дай-то бог!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Список литературы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1. Монтень "Избранное"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М., 1988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>2. "Опыты" Монтен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</w:t>
      </w:r>
      <w:r>
        <w:rPr>
          <w:rFonts w:eastAsia="Arial Cyr" w:cs="Arial Cyr" w:ascii="Arial Cyr" w:hAnsi="Arial Cyr"/>
          <w:sz w:val="24"/>
          <w:szCs w:val="24"/>
        </w:rPr>
        <w:t>М., 1988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07:39:00Z</dcterms:created>
  <dc:creator>Аникина Ирина</dc:creator>
  <dc:description/>
  <dc:language>en-US</dc:language>
  <cp:lastModifiedBy>Аникина Ирина</cp:lastModifiedBy>
  <dcterms:modified xsi:type="dcterms:W3CDTF">1997-11-05T08:04:00Z</dcterms:modified>
  <cp:revision>3</cp:revision>
  <dc:subject/>
  <dc:title/>
</cp:coreProperties>
</file>