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овой кризис и пути выхода из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ый общемировой кризис-явление космического масштаба. Если предыдущие пятисотлетние циклические кризисные явления охватывали лишь идеологические сферы религии и философии, то нынешний кризис охватывает все стороны человеческой, общественной и природной жизни. Мы видим как нарастание противоречий между человеком и природой приводит мировое сообщество к экологическому кризису, разрешить который в рамках существующих идеологических догм, просто невозможно. Развитие событий это наглядно демонстрирует. Глобальное потепление, озоновые дыры, масштабные преобразования природы: изменение течения рек, вырубка лесов и т. д. Наконец недавние катастрофические события: массовые наводнения в Западной Европе, засухи и лесные пожары в Восточной. Все это свидетельствует о крайней дисгармонии во взаимоотношениях человека с природой. И за это она нам мстит. Насилие человека над человеком и природой порождает цепи ответных насилий и катастроф. Войны в Кавказском регионе не раз вызывали землетрясения. А обрушение ледника в Северной Осетии не есть ли результат возрастания массы взаимной вражды и ненависти в кавказском регионе? Нарастание кризисных событий связано с окончанием последнего тысячелетия. Наиболее значительные явления- это прежде всего: Первая мировая война, октябрьский переворот 1917 года, Гражданская война, Вторая мировая война, распад СССР и мировой системы социализма, крушение марксизма-ленинизма и официальной философской иде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, в условиях мирового и, прежде всего, всестороннего Российского кризиса ,каждый мыслящий человек не может не задаваться вопросом: а есть ли что-либо такое в духовной сфере, что может помочь обществу обрести спокойствие и устойчивость? Есть ли такая идеология, которая может помочь человеку, обнадежить его, открыть дорогу в будущее, показать, что современному человеку, несмотря на острые противоречия наших дней, все же есть еще на что надеяться, и он может быть спокоен за будущее, за судьбы своих детей и вн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ировой кризис духовной культуры связан с тем, что ее основные формы и противоположности оторвались от ядра культуры- античной Софии, утратили связь со своей творческой  первоосновой и находятся в тупиках преды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убеже тысячелетий человеку предлагают набор противоречивых религий или систем философии. Религии противоречат как философии, так и науке и все они противоречат друг другу. Существующие идеологии отказались от предсказаний «светлого будущего», напротив, они возвещают нам страшный суд и грядущий конец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на месте центра- ядра культуры зияет черная дыра, через которую общественное сознание проваливается в бездну небытия. А София в это время выступает  в роли служанки философии, как и сама философия когда-то была служанкой рели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а бы осознать, что кризис общества порождается не только отсутствием денег и экономических успехов, но и отсутствием привлекательных, возвышающих человека идеалов и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ше время, на пороге 2х тысячелетий, можно утверждать, что есть такая идеология, которая может вывести человека и общество из дебрей многолетнего кризиса, есть идеология, которая может примерить верхи и низы, богатство и бедность, ислам с христианством, католиков с протестантами, запад с востоко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дрость, к которой, в кризисные периоды своей жизни, в той или иной форме обращались люди, и раньше помогала им, и сегодня она так же должна помочь в разрешении обострившихся проблем человечества. Это касается, в первую очередь, наших российских проблем, с которыми связаны все схожие проблемы мирового сообщества. Современная мудрость- учение, нашедшее выражение в софиологии- науке о мудрости, утверждает, что мудрость-место встречи философии и религии, науки и искусства, слова и дела, теории и практики, умственного труда с физ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лософия, религия, наука и искусство предлагают человеку существующие крайности и лишают его возможности подлинного выбора: выбора между крайностями и устойчивой позиции золотой сере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олотая середина- это та середина которая управляет своими противоположностями уже потому, что она разделяет, т. е. образует противоположности и связывает их воедино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ровой кризис духовной культуры так же связан с тем, что все существующие формы осознания мира человеком, прежде всего философия и религия, уже исчерпали свои творческие возможности и находятся в тупике, не предлагая людям ничего нового, открывающего какие-либо перспективы дальнейш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ть кризиса в том, что философия и религия сидят на трех стульях, между тем, как третий по праву принадлежит Софии- мудрости. Истина всегда была, есть и будет наиболее полным и истинным воззрением на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ссийский кризис усугубляется исчезновением привычной, устойчивой идеологии, с ее уверенностью в завтрашнем дне и более отдаленной перспективой светлого будущего.Каждое пятисотлетие заканчивалось теми или иными кризисными явлениями. Выход из кризисов был связан с необходимыми изменениями в способах производства, мышления, форм верований и убеждений. Человек, обращаясь к исторически необходимым и возможным формам проявления мудрости, с ее помощью выходил из кризисных ситуаци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ременный глобальный кризис- это, прежде всего, кризис всей духовной культуры, не признающей того факта, что в ее центре должно находиться доминирующее ядро- т. е. общечеловеческая и общедоступная Мудрость. Как утверждал один из ее пророков, а именно К. Маркс: «София- начало и конец. Она же центр и сере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уке и культуре уже были сделаны два открытия, имеющие глубокое мировоззренческое значение. Первое- открытие Коперником того факта, что не Земля, а солнце является ядром нашей планетной системы. Второе- связано с открытием атомного ядра. Третье открытие- признание того, что ядром системы духовной культуры является Мудрость, а философия и религия являются планетами, вращающимися вокруг этого я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изис на рубеже второго и третьего тысячелетия- это кризис перехода от предыстории , когда София выступала в ограниченных и временных формах культуры, к подлинной истории, когда она впервые выступает в собственной форме Общечеловеческой мудрости, способной умиротворить и объединить большинство люде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годня выжить- означает помудреть. И это уже не благое пожелание, а необходимое условие выживания. Мудрость- солнце всемирной истории и культуры, явление не только земного ,но и космического масштаба. К мудрости люди обращались в периоды кризисов и переломных эпох, и это способствовало разрешению назревших противоре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емая 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Максим Московский «История философии» издание 2</w:t>
      </w:r>
    </w:p>
    <w:p>
      <w:pPr>
        <w:pStyle w:val="Normal"/>
        <w:rPr/>
      </w:pPr>
      <w:r>
        <w:rPr>
          <w:sz w:val="28"/>
          <w:szCs w:val="28"/>
        </w:rPr>
        <w:t>2) Максим Московский «История философии» издание 3</w:t>
      </w:r>
    </w:p>
    <w:p>
      <w:pPr>
        <w:pStyle w:val="Normal"/>
        <w:rPr/>
      </w:pPr>
      <w:r>
        <w:rPr>
          <w:sz w:val="28"/>
          <w:szCs w:val="28"/>
        </w:rPr>
        <w:t>3)  Максим Московский «История философии» изд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32:00Z</dcterms:created>
  <dc:creator>MAX</dc:creator>
  <dc:description/>
  <cp:keywords/>
  <dc:language>en-US</dc:language>
  <cp:lastModifiedBy>MAX</cp:lastModifiedBy>
  <dcterms:modified xsi:type="dcterms:W3CDTF">2005-09-30T14:23:00Z</dcterms:modified>
  <cp:revision>4</cp:revision>
  <dc:subject/>
  <dc:title/>
</cp:coreProperties>
</file>