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both"/>
        <w:rPr/>
      </w:pPr>
      <w:r>
        <w:rPr>
          <w:sz w:val="26"/>
          <w:szCs w:val="26"/>
        </w:rPr>
        <w:t>Земноводные (или Амфибии, Amphibia) - класс позвоночных, животные холоднокровные (т. е. не имеющие постоянной температуры тела), с голой кожей по большей части без чешуй, дышащие во взрослом состоянии жабрами и легкими, или одними легкими (а также кожей), в молодости же почти всегда жабрами, с сердцем, состоящим из трех камер, черепом, соединенным с позвоночником двумя мыщелками, почти всегда снабженные двумя парами конечностей того же типа, как у всех высших позвоночных, и за редкими исключениями кладущие яйца. Сюда принадлежат частью бесхвостые формы с коротким телом и длинными ногами, частью формы с длинным телом, длинным хвостом, округленным у наземных и сплющенным с боков у водяных, и с 2 (редко лишь одной передней) парами ног, частью безногие формы с длинным, червеобразным цилиндрическим телом; соответственно этому З. подразделяются на три отряда: безногие (Apoda s. Gymnophiоnа), хвостатые (Urodela) и бесхвостые (Anura s. Batrachia). В прежнее время земноводные соединялись под названием голых гадов с пресмыкающимися, которых называли чешуйчатыми гадами. Однако, на основании их строения и истории развития, их не только нельзя соединять с пресмыкающимися, но в настоящее время их соединяют с рыбами под общим названием Ichthyopsida, между тем как пресмыкающиеся образуют вместе с птицами группу Sauropsida. Кожа З. гладкая и скользкая у водяных, бугорчатая и шероховатая у наземных и отличается обилием одноклеточных и многоклеточных, окруженных гладкими мышечными волокнами, желез; первые, набухая, способствуют отделению наружного слоя надкожицы, который периодически сбрасывается, слизистое выделение вторых делает кожу мягкой и влажной, что имеет большое значение в виду сильного развития у З. дыхания через кожу. Выделение кожных желез при введении в кровь другого животного. даже довольно близкого (напр. другого З.), оказывается сильно ядовитым и причиняет смерть; так собаки умирают от него в несколько часов. Роговые образования очень редки (на пальцах Dactylethra), окостенения кожи тоже (костяная пластинка в коже спины у Ceratophrys dorsata и Ephippiger aurantiacus, чешуйки у безногих; у жаб иногда отлагается в коже под старость известь). В коже находится много клеточек, содержащих пигмент и могущих изменять форму, сокращаться и расширяться, благодаря чему изменяется цвет животного, то применяясь к цвету окружающей среды, то под влиянием световых или других раздражений. Под костями черепа лежит хрящевой, примордиальный череп; наименее развита хрящевая часть черепа у безногих. В черепе характерно то, что челюстно-нёбный аппарат и квадратная кость соединены с черепом неподвижно; два мыщелка черепа принадлежат собственно слившемуся с ним первому шейному позвонку, так что так наз. первый позвонок З. есть в сущности второй. Число позвонков очень различно; их может быть 10 (у бесхвостых) и более 200 (у безногих). Первый не имеет ребер; ребра вообще развиты слабо, особенно у бесхвостых, и никогда не соединяются с грудной костью. Этой последней нет только у безногих, у остальных она имеет вид хрящевой пластинки. Крестец состоит из одного только позвонка. Плечевого пояска нет лишь у безногих, таза у безногих и Siren; у других они частью костяные, частью хрящевые. Ноги типично пятипалые, хотя число пальцев может падать до 3 и даже 2; во всяком случае, они построены по тому же типу, как у высших позвоночных, а не по типу рыбьих плавников. Головной мозг развит менее, чем у пресмыкающихся, отделы его лежат в одной горизонтальной плоскости. Полушария большого мозга малы, обонятельные доли сильно развиты; мозжечок очень мал. У водяных З. и у личинок (головастиков) наземных существуют особые нервные окончания, расположенные на голове вдоль боковой линии (как у рыб). Органом осязания служит вся кожа, в которой имеются нервные осязательные окончания; нервные окончания в виде вкусовых луковичек ограничиваются полостью рта; носовая полость снабжена задними носовыми отверстиями и носослезными каналами, носовые раковины увеличивают поверхность слизистой оболочкой ее. Глаза похожи на глаза рыб, но не имеют так наз. серебристой оболочки, ни отражательной, ни серповидного отростка; глаза недоразвиты лишь у протея. Век у низших хвостатых вовсе нет, у высших есть верхнее и нижнее, у большей части бесхвостых - верхнее и мигательная перепонка, а у жаб, кроме того, зачаток нижнего; слезных желез нет, Гардерова - есть. В слуховых органах у бесхвостых есть барабанная полость, у хвостатых нет. Зубов нет у жаб и пипы; у других они встречаются на челюстных костях, межчелюстных, небных, сошнике, иногда и на parasphenoideum. У личинок бесхвостых и у Siren челюсти снабжены губными хрящами и вооружены роговым покровом. Язык различной формы, у некоторых (Pipa, Dactylethra) его вовсе нет. Глотка у некоторых снабжена особыми мешками, служащими для усиления голоса; пищевод широкий; желудок мало обособлен; тонкая кишка мало извилиста, кроме головастиков бесхвостых; широкая толстая кишка открывается в клоаку. Слюнных желез нет: печень, желчный пузырь и поджелудочная железа всегда есть. Органы дыхания - жабры (3 пары) наружные или внутренние и легкие; у некоторых хвостатых жабры остаются всю жизнь. Легкие представляют различные степени сложности; дыхание происходит с помощью мускулов, прикрепляющихся к подъязычной кости, и брюшных. Важное значение имеет дыхание через кожу.</w:t>
      </w:r>
    </w:p>
    <w:p>
      <w:pPr>
        <w:pStyle w:val="Norma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К этому более древнему отряду относятся тритоны, близкие к ним углозубы, саламандры и амбистомы, которых большинство любителей знает только по их личиночной стадии — аксолотлю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Внешне все они напоминают ящериц, отличаясь от них гладкой, увлажненной, а не чешуйчатой кожей. Для многих тритонов характерны высокие, иногда бахромчатые гребни, тянущиеся от головы к хвосту и вокруг него, а также яркая расцвеченная окраска самцов в весенний брачный период. Это время хвостатые земноводные проводят в воде, затем представители большинства видов выбираются из водоемов и живут до осени в сырых местах, под корягами, во мху или под камнями. Зимуют на суше в лесной подстилке, под пнями в почвенных углублениях и пустотах. Личиночные стадии (головастики) дышат жабрами, у взрослых дыхание кожное и легочное, хотя уссурийские когтистые тритоны прекрасно обходятся и вовсе без легких и дышат только кожей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Тритоны особенно интересны в период размножения, который приходится на ранневесеннее время. В этот период животные, прожившие лето, осень и зиму на суше, переселяются в воду. Самцы в брачном наряде, расцвеченные яркими красками и украшенные в это время «драконьими» гребнями вдоль спины и хвоста, стремятся захватить в водоёме собственную брачную территорию, которую охраняют от соперников. С заплывающими на их участки подругами они исполняют своеобразные брачные танцы, в завершение которых откладывают своеобразные пакеты спермы — сперматоформы, прикрепляя их к растениям, камням или коряжкам. Самки находят сперматоформы, захватывают их припухшими краями анального отверстия и таким образом происходит оплодотворение икры, которую затем родительницы аккуратно размещают на листочках подводных растений, прикрепляя каждую икринку отдельно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Последовательность откладывания сперматоформ, а также икринок регулируется температурными порогами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Так, у малоазиатского тритона самец откладывает сперматоформы при температуре 5—7°С, в то время как самки откладывают икру, когда вода нагреется на два градуса выше. Повышение температуры воды до 15°С служит порогом завершения брачной активности и утраты самцами их брачных украшений. Задержать этот процесс на длительное время можно содержанием животных при пониженных температурах. По окончании брачного периода взрослые животные выходят на сушу и до будущей весны ведут наземный, преимущественно ночной образ жизни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Малочисленные тритоны-эндемики — уссурийский когтистый и малоазиатский — занесены в Красную книгу СССР и находятся под охраной закона. Работники Московского зоопарка проводят успешные эксперименты по искусственному разведению малоазиатского тритона с последующим выпуском молодняка в природу для создания таким образом новых очагов их существования в природе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Из интересных биологических особенностей этих животных следует отметить способность тритонов восстанавливать утраченные органы, например потерянную ногу и даже глаз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Личинки похожей на саламандру амбистомы — аксолотли далеко не всегда превращаются во взрослое воздуходышащее животное, но зато они способны размножаться и на этой стадии. В условиях террариумов наиболее интересно наблюдать брачное и охотничье поведение этих животных, если на них не ставятся опыты специального порядка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Хвостатых земноводных следует держать в акватеррариумах или в помещениях, оформленных как уголок болота. 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Саламандр, кожные выделения которых вредны для других мелких животных, следует держать отдельно от других видов. Кормят хвостатых амфибий мотылем, энхитреями, мелкими земляными червями, личинками и куколками мучного хруща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К земноводным, или амфибиям, относятся тритоны, саламандры, лягушки, жабы и некоторые другие животные. Жизнь этих существ проходит в воде, возле нее или в сырых, переувлажненных местах. Все земноводные характеризуются непостоянной температурой тела, меняющейся в зависимости от температуры окружающей среды. У них гладкая, богатая железами кожа, холодноватая и влажная на ощупь. Развитие амфибий включает стадии икринки, личинки (головастика) и только затем формируется взрослое животное. У большинства видов икра и личиночная форма развиваются в воде. В процессе эволюции земноводные занимают промежуточное место между рыбами и пресмыкающимися . Класс земноводных зоологи делят на отряды хвостатых, бесхвостых и безногих амфибий, последние в нашей стране не встречаются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74.25pt;width:444.75pt;height:74.15pt;mso-wrap-style:none;v-text-anchor:middle;mso-position-vertical:top" type="_x0000_t136">
            <v:path textpathok="t"/>
            <v:textpath on="t" fitshape="t" string="Земноводные." style="font-family:&quot;Arial&quot;;font-size:66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29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632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2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2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520" w:leader="none"/>
        </w:tabs>
        <w:ind w:left="5640" w:hanging="0"/>
        <w:rPr>
          <w:sz w:val="26"/>
          <w:szCs w:val="26"/>
        </w:rPr>
      </w:pPr>
      <w:r>
        <w:rPr>
          <w:sz w:val="26"/>
          <w:szCs w:val="26"/>
        </w:rPr>
        <w:t>Выполнила:</w:t>
      </w:r>
    </w:p>
    <w:p>
      <w:pPr>
        <w:pStyle w:val="Normal"/>
        <w:tabs>
          <w:tab w:val="clear" w:pos="708"/>
          <w:tab w:val="left" w:pos="5520" w:leader="none"/>
        </w:tabs>
        <w:ind w:left="5640" w:hanging="0"/>
        <w:rPr>
          <w:sz w:val="26"/>
          <w:szCs w:val="26"/>
        </w:rPr>
      </w:pPr>
      <w:r>
        <w:rPr>
          <w:sz w:val="26"/>
          <w:szCs w:val="26"/>
        </w:rPr>
        <w:t>Ученица 7 класса «А»</w:t>
      </w:r>
    </w:p>
    <w:p>
      <w:pPr>
        <w:pStyle w:val="Normal"/>
        <w:tabs>
          <w:tab w:val="clear" w:pos="708"/>
          <w:tab w:val="left" w:pos="5520" w:leader="none"/>
        </w:tabs>
        <w:ind w:left="5640" w:hanging="0"/>
        <w:rPr>
          <w:sz w:val="26"/>
          <w:szCs w:val="26"/>
        </w:rPr>
      </w:pPr>
      <w:r>
        <w:rPr>
          <w:sz w:val="26"/>
          <w:szCs w:val="26"/>
        </w:rPr>
        <w:t>Школы-лицея №21</w:t>
      </w:r>
    </w:p>
    <w:p>
      <w:pPr>
        <w:pStyle w:val="Normal"/>
        <w:tabs>
          <w:tab w:val="clear" w:pos="708"/>
          <w:tab w:val="left" w:pos="5520" w:leader="none"/>
        </w:tabs>
        <w:ind w:left="5640" w:hanging="0"/>
        <w:rPr>
          <w:sz w:val="26"/>
          <w:szCs w:val="26"/>
        </w:rPr>
      </w:pPr>
      <w:r>
        <w:rPr>
          <w:sz w:val="26"/>
          <w:szCs w:val="26"/>
        </w:rPr>
        <w:t>Кирияк Мария</w:t>
      </w:r>
    </w:p>
    <w:p>
      <w:pPr>
        <w:pStyle w:val="Normal"/>
        <w:tabs>
          <w:tab w:val="clear" w:pos="708"/>
          <w:tab w:val="left" w:pos="5520" w:leader="none"/>
        </w:tabs>
        <w:ind w:left="56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520" w:leader="none"/>
        </w:tabs>
        <w:ind w:left="5640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5520" w:leader="none"/>
        </w:tabs>
        <w:ind w:left="56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520" w:leader="none"/>
        </w:tabs>
        <w:ind w:left="56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520" w:leader="none"/>
        </w:tabs>
        <w:ind w:left="56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520" w:leader="none"/>
        </w:tabs>
        <w:ind w:left="56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520" w:leader="none"/>
        </w:tabs>
        <w:ind w:left="56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520" w:leader="none"/>
        </w:tabs>
        <w:ind w:left="56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800" w:leader="none"/>
        </w:tabs>
        <w:ind w:left="-120" w:hanging="0"/>
        <w:jc w:val="center"/>
        <w:rPr>
          <w:sz w:val="26"/>
          <w:szCs w:val="26"/>
        </w:rPr>
      </w:pPr>
      <w:r>
        <w:rPr>
          <w:sz w:val="26"/>
          <w:szCs w:val="26"/>
        </w:rPr>
        <w:t>Алматы, 200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746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4:12:00Z</dcterms:created>
  <dc:creator>Михалыч</dc:creator>
  <dc:description/>
  <dc:language>en-US</dc:language>
  <cp:lastModifiedBy>Михалыч</cp:lastModifiedBy>
  <cp:lastPrinted>2005-04-20T21:25:00Z</cp:lastPrinted>
  <dcterms:modified xsi:type="dcterms:W3CDTF">2005-04-20T14:27:00Z</dcterms:modified>
  <cp:revision>1</cp:revision>
  <dc:subject/>
  <dc:title>Земноводные (или Амфибии, Amphibia) - класс позвоночных, животные холоднокровные (т</dc:title>
</cp:coreProperties>
</file>