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нистерство экономического развития и торговли Российской Федерации  Министерство образования </w:t>
      </w:r>
    </w:p>
    <w:p>
      <w:pPr>
        <w:pStyle w:val="2"/>
        <w:rPr/>
      </w:pPr>
      <w:r>
        <w:rPr/>
        <w:t>Российской Федераци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1079" w:footer="708" w:bottom="1134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ОСУДАРСТВЕННЫЙ УНИВЕРСИТЕТ – ВЫСШАЯ ШКОЛА ЭКОНОМИКИ</w:t>
      </w:r>
    </w:p>
    <w:p>
      <w:pPr>
        <w:pStyle w:val="Normal"/>
        <w:spacing w:lineRule="auto" w:line="360"/>
        <w:jc w:val="center"/>
        <w:rPr/>
      </w:pPr>
      <w:r>
        <w:rPr/>
        <w:t>ФАКУЛЬТЕТ ПРАВА</w:t>
      </w:r>
    </w:p>
    <w:p>
      <w:pPr>
        <w:pStyle w:val="Normal"/>
        <w:spacing w:lineRule="auto" w:line="360"/>
        <w:jc w:val="center"/>
        <w:rPr/>
      </w:pPr>
      <w:r>
        <w:rPr/>
        <w:t>КАФЕДРАТЕОРИИ ПРАВА И СРАВНИТЕЛЬНОГО ПРАВО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 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Природа и система административного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книге Ю.А. Тихомирова "Административное право и процесс"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НИКИТИНСКИЙ В.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факультет Права, 1 курс, 153 группа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5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2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Введение………………………………………………………………………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ходы к определению административного права как отрасли права и законодательств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мет административного права………………………………………</w:t>
            </w:r>
            <w:r>
              <w:rPr>
                <w:b/>
                <w:sz w:val="28"/>
              </w:rPr>
              <w:t>3-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ение административного права…………………………………</w:t>
            </w:r>
            <w:r>
              <w:rPr>
                <w:b/>
                <w:sz w:val="28"/>
              </w:rPr>
              <w:t>4-5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а административного прав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ав и целостность административного права………………………...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отношение административного права с другими отраслями права…</w:t>
            </w:r>
            <w:r>
              <w:rPr>
                <w:b/>
                <w:sz w:val="28"/>
              </w:rPr>
              <w:t>6-8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ы и источники административного прав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административно- правовой нормы……………………………</w:t>
            </w:r>
            <w:r>
              <w:rPr>
                <w:b/>
                <w:sz w:val="28"/>
              </w:rPr>
              <w:t>8-1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ы административно-правовых норм…………………………………</w:t>
            </w:r>
            <w:r>
              <w:rPr>
                <w:b/>
                <w:sz w:val="28"/>
              </w:rPr>
              <w:t>10-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истема источников административного права…………………………</w:t>
            </w:r>
            <w:r>
              <w:rPr>
                <w:b/>
                <w:sz w:val="28"/>
              </w:rPr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Заключение ……………………………………………………………….12</w:t>
            </w:r>
            <w:r>
              <w:rPr>
                <w:b/>
                <w:sz w:val="28"/>
                <w:lang w:val="en-US"/>
              </w:rPr>
              <w:t>-1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Список использованной литературы……………………………………14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rPr/>
      </w:pPr>
      <w:r>
        <w:rPr/>
        <w:t>Хочу начать с того, что в каждом обществе и государстве всегда уделялось огромное внимание управлению и регулированию социальных дел. Без этого трудно поддержать их устойчивость. Сейчас изыскиваются способы эффективного воздействия на общественные процессы. Все это выдвигает перед правом очень серьезные требования. Пожалуй, их наибольший объем сосредотачивает в себе административное право как опора в системе публичного права.</w:t>
      </w:r>
    </w:p>
    <w:p>
      <w:pPr>
        <w:pStyle w:val="Normal"/>
        <w:spacing w:lineRule="auto" w:line="360"/>
        <w:ind w:firstLine="540"/>
        <w:rPr/>
      </w:pPr>
      <w:r>
        <w:rPr/>
        <w:t xml:space="preserve">Административное право в России и за рубежом имеет длительную историю. Ему посвящены сотни книг и тысячи статей. Практически все политики и государственные деятели были озабочены административными преобразованиями. Ход истории  диктовал как сохранение устойчивости, так и перемены. Они стали ощутимы к концу </w:t>
      </w:r>
      <w:r>
        <w:rPr>
          <w:lang w:val="en-US"/>
        </w:rPr>
        <w:t>XX</w:t>
      </w:r>
      <w:r>
        <w:rPr/>
        <w:t xml:space="preserve"> века в связи с новой ролью права и меняющимися функциями государства.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Тихомиров Ю.А</w:t>
      </w:r>
      <w:r>
        <w:rPr/>
        <w:t xml:space="preserve"> в своей книге представляет вниманию читателя обновленную концепцию административного права. Он вместе рассматривает материальное и процессуальное административное право. Концепция автора книги не сводится к правовым основам государственного управления. Она широко охватывает средства регулирования и стимулирования правовой защиты. В книге также обстоятельно освещены аспекты проводимой административной реформы.</w:t>
      </w:r>
    </w:p>
    <w:p>
      <w:pPr>
        <w:pStyle w:val="Normal"/>
        <w:spacing w:lineRule="auto" w:line="360"/>
        <w:ind w:firstLine="540"/>
        <w:rPr/>
      </w:pPr>
      <w:r>
        <w:rPr/>
        <w:t>Автор надеется, что его книга окажет пользу читателю в изучении и развитии административного права и процесса как одной из основных отраслей права и законодательств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мет административного права</w:t>
      </w:r>
    </w:p>
    <w:p>
      <w:pPr>
        <w:pStyle w:val="Normal"/>
        <w:spacing w:lineRule="auto" w:line="360"/>
        <w:ind w:firstLine="540"/>
        <w:rPr/>
      </w:pPr>
      <w:r>
        <w:rPr/>
        <w:t>Первостепенное значение имеет вопрос о системе административного права и о структуре его подотраслей и институтов. Это автор объясняет тем, что депутатам, всем субъектам законодательной инициативы, разработчикам проектов законов, работникам исполнительных и судебных органов приходится учитывать систему права и систему законодательства, отвечать вопрос, на какую "нишу" поставить новый закон, как он будет соотноситься с другими отраслевыми законами.</w:t>
      </w:r>
    </w:p>
    <w:p>
      <w:pPr>
        <w:pStyle w:val="Normal"/>
        <w:spacing w:lineRule="auto" w:line="360"/>
        <w:ind w:firstLine="540"/>
        <w:rPr/>
      </w:pPr>
      <w:r>
        <w:rPr/>
        <w:t>Между тем, автор отмечает, что экономические процессы требуют новых способов воздействия и требуют новых способов институтов управления и регулирования. Появляются новые цели, ценности, приоритеты, круг участников расширяется, и граждане и организации как традиционные объекты этого воздействия играют все более заметную роль. Хочу добавить, что тенденции политико-экономической "атономизации" не должны ослаблять целостность общества. К тому же, глобализация побуждает расширять рамки административного права, и у него возникают новые международные аспекты.</w:t>
      </w:r>
    </w:p>
    <w:p>
      <w:pPr>
        <w:pStyle w:val="Normal"/>
        <w:spacing w:lineRule="auto" w:line="360"/>
        <w:ind w:firstLine="540"/>
        <w:rPr/>
      </w:pPr>
      <w:r>
        <w:rPr/>
        <w:t>Охарактеризуем основные идеи административного права. Первое – государство следует рассматривать не как сумму элементов, а в качестве сложной социальной системы с их внутренними связями. Второе - административное право вступает опорой, стержнем всего публичного права. Третье – нужна обновленная система научных и правовых понятий, присущих этой теории. Четвертое – укрепляются связи отрасли с другими науками- экономической, социологической, что способствует комплексному воздействию на общественные процессы.</w:t>
      </w:r>
    </w:p>
    <w:p>
      <w:pPr>
        <w:pStyle w:val="Normal"/>
        <w:spacing w:lineRule="auto" w:line="360"/>
        <w:ind w:firstLine="540"/>
        <w:rPr/>
      </w:pPr>
      <w:r>
        <w:rPr/>
        <w:t xml:space="preserve">Административное право как важнейшая и наиболее разветвленная отрасль права включает в себя разные источники и среди них правовые акты. Законодательство как основная система актов и норм выступает в виде административного законодательства. </w:t>
      </w:r>
    </w:p>
    <w:p>
      <w:pPr>
        <w:pStyle w:val="Normal"/>
        <w:spacing w:lineRule="auto" w:line="360"/>
        <w:ind w:firstLine="540"/>
        <w:rPr/>
      </w:pPr>
      <w:r>
        <w:rPr/>
        <w:t>Для административного права как науки и отрасли права важное значение имеют принципы, которые лежат в его основе. Естественно, что на практике происходят изменения и отклонения от модели принципов, предвидеть которые можно с помощью определенных критериев показателей. К сожалению, нельзя похвастаться их наличием тем более их применением.</w:t>
        <w:tab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административного права</w:t>
      </w:r>
    </w:p>
    <w:p>
      <w:pPr>
        <w:pStyle w:val="Normal"/>
        <w:spacing w:lineRule="auto" w:line="360"/>
        <w:ind w:firstLine="540"/>
        <w:rPr/>
      </w:pPr>
      <w:r>
        <w:rPr/>
        <w:t xml:space="preserve">Административному праву присущи объектно-субъектные отношения. Первую группу составляют так называемые исключительные правовые отношения. Только эти отношения относят к административному праву и полностью им регулируются. Назову кратко лишь некоторые из них: порядок подготовки и принятия административных актов, административно-правовые режимы, статус и организация работы органов исполнительной власти, правовое положение служащих аппарата управления и т.д. </w:t>
      </w:r>
    </w:p>
    <w:p>
      <w:pPr>
        <w:pStyle w:val="Normal"/>
        <w:spacing w:lineRule="auto" w:line="360"/>
        <w:ind w:firstLine="540"/>
        <w:rPr/>
      </w:pPr>
      <w:r>
        <w:rPr/>
        <w:t xml:space="preserve">Ко второй группе отношений, составляющих предмет административного права, относят так называемые смежные отношения. Их регулируют чаще всего нормы конституционного, финансового и иных отраслей публичного права. Таким образом, возникает эффект совместного действия, когда нормы применяются согласованно. Отношений второй группы очень много в административном праве по причине масштабности сфер его применения. </w:t>
      </w:r>
    </w:p>
    <w:p>
      <w:pPr>
        <w:pStyle w:val="Normal"/>
        <w:spacing w:lineRule="auto" w:line="360"/>
        <w:ind w:firstLine="540"/>
        <w:rPr/>
      </w:pPr>
      <w:r>
        <w:rPr/>
        <w:t xml:space="preserve">В современных условия административное право призвано выполнят не одну, а шесть публичных функций – организация и осуществление государственного управления, государственное регулирование, легализация, оказание публичных услуг, контроль и защита публичных интересов, обеспечение реализации прав граждан и юридических лиц в сфере государственного управления. Указанные мною публичные функции возлагаются на органы исполнительной власти. </w:t>
      </w:r>
    </w:p>
    <w:p>
      <w:pPr>
        <w:pStyle w:val="Normal"/>
        <w:spacing w:lineRule="auto" w:line="360"/>
        <w:ind w:firstLine="540"/>
        <w:rPr/>
      </w:pPr>
      <w:r>
        <w:rPr/>
        <w:t xml:space="preserve">В современный период меняются представления об административном праве. Не субъективные взгляды порождают его "образ", а объективные тенденции развития конца </w:t>
      </w:r>
      <w:r>
        <w:rPr>
          <w:lang w:val="en-US"/>
        </w:rPr>
        <w:t>XX</w:t>
      </w:r>
      <w:r>
        <w:rPr/>
        <w:t xml:space="preserve"> начала </w:t>
      </w:r>
      <w:r>
        <w:rPr>
          <w:lang w:val="en-US"/>
        </w:rPr>
        <w:t>XXI</w:t>
      </w:r>
      <w:r>
        <w:rPr/>
        <w:t xml:space="preserve"> века. Если в прошлые десятилетия оно как бы концентрировалось "вокруг" органов управления и их актов, то теперь многие его элементы меняются. Для объекта административного права характерно видоизменение объема государственного управления и увеличение объема нормативно-регулирующего воздействия. Для субъектов – придание административно- правовому статусу гражданина не только "охранительного" смысла, но и знания способа реализации его публичных и личных интересов.</w:t>
      </w:r>
    </w:p>
    <w:p>
      <w:pPr>
        <w:pStyle w:val="Normal"/>
        <w:spacing w:lineRule="auto" w:line="360"/>
        <w:ind w:firstLine="540"/>
        <w:rPr/>
      </w:pPr>
      <w:r>
        <w:rPr/>
        <w:t>Как известно, правовое регулирование общественных отношений призвано либо признавать их официально и поддерживать в устойчивом состоянии либо способствовать изменению и преобразованию. В полной мере данная цель реализуется с помощью административно-правового регулирования, причем неодинаково в разных сферах – экономической, социальной, политической, международной. Регулирование в широком смысле включает в себя систему средств правового воздействия. Это – устройство государства и его социально-экономическая политика, это- правовые акты, это- правовая идеология.</w:t>
      </w:r>
    </w:p>
    <w:p>
      <w:pPr>
        <w:pStyle w:val="Normal"/>
        <w:spacing w:lineRule="auto" w:line="360"/>
        <w:ind w:firstLine="540"/>
        <w:rPr/>
      </w:pPr>
      <w:r>
        <w:rPr/>
        <w:t>Административное право есть базовая отрасль в системе права с мощным регулирующим потенциалом, который обеспечивает функционирование исполнительной власти и соблюдение публичных интересов юридическими и физическими лицами, охрану и реализацию прав граждан.</w:t>
      </w:r>
    </w:p>
    <w:p>
      <w:pPr>
        <w:pStyle w:val="Normal"/>
        <w:spacing w:lineRule="auto" w:line="360"/>
        <w:ind w:firstLine="540"/>
        <w:rPr/>
      </w:pPr>
      <w:r>
        <w:rPr/>
        <w:t xml:space="preserve">Итак, можно подвести некий итог. Административное право есть система определенных правых теорий и норм, которые  издают органы исполнительной власти для функционирования государственного управления. </w:t>
      </w:r>
    </w:p>
    <w:p>
      <w:pPr>
        <w:pStyle w:val="Normal"/>
        <w:spacing w:lineRule="auto" w:line="360"/>
        <w:ind w:firstLine="540"/>
        <w:rPr/>
      </w:pPr>
      <w:r>
        <w:rPr/>
        <w:t>Административное право представляет собой систему взаимосвязанных законодательных актов. Наука административного права является теорией и методологией изучения , анализа и разработки рекомендаций по вопросам регулирования административно-правовой сферы.</w:t>
      </w:r>
    </w:p>
    <w:p>
      <w:pPr>
        <w:pStyle w:val="Normal"/>
        <w:spacing w:lineRule="auto" w:line="360"/>
        <w:ind w:firstLine="540"/>
        <w:rPr/>
      </w:pPr>
      <w:r>
        <w:rPr/>
        <w:t xml:space="preserve">Хочу добавить, что административно-правовые отношения могут конкурировать только с гражданско-правовыми отношениями по разнообразию и непрерывности возникновения, развития и изменения. Многообразие жизненных явления служат первопричиной административно-правовых отношений.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ав и целостность административного права</w:t>
      </w:r>
    </w:p>
    <w:p>
      <w:pPr>
        <w:pStyle w:val="Normal"/>
        <w:spacing w:lineRule="auto" w:line="360"/>
        <w:ind w:firstLine="540"/>
        <w:rPr/>
      </w:pPr>
      <w:r>
        <w:rPr/>
        <w:t>Административное право является одной из наиболее развитых отраслей законодательства. Оно охватывает очень обширный массив. Административное право играет в правовой системе системообразующую роль.  Оно представляет и выражает один из двух главных методов правового регулирования - повелительный. Административное право объединяется в треугольник "констутуционное право -административное право - гражданское право.</w:t>
      </w:r>
    </w:p>
    <w:p>
      <w:pPr>
        <w:pStyle w:val="Normal"/>
        <w:spacing w:lineRule="auto" w:line="360"/>
        <w:ind w:firstLine="540"/>
        <w:rPr/>
      </w:pPr>
      <w:r>
        <w:rPr/>
        <w:t>Административное право служит своего рода "материальной отраслью" прежде всего для отраслей публичного права, "пропитывая" их своими подотраслями, институтами и нормами. Отсюда и требование к системе административного права, а именно необходимость в ее строгой упорядоченности и согласованности. Системная целостность отрасли придает ей устойчивость и одновременно способствует к гармоничному развитию.</w:t>
      </w:r>
    </w:p>
    <w:p>
      <w:pPr>
        <w:pStyle w:val="Normal"/>
        <w:spacing w:lineRule="auto" w:line="360"/>
        <w:ind w:firstLine="540"/>
        <w:rPr/>
      </w:pPr>
      <w:r>
        <w:rPr/>
        <w:t xml:space="preserve">Автор отмечает, что содержание административного права, которое теперь регулирует не только управленческие отношения, изменилось.  Развитие отраслей нельзя рассматривать только через призму управления, поскольку в них сильнее развиваются гражданско-правовые средства регулирования. </w:t>
      </w:r>
    </w:p>
    <w:p>
      <w:pPr>
        <w:pStyle w:val="Normal"/>
        <w:spacing w:lineRule="auto" w:line="360"/>
        <w:ind w:firstLine="540"/>
        <w:rPr/>
      </w:pPr>
      <w:r>
        <w:rPr/>
        <w:t xml:space="preserve">При определении предмета  административного права справедливо отказаться от его традиционного деления на общую и особенные части ввиду их слабой нормативной структурированности. </w:t>
      </w:r>
    </w:p>
    <w:p>
      <w:pPr>
        <w:pStyle w:val="Normal"/>
        <w:spacing w:lineRule="auto" w:line="360"/>
        <w:ind w:firstLine="540"/>
        <w:rPr/>
      </w:pPr>
      <w:r>
        <w:rPr/>
        <w:t>Отрасль административного права возможно разделить на следующие подотрасли: нормативно-структурная, органы исполнительной власти, государственная служба, административно- правовые режимы, административный процесс, организация государственного управления в сферах и отраслях.</w:t>
      </w:r>
    </w:p>
    <w:p>
      <w:pPr>
        <w:pStyle w:val="Normal"/>
        <w:spacing w:lineRule="auto" w:line="360"/>
        <w:ind w:firstLine="540"/>
        <w:rPr/>
      </w:pPr>
      <w:r>
        <w:rPr/>
        <w:t>Автор подчеркивает необходимость строго системного построения административного права в теоретическом и практическом планах. Членение отрасли на подотрасли, институты, подинституты, акты, нормы отражает не только их связь. Намеченное соотношение частей отрасли должно служить основой для ее пропорционального и гармоничного развития. Диспропорции и нарушения естественных связей порождают юридические коллизии.</w:t>
      </w:r>
    </w:p>
    <w:p>
      <w:pPr>
        <w:pStyle w:val="Heading3"/>
        <w:ind w:firstLine="540"/>
        <w:rPr>
          <w:u w:val="single"/>
        </w:rPr>
      </w:pPr>
      <w:r>
        <w:rPr>
          <w:u w:val="single"/>
        </w:rPr>
        <w:t>Соотношение административного права с другими отраслями права</w:t>
      </w:r>
    </w:p>
    <w:p>
      <w:pPr>
        <w:pStyle w:val="Normal"/>
        <w:spacing w:lineRule="auto" w:line="360"/>
        <w:ind w:firstLine="540"/>
        <w:rPr/>
      </w:pPr>
      <w:r>
        <w:rPr/>
        <w:t>Автор считает нужным выделить те линии соотношения административного права с другими отраслями права, которые столь необходимы. Речь идет, во -первых, о согласованном применении норм административного права и норм других отраслей права, во-вторых, об обеспечении комплексного действия административно-правовых норм, в-третьих, о заимствовании методов регулирования других отраслей права там, где они могут дать больший эффект, чем императивные методы ,в-четвертых, о включении административно-правовых норм в состав других отраслей, в -пятых, о корректности взаимных отсылок как способе юридико-функциональных "связок" норм разных правовых актов, в-шестых, о коллизионном праве как механизме устранения юридических коллизий</w:t>
      </w:r>
    </w:p>
    <w:p>
      <w:pPr>
        <w:pStyle w:val="Normal"/>
        <w:spacing w:lineRule="auto" w:line="360"/>
        <w:ind w:firstLine="540"/>
        <w:rPr/>
      </w:pPr>
      <w:r>
        <w:rPr/>
        <w:t>Наиболее тесные связи административного права складываются с отраслями публичного права и, прежде всего с конституционным правом.. Эти отрасли столь близки, что могут считаться своего рода правовыми близнецами. Нормы конституционного права обладают высшей юридической силой и служат правоисточником других отраслей.</w:t>
      </w:r>
    </w:p>
    <w:p>
      <w:pPr>
        <w:pStyle w:val="Normal"/>
        <w:spacing w:lineRule="auto" w:line="360"/>
        <w:ind w:firstLine="540"/>
        <w:rPr/>
      </w:pPr>
      <w:r>
        <w:rPr/>
        <w:t xml:space="preserve">Наблюдается немалое сходство подотраслей и институтов конституционного и административного права. Нередко оно достигает такой степени, что приходится очень тонко разделять слои их правового регулирования. Есть совпадающие институты, например, статус органов исполнительной власти и, прежде всего, Правительства. </w:t>
      </w:r>
    </w:p>
    <w:p>
      <w:pPr>
        <w:pStyle w:val="Normal"/>
        <w:spacing w:lineRule="auto" w:line="360"/>
        <w:ind w:firstLine="540"/>
        <w:rPr/>
      </w:pPr>
      <w:r>
        <w:rPr/>
        <w:t>Правильное соотношение публичных и частных интересов диктует применение и оценку административно-правовых и гражданско-правовых норм. Поскольку нормы одной отрасли защищаются нормами другой отрасли, административное право следует рассматривать как одну из гарантий реализации гражданско-правовых норм.</w:t>
      </w:r>
    </w:p>
    <w:p>
      <w:pPr>
        <w:pStyle w:val="Normal"/>
        <w:spacing w:lineRule="auto" w:line="360"/>
        <w:ind w:firstLine="540"/>
        <w:rPr/>
      </w:pPr>
      <w:r>
        <w:rPr/>
        <w:t xml:space="preserve">Очень тонкие отношения складываются у административного права с семейным правом, регулирующим весьма своеобразные лично-доверительные отношения . Здесь административно-правовые  нормы служат гарантией реализации и охраны норм семейного права. </w:t>
      </w:r>
    </w:p>
    <w:p>
      <w:pPr>
        <w:pStyle w:val="TextBodyIndent"/>
        <w:rPr/>
      </w:pPr>
      <w:r>
        <w:rPr/>
        <w:t>Своеобразные отношения между административным правом и отраслями социального права. В них почти поровну есть нормы публичного и частного права, иногда с явным преобладанием первых. Это экологическое право, трудовое право, формирующееся образовательное право и др. Поле взаимодействия норм названных отраслей права с нормами административно права довольно широкое. Оно позволяет последним вводить статус исполнительных органов, должностных лиц, их права, обязанности и ответственность в соответствующих областях, правовые стандарты и режимы обслуживания, обязательные для применения, устанавливать правила и нормы административной ответственности за их нарушение.</w:t>
      </w:r>
    </w:p>
    <w:p>
      <w:pPr>
        <w:pStyle w:val="TextBodyIndent"/>
        <w:rPr/>
      </w:pPr>
      <w:r>
        <w:rPr/>
        <w:t>Тесные связи складываются между административным правом и финансовым правом. Как известно, финансовое право регулирует процесс сбора и расходования денежных средств. Исторически оно развивалось то вместе, то в качестве ответвления административного права. В настоящее время рамки самостоятельности финансового права расширились, но остается неизменной некоторая общность предметов регулирования. Изучения управления государственными финансами, финансовой деятельности государства дополняется регулированием налоговой сферы, статуса налогоплательщиков и налоговых органов. Бюджетное право вплотную примыкает к административному праву прежде всего компетенционными нормами, нормами о статусе соответствующих исполнительных органов, порядком их бюджетных взаимоотношений.</w:t>
      </w:r>
    </w:p>
    <w:p>
      <w:pPr>
        <w:pStyle w:val="TextBodyIndent"/>
        <w:rPr/>
      </w:pPr>
      <w:r>
        <w:rPr/>
        <w:t>В известной мере банковское право соприкасается с административным. Если раньше оно рассматривалось как подотрасль финансового права ввиду жесткой централизованной системы правового регулирования, то теперь специалисты считают банковское комплексной отраслью. По мнению Ю.Тихомирова, именно в части публично-правового регулирования статуса банков и их кредитно-денежных операций, статуса Центрального банка России и развития банковской системы отчетливо сказывается действие административно-правовых норм.</w:t>
      </w:r>
    </w:p>
    <w:p>
      <w:pPr>
        <w:pStyle w:val="TextBodyIndent"/>
        <w:rPr/>
      </w:pPr>
      <w:r>
        <w:rPr/>
        <w:t>Стремительное изменение и совершенствование таможенного дела повлекло за собой бурное развитие таможенно-правовых норм. Появился таможенный кодекс - детище административного права. Но признание таможенного права неоднозначно. Одни считают его институтом административного права, другие - самостоятельной отраслью законодательства, третьи - отраслью права. На данном этапе таможенное право выступает как своеобразная подотрасль административного права, где исполнительные органы, их права обязанности и отвественность, статус участников таможенных отношений урегулированы именно нормами административного права.</w:t>
      </w:r>
    </w:p>
    <w:p>
      <w:pPr>
        <w:pStyle w:val="TextBodyIndent"/>
        <w:rPr/>
      </w:pPr>
      <w:r>
        <w:rPr/>
        <w:t>Административное право  также взаимодействует с уголовным правом и уголовно-исполнительным правом. Здесь следует отметить административно-правовую организацию управления в системе исправительно-трудовых учреждений, регуляцию вопросов государственной службы в органах дознания и следствия.</w:t>
      </w:r>
    </w:p>
    <w:p>
      <w:pPr>
        <w:pStyle w:val="TextBodyIndent"/>
        <w:rPr/>
      </w:pPr>
      <w:r>
        <w:rPr/>
        <w:t xml:space="preserve">Уголовное право карает за преступления, совершенные в сфере действия административных норм. Это касается преступлений против собственности, части преступлений в сфере экономической деятельности, преступлений против общественной безопасности и порядка. </w:t>
      </w:r>
    </w:p>
    <w:p>
      <w:pPr>
        <w:pStyle w:val="TextBodyIndent"/>
        <w:rPr/>
      </w:pPr>
      <w:r>
        <w:rPr/>
        <w:t>В экологическом праве много административных норм разного рода Отпочкование отраслей медицинского, образовательного, спортивного права, права науки и т.д. не сопровождается исчезновением норм административного права.</w:t>
      </w:r>
    </w:p>
    <w:p>
      <w:pPr>
        <w:pStyle w:val="Heading4"/>
        <w:jc w:val="center"/>
        <w:rPr>
          <w:sz w:val="28"/>
          <w:u w:val="single"/>
        </w:rPr>
      </w:pPr>
      <w:r>
        <w:rPr>
          <w:sz w:val="28"/>
          <w:u w:val="single"/>
        </w:rPr>
        <w:t>Понятие административно- правовой нормы</w:t>
      </w:r>
    </w:p>
    <w:p>
      <w:pPr>
        <w:pStyle w:val="Normal"/>
        <w:spacing w:lineRule="auto" w:line="360"/>
        <w:rPr/>
      </w:pPr>
      <w:r>
        <w:rPr/>
        <w:t>Административное сознание и управленская культура влияют на составление норм, их композицию, толкование и применение. Несомненно и обратное влияние норм высокого класса на правовое сознание и поведение людей.</w:t>
      </w:r>
    </w:p>
    <w:p>
      <w:pPr>
        <w:pStyle w:val="Normal"/>
        <w:spacing w:lineRule="auto" w:line="360"/>
        <w:rPr/>
      </w:pPr>
      <w:r>
        <w:rPr/>
        <w:t>Отношение к</w:t>
      </w:r>
      <w:r>
        <w:rPr>
          <w:sz w:val="28"/>
        </w:rPr>
        <w:t xml:space="preserve"> </w:t>
      </w:r>
      <w:r>
        <w:rPr/>
        <w:t>норме как своего рода "юридическому духу", оживляющему правовые явления и факты, было характерно для ученых-юристов прошлых десятилетий. Оно, к сожалению, исчезает в доктрине и административно-правовой практике, когда кажется вполне достаточным написать проект закона и принять его. Исчезает норма как первичная клетка юридического акта, как правило поведения, как оценочный эталон.</w:t>
      </w:r>
    </w:p>
    <w:p>
      <w:pPr>
        <w:pStyle w:val="Normal"/>
        <w:spacing w:lineRule="auto" w:line="360"/>
        <w:rPr/>
      </w:pPr>
      <w:r>
        <w:rPr/>
        <w:t>Для норм административного права характерны: ориентация на удовлетворение преимущественно публичных интересов, строгая подзаконность, широкая сфера усмотрения, преобладание обязательных норм, прямое применение санкций за правонарушения.</w:t>
      </w:r>
    </w:p>
    <w:p>
      <w:pPr>
        <w:pStyle w:val="Normal"/>
        <w:spacing w:lineRule="auto" w:line="360"/>
        <w:rPr/>
      </w:pPr>
      <w:r>
        <w:rPr/>
        <w:t>В российской юридической науке сложилось устойчивое представление о правовой норме. Ее характеризуют несколько признаков. Норма права это: первичная клетка права, государственное повеление, правило общего характера, формально определенное правило. Стало традицией выделять в структуре правовых норм три самостоятельных единицы: гипотезу, диспозицию и санкцию.</w:t>
      </w:r>
    </w:p>
    <w:p>
      <w:pPr>
        <w:pStyle w:val="Normal"/>
        <w:spacing w:lineRule="auto" w:line="360"/>
        <w:rPr/>
      </w:pPr>
      <w:r>
        <w:rPr/>
        <w:t>Традиционная триада правовой нормы применима и к административному праву. Гипотеза как условие примения нормы далеко не всегда выражена в ней самой и может находиться в структуре преамбулы, вводной части или общих положениях, в иных нормах данного акта. Она может быть  общей для ряда или многих норм.</w:t>
      </w:r>
    </w:p>
    <w:p>
      <w:pPr>
        <w:pStyle w:val="Normal"/>
        <w:spacing w:lineRule="auto" w:line="360"/>
        <w:rPr/>
      </w:pPr>
      <w:r>
        <w:rPr/>
        <w:t xml:space="preserve">Наконец, гипотезу можно обнаружить в других, смежных или однородных актах. Такая маневренность гипотезы объясняется многообразием норм, действие которых привязано не только к конкретному юридическому факту, но и к событиям, явлениям большего масштаба в стране, регионе или отрасли. Диспозиция, как ядро административно-правовой нормы выражается в определении прав, обязанностей и ответственности субъектов права. Установленные ею правила поведения предписывающего, дозволяющего или запрещающего характера могут содержаться в одной или нескольких статьях акта. Дело в том, что подобные правила нередко обладают операционными свойствами, т.е. регулируют целый ряд последовательно совершаемых действий. Их трудно свести, к тому правомерному действию. Формулирование диспозиции нормы имеет очень важное значение с двух точек зрения. Ее обоснованность служит прежде всего эффективному выбору способа решения социальной, экономической или иной задачи, метода регулирования отношений субъектов административного права. Ошибки и поспешность, юридические неточности создают у субъектов права неясные представления об их правах, обязанностях, ответственности и взаимоотношениях. </w:t>
      </w:r>
    </w:p>
    <w:p>
      <w:pPr>
        <w:pStyle w:val="Normal"/>
        <w:spacing w:lineRule="auto" w:line="360"/>
        <w:rPr/>
      </w:pPr>
      <w:r>
        <w:rPr/>
        <w:t>Вместе с тем субъекты административного права с учетом диспозиции определяют варианты своих действий и решений. Нечеткость, диспозиции или пассивность ее применения ведут к ожиданиям, бездействию или ошибочным решениям.</w:t>
      </w:r>
    </w:p>
    <w:p>
      <w:pPr>
        <w:pStyle w:val="Normal"/>
        <w:spacing w:lineRule="auto" w:line="360"/>
        <w:rPr/>
      </w:pPr>
      <w:r>
        <w:rPr/>
        <w:t>Административно - правовые нормы отличаются от других норм большей степенью взаимосвязанности не только внутри одного правого акта, но и в актах разных органов. Сказывается, принцип их ползаконности и строгой иерархичности, позволяющий согласованно решать проблемы с помощью разных, но связанных и согласованных норм.</w:t>
      </w:r>
    </w:p>
    <w:p>
      <w:pPr>
        <w:pStyle w:val="Normal"/>
        <w:spacing w:lineRule="auto" w:line="360"/>
        <w:rPr/>
      </w:pPr>
      <w:r>
        <w:rPr/>
        <w:t>Санкция административно-правовой нормы содержит предусмотренную ею меру ответственности за нарушение и ли игнорирование правил, установленных диспозицией. Санкции неодинаковы по своему характеру. Административно-правовые санкции чаще всего содержатся в том же акте либо как элемент конкретной нормы, либо как обеспечивающий элемент для ряда или многих норм данного акта.</w:t>
      </w:r>
    </w:p>
    <w:p>
      <w:pPr>
        <w:pStyle w:val="Normal"/>
        <w:spacing w:lineRule="auto" w:line="360"/>
        <w:rPr/>
      </w:pPr>
      <w:r>
        <w:rPr/>
        <w:t>Важно не только правильно и точно определять и сформулировать административные нормы, но и облечь их в структурные формы того или иного правового акта. Есть своя комбинация норм в статутных актах, в актах компетенционного характера, а актах процессуальных. Нахождение пропорции норм позволяет избегать их односторонности там, где нужна "полифония" норм, и недооценки специфики актов, которые требуется полнее насытить.</w:t>
      </w:r>
    </w:p>
    <w:p>
      <w:pPr>
        <w:pStyle w:val="Normal"/>
        <w:spacing w:lineRule="auto" w:line="360"/>
        <w:rPr/>
      </w:pPr>
      <w:r>
        <w:rPr/>
        <w:t xml:space="preserve">Административно-правовые нормы могут быть выражены в административном акте, во-первых, в одной статье, во-вторых, в нескольких статьях или группе статей, правовых институтах, в-третьих, в статьях, институтах однородных или смежных актов, в-четвертых, в парных актах, когда распорядительным актом Правительства или министра утверждаются положения, правила, инструкции, содержащие набор взаимосвязанных норм. </w:t>
      </w:r>
    </w:p>
    <w:p>
      <w:pPr>
        <w:pStyle w:val="Heading5"/>
        <w:jc w:val="center"/>
        <w:rPr/>
      </w:pPr>
      <w:r>
        <w:rPr/>
        <w:t>Виды административно-правовых норм</w:t>
      </w:r>
    </w:p>
    <w:p>
      <w:pPr>
        <w:pStyle w:val="Normal"/>
        <w:spacing w:lineRule="auto" w:line="360"/>
        <w:rPr/>
      </w:pPr>
      <w:r>
        <w:rPr/>
        <w:t>Автор предлагает следующую классификацию административно- правовых норм. По критерию способа правового регулирования поведения в деятельности субъектов допустимо различать: нормы-задачи, нормы- принципы, нормы учредительные, нормы общекомпетеционные, нормы задания, нормы-указания, нормы-поручения, нормы стимулы, нормы договорные, нормы запреты, нормы-стандарты, нормы -рекомендации. Эти нормы позволяют создавать разные комбинации для распорядительного, разрешительного, регламентационного и других способов правового регулирования</w:t>
      </w:r>
    </w:p>
    <w:p>
      <w:pPr>
        <w:pStyle w:val="Normal"/>
        <w:spacing w:lineRule="auto" w:line="360"/>
        <w:rPr/>
      </w:pPr>
      <w:r>
        <w:rPr/>
        <w:t xml:space="preserve">По критерию предметной направленности административно-правовые нормы подразделяются на материальные нормы и процессуальные нормы. Критерий масштабов действия административно-правовых норм позволяет разделить их на нормы, действующие постоянно или временно в тех или иных территориальных границах. </w:t>
      </w:r>
    </w:p>
    <w:p>
      <w:pPr>
        <w:pStyle w:val="Normal"/>
        <w:spacing w:lineRule="auto" w:line="360"/>
        <w:rPr/>
      </w:pPr>
      <w:r>
        <w:rPr/>
        <w:t>Нормы-задачи содержат нормативную ориентацию развития отраслей, сфер управления и регулирования. Нормы-дефиниции дают нормативные определения. Нормы учредительные характеризуются своим преобразовательным потенциалом. Нормы общекомпетеционные очерчивают статус, права, обязанности и ответственность субъектов административного права. Нормы-стимулы поощряют развитие и деятельность субъектов права в том направлении, которое считают важным. Нормы-поручения означают указания по поводу решений или действий, выбор которых может быть более свободным.</w:t>
      </w:r>
    </w:p>
    <w:p>
      <w:pPr>
        <w:pStyle w:val="Normal"/>
        <w:spacing w:lineRule="auto" w:line="360"/>
        <w:rPr/>
      </w:pPr>
      <w:r>
        <w:rPr/>
        <w:t>Различение материальных и процессуальных норм имеет большое значение для ряда отраслей права, в том числе административного права. Материальные нормы, а их большинство, устанавливают юридические границы и объем правового регулирования с учетом приведенной выше классификации норм, определяют права, обязанности и ответственность субъектов.</w:t>
      </w:r>
    </w:p>
    <w:p>
      <w:pPr>
        <w:pStyle w:val="Normal"/>
        <w:spacing w:lineRule="auto" w:line="360"/>
        <w:rPr/>
      </w:pPr>
      <w:r>
        <w:rPr/>
        <w:t>Административно-процессуальные нормы служат реализации материальных норм, но не всех, а лишь тех, которые требуют  установленной последовательности действий и этапов принятия конкретных решений. Пока их явно не хватает, и это создает трудности в реализации норм. Ослабляются гарантии прав участников административно- правовых отношений.</w:t>
      </w:r>
    </w:p>
    <w:p>
      <w:pPr>
        <w:pStyle w:val="Normal"/>
        <w:spacing w:lineRule="auto" w:line="360"/>
        <w:rPr/>
      </w:pPr>
      <w:r>
        <w:rPr/>
        <w:t xml:space="preserve">Административно-процессуальные нормы могут составлять исключительно или преимущественно процессуальные акты типа кодекса об административные правонарушениях. </w:t>
      </w:r>
    </w:p>
    <w:p>
      <w:pPr>
        <w:pStyle w:val="Normal"/>
        <w:spacing w:lineRule="auto" w:line="360"/>
        <w:ind w:firstLine="540"/>
        <w:rPr/>
      </w:pPr>
      <w:r>
        <w:rPr/>
        <w:t xml:space="preserve">Правильное различение и формирование административно-правовых норм имеет важное теоретическое значение. Оно позволяет уловить и выразить дух административно-правого регулирования и выбрать необходимые для этого средства. Высокое качество норм - успех такого регулирования. </w:t>
      </w:r>
    </w:p>
    <w:p>
      <w:pPr>
        <w:pStyle w:val="Heading5"/>
        <w:ind w:firstLine="540"/>
        <w:jc w:val="center"/>
        <w:rPr/>
      </w:pPr>
      <w:r>
        <w:rPr/>
        <w:t>Система источников административного права</w:t>
      </w:r>
    </w:p>
    <w:p>
      <w:pPr>
        <w:pStyle w:val="Normal"/>
        <w:spacing w:lineRule="auto" w:line="360"/>
        <w:ind w:firstLine="540"/>
        <w:rPr/>
      </w:pPr>
      <w:r>
        <w:rPr/>
        <w:t>Выделяются наиболее типичные источники права - правовой обычай, нормативно -правовой акт, нормативные договоры, общие принципы права, судебный прецедент и т. д. Набор источников, их удельный вес и соотношение между собой зависят от типа правовой системы и конкретно-исторических условий развития государства и общества. В административном праве исторически складывалась своя система источников, порождаемая предметом и методами правового регулирования и зависимая о т особенностей и этапов государственного развития. Влияние государства как фактора правотворчества в этой отрасли стало весомее в силу вышеназванных причин. Но оно не препятствует влиянию источников административного права иностранных государств. Подобное явление было характерно в прошлом и особенно в настоящее время.</w:t>
      </w:r>
    </w:p>
    <w:p>
      <w:pPr>
        <w:pStyle w:val="Normal"/>
        <w:spacing w:lineRule="auto" w:line="360"/>
        <w:ind w:firstLine="540"/>
        <w:rPr/>
      </w:pPr>
      <w:r>
        <w:rPr/>
        <w:t xml:space="preserve">Под источником административного права можно понимать формы "административного правообразования" и внешнего структурного выражения административно-правовых норм. </w:t>
      </w:r>
    </w:p>
    <w:p>
      <w:pPr>
        <w:pStyle w:val="Normal"/>
        <w:spacing w:lineRule="auto" w:line="360"/>
        <w:ind w:firstLine="540"/>
        <w:rPr/>
      </w:pPr>
      <w:r>
        <w:rPr/>
        <w:t>Другая группа источников административного права создается субъектами конституционного и других отраслей права и может регулировать соответствующие административно - правовые отношения полностью или частично.</w:t>
      </w:r>
    </w:p>
    <w:p>
      <w:pPr>
        <w:pStyle w:val="Normal"/>
        <w:spacing w:lineRule="auto" w:line="360"/>
        <w:ind w:firstLine="540"/>
        <w:rPr/>
      </w:pPr>
      <w:r>
        <w:rPr/>
        <w:t>Поэтому к первой подсистеме следует отнести собственные источники административного права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40"/>
        <w:rPr/>
      </w:pPr>
      <w:r>
        <w:rPr/>
        <w:t>Административно- правовые идеи и концепци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40"/>
        <w:rPr/>
      </w:pPr>
      <w:r>
        <w:rPr/>
        <w:t>Правовые акты органов исполнительной власти Российской Федераци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40"/>
        <w:rPr/>
      </w:pPr>
      <w:r>
        <w:rPr/>
        <w:t>Акты государственных унитарных предприятий, учреждений и организаций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40"/>
        <w:rPr/>
      </w:pPr>
      <w:r>
        <w:rPr/>
        <w:t>Административные договоры или управленческие соглашения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40"/>
        <w:rPr/>
      </w:pPr>
      <w:r>
        <w:rPr/>
        <w:t>Административный обычай.</w:t>
      </w:r>
    </w:p>
    <w:p>
      <w:pPr>
        <w:pStyle w:val="Normal"/>
        <w:spacing w:lineRule="auto" w:line="360"/>
        <w:ind w:firstLine="540"/>
        <w:rPr/>
      </w:pPr>
      <w:r>
        <w:rPr/>
        <w:t>Вторую подсистему источников административного права составляют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40"/>
        <w:rPr/>
      </w:pPr>
      <w:r>
        <w:rPr/>
        <w:t>Нормы Конституции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40"/>
        <w:rPr/>
      </w:pPr>
      <w:r>
        <w:rPr/>
        <w:t>Законы Российской Федерации и ее субъектов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40"/>
        <w:rPr/>
      </w:pPr>
      <w:r>
        <w:rPr/>
        <w:t>Указы Президента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40"/>
        <w:rPr/>
      </w:pPr>
      <w:r>
        <w:rPr/>
        <w:t>Решения судебных органов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40"/>
        <w:rPr/>
      </w:pPr>
      <w:r>
        <w:rPr/>
        <w:t>Международно-правовые акты</w:t>
      </w:r>
    </w:p>
    <w:p>
      <w:pPr>
        <w:pStyle w:val="TextBodyIndent"/>
        <w:rPr/>
      </w:pPr>
      <w:r>
        <w:rPr/>
        <w:t>Также автор книги предлагает в общих чертах познакомиться с источниками административного права в иностранных государствах. В сжатом виде источники административного права за рубежом характеризуются следующим образом: конституции, законодательства и подзаконные акты, административные решения-прецеденты, судебные прецеденты, обычаи, международные договоры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</w:rPr>
        <w:t>Автор книги приходит к выводу: пока система российского административного права далека от совершенства: многие аспекты деятельности исполнительной власти еще не имеют четкой научной основы и правовой регламентации, а изданные нормативные акты и созданные государственные институты еще не обладают необходимой стабильностью и долговечностью в условиях быстро меняющихся реалий нашей жизни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2"/>
        </w:rPr>
        <w:t>В то же время, несмотря на значительную активизацию в последнее время правотворчества в сфере административного законодательства, его развитие идет противоречиво и медленно. Оно сдерживается такими факторами как явная недооценка управления на всех уровнях, чрезмерные надежды на рыночную саморегуляцию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днако есть основания надеяться, что комплексное развитие всех сфер административно-правового регулирования и ускоренное развитие науки административного правоведения способны приблизить эту отрасль российского права к общепринятым международным нормам, способным эффективно работать и в российских условия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rPr/>
      </w:pPr>
      <w:r>
        <w:rPr/>
        <w:t xml:space="preserve">Тихомиров Ю.А. Административное право и процесс: полный курс. -М.: Изд. Тихомирова М.Ю, 2005. -697 с. </w:t>
      </w:r>
      <w:r>
        <w:rPr>
          <w:lang w:val="en-US"/>
        </w:rPr>
        <w:t xml:space="preserve"> (</w:t>
      </w:r>
      <w:r>
        <w:rPr/>
        <w:t>при желании добавь еще несколько книг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  <w:t xml:space="preserve">Привет тому, кто это читает!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  <w:lang w:val="en-US"/>
        </w:rPr>
        <w:t xml:space="preserve">Желаю, чтобы ты получил (а) хорошую оценку. Напиши сколько тебе поставили в своем городе на </w:t>
      </w:r>
      <w:r>
        <w:rPr>
          <w:rFonts w:cs="Verdana" w:ascii="Verdana" w:hAnsi="Verdana"/>
          <w:b/>
          <w:color w:val="0000FF"/>
          <w:lang w:val="en-US"/>
        </w:rPr>
        <w:t>wonderwall@bk.ru</w:t>
      </w:r>
      <w:r>
        <w:rPr>
          <w:rFonts w:cs="Verdana" w:ascii="Verdana" w:hAnsi="Verdana"/>
          <w:b/>
          <w:color w:val="FF0000"/>
          <w:lang w:val="en-US"/>
        </w:rPr>
        <w:t xml:space="preserve"> </w:t>
      </w:r>
      <w:r>
        <w:rPr>
          <w:rFonts w:cs="Verdana" w:ascii="Verdana" w:hAnsi="Verdana"/>
          <w:b/>
          <w:color w:val="FF0000"/>
        </w:rPr>
        <w:t>Эту работу делал сам, за нее стоит отлично, так что тебе повезло!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Успехов!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07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5:00Z</dcterms:created>
  <dc:creator>Lawer</dc:creator>
  <dc:description/>
  <dc:language>en-US</dc:language>
  <cp:lastModifiedBy>ccentre</cp:lastModifiedBy>
  <cp:lastPrinted>2005-12-06T22:34:00Z</cp:lastPrinted>
  <dcterms:modified xsi:type="dcterms:W3CDTF">2006-01-11T12:06:00Z</dcterms:modified>
  <cp:revision>6</cp:revision>
  <dc:subject/>
  <dc:title>ГОСУДАРСТВЕННЫЙ УНИВЕРСИТЕТ – ВЫСШАЯ ШКОЛА ЭКОНОМИКИ</dc:title>
</cp:coreProperties>
</file>