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ВВЕДЕНИЕ ………………………………………………………………......................................3</w:t>
      </w:r>
    </w:p>
    <w:p>
      <w:pPr>
        <w:pStyle w:val="Normal"/>
        <w:rPr>
          <w:b/>
          <w:b/>
        </w:rPr>
      </w:pPr>
      <w:r>
        <w:rPr>
          <w:b/>
        </w:rPr>
        <w:t>СИСТЕМА НАЛОГОВЫХ ОРГАНОВ РОССИЙСКОЙ ФЕДЕРАЦИИ И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ОРГАНИЗАЦИЯ ФЕДЕРАЛЬНОЙ НАЛОГОВОЙ СЛУЖБЫ …………………………….6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ГЛАВНЫЕ ЗАДАЧИ И ОСНОВНЫЕ ОБЯЗАННОСТИ НАЛОГОВЫХ ОРГАНОВ …...9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ПОЛНОМОЧИЯ ФНС ………………………………………………………………………….10</w:t>
      </w:r>
    </w:p>
    <w:p>
      <w:pPr>
        <w:pStyle w:val="Normal"/>
        <w:rPr>
          <w:b/>
          <w:b/>
        </w:rPr>
      </w:pPr>
      <w:r>
        <w:rPr>
          <w:b/>
        </w:rPr>
        <w:t>УПРАВЛЕНИЕ ФЕДЕРАЛЬНОЙ НАЛОГОВОЙ СЛУЖБЫ,</w:t>
      </w:r>
    </w:p>
    <w:p>
      <w:pPr>
        <w:pStyle w:val="Normal"/>
        <w:rPr>
          <w:b/>
          <w:b/>
        </w:rPr>
      </w:pPr>
      <w:r>
        <w:rPr>
          <w:b/>
        </w:rPr>
        <w:t>ИНСПЕКЦИИ ФЕДЕРАЛЬНОЙ НАЛОГОВОЙ СЛУЖБЫ,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МЕЖРЕГИОНАЛЬНАЯ ИНСПЕКЦИЯ ФЕДЕРАЛЬНОЙ НАЛОГОВОЙ СЛУЖБЫ ..16</w:t>
      </w:r>
    </w:p>
    <w:p>
      <w:pPr>
        <w:pStyle w:val="Normal"/>
        <w:rPr>
          <w:b/>
          <w:b/>
        </w:rPr>
      </w:pPr>
      <w:r>
        <w:rPr>
          <w:b/>
        </w:rPr>
        <w:t xml:space="preserve">ВЗАИМОДЕЙСТВИЕ СИСТЕМЫ НАЛОГОВЫХ ОРГАНОВ С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ГОСУДАРСТВЕННЫМИ ОРГАНАМИ ВЛАСТИ ………………………………………….18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ЗАКЛЮЧЕНИЕ ………………………………………………………………………………….21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ЛИТЕРАТУРА …………………………………………………………………………………...23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/>
        <w:t>Налогообложение известно с тех пор, как существует государство. К настоящему времени достоверно установлено, что первые материальные свидетельства о налогах относятся к 3300-3200 годам до н. э.</w:t>
      </w:r>
      <w:r>
        <w:rPr>
          <w:rStyle w:val="FootnoteCharacters"/>
          <w:rStyle w:val="FootnoteAnchor"/>
        </w:rPr>
        <w:footnoteReference w:id="2"/>
      </w:r>
      <w:r>
        <w:rPr/>
        <w:t>. Немногим позже появились и первые специализированные органы, занимающиеся сбором налогов.</w:t>
      </w:r>
    </w:p>
    <w:p>
      <w:pPr>
        <w:pStyle w:val="Normal"/>
        <w:spacing w:lineRule="auto" w:line="360"/>
        <w:jc w:val="both"/>
        <w:rPr/>
      </w:pPr>
      <w:r>
        <w:rPr/>
        <w:t>Современную историю налоговой системы России ведут с 1918 г, когда была разрушена система налоговых органов Российской империи и начали создаваться новые структуры.</w:t>
      </w:r>
    </w:p>
    <w:p>
      <w:pPr>
        <w:pStyle w:val="Normal"/>
        <w:spacing w:lineRule="auto" w:line="360"/>
        <w:jc w:val="both"/>
        <w:rPr/>
      </w:pPr>
      <w:r>
        <w:rPr/>
        <w:t xml:space="preserve">Декретом Совета Народных комиссаров от </w:t>
      </w:r>
      <w:r>
        <w:rPr>
          <w:b/>
        </w:rPr>
        <w:t>31 октября 1918 г.</w:t>
      </w:r>
      <w:r>
        <w:rPr/>
        <w:t xml:space="preserve"> утверждено Положение об организации финансовых отделов губернских и уездных исполкомов. Одновременно были упразднены ранее действовавшие налоговые органы.</w:t>
      </w:r>
    </w:p>
    <w:p>
      <w:pPr>
        <w:pStyle w:val="Normal"/>
        <w:spacing w:lineRule="auto" w:line="360"/>
        <w:jc w:val="both"/>
        <w:rPr/>
      </w:pPr>
      <w:r>
        <w:rPr/>
        <w:t xml:space="preserve">В 20-х гг. параллельно налоговой реформе реформировался аппарат налоговых органов на базе Народного комиссариата финансов. Согласно утвержденного ВЦИК Положения от </w:t>
      </w:r>
      <w:r>
        <w:rPr>
          <w:b/>
        </w:rPr>
        <w:t>26 июля 1921 г.</w:t>
      </w:r>
      <w:r>
        <w:rPr/>
        <w:t xml:space="preserve"> о Народном комиссариате финансов, в его составе появилось организационно – налоговое управление, позже реорганизованное в управление налогами и государственными доходами. В уездных финансовых отделах аннулированы должности податных инспекторов и введены должности финансовых инспекторов. Последние подчинялись губернским финотделам и занимались сбором прямых налогов. С </w:t>
      </w:r>
      <w:r>
        <w:rPr>
          <w:b/>
        </w:rPr>
        <w:t>1925 г</w:t>
      </w:r>
      <w:r>
        <w:rPr/>
        <w:t>. права и обязанности финансовых инспекторов регламентируются Положением Наркомата финансов о наружном налоговом надзоре. В функции фининспекторов входило изучение источников доходов налогоплательщиков и объектов налогообложения. Кассовые органы занимались окладным счетоводством, налоговые агенты – взимание платежей.</w:t>
      </w:r>
    </w:p>
    <w:p>
      <w:pPr>
        <w:pStyle w:val="Normal"/>
        <w:spacing w:lineRule="auto" w:line="360"/>
        <w:jc w:val="both"/>
        <w:rPr/>
      </w:pPr>
      <w:r>
        <w:rPr/>
        <w:t xml:space="preserve">Очередная налоговая реформа </w:t>
      </w:r>
      <w:r>
        <w:rPr>
          <w:b/>
        </w:rPr>
        <w:t>1930 г.</w:t>
      </w:r>
      <w:r>
        <w:rPr/>
        <w:t xml:space="preserve"> связана с окончательным искоренением частной собственности и всех форм предпринимательской деятельности. С указанного времени учреждены налоговые инспекции в составе районных и городских финотделов.</w:t>
      </w:r>
    </w:p>
    <w:p>
      <w:pPr>
        <w:pStyle w:val="Normal"/>
        <w:spacing w:lineRule="auto" w:line="360"/>
        <w:jc w:val="both"/>
        <w:rPr/>
      </w:pPr>
      <w:r>
        <w:rPr/>
        <w:t>Организационно деятельность инспекций, общее руководство и контроль осуществляли налоговые подразделения краевых, областных и городских (с районным делением) финансовых органов. Руководящими и контролирующими органами межреспубликанского и общесоюзного масштаба являлись управления налогов и сборов Наркоматов финансов союзных республик и Наркомата финансов СССР. Структура и штатная численность инспекций напрямую зависела от количества налогоплательщиков, величины обслуживаемой территории и ее экономической характеристики.</w:t>
      </w:r>
    </w:p>
    <w:p>
      <w:pPr>
        <w:pStyle w:val="Normal"/>
        <w:spacing w:lineRule="auto" w:line="360"/>
        <w:jc w:val="both"/>
        <w:rPr/>
      </w:pPr>
      <w:r>
        <w:rPr/>
        <w:t>Вышестоящие финансовые органы осуществляли контроль за деятельностью нижестоящих органов. Для этого в областные и краевые финансовые отделы введены должности ревизоров, старших ревизоров, а в министерствах финансов союзных республик и в общесоюзном министерстве финансов – ревизоров, старших ревизоров, главных ревизоров.</w:t>
      </w:r>
    </w:p>
    <w:p>
      <w:pPr>
        <w:pStyle w:val="Normal"/>
        <w:spacing w:lineRule="auto" w:line="360"/>
        <w:jc w:val="both"/>
        <w:rPr/>
      </w:pPr>
      <w:r>
        <w:rPr/>
        <w:t xml:space="preserve">Такое положение в организационно – штатной структуре налоговых органов сохранилось до </w:t>
      </w:r>
      <w:r>
        <w:rPr>
          <w:b/>
        </w:rPr>
        <w:t>1959 г.</w:t>
      </w:r>
      <w:r>
        <w:rPr/>
        <w:t xml:space="preserve"> С указанного времени налоговые органы, практически без функциональных изменений, организационно оформлены иначе. По вертикали (сверху вниз) располагались:</w:t>
      </w:r>
    </w:p>
    <w:p>
      <w:pPr>
        <w:pStyle w:val="Normal"/>
        <w:spacing w:lineRule="auto" w:line="360"/>
        <w:jc w:val="both"/>
        <w:rPr/>
      </w:pPr>
      <w:r>
        <w:rPr/>
        <w:t>-   Управление государственных доходов министерства финансов СССР;</w:t>
      </w:r>
    </w:p>
    <w:p>
      <w:pPr>
        <w:pStyle w:val="Normal"/>
        <w:spacing w:lineRule="auto" w:line="360"/>
        <w:jc w:val="both"/>
        <w:rPr/>
      </w:pPr>
      <w:r>
        <w:rPr/>
        <w:t>-   Управление государственных доходов министерства финансов союзных республик;</w:t>
      </w:r>
    </w:p>
    <w:p>
      <w:pPr>
        <w:pStyle w:val="Normal"/>
        <w:spacing w:lineRule="auto" w:line="360"/>
        <w:jc w:val="both"/>
        <w:rPr/>
      </w:pPr>
      <w:r>
        <w:rPr/>
        <w:t>-  Отделы государственных доходов автономных республик, областей, краев, автономных областей, национальных округов;</w:t>
      </w:r>
    </w:p>
    <w:p>
      <w:pPr>
        <w:pStyle w:val="Normal"/>
        <w:spacing w:lineRule="auto" w:line="360"/>
        <w:jc w:val="both"/>
        <w:rPr/>
      </w:pPr>
      <w:r>
        <w:rPr/>
        <w:t>-  Районные (городские) инспекции государственных доходов в составе районных (городских) финансовых отделов.</w:t>
      </w:r>
    </w:p>
    <w:p>
      <w:pPr>
        <w:pStyle w:val="Normal"/>
        <w:spacing w:lineRule="auto" w:line="360"/>
        <w:jc w:val="both"/>
        <w:rPr/>
      </w:pPr>
      <w:r>
        <w:rPr/>
        <w:t xml:space="preserve">Перемены, происходившие в стране в конце 80-х – начале 90-х гг. затронули и сферу налогообложения. В результате реорганизации на основе существовавших налоговых органов в </w:t>
      </w:r>
      <w:r>
        <w:rPr>
          <w:b/>
        </w:rPr>
        <w:t>1990 году</w:t>
      </w:r>
      <w:r>
        <w:rPr/>
        <w:t xml:space="preserve"> созданы: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Главная государственная налоговая инспекция министерства финансов СССР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Государственные налоговые инспекции министерств финансов союзных республик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Государственные налоговые инспекции министерств финансов автономных республик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Государственные налоговые инспекции финансовых аппаратов областей, краев, округов, городов, районов. </w:t>
      </w:r>
    </w:p>
    <w:p>
      <w:pPr>
        <w:pStyle w:val="Normal"/>
        <w:spacing w:lineRule="auto" w:line="360"/>
        <w:jc w:val="both"/>
        <w:rPr/>
      </w:pPr>
      <w:r>
        <w:rPr/>
        <w:t xml:space="preserve">Государственные налоговые инспекции различных уровней выполняя возложенные на них задачи, подчинялись соответствующим министерствам финансов и их аппаратам на местах, а также вышестоящим инспекциям. </w:t>
      </w:r>
    </w:p>
    <w:p>
      <w:pPr>
        <w:pStyle w:val="Normal"/>
        <w:spacing w:lineRule="auto" w:line="360"/>
        <w:jc w:val="both"/>
        <w:rPr/>
      </w:pPr>
      <w:r>
        <w:rPr/>
        <w:t xml:space="preserve">В </w:t>
      </w:r>
      <w:r>
        <w:rPr>
          <w:b/>
        </w:rPr>
        <w:t>1991 - 1992 г.</w:t>
      </w:r>
      <w:r>
        <w:rPr/>
        <w:t xml:space="preserve"> состоялось создание единой централизованной Государственной налоговой службы Российской Федерации. С 1 января 1992 года ГНС РФ выведена из состава Минфина РФ. Единая централизованная система налоговых органов состояла из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осударственной налоговой службы Российской Федерации (ГНС РФ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осударственных налоговых инспекций (ГНИ) республик в составе Российской Федерации, краев, областей, автономных образований, городов с районным делением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осударственных налоговых инспекций (ГНИ) по районам, городам без районного деления и районным в городах. </w:t>
      </w:r>
    </w:p>
    <w:p>
      <w:pPr>
        <w:pStyle w:val="Normal"/>
        <w:spacing w:lineRule="auto" w:line="360"/>
        <w:jc w:val="both"/>
        <w:rPr/>
      </w:pPr>
      <w:r>
        <w:rPr/>
        <w:t xml:space="preserve">Особо следует отметить, что Указом Президента РФ от 18 марта 1992 г. создано Главное управление налоговых расследований (ГУНР) при Госналогслужбе РФ, которое с 1993 года после вступления в действие Закона РФ от 24.06.93 г. «О федеральных органах налоговой полиции» - реформировались в самостоятельный правоохранительный орган. </w:t>
      </w:r>
    </w:p>
    <w:p>
      <w:pPr>
        <w:pStyle w:val="Normal"/>
        <w:spacing w:lineRule="auto" w:line="360"/>
        <w:jc w:val="both"/>
        <w:rPr/>
      </w:pPr>
      <w:r>
        <w:rPr/>
        <w:t xml:space="preserve">В </w:t>
      </w:r>
      <w:r>
        <w:rPr>
          <w:b/>
        </w:rPr>
        <w:t>1995 г.</w:t>
      </w:r>
      <w:r>
        <w:rPr/>
        <w:t xml:space="preserve"> Госналогслужба РФ переработала и согласовала с Минфином РФ тексты инструкций к налоговому законодательству, зарегистрировала эти инструкции в Минюсте РФ. С </w:t>
      </w:r>
      <w:r>
        <w:rPr>
          <w:b/>
        </w:rPr>
        <w:t>1996 г.</w:t>
      </w:r>
      <w:r>
        <w:rPr/>
        <w:t xml:space="preserve"> создана Всероссийская государственная налоговая академия Государственной налоговой службы России. Кроме того, при Правительстве РФ действует Институт налогов и налогообложения Финансовой академии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В конце </w:t>
      </w:r>
      <w:r>
        <w:rPr>
          <w:b/>
        </w:rPr>
        <w:t>1998 г.</w:t>
      </w:r>
      <w:r>
        <w:rPr/>
        <w:t xml:space="preserve"> Государственной налоговой службы Российской Федерации в Министерство Российской Федерации по налогам и сборам</w:t>
      </w:r>
      <w:r>
        <w:rPr>
          <w:rStyle w:val="FootnoteCharacters"/>
          <w:rStyle w:val="FootnoteAnchor"/>
        </w:rPr>
        <w:footnoteReference w:id="4"/>
      </w:r>
      <w:r>
        <w:rPr/>
        <w:t>. МНС России действовала до сентября 2004 г., когда была преобразована в Федеральную налоговую службу, вновь введенную в состав Минфина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СТЕМА НАЛОГОВЫХ ОРГАНОВ РОССИЙСКОЙ ФЕДЕРАЦИИ И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ОРГАНИЗАЦИЯ ФЕДЕРАЛЬНОЙ НАЛОГОВОЙ СЛУЖБЫ</w:t>
      </w:r>
    </w:p>
    <w:p>
      <w:pPr>
        <w:pStyle w:val="Normal"/>
        <w:spacing w:lineRule="auto" w:line="360"/>
        <w:jc w:val="both"/>
        <w:rPr/>
      </w:pPr>
      <w:r>
        <w:rPr/>
        <w:t>Федеральная налоговая служба и ее территориальные органы – управления Службы по субъектам Российской Федерации, межрегиональные инспекции Службы, инспекции службы по районам, районам в городах, городам без районного деления, инспекции Службы межрайонного уровня (далее – налоговые органы) составляют единую централизованную систему налоговых органо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комментарий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48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налоговых органов Российской федерации</w:t>
            </w:r>
          </w:p>
          <w:tbl>
            <w:tblPr>
              <w:tblW w:w="93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5760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4329" w:type="dxa"/>
                    <w:jc w:val="left"/>
                    <w:tblInd w:w="240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29"/>
                  </w:tblGrid>
                  <w:tr>
                    <w:trPr>
                      <w:trHeight w:val="392" w:hRule="atLeast"/>
                    </w:trPr>
                    <w:tc>
                      <w:tcPr>
                        <w:tcW w:w="4329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/>
                        </w:pPr>
                        <w:r>
                          <w:rPr/>
                          <w:t>Центральный аппарат</w:t>
                        </w:r>
                      </w:p>
                    </w:tc>
                  </w:tr>
                  <w:tr>
                    <w:trPr>
                      <w:trHeight w:val="625" w:hRule="atLeast"/>
                    </w:trPr>
                    <w:tc>
                      <w:tcPr>
                        <w:tcW w:w="4329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color w:val="808080"/>
                          </w:rPr>
                        </w:pPr>
                        <w:r>
                          <w:rPr>
                            <w:color w:val="808080"/>
                          </w:rPr>
                          <w:t>Федеральная налоговая служба</w:t>
                        </w:r>
                      </w:p>
                      <w:p>
                        <w:pPr>
                          <w:pStyle w:val="Normal"/>
                          <w:spacing w:lineRule="atLeast" w:line="240"/>
                          <w:jc w:val="center"/>
                          <w:rPr>
                            <w:color w:val="808080"/>
                          </w:rPr>
                        </w:pPr>
                        <w:r>
                          <w:rPr>
                            <w:color w:val="808080"/>
                          </w:rPr>
                          <w:t>Росси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tbl>
                  <w:tblPr>
                    <w:tblW w:w="8640" w:type="dxa"/>
                    <w:jc w:val="left"/>
                    <w:tblInd w:w="24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40"/>
                  </w:tblGrid>
                  <w:tr>
                    <w:trPr>
                      <w:trHeight w:val="3780" w:hRule="atLeast"/>
                    </w:trPr>
                    <w:tc>
                      <w:tcPr>
                        <w:tcW w:w="864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jc w:val="center"/>
                          <w:rPr/>
                        </w:pPr>
                        <w:r>
                          <w:rPr/>
                          <w:t>Территориальные органы</w:t>
                        </w:r>
                      </w:p>
                      <w:tbl>
                        <w:tblPr>
                          <w:tblW w:w="8280" w:type="dxa"/>
                          <w:jc w:val="left"/>
                          <w:tblInd w:w="67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709"/>
                          <w:gridCol w:w="2871"/>
                          <w:gridCol w:w="2700"/>
                        </w:tblGrid>
                        <w:tr>
                          <w:trPr>
                            <w:trHeight w:val="636" w:hRule="atLeast"/>
                          </w:trPr>
                          <w:tc>
                            <w:tcPr>
                              <w:tcW w:w="2709" w:type="dxa"/>
                              <w:tcBorders/>
                            </w:tcPr>
                            <w:p>
                              <w:pPr>
                                <w:pStyle w:val="Normal"/>
                                <w:ind w:left="-74" w:hanging="0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Управление ФНС по субъекту Российской Федерации</w:t>
                              </w:r>
                            </w:p>
                          </w:tc>
                          <w:tc>
                            <w:tcPr>
                              <w:tcW w:w="2871" w:type="dxa"/>
                              <w:tcBorders/>
                            </w:tcPr>
                            <w:p>
                              <w:pPr>
                                <w:pStyle w:val="Normal"/>
                                <w:ind w:left="-74" w:hanging="0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спекции ФНС по районам, районам в городах, городам без районного деления</w:t>
                              </w:r>
                            </w:p>
                          </w:tc>
                          <w:tc>
                            <w:tcPr>
                              <w:tcW w:w="2700" w:type="dxa"/>
                              <w:tcBorders/>
                            </w:tcPr>
                            <w:p>
                              <w:pPr>
                                <w:pStyle w:val="Normal"/>
                                <w:ind w:left="-74" w:hanging="0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Инспекции ФНС межрайонного уровн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240"/>
                          <w:rPr>
                            <w:color w:val="808080"/>
                          </w:rPr>
                        </w:pPr>
                        <w:r>
                          <w:rPr>
                            <w:color w:val="808080"/>
                          </w:rPr>
                        </w:r>
                      </w:p>
                      <w:p>
                        <w:pPr>
                          <w:pStyle w:val="Normal"/>
                          <w:spacing w:lineRule="atLeast" w:line="240"/>
                          <w:rPr>
                            <w:color w:val="808080"/>
                          </w:rPr>
                        </w:pPr>
                        <w:r>
                          <w:rPr>
                            <w:color w:val="80808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300" distR="114300" simplePos="0" locked="0" layoutInCell="1" allowOverlap="1" relativeHeight="25">
                                  <wp:simplePos x="0" y="0"/>
                                  <wp:positionH relativeFrom="page">
                                    <wp:posOffset>114935</wp:posOffset>
                                  </wp:positionH>
                                  <wp:positionV relativeFrom="paragraph">
                                    <wp:posOffset>-46990</wp:posOffset>
                                  </wp:positionV>
                                  <wp:extent cx="5257800" cy="160020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257800" cy="160020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8280"/>
                                              </w:tblGrid>
                                              <w:tr>
                                                <w:trPr>
                                                  <w:trHeight w:val="2520" w:hRule="atLeast"/>
                                                </w:trPr>
                                                <w:tc>
                                                  <w:tcPr>
                                                    <w:tcW w:w="828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color w:val="80808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color w:val="808080"/>
                                                        <w:sz w:val="20"/>
                                                        <w:szCs w:val="20"/>
                                                      </w:rPr>
                                                      <w:t>Межрегиональные инспекции ФН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/>
                                                      <w:rPr>
                                                        <w:color w:val="808080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808080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14pt;height:126pt;mso-wrap-distance-left:9pt;mso-wrap-distance-right:9pt;mso-wrap-distance-top:0pt;mso-wrap-distance-bottom:0pt;margin-top:-3.7pt;mso-position-vertical-relative:text;margin-left:9.05pt;mso-position-horizontal-relative:page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8280"/>
                                        </w:tblGrid>
                                        <w:tr>
                                          <w:trPr>
                                            <w:trHeight w:val="2520" w:hRule="atLeast"/>
                                          </w:trPr>
                                          <w:tc>
                                            <w:tcPr>
                                              <w:tcW w:w="828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color w:val="80808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808080"/>
                                                  <w:sz w:val="20"/>
                                                  <w:szCs w:val="20"/>
                                                </w:rPr>
                                                <w:t>Межрегиональные инспекции ФНС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rPr>
                                                  <w:color w:val="80808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80808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114300" simplePos="0" locked="0" layoutInCell="1" allowOverlap="1" relativeHeight="26">
                                  <wp:simplePos x="0" y="0"/>
                                  <wp:positionH relativeFrom="margin">
                                    <wp:align>left</wp:align>
                                  </wp:positionH>
                                  <wp:positionV relativeFrom="paragraph">
                                    <wp:posOffset>78740</wp:posOffset>
                                  </wp:positionV>
                                  <wp:extent cx="5064760" cy="1027430"/>
                                  <wp:effectExtent l="0" t="0" r="0" b="0"/>
                                  <wp:wrapSquare wrapText="bothSides"/>
                                  <wp:docPr id="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064760" cy="102743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58"/>
                                                <w:gridCol w:w="2659"/>
                                                <w:gridCol w:w="2659"/>
                                              </w:tblGrid>
                                              <w:tr>
                                                <w:trPr>
                                                  <w:trHeight w:val="1618" w:hRule="atLeast"/>
                                                </w:trPr>
                                                <w:tc>
                                                  <w:tcPr>
                                                    <w:tcW w:w="265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Межрегиональная инспекция Федеральной налоговой службы по крупнейшим налогоплательщикам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6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Межрегиональная инспекция Федеральной налоговой службы по централизованной обработке данных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6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240"/>
                                                      <w:jc w:val="center"/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0"/>
                                                        <w:szCs w:val="20"/>
                                                      </w:rPr>
                                                      <w:t>Межрегиональная инспекция Федеральной налоговой службы по Федеральному округу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398.8pt;height:80.9pt;mso-wrap-distance-left:0pt;mso-wrap-distance-right:9pt;mso-wrap-distance-top:0pt;mso-wrap-distance-bottom:0pt;margin-top:6.2pt;mso-position-vertical-relative:text;margin-left:0pt;mso-position-horizontal:lef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58"/>
                                          <w:gridCol w:w="2659"/>
                                          <w:gridCol w:w="2659"/>
                                        </w:tblGrid>
                                        <w:tr>
                                          <w:trPr>
                                            <w:trHeight w:val="1618" w:hRule="atLeast"/>
                                          </w:trPr>
                                          <w:tc>
                                            <w:tcPr>
                                              <w:tcW w:w="265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Межрегиональная инспекция Федеральной налоговой службы по крупнейшим налогоплательщика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Межрегиональная инспекция Федеральной налоговой службы по централизованной обработке данны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jc w:val="center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Межрегиональная инспекция Федеральной налоговой службы по Федеральному округу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едеральная налоговая служба ( ФНС России ) является федеральным органом исполнительной власти, осуществляющим функции по контролю и надзору за соблюдением законодательства Российской Федерации о налогах и сборах, за правильностью исчисления,  полнотой и своевременностью внесения в соответствующий бюджет налогов и сборов, в случаях, предусмотренных законодательством Российской Федерации, за правильностью исчисления, полнотой и своевременностью внесения в соответствующий бюджет иных обязательных платежей, а также за производством и оборотом этилового спирта, спиртосодержащей, алкогольной и табачной продукции и за соблюдением валютного законодательства Российской Федерации в пределах компетенции налоговых органов.</w:t>
      </w:r>
    </w:p>
    <w:p>
      <w:pPr>
        <w:pStyle w:val="Normal"/>
        <w:spacing w:lineRule="auto" w:line="360"/>
        <w:jc w:val="both"/>
        <w:rPr/>
      </w:pPr>
      <w:r>
        <w:rPr/>
        <w:t>Служба является уполномоченным федеральным органом исполнительной власти, осуществляющим государственную регистрацию юридических лиц, физических лиц в качестве индивидуальных предпринимателей и крестьянских (фермерских) хозяйств, а также уполномоченным федеральным органом исполнительной власти,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.</w:t>
        <w:br/>
        <w:t>Федеральная налоговая служба находится в ведении Министерства финансов Российской Федерации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360"/>
        <w:jc w:val="both"/>
        <w:rPr/>
      </w:pPr>
      <w:r>
        <w:rPr/>
        <w:t>В систему ФНС входят подведомственные организ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дведомственные организации ФНС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лавный научно-исследовательский вычислительный центр ФНС России (ФГУП ГНИВЦ ФНС России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осударственный научно-исследовательский институт развития налоговой системы ФНС России (ГНИИ РНС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Государственные лечебно-оздоровительные, образовательные учреждения и федеральные государственные унитарные предприятия, находящиеся в ведении ФНС России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jc w:val="both"/>
        <w:rPr/>
      </w:pPr>
      <w:r>
        <w:rPr>
          <w:b/>
        </w:rPr>
        <w:t>Территориальные органы ФНС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правления ФНС по субъектам Российской Федераци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межрегиональные инспекции ФНС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инспекции ФНС по районам, районам в городах, городам без районного деле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нспекции ФНС межрайонного уровня.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Федеральную налоговую службу возглавляет руководитель, назначаемый на должность и освобождаемый от должности Правительством Российской Федерации по представлению Министра финансов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>Руководитель Федеральной налоговой службы несет персональную ответственность за выполнение возложенных на Службу задач и функц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уководитель Федеральной налоговой службы имеет заместителей, назначаемых на должность и освобождаемых от должности Министром финансов Российской Федерации по представлению руководителя Службы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jc w:val="both"/>
        <w:rPr/>
      </w:pPr>
      <w:r>
        <w:rPr/>
        <w:t>В центральный аппарат ФНС РФ входят следующие структурные подраздел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организации налогового контрол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крупнейших налогоплательщиков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налогообложения прибыли (дохода)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правление косвенных налог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налогообложения доходов физических лиц, исчисления и уплаты государственной пошлины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единого социального налога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ресурсных и имущественных налогов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налогообложения малого бизнеса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кредитных организаций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налогов и сборов с алкогольной и табачной продукции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государственной регистрации и учета юридических и физических лиц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правление урегулирования задолженности и обеспечения процедур банкротств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учета и отчетности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правление анализа и планирования налоговых поступлен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правление контроля налоговых орган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правление международного сотрудничества и обмена информацие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Юридическое управление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информационных технологий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безопасности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Сводно-аналитическое управление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правление делам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по модернизации налоговых органов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государственной службы и кадров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правление финансового обеспечен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Управление материально-технического и социального обеспечения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-    Управление организации капитального строительства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ГЛАВНЫЕ ЗАДАЧИ И ОСНОВНЫЕ ОБЯЗАННОСТИ НАЛОГОВЫХ ОРГАН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>Главными задачами</w:t>
      </w:r>
      <w:r>
        <w:rPr/>
        <w:t xml:space="preserve"> налоговых органов являются контроль за соблюдением налогового законодательства, за правильностью исчисления, полнотой и своевременностью внесения в соответствующий бюджет государственных налогов и других платежей, установленных законодательством Российской Федерации, а также валютный контроль осуществляемый в соответствии с законодательством Российской Федерации о валютном регулировании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uto" w:line="360"/>
        <w:jc w:val="both"/>
        <w:rPr/>
      </w:pPr>
      <w:r>
        <w:rPr>
          <w:b/>
        </w:rPr>
        <w:t>Обязанности налоговых органов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. Налоговые органы обязаны: </w:t>
      </w:r>
    </w:p>
    <w:p>
      <w:pPr>
        <w:pStyle w:val="Normal"/>
        <w:spacing w:lineRule="auto" w:line="360"/>
        <w:jc w:val="both"/>
        <w:rPr/>
      </w:pPr>
      <w:r>
        <w:rPr/>
        <w:t xml:space="preserve">1) соблюдать законодательство о налогах и сборах; </w:t>
      </w:r>
    </w:p>
    <w:p>
      <w:pPr>
        <w:pStyle w:val="Normal"/>
        <w:spacing w:lineRule="auto" w:line="360"/>
        <w:jc w:val="both"/>
        <w:rPr/>
      </w:pPr>
      <w:r>
        <w:rPr/>
        <w:t xml:space="preserve">2) осуществлять контроль за соблюдением законодательства о налогах и сборах, а также принятых в соответствии с ним нормативных правовых актов; </w:t>
      </w:r>
    </w:p>
    <w:p>
      <w:pPr>
        <w:pStyle w:val="Normal"/>
        <w:spacing w:lineRule="auto" w:line="360"/>
        <w:jc w:val="both"/>
        <w:rPr/>
      </w:pPr>
      <w:r>
        <w:rPr/>
        <w:t xml:space="preserve">3) вести в установленном порядке учет организаций и физических лиц; </w:t>
      </w:r>
    </w:p>
    <w:p>
      <w:pPr>
        <w:pStyle w:val="Normal"/>
        <w:spacing w:lineRule="auto" w:line="360"/>
        <w:jc w:val="both"/>
        <w:rPr/>
      </w:pPr>
      <w:r>
        <w:rPr/>
        <w:t xml:space="preserve">4) бесплатно информировать (в том числе в письменной форме) налогоплательщик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ять формы налоговой отчетности и разъяснять порядок их заполнения; </w:t>
      </w:r>
    </w:p>
    <w:p>
      <w:pPr>
        <w:pStyle w:val="Normal"/>
        <w:spacing w:lineRule="auto" w:line="360"/>
        <w:jc w:val="both"/>
        <w:rPr/>
      </w:pPr>
      <w:r>
        <w:rPr/>
        <w:t xml:space="preserve">5) осуществлять возврат или зачет излишне уплаченных или излишне взысканных сумм налогов, пеней и штрафов в порядке, предусмотренном настоящим Кодексом; </w:t>
      </w:r>
    </w:p>
    <w:p>
      <w:pPr>
        <w:pStyle w:val="Normal"/>
        <w:spacing w:lineRule="auto" w:line="360"/>
        <w:jc w:val="both"/>
        <w:rPr/>
      </w:pPr>
      <w:r>
        <w:rPr/>
        <w:t xml:space="preserve">6) соблюдать налоговую тайну; </w:t>
      </w:r>
    </w:p>
    <w:p>
      <w:pPr>
        <w:pStyle w:val="Normal"/>
        <w:spacing w:lineRule="auto" w:line="360"/>
        <w:jc w:val="both"/>
        <w:rPr/>
      </w:pPr>
      <w:r>
        <w:rPr/>
        <w:t>7) направлять налогоплательщику или налоговому агенту копии акта налоговой проверки и решения налогового органа, а также в случаях, предусмотренных настоящим Кодексом, налоговое уведомление и требование об уплате налога и сбора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ПОЛНОМОЧИЯ ФЕДЕРАЛЬНОЙ НАЛОГОВОЙ СЛУЖБЫ</w:t>
      </w:r>
    </w:p>
    <w:p>
      <w:pPr>
        <w:pStyle w:val="Normal"/>
        <w:spacing w:lineRule="auto" w:line="360"/>
        <w:jc w:val="both"/>
        <w:rPr/>
      </w:pPr>
      <w:r>
        <w:rPr/>
        <w:t xml:space="preserve">Федеральная налоговая служба осуществляет следующие полномочия в установленной сфере </w:t>
      </w:r>
    </w:p>
    <w:p>
      <w:pPr>
        <w:pStyle w:val="Normal"/>
        <w:spacing w:lineRule="auto" w:line="360"/>
        <w:jc w:val="both"/>
        <w:rPr/>
      </w:pPr>
      <w:r>
        <w:rPr/>
        <w:t xml:space="preserve">деятельности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уществляет контроль и надзор за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соблюдением законодательства Российской Федерации о налогах и сборах, а также принятых в соответствии с ним нормативных правовых актов, правильностью исчисления, полнотой и своевременностью внесения налогов и сборов, а в случаях, предусмотренных законодательством Российской Федерации, - за правильностью исчисления, полнотой и своевременностью внесения в соответствующий бюджет иных обязательных платежей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представлением деклараций об объемах производства и оборота этилового спирта, алкогольной и спиртосодержащей продук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выделением и использованием квот на закупку этилового спирта, произведенного из пищевого и непищевого сырья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актическими объемами производства и реализации этилового спирта, алкогольной и спиртосодержащей продук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осуществлением валютных операций резидентами и нерезидентами, не являющимися кредитными организациям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соблюдением требований к контрольно-кассовой технике, порядком и условиями ее регистрации и применения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полнотой учета выручки денежных средств в организациях и у индивидуальных предпринимателей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проведением лотерей, в том числе за целевым использованием выручки от проведения лотер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ыдает в установленном порядке лицензии (разрешения) на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производство, хранение и оборот этилового спирта, спиртосодержащей продукции, производство, розлив, хранение, закупку и оптовую реализацию алкогольной продук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производство, хранение и поставку спиртосодержащей непищевой продук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производство табачных изделий; (Согласно Федеральному закону от 2.07.2005 №80-ФЗ деятельность по производству табачных изделий исключена из перечня видов деятельности, на осуществление которых требуются лицензии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учреждение акцизных складов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осуществление деятельности по изготовлению защищенной от подделок полиграфической продукции, в том числе бланков ценных бумаг, а также торговли указанной продукцией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проведение всероссийских лотерей;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Постановлением правительства РФ от 23.11.2005 №693 настоящее положение дополнено подпунктами 5.2.7 и  5.2.8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осуществление деятельности по организации и проведению азартных игр и (или) пари, в том числе с использованием игровых столов и иного игрового оборудования, в помещениях казино (деятельности казино)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осуществление деятельности по организации и проведению азартных игр и (или) пари, в том числе с использованием игрового оборудования (кроме игровых столов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уществляет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установку и пломбирование контрольных спиртоизмеряющих приборов на предприятиях и в организациях по производству этилового спирта из сырья всех вид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егистрирует в установленном порядке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договоры коммерческой концесс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контрольно-кассовую технику, используемую организациями и индивидуальными предпринимателями в соответствии с законодательством Российской Федер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едет в установленном порядке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учет всех налогоплательщиков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государственный сводный реестр выданных, приостановленных и аннулированных лицензий на производство, хранение и оптовую реализацию этилового спирта и алкогольной продук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сводный государственный реестр выданных лицензий, лицензий, действие которых приостановлено, и аннулированных лицензий на производство, хранение и поставку спиртосодержащей непищевой продук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реестр лицензий на производство табачных изделий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реестры разрешений на учреждение акцизных складов, в том числе сводный реестр разрешений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Единый государственный реестр юридических лиц, Единый государственный реестр индивидуальных предпринимателей и Единый государственный реестр налогоплательщиков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реестр лицензий на осуществление деятельности по изготовлению защищенной от подделок полиграфической продукции, в том числе ценных бумаг, а также торговли указанной продукцией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единый государственный реестр лотерей, государственный реестр всероссийских лотерей;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Постановлением правительства РФ от 23.11.2005 №693 настоящее положение дополнено подпунктом 5.5.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9. реестр лицензий на осуществление деятельности по организации  и проведению азартных игр и (или) пари, в том числе с использованием игровых столов и иного игрового оборудования, в помещения казино (деятельности казино) и реестр лицензий на осуществление деятельности по организации и проведению азартных игр и (или) пари, в том числе с использованием игрового оборудования (кроме игровых столов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бесплатно информирует (в том числе в письменной форме) налогоплательщиков о действующих налогах и сборах, законодательстве о налогах и сборах и принятых в соответствии с ним нормативных правовых актах, порядке исчисления и уплаты налогов и сборов, правах и обязанностях налогоплательщиков, полномочиях налоговых органов и их должностных лиц, а также предоставляет формы налоговой отчетности и разъясняет порядок их заполн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, а также пеней и штраф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инимает в установленном законодательством Российской Федерации порядке решения об изменении сроков уплаты налогов, сборов и пен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устанавливает (утверждает)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налогового уведомления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требования об уплате налога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заявления о постановке на учет в налоговом органе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уведомления о постановке на учет в налоговом органе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свидетельства о постановке на учет в налоговом органе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решения руководителя (заместителя руководителя) налогового органа о проведении выездной налоговой проверк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и требования к составлению акта налоговой проверк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акта об обнаружении фактов, свидетельствующих о нарушении лицами, не являющимися налогоплательщиками, плательщиками сборов или налоговыми агентами, законодательства о налогах и сборах (в том числе о совершении налоговых правонарушений), и требования к его составлению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представления налоговыми агентами в налоговый орган сведений о доходах физических лиц и суммах начисленных и удержанных налогов за налоговый период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справки о полученных физическими лицами доходах и удержанных суммах налога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представления в налоговый орган налоговым агентом информации о суммах выплаченных иностранным организациям доходов и удержанных налогов за прошедший отчетный (налоговый) период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заявления о возврате удержанного налога по выплаченным иностранным организациям доходам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представления в налоговый орган органами, выдающими в установленном порядке лицензии (разрешения) на пользование объектами животного мира, на пользование объектами водных биологических ресурсов, сведений о выданных лицензиях (разрешениях), сумме сбора, подлежащей уплате по каждой лицензии (разрешению), а также сведений о сроках уплаты сбора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представления организациями и индивидуальными предпринимателями, осуществляющими пользование объектами животного мира на основании лицензии (разрешения) на пользование объектами животного мира, в налоговые органы по месту своего учета сведений о полученных лицензиях (разрешениях) на пользование объектами животного мира, суммах сбора, подлежащих уплате, и суммах фактически уплаченных сборов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перечень документов, представляемых организациями и индивидуальными предпринимателями в налоговый орган для зачета или возврата сумм сбора по нереализованным лицензиям (разрешениям) на пользование объектами животного мира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представления в налоговые органы организациями и индивидуальными предпринимателями, осуществляющими пользование объектами водных биологических ресурсов на основании лицензии (разрешения) на пользование объектами водных биологических ресурсов, сведений о полученных лицензиях (разрешениях) на пользование объектами водных биологических ресурсов, суммах сбора, подлежащих уплате в виде разового и регулярных взносов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заявления о постановке на учет в налоговом органе налогоплательщика при выполнении соглашения о разделе продук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свидетельства о постановке на учет в налоговом органе налогоплательщика при выполнении соглашения о разделе продукции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представления органами, осуществляющими государственную регистрацию транспортных средств, сведений о транспортных средствах, зарегистрированных или снятых с регистрации в этих органах, а также о лицах, на которых зарегистрированы транспортные средства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форму заявления налогоплательщика о регистрации объекта (объектов) налогообложения налогом на игорный бизнес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зрабатывает формы и порядок заполнения расчетов по налогам, формы налоговых деклараций и иные документы в случаях, установленных законодательством Российской Федерации, и направляет их для утверждения в Министерство финансов Российской Федераци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едставляет в соответствии с законодательством Российской Федерации о несостоятельности (банкротстве) интересы Российской Федерации по обязательным платежам и (или) денежным обязательства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ссматривает уведомления о проведении стимулирующих лотер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уществляет в установленном порядке проверку деятельности юридических лиц, физических лиц, крестьянских (фермерских) хозяйств в установленной сфере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нее функц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беспечивает в пределах своей компетенции защиту сведений, составляющих государственную тайн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рганизует прием граждан, обеспечивает своевременное и полное рассмотрение обращений граждан, принимает по ним решения и направляет заявителям ответы в установленный законодательством Российской Федерации срок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беспечивает мобилизационную подготовку центрального аппарата и территориальных органов Служб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рганизует профессиональную подготовку работников центрального аппарата и территориальных органов Службы, их переподготовку, повышение квалификации и стажировку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ходе деятельности Служб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Службы, а также на проведение научно-исследовательских работ для государственных нужд в установленной сфере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осуществляет иные функции в установленной сфере деятельности, если такие функции предусмотрены федеральными законами, нормативными правовыми актами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Е ФЕДЕРАЛЬНОЙ НАЛОГОВОЙ СЛУЖБЫ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ПЕКЦИИ ФЕДЕРАЛЬНОЙ НАЛОГОВОЙ СЛУЖБЫ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МЕЖРЕГИОНАЛЬНАЯ ИНСПЕКЦИЯ ФЕДЕРАЛЬНОЙ НАЛОГОВОЙ СЛУЖБЫ</w:t>
      </w:r>
    </w:p>
    <w:p>
      <w:pPr>
        <w:pStyle w:val="Normal"/>
        <w:spacing w:lineRule="auto" w:line="360"/>
        <w:jc w:val="both"/>
        <w:rPr/>
      </w:pPr>
      <w:r>
        <w:rPr/>
        <w:t>Управление Министерства Российской Федерации по налогам и сборам по субъекту Российской Федерации - территориальный орган ФНС - является юридическим лицом, имеет самостоятельную смету расходов, текущие счета в учреждениях банков, печать с изображением Государственного герба Российской Федерации и со своим наименованием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сновное бремя работы с налогоплательщиками лежит на инспекциях ФНС России по районам, районам в городах, городах без районного деления и межрайонного уровня. Инспекция непосредственно подчиняется Управлению ФНС России по субъекту федерации. Будучи юридическим лицом инспекция самостоятельно от своего имени приобретает и осуществляет гражданские имущественные и личные неимущественные права, несет обязанности, выступает в суде истцом, ответчиком. Именно инспекции непосредственно реализуют перечисленные выше функции налоговых органов.</w:t>
      </w:r>
    </w:p>
    <w:p>
      <w:pPr>
        <w:pStyle w:val="Normal"/>
        <w:spacing w:lineRule="auto" w:line="360"/>
        <w:jc w:val="both"/>
        <w:rPr/>
      </w:pPr>
      <w:r>
        <w:rPr/>
        <w:t>Структура инспекции утверждается руководителем Управления субъекта федерации. Типовые структуры инспекций ФНС России утверждены ведомственным приказом № БГ-3-20/312 от 25. 08. 2000 г. Штатное расписание начальник инспекции утверждает также по согласованию с Управлением субъекта федерации в пределах установленной штатной численности и фонда оплаты труда. По вопросам служебной деятельности инспекция подконтрольна территориальному Управлению и ФНС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uto" w:line="360"/>
        <w:jc w:val="both"/>
        <w:rPr/>
      </w:pPr>
      <w:r>
        <w:rPr/>
        <w:t>Межрегиональная инспекция ФНС по федеральному округу (далее -                   Межрегиональная инспекция) является территориальным органом ФНС межрегионального уровня по федеральному округу и входит в единую централизованную систему налоговых органов  Российской Федерации.</w:t>
      </w:r>
    </w:p>
    <w:p>
      <w:pPr>
        <w:pStyle w:val="Normal"/>
        <w:spacing w:lineRule="auto" w:line="360"/>
        <w:jc w:val="both"/>
        <w:rPr/>
      </w:pPr>
      <w:r>
        <w:rPr/>
        <w:t>Межрегиональная инспекция находится в непосредственном  подчинении ФНС и подконтрольна ему по всем вопросам своей деятельности.</w:t>
      </w:r>
    </w:p>
    <w:p>
      <w:pPr>
        <w:pStyle w:val="Normal"/>
        <w:spacing w:lineRule="auto" w:line="360"/>
        <w:jc w:val="both"/>
        <w:rPr/>
      </w:pPr>
      <w:r>
        <w:rPr/>
        <w:t>Межрегиональная инспекция создана для осуществления взаимодействия ФНС с полномочным представителем Президента Российской Федерации в федеральном округе по вопросам, отнесенным к ее компетенции, проверки эффективности работы управлений ФНС России по субъектам Российской Федерации по обеспечению полного, своевременного, правильного исчисления и внесения налогов и других обязательных платежей в соответствующие бюджеты и государственные внебюджетные фонды, а также для осуществления в пределах своей компетенции финансового контроля за деятельностью территориальных налоговых органов, федеральных государственных унитарных предприятий и учреждений, находящихся в ведении ФНС, на территории соответствующего субъекта Российской Федерации, входящего в федеральный округ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уководство</w:t>
      </w:r>
      <w:r>
        <w:rPr/>
        <w:t xml:space="preserve"> деятельностью Межрегиональной инспекции осуществляет руководитель Межрегиональной инспекции.</w:t>
      </w:r>
    </w:p>
    <w:p>
      <w:pPr>
        <w:pStyle w:val="Normal"/>
        <w:spacing w:lineRule="auto" w:line="360"/>
        <w:jc w:val="both"/>
        <w:rPr/>
      </w:pPr>
      <w:r>
        <w:rPr/>
        <w:t>Руководитель Межрегиональной инспекции назначается на должность (по согласованию с полномочным представителем Президента Российской Федерации в федеральном округе) и освобождается от должности приказом руководителя ФНС.</w:t>
      </w:r>
    </w:p>
    <w:p>
      <w:pPr>
        <w:pStyle w:val="Normal"/>
        <w:spacing w:lineRule="auto" w:line="360"/>
        <w:jc w:val="both"/>
        <w:rPr/>
      </w:pPr>
      <w:r>
        <w:rPr/>
        <w:t>Руководитель Межрегиональной инспекции имеет заместителей, полномочия и обязанности которых определяются должностными инструкциями и приказом руководителя Межрегиональной инспекции.</w:t>
      </w:r>
    </w:p>
    <w:p>
      <w:pPr>
        <w:pStyle w:val="Normal"/>
        <w:spacing w:lineRule="auto" w:line="360"/>
        <w:jc w:val="both"/>
        <w:rPr/>
      </w:pPr>
      <w:r>
        <w:rPr/>
        <w:t>Заместитель руководителя Межрегиональной инспекции назначается на должность (по согласованию с полномочным представителем Президента Российской Федерации в федеральном округе) и освобождается от должности приказом руководителя ФНС по представлению руководителя Межрегиональной инспекции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ЗАИМОДЕЙСТВИЕ СИСТЕМЫ НАЛОГОВЫХ ОРГАНОВ С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ГОСУДАРСТВЕННЫМИ ОРГАНАМИ ВЛАСТИ</w:t>
      </w:r>
    </w:p>
    <w:p>
      <w:pPr>
        <w:pStyle w:val="Normal"/>
        <w:spacing w:lineRule="auto" w:line="360"/>
        <w:jc w:val="both"/>
        <w:rPr/>
      </w:pPr>
      <w:r>
        <w:rPr/>
        <w:t xml:space="preserve">Система налоговых органов не функционирует абсолютно автономно, а тесно взаимодействует с прочими органами государственной власти. </w:t>
      </w:r>
    </w:p>
    <w:p>
      <w:pPr>
        <w:pStyle w:val="Normal"/>
        <w:spacing w:lineRule="auto" w:line="360"/>
        <w:jc w:val="both"/>
        <w:rPr/>
      </w:pPr>
      <w:r>
        <w:rPr/>
        <w:t>Отношения с прочими органами государственной власти строятся по следующим основным направления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территориальные налоговые органы – органы региональной и местной власти (главным образом, финансовые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НС и МВД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НС и Федеральное агентство кадастра объектов недвижимости – информационный обмен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НС и Государственный комитет Российской Федерации по статистке – при государственной регистрации юридических лиц и индивидуальных предпринимателей в электронном вид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НС и Пенсионный фонд Российской Федерации – при государственной регистрации юридических лиц и индивидуальных предпринимателей в электронном вид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НС и Федеральный фонд обязательного медицинского страхования – при государственной регистрации юридических лиц и индивидуальных предпринимателей в электронном вид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ФНС и Фонд социального страхования Российской Федерации – при государственной регистрации юридических лиц и индивидуальных предпринимателей в электронном виде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Рассмотрим подробнее один из видов взаимодействия налоговиков с органами государственной власти - МВД и Федеральная налоговая служба.</w:t>
      </w:r>
      <w:r>
        <w:rPr>
          <w:rStyle w:val="FootnoteCharacters"/>
          <w:rStyle w:val="FootnoteAnchor"/>
        </w:rPr>
        <w:footnoteReference w:id="20"/>
      </w:r>
    </w:p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  <w:t xml:space="preserve">С </w:t>
      </w:r>
      <w:r>
        <w:rPr>
          <w:b/>
          <w:sz w:val="24"/>
        </w:rPr>
        <w:t>МВД</w:t>
      </w:r>
      <w:r>
        <w:rPr>
          <w:sz w:val="24"/>
        </w:rPr>
        <w:t xml:space="preserve"> ФНС заключила Соглашение, предметом которого является организация взаимодействия органов внутренних дел и налоговых органов Российской Федерации в вопросах предупреждения, выявления и пресечения нарушений законодательства о налогах и сборах и законодательства, регулирующего финансовую, хозяйственную, предпринимательскую и торговую деятельность, а также в вопросах повышения налоговой дисциплины в сфере экономики и обеспечения своевременности и полноты уплаты налогов и сборов в бюджеты и государственные внебюджетные фонды.</w:t>
      </w:r>
      <w:r>
        <w:rPr>
          <w:rStyle w:val="FootnoteCharacters"/>
          <w:rStyle w:val="FootnoteAnchor"/>
          <w:sz w:val="24"/>
        </w:rPr>
        <w:footnoteReference w:id="21"/>
      </w:r>
    </w:p>
    <w:p>
      <w:pPr>
        <w:pStyle w:val="TextBodyIndent"/>
        <w:spacing w:lineRule="auto" w:line="360"/>
        <w:ind w:hanging="0"/>
        <w:rPr>
          <w:bCs/>
          <w:sz w:val="24"/>
        </w:rPr>
      </w:pPr>
      <w:r>
        <w:rPr>
          <w:bCs/>
          <w:sz w:val="24"/>
        </w:rPr>
        <w:t>Сотрудничество Сторон в рамках настоящего Соглашения осуществляется по следующим основным направлениям: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- выявление и пресечение противоправной деятельности организаций и физических лиц, уклоняющихся от налогообложения, в том числе осуществляющих незаконное предпринимательство;</w:t>
      </w:r>
    </w:p>
    <w:p>
      <w:pPr>
        <w:pStyle w:val="Normal"/>
        <w:spacing w:lineRule="auto" w:line="360"/>
        <w:jc w:val="both"/>
        <w:rPr/>
      </w:pPr>
      <w:r>
        <w:rPr/>
        <w:t>- выявление и пресечение нарушений законодательства о налогах и сборах, законодательства о валютном регулировании и валютном контроле, законодательства о государственной регистрации юридических лиц, законодательства о применении контрольно-кассовых машин при осуществлении денежных расчетов с населением, а также правонарушений в области производства и оборота этилового спирта и алкогольной и табачной продукции;</w:t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  <w:t>- предотвращение неправомерного возмещения из федерального бюджета сумм налога на добавленную стоимость;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- выявление кредитных организаций, имеющих картотеку неоплаченных платежных документов клиентов по перечислению денежных средств в бюджеты всех уровней из-за отсутствия средств на корреспондентских счетах.</w:t>
      </w:r>
      <w:r>
        <w:rPr>
          <w:rStyle w:val="FootnoteCharacters"/>
          <w:rStyle w:val="FootnoteAnchor"/>
          <w:sz w:val="24"/>
        </w:rPr>
        <w:footnoteReference w:id="22"/>
      </w:r>
    </w:p>
    <w:p>
      <w:pPr>
        <w:pStyle w:val="Normal"/>
        <w:spacing w:lineRule="auto" w:line="360"/>
        <w:jc w:val="both"/>
        <w:rPr/>
      </w:pPr>
      <w:r>
        <w:rPr/>
        <w:t>Стороны в пределах установленной компетенции осуществляют взаимодействие на всех уровнях в следующих основных формах:</w:t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  <w:t>- планирование и проведение, как совместно, так и самостоятельно по запросам одной из Сторон, мероприятий, направленных на обеспечение полноты поступления налогов и сборов в бюджетную систему Российской Федерации и предотвращение нарушений законодательства Российской Федерации;</w:t>
      </w:r>
    </w:p>
    <w:p>
      <w:pPr>
        <w:pStyle w:val="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 взаимный информационный обмен сведениями, представляющими интерес для Сторон и непосредственно связанными с выполнением задач и функций, возложенных на них законодательными и иными нормативными правовыми актами Российской Федерации;</w:t>
      </w:r>
    </w:p>
    <w:p>
      <w:pPr>
        <w:pStyle w:val="Normal"/>
        <w:spacing w:lineRule="auto" w:line="360"/>
        <w:jc w:val="both"/>
        <w:rPr/>
      </w:pPr>
      <w:r>
        <w:rPr/>
        <w:t>- совместные экспертизы и консультации по вопросам разработки нормативных правовых актов;</w:t>
      </w:r>
    </w:p>
    <w:p>
      <w:pPr>
        <w:pStyle w:val="Normal"/>
        <w:spacing w:lineRule="auto" w:line="360"/>
        <w:jc w:val="both"/>
        <w:rPr/>
      </w:pPr>
      <w:r>
        <w:rPr/>
        <w:t>- обмен опытом в целях повышении квалификации кадров, в том числе путем проведения совместных семинаров (конференций) и стажировок;</w:t>
      </w:r>
    </w:p>
    <w:p>
      <w:pPr>
        <w:pStyle w:val="Normal"/>
        <w:spacing w:lineRule="auto" w:line="360"/>
        <w:jc w:val="both"/>
        <w:rPr/>
      </w:pPr>
      <w:r>
        <w:rPr/>
        <w:t>- проведение совместных исследований проблем, связанных с выявлением, предупреждением и пресечением налоговых правонарушений, и преступлений в сфере экономи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>Порядок и методы взаимодействия утверждаются отдельными приказами, являющимися неотъемлемой частью настоящего Соглашения.</w:t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  <w:t>Для осуществления мероприятий взаимодействия в перечисленных выше формах и координации совместной деятельности на всех уровнях могут создаваться рабочие группы из числа сотрудников органов внутренних дел и налоговых органов.</w:t>
      </w:r>
      <w:r>
        <w:rPr>
          <w:rStyle w:val="FootnoteCharacters"/>
          <w:rStyle w:val="FootnoteAnchor"/>
          <w:sz w:val="24"/>
        </w:rPr>
        <w:footnoteReference w:id="23"/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3"/>
        <w:spacing w:lineRule="auto" w:line="480"/>
        <w:ind w:hanging="0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За последние полтора десятка лет система налоговых органов дважды претерпевала кардинальные изменения.</w:t>
      </w:r>
    </w:p>
    <w:p>
      <w:pPr>
        <w:pStyle w:val="Normal"/>
        <w:spacing w:lineRule="auto" w:line="360"/>
        <w:jc w:val="both"/>
        <w:rPr/>
      </w:pPr>
      <w:r>
        <w:rPr/>
        <w:t>В начале 90-х сутью реформирования налоговых структур стала децентрализация. Налоговики были выделены из Министерства финансов в самостоятельный орган. В свою очередь, территориальным подразделениям была предоставлена значительная самостоятельность. Подобные изменения соответствовали общим центробежным тенденциям того времени.</w:t>
      </w:r>
    </w:p>
    <w:p>
      <w:pPr>
        <w:pStyle w:val="Normal"/>
        <w:spacing w:lineRule="auto" w:line="360"/>
        <w:jc w:val="both"/>
        <w:rPr/>
      </w:pPr>
      <w:r>
        <w:rPr/>
        <w:t xml:space="preserve">Сейчас вектор развития российской государственности повернулся в противоположную сторону – в сторону централизации и сосредоточения власти. В этом же духе выдержана и реформа налоговых органов. В идеологии текущей административной реформы предусматривается укрупнение министерств и ведомств с параллельным уменьшением штата. Таким образом, Министерство по  налогам и сборам РФ стало Федеральной налоговой службой в рамках Министерства финансов РФ. </w:t>
      </w:r>
    </w:p>
    <w:p>
      <w:pPr>
        <w:pStyle w:val="Normal"/>
        <w:spacing w:lineRule="auto" w:line="360"/>
        <w:jc w:val="both"/>
        <w:rPr/>
      </w:pPr>
      <w:r>
        <w:rPr/>
        <w:t>На Минфин возложены функции по координации и контролю деятельности находящейся в его ведении Федеральной налоговой службы. Это закреплено в Указе Президента Российской Федерации от 09.03.2004 № 314 «О системе и структуре федеральных органов исполнительной власти», которым МНС России преобразовано в Федеральную налоговую службу, а также Постановлениями Правительства от 07.04.2004 № 185 «Вопросы Министерства финансов Российской Федерации» и от 30.06.2004 № 329 «О Министерстве финансов Российской Федерации».</w:t>
      </w:r>
    </w:p>
    <w:p>
      <w:pPr>
        <w:pStyle w:val="Normal"/>
        <w:spacing w:lineRule="auto" w:line="360"/>
        <w:jc w:val="both"/>
        <w:rPr/>
      </w:pPr>
      <w:r>
        <w:rPr/>
        <w:t>Конкретно, Минфин будет определять план работы и показатели деятельности службы. Это поступление налогов, размер задолженности, эффективность проверочных мероприятий и т. д. Соответственно ФНС будет представлять в министерство отчет об исполнении. Минфин вправе давать поручения налоговой службе, отменять решение, принятое ФНС, если оно противоречит законодательству.</w:t>
      </w:r>
    </w:p>
    <w:p>
      <w:pPr>
        <w:pStyle w:val="Normal"/>
        <w:spacing w:lineRule="auto" w:line="360"/>
        <w:jc w:val="both"/>
        <w:rPr/>
      </w:pPr>
      <w:r>
        <w:rPr/>
        <w:t xml:space="preserve">Главное изменение в жизни налоговиков – они лишаются права издавать трактующие законодательство приказы и письма, утверждать формы налоговых деклараций и порядок их заполнения. Остальные функции налоговиков остались прежними: контроль за уплатой налогов, регистрация предпринимателей и представление интересов государства в процедурах банкротства. </w:t>
      </w:r>
    </w:p>
    <w:p>
      <w:pPr>
        <w:pStyle w:val="Normal"/>
        <w:spacing w:lineRule="auto" w:line="360"/>
        <w:jc w:val="both"/>
        <w:rPr/>
      </w:pPr>
      <w:r>
        <w:rPr/>
        <w:t>Можно ожидать, что освобожденный от законотворческой деятельности ФНС будет выполнять свои прямые функции более эффективно. Разделение полномочий между ФНС и Минфином обещает улучшить контроль деятельности налоговых органов. Минфин обещает меньше беспокоить налогоплательщиков инструкциями и разъяснительными письмами, а только когда будут вноситься поправки в законодательство или когда это ДЕЙСТВИТЕЛЬНО потребуется. Все это по мнению представителей власти будет способствовать дальнейшему улучшению налоговой сферы нашей страны, к общей пользе государства и налогоплатель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3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Буланже М. Развитие налоговой системы в цифрах и фактах. // Налоговый вестник. №4, апрель 1999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заимодействие МНС России с государственными органами власти. // Официальный сайт ФНС РФ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/>
        <w:t>Временное положение об Управлении Министерства Российской Федерации по налогам и сборам по субъекту Российской Федерации: Утв. Министерством РФ по налогам и сборам 22.06.1999: Прил. к письму Министерства РФ по налогам и сборам от 25.06.1999 № ВТ-6-20/50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узнецов В. П. Правовые основы деятельности налоговых органов. // Оренбург, ЦДО ОГУ, 200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логовый кодекс Российской Федерации. Часть первая: от 31.07.1998 №146-ФЗ. – В ред. от 29.06.200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 Министерстве Российской Федерации по налогам и сборам: Указ Президента РФ от 23.12.1998 № 1635. – В ред. от 09.08.200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 налоговых органах Российской Федерации. ФЗ №943-</w:t>
      </w:r>
      <w:r>
        <w:rPr>
          <w:lang w:val="en-US"/>
        </w:rPr>
        <w:t>I</w:t>
      </w:r>
      <w:r>
        <w:rPr/>
        <w:t xml:space="preserve"> от 21.03.1991. – В ред. от 22.05.200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 преобразовании Министерства Российской Федерации по налогам и сборам  в Федеральную налоговую службу. Информационное сообщение. // Официальный сайт ФНС РФ (</w:t>
      </w:r>
      <w:hyperlink r:id="rId3">
        <w:r>
          <w:rPr>
            <w:rStyle w:val="InternetLink"/>
            <w:lang w:val="en-US"/>
          </w:rPr>
          <w:t>www.nalog.ru</w:t>
        </w:r>
      </w:hyperlink>
      <w:r>
        <w:rPr>
          <w:lang w:val="en-US"/>
        </w:rPr>
        <w:t xml:space="preserve">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б утверждении Положения о Федеральной налоговой службе. Постановление Правительства Российской Федерации от 30 сентября 2004 г. № 50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одведомственные организации ФНС России. // Официальный сайт ФНС РФ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оложение о Межрегиональной инспекции Министерства Российской Федерации по налогам и сборам по Федеральному округу. Приложение  к приказу МНС РФ от 21.07.2003 № БГ-3-15/413 (с изм. от 11.02.2004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оложение о Федеральной налоговой службе. Утв. Постановлением Правительства РФ от 30 сентября 2004 № 506. (с изменениями от 11 февраля, 14 марта, 27 мая, 23 ноября 2005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риказ МНС России от 22 января 2004 г. №77/АС-3-06/36 «Об объявлении Соглашения о взаимодействии МВД России и МНС России»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оглашение о взаимодействии Министерства внутренних дел Российской Федерации и Министерства Российской Федерации по налогам и сборам. Приложение к Приказу МВД РФ и МНС РФ от 22.01.2004 №77/АС-3-06/3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Территориальные организации ФНС России. // Официальный сайт ФНС РФ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ланже М. Развитие налоговой системы России в цифрах и фактах.// Налоговый вестник. №4, апрель </w:t>
      </w:r>
    </w:p>
    <w:p>
      <w:pPr>
        <w:pStyle w:val="Footnote"/>
        <w:rPr/>
      </w:pPr>
      <w:r>
        <w:rPr/>
        <w:t>1999 г., с. 117</w:t>
      </w:r>
    </w:p>
  </w:footnote>
  <w:footnote w:id="3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Кузнецов В. П. Правовые основы деятельности налоговых органов. // Оренбург, ЦДО ОГУ, 2001</w:t>
      </w:r>
    </w:p>
  </w:footnote>
  <w:footnote w:id="4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О Министерстве Российской Федерации по налогам и сборам: Указ Президента РФ от 23.12.1998 № 1635.-В ред. от 09.08.2000.-Преамбула, п. 1</w:t>
      </w:r>
    </w:p>
  </w:footnote>
  <w:footnote w:id="5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Об утверждении Положения о Федеральной налоговой службе. Постановление Правительства Российской Федерации от 30 сентября 2004 г. № 506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ожение о Федеральной налоговой службе: Утв. постановлением Правительства РФ от 30.09.2004 №506.- В ред. от 14.03.2005.-П.4 </w:t>
      </w:r>
    </w:p>
  </w:footnote>
  <w:footnote w:id="7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ложение о Федеральной налоговой службе. Утв. Постановлением Правительства РФ от  30.09.2004 №506. П. 1, 2.</w:t>
      </w:r>
    </w:p>
  </w:footnote>
  <w:footnote w:id="8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дведомственные организации ФНС России. // Официальный сайт ФНС РФ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nalog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рриториальные организации ФНС России. // Официальный сайт ФНС РФ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>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ФНС РФ. Утв. Постановлением Правительства РФ от 30.09.2004 №506. П. 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реобразовании Министерства Российской Федерации по налогам и сборам в Федеральную налоговую службу. Информационное сообщение. // Официальный сайт ФНС РФ (</w:t>
      </w:r>
      <w:r>
        <w:rPr>
          <w:lang w:val="en-US"/>
        </w:rPr>
        <w:t>www.nalog.ru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налоговых органах Российской Федерации. ФЗ №943-</w:t>
      </w:r>
      <w:r>
        <w:rPr>
          <w:lang w:val="en-US"/>
        </w:rPr>
        <w:t>I</w:t>
      </w:r>
      <w:r>
        <w:rPr/>
        <w:t xml:space="preserve"> от  21.03.1991. – В ред. от 22.05.2003.- Гл. 2, ст. 6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К РФ. Ч. 1 от 31.07.1998 146-ФЗ. Р. </w:t>
      </w:r>
      <w:r>
        <w:rPr>
          <w:lang w:val="en-US"/>
        </w:rPr>
        <w:t>III</w:t>
      </w:r>
      <w:r>
        <w:rPr/>
        <w:t>, гл. 5, ст. 32.- В ред. от 29.06.200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Федеральной налоговой службе (утв. постановлением  Правительства РФ от 30.09.2004 №506) (с изменениями от 11 февраля, 27 мая, 23 ноября 2005г.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ременное положение об Управлении Министерства Российской Федерации по налогам и сборам по субъекту Российской Федерации: Утв. М-вом РФ по налогам и сборам 22.06.1999: Прил. к письму М-ва РФ по налогам и сборам от 25.06.1999 № ВТ-6-20/508.-П. 1.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В.П. Правовые основы деятельности налоговых органов. // Оренбург, ЦДО ОГУ, 200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Межрегиональной инспекции Министерства Российской Федерации по налогам и сборам по федеральному округу. Приложение к приказу МНС РФ от 21.07.2003 №БГ-3-15/413 (с изм. от  11.02.2004). П. 1.1. – 1.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Межрегиональной инспекции Министерства Российской Федерации по налогам и сборам по федеральному округу. Приложение к приказу МНС РФ от 21.07.2003 №БГ-3-15/413 (с изм. от  11.02.2004). П. 5.1. – 5.3.</w:t>
      </w:r>
    </w:p>
    <w:p>
      <w:pPr>
        <w:pStyle w:val="Footnote"/>
        <w:rPr/>
      </w:pPr>
      <w:r>
        <w:rPr/>
      </w:r>
    </w:p>
  </w:footnote>
  <w:footnote w:id="19">
    <w:p>
      <w:pPr>
        <w:pStyle w:val="Normal1"/>
        <w:widowControl/>
        <w:bidi w:val="0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Взаимодействие МНС России с государственными органами власти. // Официальный сайт ФНС РФ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nalog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НС России от 22 января 2004 года № 77/АС-3-06/36 "Об объявлении Соглашения о взаимодействии МВД России и МНС России"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е о взаимодействии Министерства внутренних дел Российской Федерации и Министерства Российской Федерации по налогам и сборам. Приложение к Приказу МВД РФ и МНС РФ от 22.01.2004 №77/АС – 3-06/36. Ст. 1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е о взаимодействии Министерства внутренних дел Российской Федерации и Министерства Российской Федерации по налогам и сборам. Приложение к Приказу МВД РФ и МНС РФ от 22.01.2004 №77/АС – 3-06/36. Ст. 3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е о взаимодействии Министерства внутренних дел Российской Федерации и Министерства Российской Федерации по налогам и сборам. Приложение к Приказу МВД РФ и МНС РФ от 22.01.2004 №77/АС – 3-06/36. Ст. 4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34:00Z</dcterms:created>
  <dc:creator>Marina</dc:creator>
  <dc:description/>
  <cp:keywords/>
  <dc:language>en-US</dc:language>
  <cp:lastModifiedBy>Marina</cp:lastModifiedBy>
  <cp:lastPrinted>2006-02-02T22:19:00Z</cp:lastPrinted>
  <dcterms:modified xsi:type="dcterms:W3CDTF">2006-02-03T17:15:00Z</dcterms:modified>
  <cp:revision>15</cp:revision>
  <dc:subject/>
  <dc:title>ВВЕДЕНИЕ</dc:title>
</cp:coreProperties>
</file>