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2613226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4894750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215555330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944788549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