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11513156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10849259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62452785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35875492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6605896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86368975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98024011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11532314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