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19386513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7549703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1259803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0795389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91282381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53428094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