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Содержание: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Обоснование возникшей проблемы и потребности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Определение конкретной задачи и её формулировка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Выявление основных параметров и ограничений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Исследование, выявление традиций, истории, тенденций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Разработка идей и вариантов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Анализ идей и выбор оптимального варианта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Выбор ткани, инструментов, приспособлений, оборудования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оследовательность изготовления изделия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Экономическое обоснование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Изготовление изделия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Контроль качества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Разработка рекламного проспекта изделия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Оформление проекта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Самооценка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Вывод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708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8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8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основание возникшей потребности и потребности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 раннего детства меня интересовало изготовление предметов из древесины. И когда мне предложили выполнить творческий проект по технологии, то я решил изготовить что-нибудь из древеси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</w:rPr>
        <w:t>Определение конкретной задачи и её формулировк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Я долго думал что изготовить. Я подумывал о изготовлении скамеечки или табуре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днажды брат мне посоветовал изготовить табурет так, как табуреты встречаются в каждом доме, а в нашем доме много скамеечек, но нет ни одного табурета. Я решил – моя задача изготовить табурет. И поэтому название темы моего проекта «Изготовление табурета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</w:rPr>
        <w:t>Выявление основных параметров и ограничений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Теперь я стал задумываться о выявлении основных параметров и ограничений: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Конструкция табурета должна соответствовать выбранной модели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Табурет должен быть красивым и аккуратным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Будущий табурет должен быть крепким и прочным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Возникшие проблемы должны быть устранены в ходе работы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Изделие должно иметь низкую себестоимость и стоить по возможности меньш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Исследование, выявление традиций, истории, тенденци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Я не знал, какой табурет мне изготовить так, как даже не знал, как они выглядят. В библиотеке мне дали книгу «Мастерим из древесины», и там нашел два варианта табуретов. Также из неё я узнал очень много о меб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пример: мебель Древнего Египта и других государств древнего мира, создававшаяся для господствующих классов, выполнялась из дорогих материалов (ценные древесные породы, слоновая кость золото) и характеризовалась обилием украшений (резьба, инкрустация и т.п.), простотой и прочностью конструкц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 Античной Греции сложились разнообразные типы бытовой мебели, отличавщиеся ясность и гармоничностью форм и сохранившие значения для всего последующего времени: </w:t>
      </w:r>
      <w:r>
        <w:rPr>
          <w:b/>
          <w:sz w:val="32"/>
          <w:szCs w:val="32"/>
          <w:u w:val="single"/>
        </w:rPr>
        <w:t>табуреты</w:t>
      </w:r>
      <w:r>
        <w:rPr>
          <w:sz w:val="32"/>
          <w:szCs w:val="32"/>
        </w:rPr>
        <w:t>, стулья со спинками, кресла, кровати, круглые и прямоугольные столы, сундуки, лари. В древнем Риме создавались также особенные виды «почетной» мебели (курульные кресла, почетный стул – «солиум», и др.); В странах Востока мебелью заменяются обычно в быту ковры, подушки, циновки, однако создаются и предметы обстановки подобные европейск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 странах средневековой Европы были выработаны новые типы и формы мебели для жилых и культовых зданий (шкафы, открытые буфеты, кровати с балдахинами, а также аналои, кафедры и др.). В отличие от сравнительно простых  и громоздких предметов мебели романского стиля, готическая обильно покрывалась резьбой, воспроизводимые архитектурные мотивы и орнаменты – нервюры, розетки и др. Высокого совершенства достигла мебель эпохи Возрождения, особенно в Италии и Франции; большое внимание уделялось профилировки и пропорциям предмета; в обработку мебели вводились элементы архитектурного ордера – членение в форме пилястр, карнизов, тяг; применялась резьба, роспись, </w:t>
      </w:r>
      <w:r>
        <w:rPr>
          <w:i/>
          <w:sz w:val="32"/>
          <w:szCs w:val="32"/>
        </w:rPr>
        <w:t>интарсия.</w:t>
      </w:r>
      <w:r>
        <w:rPr>
          <w:sz w:val="32"/>
          <w:szCs w:val="32"/>
        </w:rPr>
        <w:t xml:space="preserve"> С развитием стиля барокко в 17 веке мебель приобрела преувеличенно высокий рельеф отделки резьбой, перегружалась украшениями. Период абсолютизма 17 – 18 вв. во Франции отмечен большим разнообразием видов парадной дворцовой мебели; в отделку вводятся позолота, инкрустация из метала, перламутра, черепахи, </w:t>
      </w:r>
      <w:r>
        <w:rPr>
          <w:i/>
          <w:sz w:val="32"/>
          <w:szCs w:val="32"/>
        </w:rPr>
        <w:t>маркетри,</w:t>
      </w:r>
      <w:r>
        <w:rPr>
          <w:sz w:val="32"/>
          <w:szCs w:val="32"/>
        </w:rPr>
        <w:t xml:space="preserve"> бронзовые накладки, гобелены для мягкой мебели. Сменяющиеся стили мебели от относительно строгих форм классицизма 2-й половины 17 в., до вычурных, усложнённых прихотливым орнаментом форм стиля рококо отражают общее развитие культуры абсолютизма и её упадок. Во второй половине 18 в., в мебели получают разнообразное воплощение принципы нового, возникшего на кануне французской буржуазной революции направления в искусстве классицизма. Для мебели этого времени характерны изящество форм, гладкие плоскости красного дерева, прямые линии, античные мотивы в деталях и орнамен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b/>
          <w:i/>
          <w:sz w:val="32"/>
          <w:szCs w:val="32"/>
        </w:rPr>
        <w:t>Разработка идей и вариан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b/>
          <w:sz w:val="32"/>
          <w:szCs w:val="32"/>
          <w:u w:val="single"/>
        </w:rPr>
        <w:t>Модель №1</w:t>
      </w:r>
      <w:r>
        <w:rPr>
          <w:sz w:val="32"/>
          <w:szCs w:val="32"/>
        </w:rPr>
        <w:t xml:space="preserve"> Табурет, не требующий широкой заготовки для изготовления плиты. (рис 1)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b/>
          <w:sz w:val="32"/>
          <w:szCs w:val="32"/>
          <w:u w:val="single"/>
        </w:rPr>
        <w:t xml:space="preserve">Модель №2 </w:t>
      </w:r>
      <w:r>
        <w:rPr>
          <w:sz w:val="32"/>
          <w:szCs w:val="32"/>
        </w:rPr>
        <w:t>Этот табурет рассчитан специально для игры на гитаре. (рис 2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943100</wp:posOffset>
            </wp:positionH>
            <wp:positionV relativeFrom="paragraph">
              <wp:posOffset>63500</wp:posOffset>
            </wp:positionV>
            <wp:extent cx="1371600" cy="1266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>Рис 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71700</wp:posOffset>
            </wp:positionH>
            <wp:positionV relativeFrom="paragraph">
              <wp:posOffset>-6985</wp:posOffset>
            </wp:positionV>
            <wp:extent cx="952500" cy="14001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Рис 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перь, когда я выбрал модели табуретов, мне осталось посоветоваться с брат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b/>
          <w:i/>
          <w:sz w:val="32"/>
          <w:szCs w:val="32"/>
        </w:rPr>
        <w:t>Анализ идей и выбор оптимального вариан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арисованные модели табуретов я показал брату. У нас с ним были разные мнения. Он хотел, чтоб я изготовил модель №1, потому, что ему она больше понравилась, а я хотел изготовить модель №2, потому, что мой брат любит играть на гитаре, и поэтому  она ему пригодилась бы. Но так, как брат помог выбрать тему для моего творческого проекта, я решил изготовить модель №1, чтоб ему было прият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Выбор ткани, инструментов, приспособлений, оборудов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Теперь нужно выбрать материал для изготовления табуре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26289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.25pt;width:206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28575</wp:posOffset>
                </wp:positionV>
                <wp:extent cx="2514600" cy="6870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7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2.25pt;width:197.95pt;height:54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Доска предварительно                                 Доска обычная,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ыровненная на фуговальном                     не струганная.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нке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3335</wp:posOffset>
                </wp:positionV>
                <wp:extent cx="1713865" cy="571500"/>
                <wp:effectExtent l="0" t="12065" r="63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9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05pt" to="359.9pt,46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13335</wp:posOffset>
                </wp:positionV>
                <wp:extent cx="1600200" cy="571500"/>
                <wp:effectExtent l="0" t="10795" r="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05pt" to="224.95pt,46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17475</wp:posOffset>
                </wp:positionV>
                <wp:extent cx="1943100" cy="80073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9.25pt;width:152.95pt;height:6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Материа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для табуре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Мы с родителями поехали в магазин для приобретения необходимых материалов для изготовления табурета. Я решил не покупать доску выровненную на фуговальном станке, потому что у нас есть своя  доска обычная, не струганная. Её можно выстрогать самому, тем самым снизить себестоимость и цену табурета. Гвозди мы тоже решили не покупать, так как у нас есть свои, и незачем покупать 1 кг., если нужно около десят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Теперь, когда выбрали материал, нужно выбрать оборудование, инструменты и приспособ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Линейка, угольник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ожовка широкая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убанки одинарный и двойной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Гвозди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ашпиль, плоский напильник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Шлифовальная колод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</w:t>
      </w:r>
      <w:r>
        <w:rPr>
          <w:b/>
          <w:i/>
          <w:sz w:val="32"/>
          <w:szCs w:val="32"/>
        </w:rPr>
        <w:t>Последовательность изготовления изделия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Выстрогаю доску до нужного сечения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несу на выстроганную доску метк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 меткам обрежу доску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рая крышки отшлифую напильником, поверхность крышки отшлифую шлифовальной колодкой – крышка готова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чну изготавливать ножк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Также нанесу на две доски метк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брежу по меткам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бработаю шлифовальной колодкой – ножки готовы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 крышки нанесу метки, по которым буду прибивать ножк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ибью ножк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страню дефек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25" w:hanging="0"/>
        <w:rPr/>
      </w:pPr>
      <w:r>
        <w:rPr>
          <w:b/>
          <w:i/>
          <w:sz w:val="32"/>
          <w:szCs w:val="32"/>
        </w:rPr>
        <w:t xml:space="preserve">                            </w:t>
      </w:r>
      <w:r>
        <w:rPr>
          <w:b/>
          <w:i/>
          <w:sz w:val="32"/>
          <w:szCs w:val="32"/>
        </w:rPr>
        <w:t>Экономическое обоснование.</w:t>
      </w:r>
    </w:p>
    <w:p>
      <w:pPr>
        <w:pStyle w:val="Normal"/>
        <w:ind w:left="22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73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526"/>
        <w:gridCol w:w="1981"/>
        <w:gridCol w:w="1788"/>
        <w:gridCol w:w="1800"/>
        <w:gridCol w:w="13"/>
      </w:tblGrid>
      <w:tr>
        <w:trPr/>
        <w:tc>
          <w:tcPr>
            <w:tcW w:w="1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п.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ов.</w:t>
            </w:r>
          </w:p>
        </w:tc>
        <w:tc>
          <w:tcPr>
            <w:tcW w:w="1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Цена </w:t>
            </w:r>
          </w:p>
        </w:tc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зделие</w:t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.</w:t>
            </w:r>
          </w:p>
        </w:tc>
      </w:tr>
      <w:tr>
        <w:trPr/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обы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труганная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Б</w:t>
            </w:r>
            <w:r>
              <w:rPr>
                <w:sz w:val="32"/>
                <w:szCs w:val="32"/>
                <w:lang w:val="en-US"/>
              </w:rPr>
              <w:t>/</w:t>
            </w:r>
            <w:r>
              <w:rPr>
                <w:sz w:val="32"/>
                <w:szCs w:val="32"/>
              </w:rPr>
              <w:t>У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70 см.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_</w:t>
            </w:r>
          </w:p>
        </w:tc>
      </w:tr>
      <w:tr>
        <w:trPr/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и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Б</w:t>
            </w:r>
            <w:r>
              <w:rPr>
                <w:sz w:val="32"/>
                <w:szCs w:val="32"/>
                <w:lang w:val="en-US"/>
              </w:rPr>
              <w:t>/</w:t>
            </w:r>
            <w:r>
              <w:rPr>
                <w:sz w:val="32"/>
                <w:szCs w:val="32"/>
              </w:rPr>
              <w:t>У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6 шт.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_</w:t>
            </w:r>
          </w:p>
        </w:tc>
      </w:tr>
      <w:tr>
        <w:trPr/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аждачная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маг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4 руб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(1 шт).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2 шт.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8 руб.</w:t>
            </w:r>
          </w:p>
        </w:tc>
      </w:tr>
      <w:tr>
        <w:trPr/>
        <w:tc>
          <w:tcPr>
            <w:tcW w:w="16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8 руб. 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                        </w:t>
      </w:r>
      <w:r>
        <w:rPr>
          <w:b/>
          <w:i/>
          <w:sz w:val="32"/>
          <w:szCs w:val="32"/>
        </w:rPr>
        <w:t>Изготовление изделия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</w:t>
      </w:r>
      <w:r>
        <w:rPr>
          <w:sz w:val="32"/>
          <w:szCs w:val="32"/>
        </w:rPr>
        <w:t xml:space="preserve">Я изготовлю свой табурет, как было описано выше.                                     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</w:t>
      </w:r>
      <w:r>
        <w:rPr>
          <w:b/>
          <w:i/>
          <w:sz w:val="32"/>
          <w:szCs w:val="32"/>
        </w:rPr>
        <w:t>Контроль качеств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  <w:lang w:val="en-US" w:eastAsia="en-US"/>
        </w:rPr>
        <w:t>В процессе работы я старался проверять качество выполняемой работы после каждой операции.По окончании работы я проверил всё изделие целиком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b/>
          <w:i/>
          <w:sz w:val="32"/>
          <w:szCs w:val="32"/>
        </w:rPr>
        <w:t>Разработка рекламного проспекта изделия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гда я выросту, и если стану столяром, то дам объявление в газете и Интернете, оно будет выглядеть примерно так: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« Мебель на заказ. Лучшие мастера – столяра. Хорошие стулья и табуреты для дома и для дачи. Приглашаем наш магазин посетить – табуреточку красивую купить!!!».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осле укажу адрес магазина и номер телефо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b/>
          <w:i/>
          <w:sz w:val="32"/>
          <w:szCs w:val="32"/>
        </w:rPr>
        <w:t>Самооценк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83"/>
        <w:gridCol w:w="2520"/>
      </w:tblGrid>
      <w:tr>
        <w:trPr/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ецификация.</w:t>
            </w:r>
          </w:p>
        </w:tc>
        <w:tc>
          <w:tcPr>
            <w:tcW w:w="3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 ( баллы 1-5)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яснение.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ономичнос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изготовлении табурета я использовал практически весь Б/У материал.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стетичност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ивый, аккуратный табурет.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Сложнос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изготовления.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была не очень сложной.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атраты времен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</w:t>
            </w:r>
            <w:r>
              <w:rPr>
                <w:b/>
                <w:sz w:val="32"/>
                <w:szCs w:val="32"/>
              </w:rPr>
              <w:t xml:space="preserve">4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изготовление затрачено около 7 часов постоянной работы.</w:t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</w:t>
      </w:r>
      <w:r>
        <w:rPr>
          <w:b/>
          <w:i/>
          <w:sz w:val="32"/>
          <w:szCs w:val="32"/>
        </w:rPr>
        <w:t>Вывод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28"/>
          <w:szCs w:val="28"/>
          <w:lang w:val="en-US" w:eastAsia="en-US"/>
        </w:rPr>
        <w:t>Я очень доволен своей работой-у меня получился красивый, аккуратный табурет, не требующий особых затрат времени и финансов.Этот табурет не стыдно подарить родственникам,продать его или использовать в собственном до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5:05:00Z</dcterms:created>
  <dc:creator>User</dc:creator>
  <dc:description/>
  <cp:keywords/>
  <dc:language>en-US</dc:language>
  <cp:lastModifiedBy>User</cp:lastModifiedBy>
  <cp:lastPrinted>2006-04-24T19:48:00Z</cp:lastPrinted>
  <dcterms:modified xsi:type="dcterms:W3CDTF">2006-04-24T16:03:00Z</dcterms:modified>
  <cp:revision>6</cp:revision>
  <dc:subject/>
  <dc:title>                                         Содержание:</dc:title>
</cp:coreProperties>
</file>