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color w:val="000000"/>
          <w:sz w:val="28"/>
          <w:szCs w:val="28"/>
        </w:rPr>
      </w:pPr>
      <w:r>
        <w:rPr>
          <w:color w:val="000000"/>
          <w:sz w:val="28"/>
          <w:szCs w:val="28"/>
        </w:rPr>
        <w:t>Кафедра физкультуры и спорта</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i/>
          <w:i/>
          <w:color w:val="000000"/>
          <w:sz w:val="28"/>
          <w:szCs w:val="28"/>
          <w:u w:val="single"/>
        </w:rPr>
      </w:pPr>
      <w:r>
        <w:rPr>
          <w:b/>
          <w:i/>
          <w:color w:val="000000"/>
          <w:sz w:val="28"/>
          <w:szCs w:val="28"/>
          <w:u w:val="single"/>
        </w:rPr>
        <w:t xml:space="preserve">РЕФЕРАТ </w:t>
      </w:r>
    </w:p>
    <w:p>
      <w:pPr>
        <w:pStyle w:val="Normal"/>
        <w:ind w:firstLine="540"/>
        <w:jc w:val="center"/>
        <w:rPr>
          <w:b/>
          <w:b/>
          <w:i/>
          <w:i/>
          <w:color w:val="000000"/>
          <w:sz w:val="28"/>
          <w:szCs w:val="28"/>
          <w:u w:val="single"/>
        </w:rPr>
      </w:pPr>
      <w:r>
        <w:rPr>
          <w:b/>
          <w:i/>
          <w:color w:val="000000"/>
          <w:sz w:val="28"/>
          <w:szCs w:val="28"/>
          <w:u w:val="single"/>
        </w:rPr>
      </w:r>
    </w:p>
    <w:p>
      <w:pPr>
        <w:pStyle w:val="Normal"/>
        <w:ind w:firstLine="540"/>
        <w:jc w:val="center"/>
        <w:rPr>
          <w:color w:val="000000"/>
          <w:sz w:val="28"/>
          <w:szCs w:val="28"/>
          <w:u w:val="single"/>
        </w:rPr>
      </w:pPr>
      <w:r>
        <w:rPr>
          <w:color w:val="000000"/>
          <w:sz w:val="28"/>
          <w:szCs w:val="28"/>
          <w:u w:val="single"/>
        </w:rPr>
        <w:t xml:space="preserve">на тему: </w:t>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95pt;width:512.4pt;height:22.85pt;mso-wrap-style:none;v-text-anchor:middle;mso-position-vertical:top" type="_x0000_t136">
            <v:path textpathok="t"/>
            <v:textpath on="t" fitshape="t" string="Специфика травматизма и методы восстановления" style="font-family:&quot;Arial&quot;;font-size:12pt"/>
            <v:fill o:detectmouseclick="t" type="solid" color2="black"/>
            <v:stroke color="black" weight="9360" joinstyle="miter" endcap="flat"/>
            <v:shadow on="t" obscured="f" color="gray"/>
            <w10:wrap type="square"/>
          </v:shape>
        </w:pic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rFonts w:eastAsia="Arial"/>
          <w:color w:val="000000"/>
          <w:sz w:val="28"/>
          <w:szCs w:val="28"/>
        </w:rPr>
        <w:t xml:space="preserve"> </w:t>
      </w:r>
      <w:r>
        <w:rPr>
          <w:color w:val="000000"/>
          <w:sz w:val="28"/>
          <w:szCs w:val="28"/>
        </w:rPr>
        <w:t>2005 год.</w:t>
      </w:r>
      <w:r>
        <w:br w:type="page"/>
      </w:r>
    </w:p>
    <w:p>
      <w:pPr>
        <w:pStyle w:val="Normal"/>
        <w:shd w:fill="FFFFFF" w:val="clear"/>
        <w:spacing w:before="216" w:after="0"/>
        <w:ind w:right="96" w:firstLine="538"/>
        <w:jc w:val="center"/>
        <w:rPr/>
      </w:pPr>
      <w:r>
        <w:rPr>
          <w:rFonts w:cs="Times New Roman" w:ascii="Times New Roman" w:hAnsi="Times New Roman"/>
          <w:color w:val="000000"/>
          <w:spacing w:val="-1"/>
          <w:sz w:val="28"/>
          <w:szCs w:val="28"/>
        </w:rPr>
        <w:t xml:space="preserve">ПЛАН: </w:t>
      </w:r>
    </w:p>
    <w:p>
      <w:pPr>
        <w:pStyle w:val="Normal"/>
        <w:shd w:fill="FFFFFF" w:val="clear"/>
        <w:spacing w:before="216" w:after="0"/>
        <w:ind w:right="96" w:firstLine="53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shd w:fill="FFFFFF" w:val="clear"/>
        <w:spacing w:before="216" w:after="0"/>
        <w:ind w:left="1258" w:right="96" w:hanging="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ВЕДЕНИЕ</w:t>
      </w:r>
    </w:p>
    <w:p>
      <w:pPr>
        <w:pStyle w:val="Normal"/>
        <w:numPr>
          <w:ilvl w:val="0"/>
          <w:numId w:val="5"/>
        </w:numPr>
        <w:shd w:fill="FFFFFF" w:val="clear"/>
        <w:spacing w:before="216" w:after="0"/>
        <w:ind w:left="1258" w:right="96" w:hanging="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Как максимально предупредить растяжение и надрыв мышц во время тренировки. </w:t>
      </w:r>
    </w:p>
    <w:p>
      <w:pPr>
        <w:pStyle w:val="Normal"/>
        <w:numPr>
          <w:ilvl w:val="0"/>
          <w:numId w:val="5"/>
        </w:numPr>
        <w:shd w:fill="FFFFFF" w:val="clear"/>
        <w:spacing w:before="216" w:after="0"/>
        <w:ind w:left="1258" w:right="96" w:hanging="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иды травматизма и меры профилактики</w:t>
      </w:r>
    </w:p>
    <w:p>
      <w:pPr>
        <w:pStyle w:val="Normal"/>
        <w:numPr>
          <w:ilvl w:val="0"/>
          <w:numId w:val="5"/>
        </w:numPr>
        <w:shd w:fill="FFFFFF" w:val="clear"/>
        <w:spacing w:before="216" w:after="0"/>
        <w:ind w:left="1258" w:right="96" w:hanging="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омплекс восстановительных  методов.  После травматический период.</w:t>
      </w:r>
    </w:p>
    <w:p>
      <w:pPr>
        <w:pStyle w:val="Normal"/>
        <w:numPr>
          <w:ilvl w:val="0"/>
          <w:numId w:val="5"/>
        </w:numPr>
        <w:shd w:fill="FFFFFF" w:val="clear"/>
        <w:spacing w:before="216" w:after="0"/>
        <w:ind w:left="1258" w:right="96" w:hanging="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КЛЮЧЕНИЕ</w:t>
      </w:r>
    </w:p>
    <w:p>
      <w:pPr>
        <w:pStyle w:val="Normal"/>
        <w:shd w:fill="FFFFFF" w:val="clear"/>
        <w:spacing w:before="216" w:after="0"/>
        <w:ind w:left="538" w:right="96"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Normal"/>
        <w:numPr>
          <w:ilvl w:val="0"/>
          <w:numId w:val="4"/>
        </w:numPr>
        <w:shd w:fill="FFFFFF" w:val="clear"/>
        <w:spacing w:before="216" w:after="0"/>
        <w:ind w:left="1258" w:right="96" w:hanging="360"/>
        <w:rPr>
          <w:rFonts w:ascii="Times New Roman" w:hAnsi="Times New Roman" w:cs="Times New Roman"/>
          <w:color w:val="000000"/>
          <w:spacing w:val="-1"/>
          <w:sz w:val="28"/>
          <w:szCs w:val="28"/>
          <w:u w:val="single"/>
        </w:rPr>
      </w:pPr>
      <w:r>
        <w:rPr>
          <w:rFonts w:cs="Times New Roman" w:ascii="Times New Roman" w:hAnsi="Times New Roman"/>
          <w:color w:val="000000"/>
          <w:spacing w:val="-1"/>
          <w:sz w:val="28"/>
          <w:szCs w:val="28"/>
          <w:u w:val="single"/>
        </w:rPr>
        <w:t>ВВЕДЕНИЕ</w:t>
      </w:r>
    </w:p>
    <w:p>
      <w:pPr>
        <w:pStyle w:val="Normal"/>
        <w:shd w:fill="FFFFFF" w:val="clear"/>
        <w:spacing w:before="216" w:after="0"/>
        <w:ind w:right="96" w:firstLine="53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На сегодняшний день в обществе бытует мнение, что занятия спортом - прерогатива только здоровых </w:t>
      </w:r>
      <w:r>
        <w:rPr>
          <w:rFonts w:cs="Times New Roman" w:ascii="Times New Roman" w:hAnsi="Times New Roman"/>
          <w:color w:val="000000"/>
          <w:spacing w:val="-3"/>
          <w:sz w:val="28"/>
          <w:szCs w:val="28"/>
        </w:rPr>
        <w:t xml:space="preserve">людей, иными словами - «в здоровом теле - здоровый дух». К сожалению, множественные исследования в области спорта, в том числе наблюдения, проводившиеся разработчиками </w:t>
      </w:r>
      <w:r>
        <w:rPr>
          <w:rFonts w:cs="Times New Roman" w:ascii="Times New Roman" w:hAnsi="Times New Roman"/>
          <w:color w:val="000000"/>
          <w:spacing w:val="-2"/>
          <w:sz w:val="28"/>
          <w:szCs w:val="28"/>
        </w:rPr>
        <w:t xml:space="preserve">показывают, что в ряде случаев у людей активно занимающихся физическими упражнениями выявляются </w:t>
      </w:r>
      <w:r>
        <w:rPr>
          <w:rFonts w:cs="Times New Roman" w:ascii="Times New Roman" w:hAnsi="Times New Roman"/>
          <w:color w:val="000000"/>
          <w:spacing w:val="-4"/>
          <w:sz w:val="28"/>
          <w:szCs w:val="28"/>
        </w:rPr>
        <w:t xml:space="preserve">многочисленные нарушения в состоянии здоровья. Так к основным из них можно отнести: травмы и заболевания </w:t>
      </w:r>
      <w:r>
        <w:rPr>
          <w:rFonts w:cs="Times New Roman" w:ascii="Times New Roman" w:hAnsi="Times New Roman"/>
          <w:color w:val="000000"/>
          <w:spacing w:val="-1"/>
          <w:sz w:val="28"/>
          <w:szCs w:val="28"/>
        </w:rPr>
        <w:t xml:space="preserve">опорно-двигательного аппарата, заболевания органов дыхания (особенно у людей, занимающихся водными видами спорта), отклонения в работе сердечно-сосудистой и пищеварительных систем, нарушения обмена </w:t>
      </w:r>
      <w:r>
        <w:rPr>
          <w:rFonts w:cs="Times New Roman" w:ascii="Times New Roman" w:hAnsi="Times New Roman"/>
          <w:color w:val="000000"/>
          <w:spacing w:val="-3"/>
          <w:sz w:val="28"/>
          <w:szCs w:val="28"/>
        </w:rPr>
        <w:t>веществ, в том числе баланса микроэлементов и витаминов.</w:t>
      </w:r>
    </w:p>
    <w:p>
      <w:pPr>
        <w:pStyle w:val="Normal"/>
        <w:shd w:fill="FFFFFF" w:val="clear"/>
        <w:spacing w:before="115" w:after="0"/>
        <w:ind w:left="10" w:right="62" w:firstLine="53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Казалось бы, в этом ничего необычного нет - в силу внешних (экологическая обстановка, эпидемии, </w:t>
      </w:r>
      <w:r>
        <w:rPr>
          <w:rFonts w:cs="Times New Roman" w:ascii="Times New Roman" w:hAnsi="Times New Roman"/>
          <w:color w:val="000000"/>
          <w:spacing w:val="-2"/>
          <w:sz w:val="28"/>
          <w:szCs w:val="28"/>
        </w:rPr>
        <w:t xml:space="preserve">социальные и бытовые факторы) и внутренних (генетических) причин - болеют все люди. Однако специфика спортивной деятельности требует от занимающихся максимальной реализации их потенциальных возможностей и предъявляет к организму повышенные требования. Это означает что любые, в том числе незначительные </w:t>
      </w:r>
      <w:r>
        <w:rPr>
          <w:rFonts w:cs="Times New Roman" w:ascii="Times New Roman" w:hAnsi="Times New Roman"/>
          <w:color w:val="000000"/>
          <w:spacing w:val="-3"/>
          <w:sz w:val="28"/>
          <w:szCs w:val="28"/>
        </w:rPr>
        <w:t xml:space="preserve">заболевания и травмы, и даже донозологические их проявления негативным образом влияют на эффективность </w:t>
      </w:r>
      <w:r>
        <w:rPr>
          <w:rFonts w:cs="Times New Roman" w:ascii="Times New Roman" w:hAnsi="Times New Roman"/>
          <w:color w:val="000000"/>
          <w:spacing w:val="2"/>
          <w:sz w:val="28"/>
          <w:szCs w:val="28"/>
        </w:rPr>
        <w:t xml:space="preserve">учебно-тренировочного и соревновательного процессов, вплоть до преждевременного завершения </w:t>
      </w:r>
      <w:r>
        <w:rPr>
          <w:rFonts w:cs="Times New Roman" w:ascii="Times New Roman" w:hAnsi="Times New Roman"/>
          <w:color w:val="000000"/>
          <w:spacing w:val="-3"/>
          <w:sz w:val="28"/>
          <w:szCs w:val="28"/>
        </w:rPr>
        <w:t>профессиональной карьеры перспективными спортсменами.</w:t>
      </w:r>
    </w:p>
    <w:p>
      <w:pPr>
        <w:pStyle w:val="Normal1"/>
        <w:rPr>
          <w:rFonts w:ascii="Times New Roman" w:hAnsi="Times New Roman" w:cs="Times New Roman"/>
          <w:color w:val="000000"/>
          <w:sz w:val="28"/>
          <w:szCs w:val="28"/>
        </w:rPr>
      </w:pPr>
      <w:r>
        <w:rPr>
          <w:rFonts w:cs="Times New Roman"/>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center"/>
        <w:rPr>
          <w:color w:val="000000"/>
          <w:sz w:val="28"/>
          <w:szCs w:val="28"/>
        </w:rPr>
      </w:pPr>
      <w:r>
        <w:rPr>
          <w:color w:val="000000"/>
          <w:sz w:val="28"/>
          <w:szCs w:val="28"/>
        </w:rPr>
      </w:r>
    </w:p>
    <w:p>
      <w:pPr>
        <w:pStyle w:val="Normal1"/>
        <w:jc w:val="right"/>
        <w:rPr>
          <w:color w:val="000000"/>
          <w:sz w:val="28"/>
          <w:szCs w:val="28"/>
          <w:u w:val="single"/>
        </w:rPr>
      </w:pPr>
      <w:r>
        <w:rPr>
          <w:color w:val="000000"/>
          <w:sz w:val="28"/>
          <w:szCs w:val="28"/>
          <w:u w:val="single"/>
        </w:rPr>
        <w:t>2. Как максимально предупредить растяжение и надрыв мышц во время тренировки.</w:t>
      </w:r>
    </w:p>
    <w:p>
      <w:pPr>
        <w:pStyle w:val="Normal1"/>
        <w:jc w:val="both"/>
        <w:rPr>
          <w:color w:val="000000"/>
          <w:sz w:val="28"/>
          <w:szCs w:val="28"/>
        </w:rPr>
      </w:pPr>
      <w:r>
        <w:rPr>
          <w:color w:val="000000"/>
          <w:sz w:val="28"/>
          <w:szCs w:val="28"/>
        </w:rPr>
        <w:t>Растяжения, надрывы стали злободневной проблемой в современном спорте. Чем больше мощь и динамика в спорте, тем эти травмы становятся вероятнее. Основные повседневно-тренировочные причины растяжения и надрыва мышц примерно следующие:</w:t>
      </w:r>
    </w:p>
    <w:p>
      <w:pPr>
        <w:pStyle w:val="Normal1"/>
        <w:numPr>
          <w:ilvl w:val="0"/>
          <w:numId w:val="6"/>
        </w:numPr>
        <w:tabs>
          <w:tab w:val="clear" w:pos="708"/>
          <w:tab w:val="left" w:pos="720" w:leader="none"/>
        </w:tabs>
        <w:jc w:val="both"/>
        <w:outlineLvl w:val="0"/>
        <w:rPr>
          <w:color w:val="000000"/>
          <w:sz w:val="28"/>
          <w:szCs w:val="28"/>
        </w:rPr>
      </w:pPr>
      <w:r>
        <w:rPr>
          <w:color w:val="000000"/>
          <w:sz w:val="28"/>
          <w:szCs w:val="28"/>
        </w:rPr>
        <w:t xml:space="preserve">Плохая разминка и тем самым неподготовленность мышц к "непредсказуемой нагрузке". </w:t>
      </w:r>
    </w:p>
    <w:p>
      <w:pPr>
        <w:pStyle w:val="Normal1"/>
        <w:numPr>
          <w:ilvl w:val="0"/>
          <w:numId w:val="2"/>
        </w:numPr>
        <w:tabs>
          <w:tab w:val="clear" w:pos="708"/>
          <w:tab w:val="left" w:pos="720" w:leader="none"/>
        </w:tabs>
        <w:outlineLvl w:val="0"/>
        <w:rPr>
          <w:color w:val="000000"/>
          <w:sz w:val="28"/>
          <w:szCs w:val="28"/>
        </w:rPr>
      </w:pPr>
      <w:r>
        <w:rPr>
          <w:color w:val="000000"/>
          <w:sz w:val="28"/>
          <w:szCs w:val="28"/>
        </w:rPr>
        <w:t xml:space="preserve">Непосредственно в движениях - так называемая ситуация "противодвижения" частей тела в сложных движениях. Это когда необходимо резко перейти от одного направления инерции в движении к противоположному. Несогласованность в движениях частей тела может привести к такой травме. При резких и взрывных движениях вообще (например, сильный мах ногой), не рассчитать свою допустимую амплитуду тела. </w:t>
      </w:r>
    </w:p>
    <w:p>
      <w:pPr>
        <w:pStyle w:val="Normal1"/>
        <w:numPr>
          <w:ilvl w:val="0"/>
          <w:numId w:val="2"/>
        </w:numPr>
        <w:tabs>
          <w:tab w:val="clear" w:pos="708"/>
          <w:tab w:val="left" w:pos="720" w:leader="none"/>
        </w:tabs>
        <w:outlineLvl w:val="0"/>
        <w:rPr>
          <w:color w:val="000000"/>
          <w:sz w:val="28"/>
          <w:szCs w:val="28"/>
        </w:rPr>
      </w:pPr>
      <w:r>
        <w:rPr>
          <w:color w:val="000000"/>
          <w:sz w:val="28"/>
          <w:szCs w:val="28"/>
        </w:rPr>
        <w:t xml:space="preserve">Непосредственно во время упражнений на растяжения и гибкости тела (переусердие, так сказать), особенно при растягивающих упражнениях с партнером. </w:t>
      </w:r>
    </w:p>
    <w:p>
      <w:pPr>
        <w:pStyle w:val="Normal1"/>
        <w:numPr>
          <w:ilvl w:val="0"/>
          <w:numId w:val="2"/>
        </w:numPr>
        <w:tabs>
          <w:tab w:val="clear" w:pos="708"/>
          <w:tab w:val="left" w:pos="720" w:leader="none"/>
        </w:tabs>
        <w:outlineLvl w:val="0"/>
        <w:rPr>
          <w:color w:val="000000"/>
          <w:sz w:val="28"/>
          <w:szCs w:val="28"/>
        </w:rPr>
      </w:pPr>
      <w:r>
        <w:rPr>
          <w:color w:val="000000"/>
          <w:sz w:val="28"/>
          <w:szCs w:val="28"/>
        </w:rPr>
        <w:t xml:space="preserve">Жизненная случайность - столкновение + неправильное падение или, в конце концов, просто подскользнуться, что и приводит к падению и т. д. </w:t>
      </w:r>
    </w:p>
    <w:p>
      <w:pPr>
        <w:pStyle w:val="Normal1"/>
        <w:rPr>
          <w:color w:val="000000"/>
          <w:sz w:val="28"/>
          <w:szCs w:val="28"/>
        </w:rPr>
      </w:pPr>
      <w:r>
        <w:rPr>
          <w:color w:val="000000"/>
          <w:sz w:val="28"/>
          <w:szCs w:val="28"/>
        </w:rPr>
        <w:t xml:space="preserve">Но! Зная "врага" (причину), с ним легче бороться! </w:t>
      </w:r>
    </w:p>
    <w:p>
      <w:pPr>
        <w:pStyle w:val="Normal1"/>
        <w:numPr>
          <w:ilvl w:val="0"/>
          <w:numId w:val="7"/>
        </w:numPr>
        <w:tabs>
          <w:tab w:val="clear" w:pos="708"/>
          <w:tab w:val="left" w:pos="720" w:leader="none"/>
        </w:tabs>
        <w:jc w:val="both"/>
        <w:outlineLvl w:val="0"/>
        <w:rPr>
          <w:color w:val="000000"/>
          <w:sz w:val="28"/>
          <w:szCs w:val="28"/>
        </w:rPr>
      </w:pPr>
      <w:r>
        <w:rPr>
          <w:color w:val="000000"/>
          <w:sz w:val="28"/>
          <w:szCs w:val="28"/>
        </w:rPr>
        <w:t xml:space="preserve">Что касается 1-ой причины, то разминайтесь от души и усердно! (Это известно Всем). Но вот такой нюанс, каждый человек имеет разную степень гибкости в своих разных частях тела по природе. Поэтому те части тела (точнее соединение частей тела), которые "растянуты" у Вас хуже, разминайте более усерднее, чем другие и они будут более восприимчивы и готовы к "непредсказуемости" и "случайности", да и слышать (чувствовать) их в своем теле через мышечное чувство Вы будете лучше, значит будете и лучше контролировать их в движениях. </w:t>
      </w:r>
    </w:p>
    <w:p>
      <w:pPr>
        <w:pStyle w:val="Normal1"/>
        <w:numPr>
          <w:ilvl w:val="0"/>
          <w:numId w:val="3"/>
        </w:numPr>
        <w:tabs>
          <w:tab w:val="clear" w:pos="708"/>
          <w:tab w:val="left" w:pos="720" w:leader="none"/>
        </w:tabs>
        <w:outlineLvl w:val="0"/>
        <w:rPr>
          <w:color w:val="000000"/>
          <w:sz w:val="28"/>
          <w:szCs w:val="28"/>
        </w:rPr>
      </w:pPr>
      <w:r>
        <w:rPr>
          <w:color w:val="000000"/>
          <w:sz w:val="28"/>
          <w:szCs w:val="28"/>
        </w:rPr>
        <w:t xml:space="preserve"> </w:t>
      </w:r>
      <w:r>
        <w:rPr>
          <w:color w:val="000000"/>
          <w:sz w:val="28"/>
          <w:szCs w:val="28"/>
        </w:rPr>
        <w:t xml:space="preserve">Будьте максимально собраны мышечно, и сконцентрированы вниманием на движении во время исполнения этого сложного движения. Предварительно "прокрутите" движение в голове, разбейте движение на подготовительные движения, попробуйте отработать его по частям, ну а потом приступайте к целому движению с нужной скоростью исполнения. Во всяком случае, мышцы уже что-то "запомнят" и будут более уверенны в этом движении. Если чувствуете сильную усталость тела - не приступайте к сложному движению в целом виде вообще, лучше отрабатывайте его по частям. Это будет даже полезнее для Вашей техники исполнения, не говоря уже о предохранении от травмы. </w:t>
      </w:r>
    </w:p>
    <w:p>
      <w:pPr>
        <w:pStyle w:val="Normal1"/>
        <w:numPr>
          <w:ilvl w:val="0"/>
          <w:numId w:val="3"/>
        </w:numPr>
        <w:tabs>
          <w:tab w:val="clear" w:pos="708"/>
          <w:tab w:val="left" w:pos="720" w:leader="none"/>
        </w:tabs>
        <w:outlineLvl w:val="0"/>
        <w:rPr>
          <w:color w:val="000000"/>
          <w:sz w:val="28"/>
          <w:szCs w:val="28"/>
        </w:rPr>
      </w:pPr>
      <w:r>
        <w:rPr>
          <w:color w:val="000000"/>
          <w:sz w:val="28"/>
          <w:szCs w:val="28"/>
        </w:rPr>
        <w:t xml:space="preserve"> </w:t>
      </w:r>
      <w:r>
        <w:rPr>
          <w:color w:val="000000"/>
          <w:sz w:val="28"/>
          <w:szCs w:val="28"/>
        </w:rPr>
        <w:t xml:space="preserve">Не спешите растянуться за один раз! Это невозможно! Увеличивайте амплитуду постепенно и лучше регулярно, чем время от время. Будьте внимательны во время упражнений на растягивание, "слушайте" ощущение в своих мышцах. Делайте упражнение до чувства "легкого дискомфорта" в мышцах, но не до боли. Растяжка как правило происходит в конце тренировки когда уже Вы устали, поэтому помните об этом и не теряйте бдительности во время упражнений. Это Ваши мышцы, контролируйте состояние в них. </w:t>
      </w:r>
    </w:p>
    <w:p>
      <w:pPr>
        <w:pStyle w:val="Normal1"/>
        <w:numPr>
          <w:ilvl w:val="0"/>
          <w:numId w:val="3"/>
        </w:numPr>
        <w:tabs>
          <w:tab w:val="clear" w:pos="708"/>
          <w:tab w:val="left" w:pos="720" w:leader="none"/>
        </w:tabs>
        <w:outlineLvl w:val="0"/>
        <w:rPr>
          <w:color w:val="000000"/>
          <w:sz w:val="28"/>
          <w:szCs w:val="28"/>
        </w:rPr>
      </w:pPr>
      <w:r>
        <w:rPr>
          <w:color w:val="000000"/>
          <w:sz w:val="28"/>
          <w:szCs w:val="28"/>
        </w:rPr>
        <w:t xml:space="preserve">Систематическое соблюдение первых 3-х советов поможет Вам и при встрече со "случайностями" и с "непредсказуемостями" повседневных тренировок. Можно сказать, что сама мысль о предохранении от травмы (в нормальном смысле слова) уже будет всегда бессознательно с Вами и поможет Вам не растеряться. </w:t>
      </w:r>
    </w:p>
    <w:p>
      <w:pPr>
        <w:pStyle w:val="Normal1"/>
        <w:jc w:val="both"/>
        <w:rPr>
          <w:color w:val="000000"/>
          <w:sz w:val="28"/>
          <w:szCs w:val="28"/>
        </w:rPr>
      </w:pPr>
      <w:r>
        <w:rPr>
          <w:color w:val="000000"/>
          <w:sz w:val="28"/>
          <w:szCs w:val="28"/>
        </w:rPr>
        <w:t>И в заключении: Не думайте слишком много о предохранении от травм (от этого тоже можно получить травму (моральную) :-)), но и не забывайте об этом.</w:t>
      </w:r>
    </w:p>
    <w:p>
      <w:pPr>
        <w:pStyle w:val="Style14"/>
        <w:rPr>
          <w:b/>
          <w:b/>
          <w:bCs/>
          <w:color w:val="000000"/>
          <w:sz w:val="28"/>
          <w:szCs w:val="28"/>
        </w:rPr>
      </w:pPr>
      <w:r>
        <w:rPr>
          <w:b/>
          <w:bCs/>
          <w:color w:val="000000"/>
          <w:sz w:val="28"/>
          <w:szCs w:val="28"/>
        </w:rPr>
      </w:r>
      <w:bookmarkStart w:id="0" w:name="Vvedenoe"/>
      <w:bookmarkStart w:id="1" w:name="Vvedenoe"/>
      <w:bookmarkEnd w:id="1"/>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rPr>
      </w:pPr>
      <w:r>
        <w:rPr>
          <w:b/>
          <w:bCs/>
          <w:color w:val="000000"/>
          <w:sz w:val="28"/>
          <w:szCs w:val="28"/>
        </w:rPr>
      </w:r>
    </w:p>
    <w:p>
      <w:pPr>
        <w:pStyle w:val="Style14"/>
        <w:rPr>
          <w:b/>
          <w:b/>
          <w:bCs/>
          <w:color w:val="000000"/>
          <w:sz w:val="28"/>
          <w:szCs w:val="28"/>
          <w:u w:val="single"/>
        </w:rPr>
      </w:pPr>
      <w:r>
        <w:rPr>
          <w:b/>
          <w:bCs/>
          <w:color w:val="000000"/>
          <w:sz w:val="28"/>
          <w:szCs w:val="28"/>
          <w:u w:val="single"/>
        </w:rPr>
        <w:t>3.  Виды травматизма и меры профилактики.</w:t>
      </w:r>
    </w:p>
    <w:p>
      <w:pPr>
        <w:pStyle w:val="Style14"/>
        <w:rPr/>
      </w:pPr>
      <w:r>
        <w:rPr>
          <w:b/>
          <w:bCs/>
          <w:color w:val="000000"/>
          <w:sz w:val="28"/>
          <w:szCs w:val="28"/>
        </w:rPr>
        <w:t>В</w:t>
      </w:r>
      <w:r>
        <w:rPr>
          <w:color w:val="000000"/>
          <w:sz w:val="28"/>
          <w:szCs w:val="28"/>
        </w:rPr>
        <w:t xml:space="preserve"> последние годы еще более обострилась проблема современного олимпийского спорта - физические и психические перегрузки спортсменов, возрастающий травматизм в результате больших объемов тренировочной и соревновательной деятельности. </w:t>
        <w:br/>
        <w:t xml:space="preserve">Спортивный травматизм ломает карьеру 60-70% выдающихся спортсменов (и перспективных спортсменов на пике своего подъема), обесценивая их многолетний самоотверженный и крайне тяжелый как в физическом, так и так и морально психологическом плане так. Зрители лишаются ярких выступлений этих спортсменов, а средства массовой информации, федерации, спонсоры и сами спортсмены несут финансовые потери (самое большое теряет сам спортсмен во всем!) </w:t>
      </w:r>
    </w:p>
    <w:p>
      <w:pPr>
        <w:pStyle w:val="Style14"/>
        <w:rPr>
          <w:color w:val="000000"/>
          <w:sz w:val="28"/>
          <w:szCs w:val="28"/>
        </w:rPr>
      </w:pPr>
      <w:r>
        <w:rPr>
          <w:color w:val="000000"/>
          <w:sz w:val="28"/>
          <w:szCs w:val="28"/>
          <w:u w:val="single"/>
        </w:rPr>
        <w:t>Характер спортивной травмы.</w:t>
      </w:r>
      <w:bookmarkStart w:id="2" w:name="sporttravma"/>
      <w:bookmarkEnd w:id="2"/>
    </w:p>
    <w:p>
      <w:pPr>
        <w:pStyle w:val="Style14"/>
        <w:rPr>
          <w:color w:val="000000"/>
          <w:sz w:val="28"/>
          <w:szCs w:val="28"/>
        </w:rPr>
      </w:pPr>
      <w:r>
        <w:rPr>
          <w:color w:val="000000"/>
          <w:sz w:val="28"/>
          <w:szCs w:val="28"/>
        </w:rPr>
        <w:t>Характер спортивной травмы - это тип повреждения с точки зрения медицинского диагноза. Торндайк (1962; в Hunter and Torgan,) классифицирует травмы следуещим образом:</w:t>
        <w:br/>
        <w:t xml:space="preserve">- повреждение суставной капсулы и связок </w:t>
        <w:br/>
        <w:t xml:space="preserve">- повреждение мышцы или сухожилия </w:t>
        <w:br/>
        <w:t xml:space="preserve">- ушиб </w:t>
        <w:br/>
        <w:t xml:space="preserve">- вывихи или подвывихи </w:t>
        <w:br/>
        <w:t xml:space="preserve">- переломы кости </w:t>
        <w:br/>
        <w:t xml:space="preserve">- ссадины (царапины) </w:t>
        <w:br/>
        <w:t xml:space="preserve">- рваная открытая рана </w:t>
        <w:br/>
        <w:t xml:space="preserve">- инфекция или воспаление </w:t>
        <w:br/>
        <w:t xml:space="preserve">- сотрясение </w:t>
        <w:br/>
        <w:t>Характер спортивной травмы определяется по обрушению пострадавшего за медицинской помощью. Наиболее распространены ушибы и повреждения нижних конечностей. Однако это не относится ко всем видам спорта. Так наиболее характерны повреждения в конном спорте, езде на роликах, и в лыжном спорте являются переломы.</w:t>
        <w:br/>
        <w:t>Регистрация спортивных повреждений позволяет определить виды спорта, для которых характерны наиболее серьезные травмы. (Скоро будет опубликована статистика по каждому виду спорта).</w:t>
      </w:r>
    </w:p>
    <w:p>
      <w:pPr>
        <w:pStyle w:val="Style14"/>
        <w:rPr>
          <w:color w:val="000000"/>
          <w:sz w:val="28"/>
          <w:szCs w:val="28"/>
        </w:rPr>
      </w:pPr>
      <w:r>
        <w:rPr>
          <w:color w:val="000000"/>
          <w:sz w:val="28"/>
          <w:szCs w:val="28"/>
        </w:rPr>
        <w:br/>
      </w:r>
      <w:bookmarkStart w:id="3" w:name="xron"/>
      <w:bookmarkEnd w:id="3"/>
      <w:r>
        <w:rPr>
          <w:color w:val="000000"/>
          <w:sz w:val="28"/>
          <w:szCs w:val="28"/>
          <w:u w:val="single"/>
        </w:rPr>
        <w:t>Хронические повреждения.</w:t>
      </w:r>
    </w:p>
    <w:p>
      <w:pPr>
        <w:pStyle w:val="Style14"/>
        <w:rPr>
          <w:color w:val="000000"/>
          <w:sz w:val="28"/>
          <w:szCs w:val="28"/>
        </w:rPr>
      </w:pPr>
      <w:r>
        <w:rPr>
          <w:color w:val="000000"/>
          <w:sz w:val="28"/>
          <w:szCs w:val="28"/>
        </w:rPr>
        <w:t>Большинство спортивных травм залечиваются, без каких либо последствий. Однако серьезные травмы, такие как переломы, повреждения сухожилий и связок, позвоночника могут перейти в хронические (остаточные симптомы). Если остаточные симптомы незначительные, они могут привести к изменению уровня спортивной деятельности индивида. Очень серьезные повреждения могут привести к хронической трудоспособности и даже к смерти.</w:t>
        <w:br/>
        <w:t>Сандели и др. установили сто 11% лиц, получивших травмы, жаловались на осложнения, которые возникали после травмы спустя два года. В большинстве случаев первичной травмой было растяжение.</w:t>
        <w:br/>
        <w:t>Распространенность и степень серьезности спортивных травм являются количественным показателем, составляющим основу первого шага в их профилактике. Для получения достоверной и сопоставимой информации требуются единые определения и адекватные методы и методики исследования.</w:t>
      </w:r>
    </w:p>
    <w:p>
      <w:pPr>
        <w:pStyle w:val="Style14"/>
        <w:rPr>
          <w:color w:val="000000"/>
          <w:sz w:val="28"/>
          <w:szCs w:val="28"/>
        </w:rPr>
      </w:pPr>
      <w:r>
        <w:rPr>
          <w:color w:val="000000"/>
          <w:sz w:val="28"/>
          <w:szCs w:val="28"/>
          <w:u w:val="single"/>
        </w:rPr>
        <w:t>Профилактика травм.</w:t>
      </w:r>
      <w:bookmarkStart w:id="4" w:name="profilactica"/>
      <w:bookmarkEnd w:id="4"/>
    </w:p>
    <w:p>
      <w:pPr>
        <w:pStyle w:val="Style14"/>
        <w:rPr>
          <w:color w:val="000000"/>
          <w:sz w:val="28"/>
          <w:szCs w:val="28"/>
        </w:rPr>
      </w:pPr>
      <w:r>
        <w:rPr>
          <w:color w:val="000000"/>
          <w:sz w:val="28"/>
          <w:szCs w:val="28"/>
        </w:rPr>
        <w:t xml:space="preserve">В последнее время повысился существенно интерес к спорту и двигательной активности. Это связано как с увеличением количества свободного времени, так и осознанием того что, регулярная двигательная активность аэробного характера способствует укреплению здоровья, снижению риска развития сердечно-сосудистых заболеваний, снижению массы тела, а также уменьшению заболеваемости и смертности вследствие старения. Определенный объем двигательной активности - важный элемент укрепления здоровья. Однако рост числа занимающихся спортом привел к увеличению количества спортивных травм. Острые спортивные травмы составляли 40 лет назад составляли. 1.4% всех травм, зарегистрированных в отдельной в отделение скорой помаши (Koplan et al., 1985 ; Sandelin, 1988) эта цифра возросла на до 5-7% (Axelsson et al., 1980). Сегодня она составляет не менее 10% (Sandelin, 1988). Спортивные травмы как острые, так и хронические являются в основном довольно незначительными (Sandelin, 1988), Требующие непродолжительного прекращения занятий спортивной деятельностью. Количество пострадавших, которым необходимо стационарное лечение в результате спортивной травмы, составляет около 10% </w:t>
      </w:r>
      <w:bookmarkStart w:id="5" w:name="poriadok"/>
      <w:bookmarkEnd w:id="5"/>
      <w:r>
        <w:rPr>
          <w:color w:val="000000"/>
          <w:sz w:val="28"/>
          <w:szCs w:val="28"/>
        </w:rPr>
        <w:t>.</w:t>
      </w:r>
    </w:p>
    <w:p>
      <w:pPr>
        <w:pStyle w:val="Style14"/>
        <w:rPr>
          <w:color w:val="000000"/>
          <w:sz w:val="28"/>
          <w:szCs w:val="28"/>
        </w:rPr>
      </w:pPr>
      <w:r>
        <w:rPr>
          <w:color w:val="000000"/>
          <w:sz w:val="28"/>
          <w:szCs w:val="28"/>
          <w:u w:val="single"/>
        </w:rPr>
        <w:t>Порядок профилактики травм.</w:t>
      </w:r>
    </w:p>
    <w:p>
      <w:pPr>
        <w:pStyle w:val="Style14"/>
        <w:rPr>
          <w:color w:val="000000"/>
          <w:sz w:val="28"/>
          <w:szCs w:val="28"/>
        </w:rPr>
      </w:pPr>
      <w:r>
        <w:rPr>
          <w:color w:val="000000"/>
          <w:sz w:val="28"/>
          <w:szCs w:val="28"/>
        </w:rPr>
        <w:t xml:space="preserve">Под профилактикой спортивных травм подразумевается система мероприятий проводимых с целью предупреждения травмы в период занятий спортом и двигательной активности. Эти меры можно осуществлять на трех уровнях: индивидуальном, групповом, и общественном. </w:t>
        <w:br/>
        <w:t xml:space="preserve">Первичная профилактика </w:t>
        <w:br/>
        <w:t>Прямую или косвенную профилактику спортивных травм на индивидуальном уровне можно назвать "первичной профилактикой". Первичная профилактика включает в себя обследование перед началом сезона, разминку перед соревнованием, занятия силовой направленности, упражнения на развитие гибкости, исключение допинга, использование защитных средств.</w:t>
        <w:br/>
        <w:t>В медицине примером первичной профилактики рака легких служит решение человека бросить курить.</w:t>
      </w:r>
    </w:p>
    <w:p>
      <w:pPr>
        <w:pStyle w:val="Style14"/>
        <w:rPr>
          <w:color w:val="000000"/>
          <w:sz w:val="28"/>
          <w:szCs w:val="28"/>
        </w:rPr>
      </w:pPr>
      <w:bookmarkStart w:id="6" w:name="second"/>
      <w:bookmarkEnd w:id="6"/>
      <w:r>
        <w:rPr>
          <w:color w:val="000000"/>
          <w:sz w:val="28"/>
          <w:szCs w:val="28"/>
          <w:u w:val="single"/>
        </w:rPr>
        <w:t>Вторичная профилактика</w:t>
      </w:r>
    </w:p>
    <w:p>
      <w:pPr>
        <w:pStyle w:val="Style14"/>
        <w:rPr>
          <w:color w:val="000000"/>
          <w:sz w:val="28"/>
          <w:szCs w:val="28"/>
        </w:rPr>
      </w:pPr>
      <w:r>
        <w:rPr>
          <w:color w:val="000000"/>
          <w:sz w:val="28"/>
          <w:szCs w:val="28"/>
        </w:rPr>
        <w:t>Профилактика спортивных травм на групповом уровне можно назвать "вторичной профилактикой". Она осуществляется путем информирования и просвещения спортсменов и тренеров о важности, отрицательного воздействия запрещенных препаратов, алкоголя и табака, известных фактора риска травм. Примером вторичной профилактики может также служить и любое решение, повышающие безопасность данного вида спорта, в частности требования отмены соревнований по лыжным гонкам ввиду не благоприятной погоды (температура ниже - 20 градусов).</w:t>
        <w:br/>
        <w:t>Что касается рака легких, то примером вторичной профилактики может служить широкая компания против курения, развернутая на страницах журналов и газет, а также на радио и телевидении.</w:t>
      </w:r>
    </w:p>
    <w:p>
      <w:pPr>
        <w:pStyle w:val="Style14"/>
        <w:rPr>
          <w:color w:val="000000"/>
          <w:sz w:val="28"/>
          <w:szCs w:val="28"/>
        </w:rPr>
      </w:pPr>
      <w:bookmarkStart w:id="7" w:name="third"/>
      <w:bookmarkEnd w:id="7"/>
      <w:r>
        <w:rPr>
          <w:color w:val="000000"/>
          <w:sz w:val="28"/>
          <w:szCs w:val="28"/>
          <w:u w:val="single"/>
        </w:rPr>
        <w:t>Третичная профилактика</w:t>
      </w:r>
    </w:p>
    <w:p>
      <w:pPr>
        <w:pStyle w:val="Style14"/>
        <w:rPr>
          <w:color w:val="000000"/>
          <w:sz w:val="28"/>
          <w:szCs w:val="28"/>
        </w:rPr>
      </w:pPr>
      <w:r>
        <w:rPr>
          <w:color w:val="000000"/>
          <w:sz w:val="28"/>
          <w:szCs w:val="28"/>
        </w:rPr>
        <w:t>Мероприятия, осуществляемые на общественном уровне и направленные на профилактику спортивных травм, можно назвать "третичной профилактикой". Основы ее является общественное планирование. Примером может служить решение о прокладке новых безопасных дорожек для велосипедистов полностью их отделяющих их от движущегося транспорта. Другим примером третичной профилактики может быть законодательное решение о запрете контактных ударов руками и ногами в каратэ или ударов в голову в боксе.</w:t>
        <w:br/>
        <w:t xml:space="preserve">Что касается профилактики рака легких, то типичной профилактической мерой можно считать решение об увеличении стоимости пачки сигарет. </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4. Комплекс восстановительных методов. После травматический период.</w:t>
      </w:r>
    </w:p>
    <w:p>
      <w:pPr>
        <w:pStyle w:val="Normal"/>
        <w:widowControl/>
        <w:autoSpaceDE w:val="tru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ление спортивной работоспособности и нормального функционирования организма после тренировочных и соревновательных нагрузок — неотъемлемая составная часть правильно организованной системы спортивной тренировки, не менее важная, чем рациональный режим нагрузок. </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Физическая нагрузка сопровождается определенными функциональными и структурными изменениями организма, лежащими в основе утомления. Утомление — закономерное физиологическое явление, следствие проделанной работы — характеризуется развитием чувства усталости, временным ухудшением обмена, регуляции, функционирования основных физиологических систем, реакции на нагрузку, снижением энергетических запасов, общей и специальной работоспособности.</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ледовые явления нагрузки стимулируют развитие адаптации, способствуют достижению нового, более высокого уровня работоспособности. Появление чувства усталости вместе с тем имеет и охранительное значение, сигнализируя об известном напряжении в деятельности организма, предохраняя его тем самым от перенапряжения и перетренированности. Без утомления, по существу, отсутствует и сам процесс тренировки. Важно лишь, чтобы степень утомления соответствовала проделанной работе, не была чрезмерной.</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ы явления утомления постепенно проходят, наступает восстановление. Восстановление — это постепенное возвращение работоспособности и функционирования организма к до-рабочему уровню либо близкому к нему.</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Глубина утомления, его продолжительность и проявления, как и быстрота восстановления, обусловлены сочетанием факторов трех основных групп: выполненной работы (ее характера, направленности, объема, интенсивности, продолжительности, степени вызываемого ею эмоционального напряжения и пр.), состояния тренирующегося (возраста, здоровья, уровня тренированности, индивидуальных особенностей и др.), условий внешней среды и особенностей режима периода, предшествовавшего нагрузке.</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Умение тренера управлять состояниями утомления и восстановления во многом определяет культуру тренировки и ее эффективность. Накопление утомления (без соответствующего восстановления) может обусловить развитие переутомления и перетренированности, снижение работоспособности, прекращение роста спортивных результатов.</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Различают восстановление в ходе самой работы, раннее восстановление (непосредственно после нагрузки, которое сводится фактически к оплате кислородного долга) и позднее восстановление (завершение восстановления энергетических ресурсов со сдвигом к избыточному анаболизму, восстановление и повышение основных функций и работоспособности). Из других важнейших физиологических характеристик восстановительного процесса, которые необходимо учитывать при подборе и дозировке средств восстановления, надо назвать неравномерность его течения и гетерохронность (неодновременное восстановление различных функций и разных параметров одной и той же функции).</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анные о естественном течении процесса восстановления при разном характере работы в разных видах спорта, у спортсменов разного возраста и уровня тренированности, на разных этапах подготовки и в разных условиях весьма важны для рационального, научно обоснованного планирования подготовки. Не менее важна рациональная система оптимизации восстановительного процесса, особенно в условиях современной спортивной тренировки со свойственными ей большими нагрузками, все возрастающим напряжением спортивной борьбы, расширением возрастных границ, использованием вспомогательных средств повышения работоспособности.</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организма к восстановлению тренируема: не случайно быстрота восстановления — один из основных диагностических критериев оценки реакции на нагрузку и уровня тренированности. Доказана возможность активного направленного воздействия на течение восстановительных процессов для быстрейшего устранения чувства усталости, вызванных нагрузкой структурных и функциональных изменений в организме, что служит одним из действенных средств управления подготовкой спортсменов.</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сновной путь оптимизации восстановительных процессов — это рациональная тренировка и режим, здоровый образ жизни, соблюдение правил гигиены. Естественному течению восстановления, закреплению и упрочению восстановительных процессов, повышению устойчивости и сопротивляемости организма, предупреждению перенапряжения содействуют некоторые специальные вспомогательные средства.</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Физические факторы, обладающие высокой биологической и лечебной активностью, применяются в спортивной медицине для предупреждения и лечения заболеваний и травм, закаливания организма, ускорения восстановления и повышения работоспособности. Различают естественные факторы (солнце, воздух, вода) и префор-мированные (действующие с помощью специальных аппаратов), из числа которых в целях восстановления применяются главным образом гидровоздействия (различные души и ванны), бальнеопро-цедуры (ванны специального состава), тепло- и светолечение, кислородотерапию, аэроионизацию, электрические токи разной частоты и напряжения, баровоздействия, различные виды массажа и бань.</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йствуя через рецепторы кожи и дыхательных путей, физические факторы вызывают в организме широкий спектр неспецифических реакций, оказывают влияние на обмен веществ, крово- и лимфообращение, тонус сосудов, терморегуляцию, иммунитет и ферментативную активность, нервную и гуморальную регуляцию, деятельность ЦНС и внутренних органов, способствует выведению из организма продуктов распада. Тем самым физические факторы повышают защитные силы организма, его устойчивость к действию различных неблагоприятных факторов среды, снимают усталость, ускоряют восстановление.</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Физические факторы подразделяют на средства преимущественно общего воздействия (души, общие ванны, общий и гидромассаж, бани, ультрафиолетовое излучение, аэроионизация, электросон и некоторые другие электропроцедуры и пр.) и локального воздействия (большинство электропроцедур, частичные ванны, декомпрессия, тепловые процедуры, сегментарный массаж и др.). Последние, хотя и действуют преимущественно на определенные группы мышц или рефлексогенные зоны, вызывают не только местные, но и системные реакции за счет происходящего перераспределения крови и изменения клеточного метаболизма. Однако средства общего воздействия обладают более широким диапазоном неспецифического влияния, в связи с чем адаптация к ним наступает медленнее, чем к локальным воздействиям. Средства локального воздействия назначаются при преимущественной нагрузке на определенные группы мышц, а средства общего воздействия — после нагрузок большого объема и интенсивности, сопровождающихся глобальным или региональным утомлением. При двухразовой тренировке в день рекомендуется применять локальные средства после 1-й тренировки и средства общего воздействия — после 2-й.</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ействие физических факторов на организм зависит от их характера, дозы, времени применения, индивидуальной чувствительности к ним спортсмена. Наряду с общей неспецифической реакцией каждое средство вызывает и специфические реакции, может оказать как успокаивающее, так и возбуждающее действие. Это значит, что в каждом конкретном случае надо учитывать состояние и особенности организма, характер проведенной работы и проявлений утомления. Поэтому физиопроцедуры должны назначаться только врачом.</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ажно правильно определить и сроки их назначения. Например, для срочного восстановления в коротких интервалах между нагрузками процедуру следует проводить сразу же после окончания нагрузки; для обеспечения отдаленного восстановления — через 4—6 и более часов. Для облегчения восстановления на определенных этапах подготовки (после «ударных» циклов тренировки или при нарастании явлений утомления и пр.) целесообразно проводить курс процедур (8—12) ежедневно или через день. Но при этом следует учитывать, что длительное применение одних и тех же процедур вызывает привыкание к ним организма и снижение их эффекта. Поэтому рекомендуется варьировать характер, продолжительность, сочетание процедур. Одновременно можно применять не более 2—3 процедур, в том числе не более одной процедуры каждого вида с тем, чтобы не перегружать организм.</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Гидропроцедуры — души, ванны, бани — действуют на организм с помощью температурного и механического факторов. Регулируя температуру и давление воды, можно добиться разного эффекта.</w:t>
      </w:r>
    </w:p>
    <w:p>
      <w:pPr>
        <w:pStyle w:val="Normal"/>
        <w:widowControl/>
        <w:autoSpaceDE w:val="true"/>
        <w:spacing w:before="280" w:after="280"/>
        <w:rPr/>
      </w:pPr>
      <w:r>
        <w:rPr>
          <w:rFonts w:cs="Times New Roman" w:ascii="Times New Roman" w:hAnsi="Times New Roman"/>
          <w:color w:val="000000"/>
          <w:sz w:val="28"/>
          <w:szCs w:val="28"/>
        </w:rPr>
        <w:t>Души — это гидропроцедуры, при которых вода действует на тело в виде одной или нескольких струй с дозируемыми температурой и давлением. При температуре воды до 20° душ считается холодным, 20—33° — прохладным, 34—36° — индифферентным, 37—38° — теплым, 40° и выше — горячим.</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рием теплого душа (5—7 мин) после тренировки оказывает гигиеническое и успокаивающее воздействие и является обязательным компонентом тренировочного режима. Через 20—30 мин после тренировки, перед дневным отдыхом и ночным сном душ может быть более продолжительным — он снижает возбудимость, улучшает обмен веществ, функцию мышц и внутренних органов. Прохладные и индифферентные души тонизируют, горячие можно использовать при переохлаждении и после массажа.</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 нарастающей интенсивности механического воздействия на организм души можно перечислить в следующем порядке: пылевой, игольчатый, веерный, циркулярный, струевой (Н. А. Белая и др.)- Наиболее сильное воздействие оказывают души высокого давления. В струевом душе (Шарко, шотландский) большая струя воды из шланга последовательно подается на разные участки тела, в циркулярном и веерном — мелкими струями одновременно на многие участки тела. В контрастных душах подается 2 струевых потока с чередованием горячей и холодной воды. Длительность процедур — от 1—2 до 3—4 мин.</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ля восстановления работоспособности используются пресные, газовые, ароматические, минерально-хлоридные ванны. Теплые ванны (36—38°) оказывают успокаивающее и расслабляющее действие; их назначают перед сном, после тренировки или соревнований с большой нагрузкой, не чаще 2—3 раз в неделю. Индифферентная (34—35°) и прохладная (21—23°) непродолжительные ванны тонизируют организм и повышают обмен веществ; они применяются преимущественно в тех случаях, когда у спортсмена в периоде восстановления преобладают тормозные процессы. Горячие ванны утомляют и (кроме случаев переохлаждения) не рекомендуются в целях восстановления.</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Более выраженным эффектом обладают контрастные ванны (2 ванны с разницей в температуре воды от 5—10 до 20°) и вибрационные ванны (общее или местное воздействие воды и вибрации). Они снимают утомление, тонизируют организм, повышают работоспособность. Вибрационные ванны, кроме того, обладают обезболивающим эффектом. С целью восстановления они назначаются не ранее чем через 1 ч после тренировки, 10—12 ванн на курс с постепенным увеличением разницы температур и силы вибрации. Из газовых ванн наибольшее распространение в спортивной медицине получили углекислые и жемчужные ванны. В углекислых ваннах помимо температурного и механического факторов на организм действует и химический фактор — углекислота. Это способствует повышению тонуса нервной системы, улучшению функции сердца, сосудов, образованию биологически активных веществ в коже, ускорению выведения молочной кислоты. Эти ванны 2—4 раза в неделю не ранее чем через 1 ч после тренировки и не позднее чем за 3 ч до нее с последующим 30—60-минутным отдыхом (10—12 ванн на курс).</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жемчужных ваннах вода обогащается воздухом, нагнетаемым под давлением 0,5—1,5 атм, что раздражает термо- и тактильные рецепторы кожи и рефлекторно оказывает тонизирующее действие на организм. Их рекомендуется применять главным образом после соревнований и тренировок, сопровождающихся значительным нервным напряжением. Назначают 12—15 процедур 3—4 раза в неделю, температура воды не более 35—36°.</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хлоридно-натриевых ваннах используется естественная минеральная вода (морей, источников и пр.) или приготовленная из соли. Ванна оказывает тонизирующий эффект, улучшает утилизацию кислорода, хорошо действует при нарушениях регуляции тонуса сосудов и изменениях опорно-двигательного аппарата. Назначается не ранее чем за 30 мин до тренировки и не позднее чем через 2 ч после нее.</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ю опорно-двигательного аппарата способствуют также щелочные (содовые) ванны.</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з ароматических ванн наиболее широкое распространение получили хвойные ванны (с добавлением к пресной воде хвойного экстракта или таблеток). Они снижают возбудимость нервной системы, улучшают сон, нормализуют измененные вследствие утомления функции различных органов и систем. Для приготовления хвойной ванны в 200 л пресной воды растворяют 50—70 мг экстракта.</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Бани (парная и суховоздушная — сауна) широко применяются для восстановления спортивной работоспособности. Парная (русская) и суховоздушная (финская) бани различаются по температуре и влажности воздуха. Парная характеризуется высокой влажностью (до 70—100%) и сравнительно низкой температурой воздуха (40—60°), суховоздушная — высокой температурой (до 70—100°, иногда и более) и небольшой влажностью (в пределах 5—15%). Сауна переносится легче, опасность перегревания, нарушения терморегуляции и функций организма в ней меньше. Поэтому она широко используется в спортивной практике. Оптимальной температурой в сауне надо считать 70—80°, влажность — 5—15%, движение воздуха—0,3—0,5 м/с. Банная процедура не должна переутомлять спортсмена, она должна сопровождаться хорошим самочувствием, нормальным сном, чувством бодрости и прилива сил.</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Режим приема сауны зависит от характера предшествовавшей нагрузки. Если банная процедура проводится в день тренировки, время пребывания в сауне надо сократить до 5—7 мин, а число заходов до 3, в последующие дни можно увеличить пребывание до 10—15 мин (но не более 25 мин) и число заходов до 4—5 с интервалами между заходами — 5—15 мин. Эффективность сауны увеличивается при сочетании ее с контрастными температурными воздействиями (прохладным или холодным душем или бассейном) в интервалах между заходами и последующим массажем. При этом необходимо соблюдать гигиенические рекомендации. В практике используются и портативные тепловые камеры.</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Нормализации функций организма после физических нагрузок, снятию чувства усталости, повышению работоспособности способствуют и правильно используемые естественные природные факторы, в частности ультрафиолетовые лучи и легкие отрицательно заряженные аэроионы. Ультрафиолетовые лучи повышают иммунологические свойства организма, ферментативную его активность, регулируют витаминный баланс, увеличивают запасы гликогена, уменьшают кислородную задолженность, стимулируют функции центральной нервной системы. Благотворно действуют на самочувствие, функциональное состояние и защитные силы организма и умеренное повышение в воздухе отрицательных ионов, основой которых являются атомы кислорода. Такое влияние их наблюдается преимущественно на берегу морей, водоемов, горных рек, в сред-негорье, у водопадов.</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Если нет возможности использовать естественные силы природы, применяют искусственное ультрафиолетовое облучение (с помощью эритемных ламп) и аэроионизацию посредством специальных приборов, которые можно устанавливать в помещениях, где находятся спортсмены после тренировок и соревнований. Особенно важно это в осенне-зимний период. Продолжительность процедур — 5—15 мин с постепенным увеличением до 20—30 мин. На курс назначается 10—15 процедур.</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ля ускорения восстановления используются различные виды кислородотерапии— кислородные коктейли (витаминно-питатель-ные напитки с растворенным кислородом, вдыхание увлажненного кислорода, гипербарическая оксигенация (ГБО) в специальных барокамерах (дыхание кислородом либо кислородными смесями под давлением, превышающим атмосферное). Для ГБО используются как одноместные, так и многоместные камеры. Наиболее эффективно это средство при цикловом его использовании (6—9 сеансов) и следующем режиме работы камеры: давление кислорода — 0,9—1,0 атм, продолжительность сеанса — 45—60 мин (Л. А. Иоффе и др.).</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ри выраженном локальном утомлении мышц конечностей, а также в системе реабилитации после травм и заболеваний опорно-двигательного аппарата с успехом используется локальное отрицательное давление (ЛОД) в барокамере конструкции Кравченко или различных ее модификаций. Вызывая усиленный прилив крови к участку воздействия, ЛОД способствует уменьшению гипоксии тканей, улучшению обмена и использования тканями кислорода, заметному улучшению функции нервно-мышечного аппарата. Оптимальный режим: декомпрессия соответственно высоте 1200—1500 м по шкале высотомера в течение 2—3 мин с последующей компрессией в 0,3—0,5 атм (10—0 с) и повторением 1-го режима декомпрессии.</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90170" cy="223520"/>
                <wp:effectExtent l="0" t="0" r="0" b="0"/>
                <wp:wrapSquare wrapText="bothSides"/>
                <wp:docPr id="2" name="Frame1"/>
                <a:graphic xmlns:a="http://schemas.openxmlformats.org/drawingml/2006/main">
                  <a:graphicData uri="http://schemas.microsoft.com/office/word/2010/wordprocessingShape">
                    <wps:wsp>
                      <wps:cNvSpPr txBox="1"/>
                      <wps:spPr>
                        <a:xfrm>
                          <a:off x="0" y="0"/>
                          <a:ext cx="90170" cy="223520"/>
                        </a:xfrm>
                        <a:prstGeom prst="rect"/>
                        <a:solidFill>
                          <a:srgbClr val="FFFFFF">
                            <a:alpha val="0"/>
                          </a:srgbClr>
                        </a:solidFill>
                      </wps:spPr>
                      <wps:txbx>
                        <w:txbxContent>
                          <w:tbl>
                            <w:tblPr>
                              <w:tblW w:w="142" w:type="dxa"/>
                              <w:jc w:val="left"/>
                              <w:tblInd w:w="0" w:type="dxa"/>
                              <w:tblLayout w:type="fixed"/>
                              <w:tblCellMar>
                                <w:top w:w="15" w:type="dxa"/>
                                <w:left w:w="15" w:type="dxa"/>
                                <w:bottom w:w="15" w:type="dxa"/>
                                <w:right w:w="15" w:type="dxa"/>
                              </w:tblCellMar>
                            </w:tblPr>
                            <w:tblGrid>
                              <w:gridCol w:w="142"/>
                            </w:tblGrid>
                            <w:tr>
                              <w:trPr>
                                <w:trHeight w:val="79" w:hRule="atLeast"/>
                              </w:trPr>
                              <w:tc>
                                <w:tcPr>
                                  <w:tcW w:w="142" w:type="dxa"/>
                                  <w:tcBorders/>
                                  <w:vAlign w:val="center"/>
                                </w:tcPr>
                                <w:p>
                                  <w:pPr>
                                    <w:pStyle w:val="Normal"/>
                                    <w:widowControl/>
                                    <w:autoSpaceDE w:val="tru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7.1pt;height:17.6pt;mso-wrap-distance-left:0pt;mso-wrap-distance-right:2.25pt;mso-wrap-distance-top:0pt;mso-wrap-distance-bottom:0pt;margin-top:0pt;mso-position-vertical-relative:text;margin-left:-2.25pt;mso-position-horizontal-relative:text">
                <v:fill opacity="0f"/>
                <v:textbox inset="0in,0in,0in,0in">
                  <w:txbxContent>
                    <w:tbl>
                      <w:tblPr>
                        <w:tblW w:w="142" w:type="dxa"/>
                        <w:jc w:val="left"/>
                        <w:tblInd w:w="0" w:type="dxa"/>
                        <w:tblLayout w:type="fixed"/>
                        <w:tblCellMar>
                          <w:top w:w="15" w:type="dxa"/>
                          <w:left w:w="15" w:type="dxa"/>
                          <w:bottom w:w="15" w:type="dxa"/>
                          <w:right w:w="15" w:type="dxa"/>
                        </w:tblCellMar>
                      </w:tblPr>
                      <w:tblGrid>
                        <w:gridCol w:w="142"/>
                      </w:tblGrid>
                      <w:tr>
                        <w:trPr>
                          <w:trHeight w:val="79" w:hRule="atLeast"/>
                        </w:trPr>
                        <w:tc>
                          <w:tcPr>
                            <w:tcW w:w="142" w:type="dxa"/>
                            <w:tcBorders/>
                            <w:vAlign w:val="center"/>
                          </w:tcPr>
                          <w:p>
                            <w:pPr>
                              <w:pStyle w:val="Normal"/>
                              <w:widowControl/>
                              <w:autoSpaceDE w:val="true"/>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txbxContent>
                </v:textbox>
                <w10:wrap type="square"/>
              </v:rect>
            </w:pict>
          </mc:Fallback>
        </mc:AlternateConten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ыстрейшего снятия локального утомления мышц, особенно при их перенапряжении, используются также различные виды тепловых процедур: соллюкс, парафиновые, грязевые и озокеритовые аппликации, местные ванны и другие процедуры. </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спортивной медицинской практике для ускорения восстановительных процессов начали использовать различные виды электропроцедур: импульсные токи низкой частоты — так называемые синусоидально-модулированные токи (СМТ) и токи сверхвысокой частоты (СВЧ).</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МТ — переменный синусоидальный ток, хорошо проникающий в глубину тканей, воздействует на симпато-адреналовую систему, гемодинамику, сенсорные зоны коры головного мозга, улучшает обмен, крово- и лимфообращение в тканях, способствует снятию чувства усталости, восстановлению структуры и функции миофиб-рилл. Эту процедуру рекомендуется проводить во время тренировок и соревнований (между повторными стартами, таймами и т. п.). Курсовое применение ее целесообразно в наиболее нагрузочные периоды тренировки.</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ВЧ в сантиметровом и дециметровом режимах рекомендуются для восстановления после нагрузок, направленных на повышение выносливости. В дециметровом режиме они с успехом применяются для реабилитации при повреждениях мягких тканей и мышечно-связочного аппарата конечностей.</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Электросон — воздействие электрическим током на корковые процессы — снижает нервное перевозбуждение и утомление, успокаивает, нормализует регуляцию вегетативных функций. Применяется, главным образом, при нарушениях сна вследствие выраженного переутомления.</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Электростимуляция способствует повышению мышечной работоспособности, ускорению восстановительных процессов, реабилитации после травм и заболеваний опорно-двигательного аппарата. Электрические импульсы вызывают тетанические сокращения мышечных волокон с последующим расслаблением, улучшают лимфо-и кровоток, повышают сократительную способность, оказывают обезболивающее действие.</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Мощным восстановительным средством является ручной и аппаратный массаж. Он способствует снятию чувства усталости и нервного напряжения, болевых ощущений, расслаблению и улучшению кровоснабжения мышц и тем самым восстановлению и повышению спортивной работоспособности. Массаж может быть общим и местным (с акцентом на группы мышц, несущие основную нагрузку при данной работе) .В восстановительном масса ж е в отличие от тренировочного исключаются ударные приемы; в нем преобладают приемы разминания, растирания и потряхивания. Он должен быть глубоким, щадящим и безболезненным. Особое внимание следует уделять местам прикрепления мышц и мышцам, участвующим в акте дыхания. Проводить массаж желательно в теплом помещении; перед массажем рекомендуется теплый душ, а после него горячий душ, ванна или баня.</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спортивную практику в последнее время все больше внедряется сегментарный и точечный массаж, а также иглоукалывание.</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Физиологическим обоснованием сегментарного массажа является наличие рефлекторных связей между внутренними органами и определенными участками кожи (зоны Захарьина — Геда), мышц, соединительной ткани и т. д. Сегментарный массаж применяется при повышении чувствительности кожи в области соответствующих сегментов, появлении утолщений в мышцах, болевых ощущений и повышении напряжения в мышцах и соединительной ткани при пальпации. Устранение этих изменений с помощью массажа способствует нормализации и первичного патологического очага. Сегментарный массаж на длительное время улучшает кровообращение, способствует расслаблению мышц, стимулирует процессы выздоровления, экономит затрачиваемую энергию и повышает работоспособность. Он показан перед соревнованиями и в восстановительном периоде, при спортивном травматизме и лечении самых различных заболеваний.</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сновой точечного массажа и иглоукалывания является учение о биологически активных точках поверхности тела (их около 700), которые характеризуются более высокими показателями электропроводности, температуры и уровня обменных процессов. Воздействие с помощью массажных .приемов на биологически активные точки способствует уменьшению болей при травмах опорно-двигательного аппарата, снижению мышечного тонуса и др. В основе иглоукалывания лежит раздражение (путем, введения игл в биологически активные точки) многочисленных нервных окончаний кожи, подкожной клетчатки, сухожилий, надкостницы, сосудов и периферических нервных волокон. Импульсы от этого раздражения по центростремительным нервам поступают в,различные отделы спинного и головного мозга, регулирующие и контролирующие деятельность всех органов и систем.</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лотерапия способствует нормализации процессов торможения и возбуждения в ЦНС, оказывает влияние на содержание в крови чрезвычайно активных химических соединений (адреналина, аце-тилхолина, гистамина).</w:t>
        <w:br/>
        <w:t>Механизм действия самомассажа аналогичен таковому при м"ассаже (включая ручной, сегментарный и точечный). Используя основные приемы массажа, самомассаж можно проводить при любых обстоятельствах, комбинировать с разминкой и различными тренировочными средствами, применять в бане. При самомассаже легко дозировать интенсивность и длительность воздействия. Однако, несмотря на то, что значение самомассажа в спортивной практике очень велико, он не может полностью заменить массажа, выполняемого массажистом.</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й и средств воздействия на поверхность тела, в спортивной практике различают спортивный и реабилетационный.</w:t>
      </w:r>
    </w:p>
    <w:p>
      <w:pPr>
        <w:pStyle w:val="Normal"/>
        <w:widowControl/>
        <w:autoSpaceDE w:val="true"/>
        <w:spacing w:before="280" w:after="28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портивный массаж</w:t>
      </w:r>
      <w:r>
        <w:rPr>
          <w:rFonts w:cs="Times New Roman" w:ascii="Times New Roman" w:hAnsi="Times New Roman"/>
          <w:color w:val="000000"/>
          <w:sz w:val="28"/>
          <w:szCs w:val="28"/>
        </w:rPr>
        <w:t xml:space="preserve"> применяется для улучшения спортивной формы, снятия утомления и профилактики травм и заболеваний опорно-двигательного аппарата. Спортивный массаж включает в себя предстартовый (мобилизационный) и восстановительный массаж.</w:t>
      </w:r>
    </w:p>
    <w:p>
      <w:pPr>
        <w:pStyle w:val="Normal"/>
        <w:widowControl/>
        <w:autoSpaceDE w:val="true"/>
        <w:spacing w:before="280" w:after="240"/>
        <w:rPr/>
      </w:pPr>
      <w:r>
        <w:rPr>
          <w:rFonts w:cs="Times New Roman" w:ascii="Times New Roman" w:hAnsi="Times New Roman"/>
          <w:color w:val="000000"/>
          <w:sz w:val="28"/>
          <w:szCs w:val="28"/>
        </w:rPr>
        <w:t>Предстартовый массаж проводится перед тренировкой (соревнованием). Основной задачей является подготовка нервно-мышечного аппарата, сердечно-сосудистой и дыхательной систем, предупреждение травм опорно-двигательного аппарата. Различают успокаивающий и возбуждающий массаж.</w:t>
        <w:br/>
        <w:t xml:space="preserve">Восстановительный массаж показан по окончании существенных физических (и психических) нагрузок. Его целью является восстановление функционального состояния спортсмена, повышение физической работоспособности, снятие общего утомления. Как правило, проводится общий восстановительный массаж, реже локальный (например, в перерывах между выступлениями). После больших физических нагрузок он носит щадящий характер, а в дни отдыха - более глубокий. </w:t>
        <w:br/>
        <w:t>Необходимо учитывать степень утомления и психическое состояние спортсмена. Так, при проведении предстартового массажа учет психического состояния играет главную роль (при психическом возбуждении показан успокаивающий массаж, при апатии - возбуждающий). Воздействие на поверхность тела осуществляется различными способами (специальными приёмами). Это: поглаживание, растирание, разминание, выжимание, похлопывание, рубление, поколачивание. Кроме того, существует ряд вспомогательных приемов, а также активно-пассивные движения в суставах. В зависимости от применяемых приемов, их силы и длительности воздействия можно получить тонизирующий или успокаивающий эффект.</w:t>
        <w:br/>
        <w:br/>
        <w:t xml:space="preserve">- </w:t>
      </w:r>
      <w:r>
        <w:rPr>
          <w:rFonts w:cs="Times New Roman" w:ascii="Times New Roman" w:hAnsi="Times New Roman"/>
          <w:b/>
          <w:bCs/>
          <w:color w:val="000000"/>
          <w:sz w:val="28"/>
          <w:szCs w:val="28"/>
        </w:rPr>
        <w:t>Реабилитационный массаж</w:t>
      </w:r>
      <w:r>
        <w:rPr>
          <w:rFonts w:cs="Times New Roman" w:ascii="Times New Roman" w:hAnsi="Times New Roman"/>
          <w:color w:val="000000"/>
          <w:sz w:val="28"/>
          <w:szCs w:val="28"/>
        </w:rPr>
        <w:t xml:space="preserve"> применяют при восстановлении физической работоспособности спортсмена после длительных перерывов в тренировке, после оперативных вмешательств (удаление менисков, операция на ахилловом сухожилии и др.). Массаж может быть и общим (2-3 раза в неделю) и локальным (ежедневно, а на первом этапе лечения -2-3 раза в день). Массаж при травмах и заболеваниях применяют в ранние сроки для нормализации крово- и лимфотока, снятия болевого синдрома, рассасывания отека, гематомы, регенерации тканей, нормализации окислительно-восстановительных процессов. На первом этапе лечения он проводится в сочетании с холодом, на втором - с тепловыми процедурами. Массаж льдом делают в первые 2-4 часа после травмы. Затем холодовые процедуры чередуют с тепловыми. Действие холода на ткани организма сопровождается анестезирующим, гомеостатическим и противовоспалительным эффектом. Холод снижает чувствительность нервных окончаний, снимая болевые ощущения. Под влиянием массажа льдом увеличивается амплитуда движений в массируемом суставе, а холод уменьшает отек травмируемых тканей. </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5. Заключение</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ри выборе рассмотренных физических восстановительных средств необходимо строго учитывать индивидуальные особенности спортсмена и особенности вида спорта, объем и интенсивность предшествующей тренировочной или соревновательной нагрузки, задачи, которые предстоит решить в последующие дни.</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се процедуры (кроме общегигиенических и массажа) может назначать только врач с учетом состояния спортсмена, индивидуальной его чувствительности, степени и характера утомления, вида спорта и этапа подготовки</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7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r>
        <w:br w:type="page"/>
      </w:r>
    </w:p>
    <w:p>
      <w:pPr>
        <w:pStyle w:val="Style14"/>
        <w:jc w:val="center"/>
        <w:rPr>
          <w:color w:val="000000"/>
          <w:sz w:val="28"/>
          <w:szCs w:val="28"/>
        </w:rPr>
      </w:pPr>
      <w:r>
        <w:rPr>
          <w:color w:val="000000"/>
          <w:sz w:val="28"/>
          <w:szCs w:val="28"/>
        </w:rPr>
        <w:t>ЗАКЛЮЧЕНИЕ</w:t>
      </w:r>
    </w:p>
    <w:p>
      <w:pPr>
        <w:pStyle w:val="Style14"/>
        <w:rPr>
          <w:color w:val="000000"/>
          <w:sz w:val="28"/>
          <w:szCs w:val="28"/>
        </w:rPr>
      </w:pPr>
      <w:r>
        <w:rPr>
          <w:color w:val="000000"/>
          <w:sz w:val="28"/>
          <w:szCs w:val="28"/>
        </w:rPr>
        <w:t>При использовании восстановительных средств важна комплексность. Речь идет о совокупном использовании средств всех трех групп и разных средств одной группы в целях одновременного воздействия на все основные функциональные звенья организма — двигательную сферу, нервные процессы, обмен веществ и энергии, ферментный и иммунный статус и пр.</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ри этом особое значение имеет преимущественное воздействие на те функциональные системы организма, которые являются основными в обеспечении специальной работоспособности в данном виде спорта и ее лимитируют. Так, для видов спорта, характеризующихся преимущественным проявлением выносливости, таким звеном будет кардио-респираторная система и биоэнергетика; для сложнотехнических видов спорта и видов спорта, требующих тонкой координации движений, — центральная нервная система и анализаторы; для скоростно-силовых видов спорта — нервно-мышечный аппарат и т. д.</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гетерохронности восстановления различных систем организма особое внимание должно быть уделено наиболее медленно восстанавливающимся системам. </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щать внимание на совместимость и рациональное сочетание используемых средств. При этом следует учитывать, что некоторые средства усиливают действие других и, наоборот, некоторые ослабляют либо вовсе нивелируют эффекты других средств. Существенное значение имеет также правильное сочетание средств общего и локального воздействия.</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редства общего воздействия (ванны, души, аэроионизация, ультрафиолетовое облучение, массаж, гипербарическая оксигенация, витамины, лекарственные препараты, питание и др.) обладают широким диапазоном неспецифического общеукрепляющего эффекта, и адаптация к ним наступает медленнее, чем к локальным воздействиям.</w:t>
      </w:r>
    </w:p>
    <w:p>
      <w:pPr>
        <w:pStyle w:val="Normal"/>
        <w:widowControl/>
        <w:autoSpaceDE w:val="true"/>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редства локального воздействия назначаются при преимущественной нагрузке на определенные группы мышц, общего — при работе большого объема и интенсивности, когда утомление носит глобальный или региональный характер. При двухразовой тренировке в день целесообразно применять локальные средства восстановления после первой тренировки и средства общего действия — после второй. Важно правильно определить и сроки их назначения. Так, для срочного восстановления (при повторных стартах, в коротких интервалах между нагрузками и пр.) можно назначить процедуру сразу же по окончании работы. Если же максимальное повышение работоспособности требуется в более отдаленные сроки, целесообразнее назначать средства общего воздействия не ранее чем через 4—8 часов после выполненной работы.</w:t>
      </w:r>
    </w:p>
    <w:p>
      <w:pPr>
        <w:pStyle w:val="Normal"/>
        <w:tabs>
          <w:tab w:val="clear" w:pos="708"/>
          <w:tab w:val="left" w:pos="147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900" w:right="746" w:gutter="0" w:header="0"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258"/>
        </w:tabs>
        <w:ind w:left="1258" w:hanging="360"/>
      </w:pPr>
      <w:rPr/>
    </w:lvl>
  </w:abstractNum>
  <w:abstractNum w:abstractNumId="5">
    <w:lvl w:ilvl="0">
      <w:start w:val="1"/>
      <w:numFmt w:val="decimal"/>
      <w:lvlText w:val="%1."/>
      <w:lvlJc w:val="left"/>
      <w:pPr>
        <w:tabs>
          <w:tab w:val="num" w:pos="1258"/>
        </w:tabs>
        <w:ind w:left="1258"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3z0">
    <w:name w:val="WW8Num3z0"/>
    <w:qFormat/>
    <w:rPr/>
  </w:style>
  <w:style w:type="character" w:styleId="Style13">
    <w:name w:val="Основной шрифт абзаца"/>
    <w:qFormat/>
    <w:rPr/>
  </w:style>
  <w:style w:type="character" w:styleId="First">
    <w:name w:val="first"/>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widowControl/>
      <w:autoSpaceDE w:val="true"/>
      <w:spacing w:before="280" w:after="280"/>
    </w:pPr>
    <w:rPr>
      <w:rFonts w:ascii="Times New Roman" w:hAnsi="Times New Roman" w:cs="Times New Roman"/>
      <w:color w:val="0033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40:00Z</dcterms:created>
  <dc:creator>Сутковенко Сергей</dc:creator>
  <dc:description/>
  <dc:language>en-US</dc:language>
  <cp:lastModifiedBy>Сутковенко Сергей</cp:lastModifiedBy>
  <dcterms:modified xsi:type="dcterms:W3CDTF">2005-05-28T08:36:00Z</dcterms:modified>
  <cp:revision>7</cp:revision>
  <dc:subject/>
  <dc:title/>
</cp:coreProperties>
</file>