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37. Механизмы саморегулирования российских С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Большое Жюри является корпоративным институтом гражданского общества, рассматривающим конфликтные ситуации нормативно-этического характера. Возникающие в журналистском сообществе. Правом на обращение в большое Жюри обладаю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журналист, являющийся членов Союза Журналис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организация, входящая в состав С.Ж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Большое Жюри выносит решения опираясь на нормы законодательства о СМИ, а также на декларации (ЮНЕСКО, СБСЕ/ОБСЕ и 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ссмотрение конфликтных ситуаций проходит в обстановке глас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Ц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формирование культуры профессиональной и честной жур-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восстановление и укрепление доверия к С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укрепление свободы С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защита проф. независим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противодействие полит. и другим формам экстремизма С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Принято это положение 5 ноября 1998 года, введено в действие на экспериментальной основе в 199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 xml:space="preserve">38. Обзор и обозрени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0"/>
          <w:u w:val="single"/>
        </w:rPr>
        <w:t xml:space="preserve">39. Журнал «Отечественные записки» (1868-1884). </w:t>
      </w:r>
      <w:r>
        <w:rPr>
          <w:sz w:val="10"/>
        </w:rPr>
        <w:t>В 1868 году «Отечественные записки» перешли в руки Некрасова по договору с Краевским. Журнал «Отечественные записки» возглавлял Некрасов. В качестве соредакторов выступали Сал-тыков-Щедрин и Елисеев, Журнал сохранял верность лучшим традициям журналистики 60-х годов. Его демократизм определялся враждой ко всем остаткам крепостнических отношений. Прежде всего он выступал против обезземеливания крестьян, против сословной неравноправности основной массы русского населения, высоких налогов, особенно выкупных платежей за землю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Вместе с тем журнал протестовал против новых эксплуататоров — хищников-предпринимателей, пришедших на смену крепостникам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Отметили сотрудники журнала и появление рабочего вопроса в России, хотя много внимания ему не уделяли, оставаясь по преимуществу идеологами трудового крестьянства, сторонниками крестьянской революции, общинного социализма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Будучи легальным журналом, «Отечественные записки» поддерживали тех деятелей, которые действовали в подполье, вели мужественную прямую борьбу с самодержавием, особенно в годы второй революционной ситуации конца 70-х годов. Публикация поэмы Некрасова «Русские женщины», посвященной декабристам и их женам, мужественно разделившим с осужденными сибирскую ссылку, каторгу, была прямой моральной поддержкой тем революционерам, которые непосредственно боролись против самодержавия в 70-е годы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Известное внимание «Отечественные записки» уделяли международному революционному движению, деятельности I Интернационала, марксизму. «Отечественные записки» уже в 1868 г. дали информацию о выходе книги «Das Kapital» К. Маркса на немецком языке. После выхода первого тома «Капитала» в 1872 г. в переводе на русский язык — это был первый перевод «Капитала» на иностранный язык — журнал напечатал несколько статей, связанных с книгой К. Маркса. Авторами этих статей были Н.К. Михайловский, В.И. Покровский и молодой Г.В. Плеханов. Однако всей глубины идей Маркса публицисты журнала не поняли, а Михайловский, будучи народником, выступил по вопросам марксизма, главным образом в полемических целях, одновременно используя критику капитализма в трудах Маркса. Как известно, народники отрицали прогрессивность капитализма в России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Боевую позицию занял журнал в вопросах литературной критики. Здесь выступали Писарев, Салтыков-Щедрин и Михайловский. Все они были сторонниками реализма, критиковали теорию чистого искусства, искусства для искусства, натурализм и невзыскательность вкуса литературных ремесленников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Журнал «Отечественные записки» постоянно печатал обозрения иностранной жизни французского публициста Шассена, уделял значительное внимание проблемам славянских стран, особенно Болгарии в связи с войной 1877—1878 гг. Все сотрудники журнала сочувствовали освободительной борьбе болгарского народа, помогали ему и желали победы, но вместе с тем использовали болгарскую тему для острой критики русских самодержавных порядков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Особую роль в журнале «Отечественные записки» играла сатирическая публицистика М.Е. Салтыкова-Щедрина. Его публицистика — это подлинная летопись пореформенной России. Все жгучие проблемы русской жизни нашли отражение в публицистических циклах сатирика: «Дневник провинциала в Петербурге», «Благонамеренные речи», «Письма к тетеньке» и др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Сатирик часто прибегал к гиперболе, фантастике, аллегории, другим формам эзоповского языка, в смешном и нелепом виде изображал представителей официальной бюрократии, много места отводил характеристике рождающегося русского капиталиста Дерунова. Много места по традиции «Современник» уделял разоблачению измен и предательств либерализма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В связи с критикой либерализма писатель-публицист много внимания уделил характеристике либерально-буржуазной прессы, заклеймив ее продажность в вымышленном, но очень точном названии газеты «Чего изволите?». Пародии его на содержание статей, фельетонов буржуазной прессы, ее язык, стиль занимают существенное место в сатирических очерках, опубликованных в «Отечественных записках» («В среде умеренности и аккуратности», «Современная идилия» и др.). Салтыков</w:t>
      </w:r>
      <w:r>
        <w:rPr>
          <w:b/>
          <w:bCs/>
          <w:sz w:val="10"/>
          <w:szCs w:val="10"/>
          <w:u w:val="single"/>
        </w:rPr>
        <w:t xml:space="preserve"> -</w:t>
      </w:r>
      <w:r>
        <w:rPr>
          <w:rFonts w:cs="Times New Roman" w:ascii="Times New Roman" w:hAnsi="Times New Roman"/>
          <w:sz w:val="10"/>
        </w:rPr>
        <w:t>Щедрин был глубоким критиком несовершенств буржуазной демократии, немецкого милитаризма, о чем ярко свидетельствует его книга очерков «За рубежо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</w:rPr>
        <w:t>После смерти Некрасова в 1877 г. Салтыкову-Щедрину пришлось в сложной борьбе с либеральными народниками отстаивать прежнее направление «Отечественных записок», и он с честью выполнял эту задачу вплоть до закрытия царским правительством в 1884 г. передового русского журнала.</w:t>
      </w:r>
      <w:r>
        <w:rPr>
          <w:b/>
          <w:bCs/>
          <w:sz w:val="10"/>
          <w:szCs w:val="10"/>
          <w:u w:val="single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21:00Z</dcterms:created>
  <dc:creator>noname</dc:creator>
  <dc:description/>
  <dc:language>en-US</dc:language>
  <cp:lastModifiedBy>1</cp:lastModifiedBy>
  <dcterms:modified xsi:type="dcterms:W3CDTF">2005-06-02T18:22:00Z</dcterms:modified>
  <cp:revision>3</cp:revision>
  <dc:subject/>
  <dc:title>88</dc:title>
</cp:coreProperties>
</file>