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5" w:hanging="0"/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71. Периодическая печать в системе СМИ Типология изданий и динамика их развит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5" w:hanging="0"/>
        <w:jc w:val="both"/>
        <w:rPr/>
      </w:pPr>
      <w:r>
        <w:rPr>
          <w:sz w:val="10"/>
        </w:rPr>
        <w:t>Печать в системе СМИ приобрела особое место в связи с тем, что информация фиксируется с помощью типографской техники. Это обусловило ряд важн. свойств, взаимоотношений печати и аудитории. Есть возможность быстрого ознакомления. со всеми сообщен. Можно составить общее впечатление и выбрать материал для чтения. Можно обращаться к тексту в удоб. время. Порядок и темп чтения устанавливает читатель. Это определяет большую свободу при контакте с печатн. изданиями. Свойства, при которых она проигрывает другим СМИ: информация идет не непрерывно как на ТВ, однодневна. Печать - прежде всего пресса. С учетом потребности аудитории сложилась система газет - периодич. изданий, в которых печатается преимущественно оперативная информация. Последнее время большое знач. - еженедельники. Часть из них - еженед. газеты. Часто они - как приложения к ежедн. Еженедельные тонкие журналы - их информация выходит за рамки недельных событий. Ж-лы - носители фундамент. информации, дают возможность масштабного .взгляда на действительность. Ж-лы различаются по тематике, аудитории, региону, по объем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5" w:hanging="0"/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72. Коренные изменения в системе печати России после Октября 1917 года. Характеристика основных типов изда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5" w:hanging="0"/>
        <w:jc w:val="both"/>
        <w:rPr>
          <w:sz w:val="10"/>
        </w:rPr>
      </w:pPr>
      <w:r>
        <w:rPr>
          <w:sz w:val="10"/>
        </w:rPr>
        <w:t>Социалистическая журналистика 1917</w:t>
      </w:r>
    </w:p>
    <w:p>
      <w:pPr>
        <w:pStyle w:val="TextBody"/>
        <w:rPr/>
      </w:pPr>
      <w:r>
        <w:rPr/>
        <w:t>Февральская революция 1917 привела к падению Российского самодержавия, а вместе с ним и к прекращению выпуска монархической прессы. Пришедшее к власти Временное правительство, встав на путь буржуазно-демократических преобразований, заявило об амнистии политическим заключенным, провозгласив свободу слова, печати, декларировало другие проявления демократии. Реальное их осуществление предоставило возможность социалистическим партиям России - РСДРП, эсерам, анархистам - легализовать свою деятельность и заняться подготовкой своих изда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5" w:hanging="0"/>
        <w:jc w:val="both"/>
        <w:rPr/>
      </w:pPr>
      <w:r>
        <w:rPr>
          <w:sz w:val="10"/>
        </w:rPr>
        <w:t>Рупором проводимой Временным правительством политики стал его официальный орган “Вестник Временного правительства”, содержание которого в марте 1917 не позволяет судить о каких-либо кардинальных переменах во внутренней и внешней политике страны. Пришедшее к власти мирным путем Временное правительство продолжало прежний курс царизма. Эта политика не устраняла существовавших противоречий и кризисов, имевшихся в обществе. Они, как и прежде, продолжали существовать, вызывая к активной деятельности все политические партии России, занимавшие различные позиции по вопросам войны, мира, дельнейших судеб революции, предоставления крестьянам земли, установления 8-часового рабочего дня и други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5" w:hanging="0"/>
        <w:jc w:val="both"/>
        <w:rPr/>
      </w:pPr>
      <w:r>
        <w:rPr>
          <w:sz w:val="10"/>
        </w:rPr>
        <w:t>В условиях развивавшихся политических событий в стране Временное правительство, продолжая издание “Вестника”, приступило к выпуску своего нового печатного органа. Им стала “Народная газета”, вышедшая 21 апреля 1917. Большевики воспользовались демократизацией жизни общества. 5 марта возобновилось издание “Правды”. Одновременно вышел в свет “Социал-демократ” в Москве. В марте 1917 издания большевиков вышли в Харькове, Киеве, Екатеринославле, в Закавказье, Прибалтике, Туркестане - всего 16 газет тиражом 300 тысяч экземпляров. 7 марта в Петербурге меньшевики выпустили свой Центральный орган “Рабочую газету”, в апреле в Москве вышла газета “Вперед”. В течение марта-апреля меньшевики стали издавать свои газеты в Киеве, Тифлисе, Баку, Ростове и других городах страны. Эсеровские газеты: “Земля и воля” (Москва), “Воля народа” (Киев), “Вольный голос Севера” (Вологда) и др.  Из эсеровских изданий особо выделялась ежедневная политическая и литературная газета “Дело народа”, в которой активно выступали А.Керенский, В.Чернов и другие лидеры эсеровского движения. Газетный мир России в условиях буржуазно-демократического государства неуклонно рос. Бурно развивалась региональная печать, особенно  в Центральном Черноземье, Ставрополье, Сибири. Однако открывшиеся возможности для издательской деятельности всех партий, социальных групп и объединений не были законодательно закреплены. 27 апреля 1917 Временное правительство приняло Закон о печати, провозгласивший беспрепятственный выпуск, распространение и торговлю печатными изданиями любых политических направлений. Закон о печати способствовал дальнейшему развитию в центре и на местах многопартийной, многонациональной журналистики. В социалистической прессе появляются лево- и правоэсеровские, анархистские издания, растет сеть солдатских газет, а также органов на национальных языках. Около 30 газет различных направлений выходили на украинском, грузинском, азербайджанском, латышском и других языках. Значительное место в журналистике 1917 занимали “Известия рабочих, солдатских и крестьянских депутатов”. Созданные как органы Советов различных уровней, они тесно смыкались с изданиями социалистических партий. Редакции “Известий” были укомплектованы сотрудниками различных политических убеждений. Позиции печати буржуазных партий тоже укреплялись. С мая 1917 кадеты начали выпускать свой журнал “Вестник партии народной свободы”, продолжали выходить буржуазные газеты “День”, “Речь”, “Биржевые ведомости”, суворинское “Новое время”. В августе Суворин приступил к изданию еще одной газеты “Молва”, заявлявшей о своей приверженности Временному правительств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5" w:hanging="0"/>
        <w:jc w:val="both"/>
        <w:rPr/>
      </w:pPr>
      <w:r>
        <w:rPr>
          <w:sz w:val="10"/>
        </w:rPr>
        <w:t>С первых дней революции в печати России четко обозначились три тенденции. Первую выражала буржуазная журналистика. Она считала революцию завершенной и провозглашала дальнейший конституционный путь развития страны. Но при этом обходила стороной пути решения самых насущных вопросов: о войне, мире, труде, земле. Буржуазная пресса, в том числе и кадетская, выступала за продолжение войны и совместные действия с союзник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5" w:hanging="0"/>
        <w:jc w:val="both"/>
        <w:rPr>
          <w:sz w:val="10"/>
        </w:rPr>
      </w:pPr>
      <w:r>
        <w:rPr>
          <w:sz w:val="10"/>
        </w:rPr>
        <w:t>Вторая тенденция связана с печатью меньшевиков, эсеров, анархистов. Они призывали к содружеству с Временным правительством за предотвращение возможных путей наступления на демократические свободы. Журналистика этих социалистических партий выражала недоверие большевикам, несогласие с их политикой, преследовавшей цель установление диктатуры пролетариа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5" w:hanging="0"/>
        <w:jc w:val="both"/>
        <w:rPr>
          <w:b/>
          <w:b/>
          <w:bCs/>
          <w:sz w:val="10"/>
          <w:u w:val="single"/>
        </w:rPr>
      </w:pPr>
      <w:r>
        <w:rPr>
          <w:sz w:val="10"/>
        </w:rPr>
        <w:t>Третью тенденцию выражала большевистская пресса. Она отстаивала идею перерастания буржуазно-демократической революции в социалистическую, критиковала социалистические партии за их несогласие с платформой большевиков, обвиняла меньшевиков и эсеров в примиренчестве и соглашательстве с Временным правительством. С возвращением Ленин в Россию в начале апреля 1917 “Правда” и другие большевистские издания настойчиво повели линию на непримиримость с позицией всех других социалистических партий. Большевики критиковали “соглашательство” прессы меньшевиков и эсеров. Сближение позиций этих партий привело к созданию совместных изданий: “Искры”, “Голоса солдата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5" w:hanging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70. Факторы восприятия журналистского материала.</w:t>
      </w:r>
    </w:p>
    <w:p>
      <w:pPr>
        <w:pStyle w:val="TextBody"/>
        <w:rPr>
          <w:szCs w:val="10"/>
        </w:rPr>
      </w:pPr>
      <w:r>
        <w:rPr>
          <w:szCs w:val="10"/>
        </w:rPr>
        <w:t xml:space="preserve">Восприятие – этап познания, дает ценностный образ предмета. Предполагает наличие разнообразных ощущени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5" w:hanging="0"/>
        <w:jc w:val="both"/>
        <w:rPr>
          <w:sz w:val="10"/>
          <w:szCs w:val="10"/>
        </w:rPr>
      </w:pPr>
      <w:r>
        <w:rPr>
          <w:sz w:val="10"/>
          <w:szCs w:val="10"/>
        </w:rPr>
        <w:t>Восприятие – это психологический процесс отражения в сознании предметов, явлений действительности, совокупности их различных свойств и частей при непосредственном воздействии на органы чувств. Отражаемый в сознании предмет может совпадать или не совпадать с физическим предметом. Предмет отражается у каждой личности уникально. Восприятие не может дать абсолютно верное представл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5" w:hanging="0"/>
        <w:jc w:val="both"/>
        <w:rPr>
          <w:sz w:val="10"/>
          <w:szCs w:val="10"/>
        </w:rPr>
      </w:pPr>
      <w:r>
        <w:rPr>
          <w:sz w:val="10"/>
          <w:szCs w:val="10"/>
        </w:rPr>
        <w:t>Помехи к восприятию – технические (плохой звук, плохая печать, связь, трансляция), субъективные (плохая работа корреспондента, операт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5" w:hanging="0"/>
        <w:jc w:val="both"/>
        <w:rPr>
          <w:sz w:val="10"/>
          <w:szCs w:val="10"/>
        </w:rPr>
      </w:pPr>
      <w:r>
        <w:rPr>
          <w:sz w:val="10"/>
          <w:szCs w:val="10"/>
        </w:rPr>
        <w:t>Барьеры восприятия – не просто помеха. Бывают – групповые, индивидуальны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5" w:hanging="0"/>
        <w:jc w:val="both"/>
        <w:rPr>
          <w:sz w:val="10"/>
          <w:szCs w:val="10"/>
        </w:rPr>
      </w:pPr>
      <w:r>
        <w:rPr>
          <w:sz w:val="10"/>
          <w:szCs w:val="10"/>
        </w:rPr>
        <w:t>Языковой барьер, когда индивид не воспринимает язык журналиста.</w:t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45" w:hanging="0"/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10"/>
    </w:rPr>
  </w:style>
  <w:style w:type="paragraph" w:styleId="Style16">
    <w:name w:val="Цитата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851" w:leader="none"/>
      </w:tabs>
      <w:ind w:left="16" w:right="128" w:hanging="0"/>
      <w:jc w:val="both"/>
    </w:pPr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56:00Z</dcterms:created>
  <dc:creator>noname</dc:creator>
  <dc:description/>
  <dc:language>en-US</dc:language>
  <cp:lastModifiedBy>1</cp:lastModifiedBy>
  <cp:lastPrinted>2004-06-03T16:53:00Z</cp:lastPrinted>
  <dcterms:modified xsi:type="dcterms:W3CDTF">2005-06-02T20:30:00Z</dcterms:modified>
  <cp:revision>3</cp:revision>
  <dc:subject/>
  <dc:title>001 Этапы функционального развития периодических изданий</dc:title>
</cp:coreProperties>
</file>