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pBdr>
          <w:top w:val="single" w:sz="4" w:space="1" w:color="000000"/>
          <w:left w:val="single" w:sz="4" w:space="4" w:color="000000"/>
          <w:bottom w:val="single" w:sz="4" w:space="1" w:color="000000"/>
          <w:right w:val="single" w:sz="4" w:space="4" w:color="000000"/>
        </w:pBdr>
        <w:spacing w:before="0" w:after="0"/>
        <w:jc w:val="both"/>
        <w:rPr/>
      </w:pPr>
      <w:r>
        <w:rPr>
          <w:rFonts w:eastAsia="Times New Roman" w:cs="Times New Roman" w:ascii="Times New Roman" w:hAnsi="Times New Roman"/>
          <w:b/>
          <w:bCs/>
          <w:sz w:val="10"/>
          <w:u w:val="single"/>
        </w:rPr>
        <w:t xml:space="preserve">10. Формы и методы исследования общественного мнения в социологии журналистики. </w:t>
      </w:r>
      <w:r>
        <w:rPr>
          <w:rFonts w:cs="Times New Roman" w:ascii="Times New Roman" w:hAnsi="Times New Roman"/>
          <w:sz w:val="10"/>
        </w:rPr>
        <w:t xml:space="preserve">Качественные методы можно условно разделить на два класса: первые из них используются при сборе эмпирических данных (например, как наблюдение, эксперимент, прогнозирование, интервью и т.д.), а вторые - при анализе полученных сведений (здесь можно назвать классификацию, группировку, типологизацию и т.д.). В социологии метод наблюдения разделяют по на структурализованное и неструктурализованное, по месту проведения (полевое и лабораторное), по регулярности проведения (систематическое и несистематическое), по позиции наблюдателя в исследовании (включенное и невключенное). В структурированном наблюдении журналист фиксирует события по четко заданному плану, а в неструктурализованном - ведет наблюдение, находясь в свободном поиске, ориентируясь лишь на общие представления о ситуации. Полевое наблюдение предполагает обращенность журналиста к той или иной ситуации в определенные периоды времени, а несистематическое - спонтанность в выборе наблюдаемого явления.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rPr>
        <w:t xml:space="preserve">Области применения социологических данных в журналистике: 1) проектирование и оценка деятельности СМИ; 2) определение целевой аудитории, ее величины и особенностей; 3) планирование работы редакции; 4) подготовка аналитических материалов (анализ социальных процессов); 5) определение подходов к изучаемым проблемам. </w:t>
      </w:r>
    </w:p>
    <w:p>
      <w:pPr>
        <w:pStyle w:val="TextBodyIndent"/>
        <w:pBdr>
          <w:top w:val="single" w:sz="4" w:space="1" w:color="000000"/>
          <w:left w:val="single" w:sz="4" w:space="4" w:color="000000"/>
          <w:bottom w:val="single" w:sz="4" w:space="1" w:color="000000"/>
          <w:right w:val="single" w:sz="4" w:space="4" w:color="000000"/>
        </w:pBdr>
        <w:rPr/>
      </w:pPr>
      <w:r>
        <w:rPr/>
        <w:t>Источники социологических исследований: издания (СОЦИС, монографий ведущих социологов, пресс-релизы социологических центров), заказ исследования (или блока исследований). ВЦИОМ, фонд общественного мнения - организации, где можно получить социологическую информацию.</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rPr>
        <w:t>Журналисты используют опросные методы для изучения различных объектов, проблем, в самых разных ситуациях. Экспресс-опросы по случайной выборке - телефонные и еще чаще - уличные  - весьма распространены в практике газетчиков, радиожурналистов, особенно тележурналистов (интервью с микрофоном в руке). Это дает возможность максимально оперативно получить информацию об общественном настроении, реакции людей на события. Но журналист должен хорошо представлять себе, что полученные таким путем сведения не могут рассматриваться как репрезентативные (ни величина группы опрашиваемых, ни способ отбора репрезентативности не обеспечивают). Социологи также применяют указанные методы, но на основе специально разработанной выборк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rPr>
        <w:t>Для подготовки обзоров газет, теле- и радиопередач может применяться метод контент-анализа или его отдельные элементы. Контент-анализ - качественно-количественный метод анализа социальной информации. Его особенность - в применении статистических процедур для анализа массивов однотипных текстов (стандартизированная техника, выборка, статистические методы обработки и анализа), когда требуется особая надежность выводов. Этот же метод дает хорошие результаты для анализа редакционной почты, любых других совокупностей однородных документов (содержащих информацию под одному и тому же вопросу, группе вопросов), которые могут рассматриваться как документы - носители интересующей журналиста информаци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b/>
          <w:b/>
          <w:bCs/>
          <w:sz w:val="10"/>
          <w:u w:val="single"/>
        </w:rPr>
      </w:pPr>
      <w:r>
        <w:rPr>
          <w:b/>
          <w:bCs/>
          <w:sz w:val="10"/>
          <w:u w:val="single"/>
        </w:rPr>
        <w:t>11 Телевидение в системе СМ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u w:val="single"/>
        </w:rPr>
        <w:t>Специфика ТВ</w:t>
      </w:r>
      <w:r>
        <w:rPr>
          <w:sz w:val="10"/>
        </w:rPr>
        <w:t>: вездесущность. Второе - способность передавать сообщение в форме движущихся изображений, сопровождаемых звуком, - экранность ТВ.</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rPr>
        <w:t xml:space="preserve">Третье - способность сообщить в звукозрительной форме о действии, событии - в момент совершения его. Одновременность действия, события и отображения его на экране - уникальное качество ТВ. Оно обнаруживается только в процессе прямой передачи, когда изображение идет в эфир непосредственно с телевизионных камер, т.е. в настоящем времени. Способность к созданию и распространению нефиксированных сообщений называется непосредственностью ТВ. Непосредственность неразрывно связана с симультанностью телепередачи, т.е. одновременностью наблюдения и показа, трансляции.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rPr>
        <w:t>Звукозрительный характер телевизионной коммуникации потребовал восстановить личностные контакты аудитории с коммуникатором, чтобы составить суждение о нем и о ценности его сообщения. Именно этим объясняется значение и привлекательность для аудитории ТВ-информации, персонифицированной, т.е. олицетворенной, ее автором и участниками события. Понятие персонификации связано не только с работой автора-журналиста. Персонифицированный подход можно заметить и в телерекламе, и в детских передачах, и в так называемых “массовых” передачах - особенно в телеиграх.</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rPr>
        <w:t>Непосредственность ТВ, как и радиовещания, определяет принципиальную возможность предельно оперативного получения и распространения инф.</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rPr>
        <w:t>Симультанность выступает как фактор создания “эффект присутствия”, т.е. придает телевизионному сообщению особую достоверность, документальность.</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u w:val="single"/>
        </w:rPr>
        <w:t>Функции:</w:t>
      </w:r>
      <w:r>
        <w:rPr>
          <w:sz w:val="10"/>
        </w:rPr>
        <w:t xml:space="preserve"> информационная, Культурно-просветительская функция, интегративная, Социально-педагогическая функция (управленческая, предполагает прямую вовлеченность ТВ в систему административного воздействия на население, посредством этой функции решается задача адаптации населения к меняющимся обстоятельствам жизни), организаторская (ТВ иногда само становится инициатором той или иной общественной акции). Образовательная и рекреативная фу-ции не относятся непосредственно к сфере журналистик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u w:val="single"/>
        </w:rPr>
        <w:t>Тенденции развития</w:t>
      </w:r>
      <w:r>
        <w:rPr>
          <w:sz w:val="10"/>
        </w:rPr>
        <w:t>: ТВ работает по принципу рыночных отношений.</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rPr>
        <w:t>Провозглашение суверенитета России привело к созданию Российской телерадиокомпании. С большим трудом вступало в строй Российское ТВ. Монопольное право Всесоюзной телерадиокомпании на технические средства позволяло ей всячески препятствовать нормальной работе Российского телевидения, которому был предоставлен второй канал. С 16 мая 1991 регулярно стала выходить информационная программа РТР “Вести” (вначале один раз в день, а затем 3).</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rPr>
        <w:t>Систему ТВ и радиовещания заключали телерадиоорганизации в национальных образованиях на территории РФ, краевые и областные телерадиоорганизации, городское радиовещание, районное радиовещание, низовое радиовещ.</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pPr>
      <w:r>
        <w:rPr>
          <w:sz w:val="10"/>
        </w:rPr>
        <w:t>В 90-е в системе телерадиовещания РФ возникли также негосударственные (альтернативные) организации. Первой негосударственной структурой на Центрально ТВ и самой крупной в начале 90-х был “Телеканал 2х2”, первая программа которого вышла в эфир в конце августа 1990. Он был создан в целях расширения видов коммерческой деятельности ТВ. В конце февраля 1991 было создано Управление по телевидению и радиовещанию при Министерстве печати и информации РФ. Главной его целью было избежать монополизации телерадиовещания и помочь становлению индивидуального “почерка” в программах местных студий. Распад СССР принес идеологическое освобождение, в 90-е формируется рынок. Разделение процесса на производство и выдачу программ в эфир - первый показатель новых рыночных отношений. Появление конкуренции в области идеологической деятельности - безусловный плюс современности. Но с одной стороны, он  изменила программную политику не в лучшую сторону, а с другой - позволила пойти навстречу основному контингенту телезрителей.</w:t>
      </w:r>
    </w:p>
    <w:p>
      <w:pPr>
        <w:pStyle w:val="2"/>
        <w:pBdr>
          <w:top w:val="single" w:sz="4" w:space="1" w:color="000000"/>
          <w:left w:val="single" w:sz="4" w:space="4" w:color="000000"/>
          <w:bottom w:val="single" w:sz="4" w:space="1" w:color="000000"/>
          <w:right w:val="single" w:sz="4" w:space="4" w:color="000000"/>
        </w:pBdr>
        <w:rPr/>
      </w:pPr>
      <w:r>
        <w:rPr>
          <w:bCs w:val="false"/>
        </w:rPr>
        <w:t>12. европейская журналистика в 18 веке. Развитие журнальной периодики.</w:t>
      </w:r>
    </w:p>
    <w:p>
      <w:pPr>
        <w:pStyle w:val="TextBody"/>
        <w:pBdr>
          <w:top w:val="single" w:sz="4" w:space="1" w:color="000000"/>
          <w:left w:val="single" w:sz="4" w:space="4" w:color="000000"/>
          <w:bottom w:val="single" w:sz="4" w:space="1" w:color="000000"/>
          <w:right w:val="single" w:sz="4" w:space="4" w:color="000000"/>
        </w:pBdr>
        <w:rPr/>
      </w:pPr>
      <w:r>
        <w:rPr/>
        <w:t>В 18 веке Европа сделала решительный шаг к переходу к новым экономическим, социально-политическим и идеологическим формам. Абсолютистские режимы начали сменяться демократическими. Пришли капитализм и толерантность. 18 столетие – эпоха кровавых революционных потрясений и войн за независимость.. пришла эпоха Просвещения, которая совпала с расцветом журнальной периодики – властителями дум были философы и писатели. За каждым периодическим изданием стояла личность редактора или издателя, проводившего свою идеологическую политику – эпоха персонального журнализма. Через журналы просветительские идеи распространялись на читателя.</w:t>
      </w:r>
    </w:p>
    <w:p>
      <w:pPr>
        <w:pStyle w:val="Normal"/>
        <w:pBdr>
          <w:top w:val="single" w:sz="4" w:space="1" w:color="000000"/>
          <w:left w:val="single" w:sz="4" w:space="4" w:color="000000"/>
          <w:bottom w:val="single" w:sz="4" w:space="1" w:color="000000"/>
          <w:right w:val="single" w:sz="4" w:space="4" w:color="000000"/>
        </w:pBdr>
        <w:jc w:val="both"/>
        <w:rPr/>
      </w:pPr>
      <w:r>
        <w:rPr>
          <w:bCs/>
          <w:sz w:val="10"/>
          <w:szCs w:val="10"/>
        </w:rPr>
        <w:t>Начало европейского просвещения связано с идеями английских мыслителей и философов 17 века. Принятие в 1689 году «Билля о правах» стало знаменательным не только для Англии, но и для всей Европы.</w:t>
      </w:r>
    </w:p>
    <w:p>
      <w:pPr>
        <w:pStyle w:val="Normal"/>
        <w:pBdr>
          <w:top w:val="single" w:sz="4" w:space="1" w:color="000000"/>
          <w:left w:val="single" w:sz="4" w:space="4" w:color="000000"/>
          <w:bottom w:val="single" w:sz="4" w:space="1" w:color="000000"/>
          <w:right w:val="single" w:sz="4" w:space="4" w:color="000000"/>
        </w:pBdr>
        <w:jc w:val="both"/>
        <w:rPr/>
      </w:pPr>
      <w:r>
        <w:rPr>
          <w:bCs/>
          <w:sz w:val="10"/>
          <w:szCs w:val="10"/>
        </w:rPr>
        <w:t>Задача просветительской журналистики – исправлять нравы общества посредством просвещения и развлечения. Поэтому язык просветительских изданий отличался простотой и ясностью, чтобы быть понятным и доходчивым для большинства читателей. Дефо в это время прославился как опытный памфлетист.  За свой памфлет «Кратчайший способ расправы с дессидентами» (против религиозных преследований со стороны англиканской церкви) Дефо был осужлен, оштрафован и приговорен к троекратному выставлению к позорному столбу. В тюрьме он написал «Гимн позорному столбу», который вышел в день исполнения приговора, что очень оценили читатели. После своего освобождения в 1704 году Дефо стал издавать собственный журнал «</w:t>
      </w:r>
      <w:r>
        <w:rPr>
          <w:bCs/>
          <w:sz w:val="10"/>
          <w:szCs w:val="10"/>
          <w:lang w:val="en-US"/>
        </w:rPr>
        <w:t>Weekly</w:t>
      </w:r>
      <w:r>
        <w:rPr>
          <w:bCs/>
          <w:sz w:val="10"/>
          <w:szCs w:val="10"/>
        </w:rPr>
        <w:t xml:space="preserve"> </w:t>
      </w:r>
      <w:r>
        <w:rPr>
          <w:bCs/>
          <w:sz w:val="10"/>
          <w:szCs w:val="10"/>
          <w:lang w:val="en-US"/>
        </w:rPr>
        <w:t>Review</w:t>
      </w:r>
      <w:r>
        <w:rPr>
          <w:bCs/>
          <w:sz w:val="10"/>
          <w:szCs w:val="10"/>
        </w:rPr>
        <w:t>» в качестве независимого журналиста. Он писал сатиры, политические сочинения, полемические статьи.</w:t>
      </w:r>
    </w:p>
    <w:p>
      <w:pPr>
        <w:pStyle w:val="Normal"/>
        <w:pBdr>
          <w:top w:val="single" w:sz="4" w:space="1" w:color="000000"/>
          <w:left w:val="single" w:sz="4" w:space="4" w:color="000000"/>
          <w:bottom w:val="single" w:sz="4" w:space="1" w:color="000000"/>
          <w:right w:val="single" w:sz="4" w:space="4" w:color="000000"/>
        </w:pBdr>
        <w:jc w:val="both"/>
        <w:rPr>
          <w:bCs/>
          <w:sz w:val="10"/>
          <w:szCs w:val="10"/>
        </w:rPr>
      </w:pPr>
      <w:r>
        <w:rPr>
          <w:bCs/>
          <w:sz w:val="10"/>
          <w:szCs w:val="10"/>
        </w:rPr>
        <w:t>В английской просветительской журналистике выделилось 2 подхода к исправлению нравов:</w:t>
      </w:r>
    </w:p>
    <w:p>
      <w:pPr>
        <w:pStyle w:val="Normal"/>
        <w:pBdr>
          <w:top w:val="single" w:sz="4" w:space="1" w:color="000000"/>
          <w:left w:val="single" w:sz="4" w:space="4" w:color="000000"/>
          <w:bottom w:val="single" w:sz="4" w:space="1" w:color="000000"/>
          <w:right w:val="single" w:sz="4" w:space="4" w:color="000000"/>
        </w:pBdr>
        <w:jc w:val="both"/>
        <w:rPr/>
      </w:pPr>
      <w:r>
        <w:rPr>
          <w:bCs/>
          <w:sz w:val="10"/>
          <w:szCs w:val="10"/>
        </w:rPr>
        <w:t>1.Сатирический – едкая сатира Свифта. Свифт писал злободневные памфлеты, но никогда не подписывал их. Даже известный его роман «Путешествие Гулливера» - развернутый памфлет, который поднимает бесконечное число проблем – от государственного устройства до нравов ученого мира и духовного облика человека в целом.</w:t>
      </w:r>
    </w:p>
    <w:p>
      <w:pPr>
        <w:pStyle w:val="Normal"/>
        <w:pBdr>
          <w:top w:val="single" w:sz="4" w:space="1" w:color="000000"/>
          <w:left w:val="single" w:sz="4" w:space="4" w:color="000000"/>
          <w:bottom w:val="single" w:sz="4" w:space="1" w:color="000000"/>
          <w:right w:val="single" w:sz="4" w:space="4" w:color="000000"/>
        </w:pBdr>
        <w:jc w:val="both"/>
        <w:rPr/>
      </w:pPr>
      <w:r>
        <w:rPr>
          <w:bCs/>
          <w:sz w:val="10"/>
          <w:szCs w:val="10"/>
        </w:rPr>
        <w:t>2. Морально-дидактический- Аддисон и Стиль. Журнал Стиля «Болтун» (болтун Исаака Бикерстафа) положил начало еропейской нравоучительной журналистики. В 1710 году к этому изданию присоединился друг Стиля – Аддисон, чьи эсее до сих пор считаются непревзойденными образцами английской эссеистики. В основу журнала бралось эссе – стержень + мелкие заметки и объявления. В 1711 году журнал на пике своей популярности перестал издаваться, а его авторы создали самый удачный журнал в творческом наследии – «Зритель» (</w:t>
      </w:r>
      <w:r>
        <w:rPr>
          <w:bCs/>
          <w:sz w:val="10"/>
          <w:szCs w:val="10"/>
          <w:lang w:val="en-US"/>
        </w:rPr>
        <w:t>The</w:t>
      </w:r>
      <w:r>
        <w:rPr>
          <w:bCs/>
          <w:sz w:val="10"/>
          <w:szCs w:val="10"/>
        </w:rPr>
        <w:t xml:space="preserve"> </w:t>
      </w:r>
      <w:r>
        <w:rPr>
          <w:bCs/>
          <w:sz w:val="10"/>
          <w:szCs w:val="10"/>
          <w:lang w:val="en-US"/>
        </w:rPr>
        <w:t>Spectator</w:t>
      </w:r>
      <w:r>
        <w:rPr>
          <w:bCs/>
          <w:sz w:val="10"/>
          <w:szCs w:val="10"/>
        </w:rPr>
        <w:t>), на который Екатерина 2 опиралась в своих суждениях. В этом журнале была разработана целая галерея масок, членов небольшого клуба, которые собирались, чтобы порассуждать на темы политики, театра, светской жизни, философии и т.д. затем журнали прекратили выпускать, вместо него появился «Опекун», но он просуществовал всего год и журналистский тандем Стиль и Аддисон распался.</w:t>
      </w:r>
    </w:p>
    <w:p>
      <w:pPr>
        <w:pStyle w:val="Normal"/>
        <w:pBdr>
          <w:top w:val="single" w:sz="4" w:space="1" w:color="000000"/>
          <w:left w:val="single" w:sz="4" w:space="4" w:color="000000"/>
          <w:bottom w:val="single" w:sz="4" w:space="1" w:color="000000"/>
          <w:right w:val="single" w:sz="4" w:space="4" w:color="000000"/>
        </w:pBdr>
        <w:jc w:val="both"/>
        <w:rPr/>
      </w:pPr>
      <w:r>
        <w:rPr>
          <w:bCs/>
          <w:sz w:val="10"/>
          <w:szCs w:val="10"/>
        </w:rPr>
        <w:t>Влияние аддисоновских журналов на развитие европейской журнальной традиции стало феноменальным. Только в Англии количество подражателей исчислялось десятками.</w:t>
      </w:r>
    </w:p>
    <w:p>
      <w:pPr>
        <w:pStyle w:val="Normal"/>
        <w:pBdr>
          <w:top w:val="single" w:sz="4" w:space="1" w:color="000000"/>
          <w:left w:val="single" w:sz="4" w:space="4" w:color="000000"/>
          <w:bottom w:val="single" w:sz="4" w:space="1" w:color="000000"/>
          <w:right w:val="single" w:sz="4" w:space="4" w:color="000000"/>
        </w:pBdr>
        <w:jc w:val="both"/>
        <w:rPr>
          <w:bCs/>
          <w:sz w:val="10"/>
          <w:szCs w:val="10"/>
        </w:rPr>
      </w:pPr>
      <w:r>
        <w:rPr>
          <w:bCs/>
          <w:sz w:val="10"/>
          <w:szCs w:val="10"/>
        </w:rPr>
        <w:t>Во Франции ж-кие идеи А. и С.  Были  реализованы Пьером де Мариво («Французский зритель») и аббатом Прево («За и против»).</w:t>
      </w:r>
    </w:p>
    <w:p>
      <w:pPr>
        <w:pStyle w:val="Normal"/>
        <w:pBdr>
          <w:top w:val="single" w:sz="4" w:space="1" w:color="000000"/>
          <w:left w:val="single" w:sz="4" w:space="4" w:color="000000"/>
          <w:bottom w:val="single" w:sz="4" w:space="1" w:color="000000"/>
          <w:right w:val="single" w:sz="4" w:space="4" w:color="000000"/>
        </w:pBdr>
        <w:jc w:val="both"/>
        <w:rPr/>
      </w:pPr>
      <w:r>
        <w:rPr>
          <w:bCs/>
          <w:sz w:val="10"/>
          <w:szCs w:val="10"/>
        </w:rPr>
        <w:t>В Германии линия английской просветительской журналистики юыла продолжена такими нравоучительными изданиями, как «Разумник», «Веселая молва», «Ипохондрик». Особое место в немецкой просветительской журналистике занял журнал «Гамбургская драматургия», издаваемый Лессингом, который выступал за создание национального театр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16" w:hanging="0"/>
        <w:jc w:val="both"/>
        <w:rPr>
          <w:bCs/>
          <w:sz w:val="10"/>
          <w:szCs w:val="10"/>
        </w:rPr>
      </w:pPr>
      <w:r>
        <w:rPr>
          <w:bCs/>
          <w:sz w:val="10"/>
          <w:szCs w:val="10"/>
        </w:rPr>
        <w:t>В целом в Европе 18 столетия против периодических изданий продолжали действовать цензурные ограничения. Только к концу столетия ситуация со свободой слова несколько улучшается.</w:t>
      </w:r>
    </w:p>
    <w:sectPr>
      <w:type w:val="nextPage"/>
      <w:pgSz w:w="11906" w:h="16838"/>
      <w:pgMar w:left="1701" w:right="68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jc w:val="both"/>
    </w:pPr>
    <w:rPr>
      <w:b/>
      <w:bCs/>
      <w:sz w:val="10"/>
      <w:szCs w:val="10"/>
      <w:u w:val="single"/>
    </w:rPr>
  </w:style>
  <w:style w:type="paragraph" w:styleId="TextBodyIndent">
    <w:name w:val="Body Text Indent"/>
    <w:basedOn w:val="Normal"/>
    <w:pPr>
      <w:numPr>
        <w:ilvl w:val="0"/>
        <w:numId w:val="0"/>
      </w:numPr>
      <w:tabs>
        <w:tab w:val="clear" w:pos="708"/>
        <w:tab w:val="left" w:pos="851" w:leader="none"/>
      </w:tabs>
      <w:ind w:left="16" w:hanging="0"/>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5:36:00Z</dcterms:created>
  <dc:creator>noname</dc:creator>
  <dc:description/>
  <dc:language>en-US</dc:language>
  <cp:lastModifiedBy>1</cp:lastModifiedBy>
  <dcterms:modified xsi:type="dcterms:W3CDTF">2005-06-02T16:04:00Z</dcterms:modified>
  <cp:revision>6</cp:revision>
  <dc:subject/>
  <dc:title>86</dc:title>
</cp:coreProperties>
</file>