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МАТЫ АК-47 (АКС-47)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26485" cy="220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0"/>
          <w:szCs w:val="20"/>
        </w:rPr>
        <w:t>Вверху – АК-47, внизу – АКС-47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нят на вооружение в 1949 году. Его автоматика работает за счёт энергии пороховых газов, отводимых через отверстие в стенке канала ствола в газовую камору. Ударно-спусковой механизм куркового типа обеспечивает одиночный и непрерывный огонь. Запирание канала ствола осуществляется поворотом затвора. Предохранитель флажкового типа одновременно является переводчиком типа огня. В положении «предохранение» он запирает спусковой крючок и одновременно закрывает паз ствольной коробки, по которому перемещается рукоятка затвора, предохраняя в то же время ствольную коробку от попадания гряз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цел секторный. Имеется клинковый штык, который примыкается к стволу для рукопашного бо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Автомат выпускался с деревянным прикладом (АК) и с откидным металлическим (АКС) для ВДВ. Автомат с деревянным прикладом обеспечивает лучшую устойчивость при стрельбе и удобство прицеливания. Кроме того, им можно наносить удары в рукопашном бою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И</w:t>
      </w:r>
    </w:p>
    <w:p>
      <w:pPr>
        <w:pStyle w:val="Normal"/>
        <w:ind w:firstLine="70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4193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05pt" to="467.9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АК-47/АКС-47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Калибр – 7,62 мм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ицельная дальность стрельбы – 800 метр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альность прямого выстрела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по грудной фигуре </w:t>
        <w:softHyphen/>
        <w:softHyphen/>
        <w:t>– 350 метров 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Темп стрельбы – 600 выстр/мин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актическая скорострельность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одиночными выстрелами </w:t>
        <w:softHyphen/>
        <w:t>– до 40 выстр/мин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очередями – до 100 выстр/мин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чальная скорость пули – 715 м/с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льность убойного действия пули – до 1500 метр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ельная дальность полёта пули – 3000 метр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Ёмкость магазина – 30 патрон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асса автомата без штыка и магазина </w:t>
        <w:softHyphen/>
        <w:t>– 4, 07 кг/3, 47 кг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асса штыка – 0, 37 кг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асса пустого магазин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ab/>
        <w:tab/>
        <w:t xml:space="preserve">           стального – 0, 33 кг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из лёгкого сплава – 0, 17 кг;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спользуемые патроны – 7, 62х39 мм образца 1943 года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асса патрона – 16, 2 г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Габариты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АК/АКС со штыком и прикладом – 1070 мм;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ab/>
        <w:t xml:space="preserve">           АКС со сложенным прикладом – 645 мм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лина ствола – 415 мм;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Длина прицельной линии – 378 мм</w:t>
      </w:r>
      <w:r>
        <w:rPr>
          <w:sz w:val="16"/>
          <w:szCs w:val="16"/>
        </w:rPr>
        <w:t>;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СТОИНСТВА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58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Автомат обладает высокой дульной энергией (1973 – 1981 Дж), его пуля обладает хорошим пробивным действием. Так, бронебойно-зажигательная пуля с расстояния 250 м пробивает броневой лист толщиной до 7 мм. Каску пуля ПС (обыкновенная со стальным сердечником) пробивает с расстояния 900 м, а бронебойно-зажигательная – с 1100 м. Использование нескольких типов пуль – обыкновенной со стальным сердечником (ПС), бронебойно-зажигательной, трассирующей и зажигательной,– расширяет тактические возможности автомата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Автомат имеет хорошую живучесть, прост в применении, обладает высокой надёжностью. Курковый ударно-спусковой механизм не сбивает наводку при выстреле. Предохранитель наделён функцией переводчика режима огня, что исключило переводчик как отдельную деталь. Широкий флажок предохранителя  в походном положении закрывает паз, по которому перемещается рукоятка взведения затвора, препятствуя тем самым попаданию грязи внутрь ствольной коробки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Автомат со складным прикладом обладает хорошей манёвренностью. Автомат легко разбирается и собирается. Магазин легко примыкать и отмыкать. Для рукопашного боя предусмотрено примыкание клинкового шты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ДОСТАТКИ КОНСТРУК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467.9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высокая эффективная дальность стрельбы, практически равная дальности прямого выстрела по грудной фигуре. Кучность стрельбы в 1, 2–1, 5 раза ниже, чем у штурмовых винтовок. Прицельная планка легко сбивается и расшатыв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Большой разброс пуль при автоматической стрельбе, особенно из неустойчивых положений. Затвор можно взводить только правой рукой. Предохранитель трудно переключать, особенно озябшими пальцами. Щелчок  в момент переключения предохранителя далеко слышен. В процессе длительной эксплуатаций появляется поперечная качка цевья, что снижает устойчивость оружия при стрельб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кладной приклад, скопированный с немецкого МП-38, недостаточно удобен (трудно держать однообразно голову, тяги приклада имеют недостаточную жёсткость, а широкий плечевой упор не ложится в выем плеча). При стрельбе очередями плечевой упор «ползёт» из выема плеч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ри длительной стрельбе в автоматическом режиме происходит «набивание» указательного пальца. Он теряет чувствительность, и стрелок начинает «дёргать» спусковой крючок, что снижает меткость стрельбы. Стреляя на максимальную дальность (800 м) из-за большого рассеивания пуль (1, 9 – 2, 7 м) прицельно попасть в цель практически невозможно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осле снятия с предохранителя открывается паз крышки ствольной коробки, по которому перемещается рукоятка затвора,</w:t>
        <w:tab/>
        <w:t>что, позволяет грязи и посторонним предметам  проникать внутрь ствольной коробки. Автомат не сигнализирует об окончании патронов. Для досылания патрона в патронник после смены магазина необходимо передёргивать затвор, что требует больших усилий и време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Штык имеет неудобную рукоятку, его лезвие плохо заточено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Автоматы зарубежного производства (особенно китайские и югославские) в 1, 5 – 2 раза уступают советским по живучести ствола и других механизмов, быстро ржавею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ВТОМАТ АКМ (АКМС)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3641090" cy="1104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одернизированный автомат Калашникова АКМ (АКМС) принят на вооружение в 1959 году. По сравнению с АК-47 улучшены его боевые и эксплуатационные характеристи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ак, введён замедлитель курка, снижающий темп стрельбы для повышения устойчивости автомата при стрельбе и увеличения кучности боя. Повышена устойчивость в горизонтальной плоскости за счёт переноса точки удара затворной рамы в переднем положении с правой стороны на левую. Прицельная дальность увеличена до 1000 метр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место штыка введён штык-нож, который присоединением к ножнам трансформируется в кусачки для перекусывания проволоки, в том числе находящейся под напряжением. Переход на штамповку ствольной коробки, её крышки и некоторых других деталей, а также использование пластмассовых магазина и рукоятки управления огнём снизили общую массу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дульную часть ствола навинчен компенсатор для повышения кучности стрельбы из неустойчивых положений (на ходу, стоя, с колена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ХАРАКТЕРИСТИКИ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КМ /АКМС 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</wp:posOffset>
                </wp:positionH>
                <wp:positionV relativeFrom="paragraph">
                  <wp:posOffset>146685</wp:posOffset>
                </wp:positionV>
                <wp:extent cx="587692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77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1.55pt" to="462.6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Калибр – 7, 62 мм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Прицельная дальность стрельбы – 1000 метр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альность прямого выстрела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по грудной фигуре </w:t>
        <w:softHyphen/>
        <w:softHyphen/>
        <w:t>– 350 метров 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Темп стрельбы – 600 выстр/мин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актическая скорострельность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одиночными выстрелами </w:t>
        <w:softHyphen/>
        <w:t>– до 40 выстр/мин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очередями – до 100 выстр/мин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чальная скорость пули – 715 м/с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льность убойного действия пули – до 1500 метр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ельная дальность полёта пули – 3000 метр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Ёмкость магазина – 30 патрон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асса автомата без штыка-ножа и магазина – 2, 93 кг/3, 13кг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асса штык-ножа – 0, 45 кг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асса пустого пластмассового магазина – 0, 23 кг;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спользуемые патроны – 7, 62х39 мм образца 1943 года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асса патрона – 16, 2 г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Габариты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АКМ/АКМС со штыком и прикладом 1020 мм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АКМ/АКМС без штыка – 880 мм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АКМС со сложенным прикладом </w:t>
        <w:softHyphen/>
        <w:t>– 640 мм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лина ствола – 415 мм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18"/>
          <w:szCs w:val="18"/>
        </w:rPr>
        <w:t>Длина прицельной линии – 378 м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ОСТОИНСТВА</w:t>
      </w:r>
      <w:r>
        <w:rPr>
          <w:sz w:val="18"/>
          <w:szCs w:val="18"/>
        </w:rPr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829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58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спользование пластмассы для производства отдельных деталей повысило устойчивость автомата к плохим условиям эксплуатации, компенсатор улучшил кучность стрельбы  из неустойчивых положений. Введение замедлителя курка несколько снизило рассеивание пуль при автоматической стрельбе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НЕДОСТАТКИ КОНСТРУКЦИИ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67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20"/>
          <w:szCs w:val="20"/>
        </w:rPr>
        <w:t>В основном те же, что и у АК-47. Кроме того, прицельная дальность стрельбы явно завышена. Большая крутизна траектории и высокое рассеивание пуль (до 3 метров) делает прицельное попадание в цель на дистанции 1000 метров практически невозможным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Штык-нож излишне усложнён. Его лезвие заточено очень плохо, рукоятка грубой формы и неудобна. Пила не имеет разводки, застревает в дереве, а металл ею можно пилить только теоретически.</w:t>
      </w:r>
      <w:r>
        <w:rPr>
          <w:sz w:val="18"/>
          <w:szCs w:val="18"/>
        </w:rPr>
        <w:t xml:space="preserve">  </w:t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МАТ АК-74 (АКС-74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431415" cy="24314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141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-7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Автомат АК-74 (АКС-74) был принят на вооружение в 1974 году взамен АКМ (АКМС), от которого он отличается в основном уменьшенным калибром (5, 45 мм). Узлы автоматики сохранены в прежнем виде. Пуля малого калибра имеет высокую начальную скорость и, как следствие, лучшую настильность траектории полёта, обладает хорошей пробивной способностью и убойной силой. Увеличение убойного действия пули обеспечено за счёт смещения центра тяжести назад. При попадании  в тело человека такая пуля теряет устойчивости и начинает кувыркаться, полностью отдавая свою энергию и нанося тяжёлые рваные раны. Кроме того, малый импульс отдачи в момент выстрела благоприятно сказался на меткости стрельбы. Снижение массы патронов позволило повысить носимый боекомплек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клад автомата может быть деревянным или пластмассовым. Складывающийся приклад автомата АКС-74 выполнен в виде жёсткой сварной  треугольной рамки.  В откинутом положении он удерживается фиксатором, в сложенном – защёлкой, размещённой в ствольной коробке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26740" cy="124015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С-7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вьё автомата может быть деревянным или пластмассовым. На нём сделаны упоры для пальцев, обеспечивающие удобство и надёжность удержания автомата. Автомат имеет двухкамерный компенсатор, который в сочетании с малым импульсом отдачи малокалиберного патрона обеспечивает высокую эффективность стрельбы. По эффективности стрельбы АК-74 превосходит АКМ в 1, 3 – 1, 5 р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ХАРАКТЕРИСТИК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К-74/АКС-74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943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67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Калибр – 5, 45 мм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Прицельная дальность стрельбы – 1000 метр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альность прямого выстрел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</w:t>
        <w:tab/>
        <w:t xml:space="preserve">            по грудной фигуре – 440 метр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Темп стрельбы – 600 выстр/мин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актическая скорострельность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одиночными выстрелами </w:t>
        <w:softHyphen/>
        <w:t>– до 40 выстр/мин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очередями – до 100 выстр/мин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чальная скорость пули – 900 м/с;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Дальность убойного действия пули – до 1350 метров;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ельная дальность полёта пули – до 3150 метр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Ёмкость магазина – 30 патрон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асса автомата без штыка и магазина </w:t>
        <w:softHyphen/>
        <w:t>– 3, 07 кг/2, 97 кг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асса штык-ножа – 0, 45 кг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асса пустого магазина – 0, 23 кг;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спользуемые патроны – 5, 45х39 мм образца 1974 года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асса патрона – 10, 2 г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Габариты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АК-74/АКС-74 со штыком и прикладом – 1089 мм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АК-74/АКС-74 без штыка – 940 мм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АКС-74 со сложенным прикладом – 700 мм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лина ствола – 415 мм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лина прицельной линии – 379 м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СТОИНСТВ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5943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5pt" to="467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Автомат обладает значительной дульной энергией (1316 Дж), обеспечивающей неплохое пробивное и высокое убойное действие пули. Надёжность, живучесть и прочность конструкции на уровне АКМ. Благодаря патронам с малым импульсом отдачи, высокой начальной скоростью и пологой траекторией полёта пули, АК-74 в 1, 5 раза превосходит АКМ по меткости и эффективной дальности стрельбы. Курковый ударный механизм, не сбивающий наводку при выстреле, и дульный тормоз-компенсатор также способствуют повышению кучности стрельбы. Меньшая, по сравнению с патронами 7, 62х39 мм мощность патрона 5, 45х39 мм снижает нагрев цевья в процессе длительной стрельб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охранитель гарантирует безопасность обращения с оружием, так как сектор предохранителя, воздействуя на прямоугольные выступы спускового крючка, одновременно запирает курок фигурным выступом спускового крючка. Предохранитель одновременно является переводчиком режима огн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усмотрено примыкание к автомату подствольного гранатомёта ГП-25, что существенно повышает боевую эффективность оружия. Складывающийся приклад автомата АКС-74 жёсткой конструкции и позволяет наносить им удары в рукопашном бо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личие у отдельных экземпляров автомата планки для присоединения ночного прицела позволяет эффективно поражать цели ночью. Кроме того, на мушку и целик можно надевать светящиеся насад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ДОСТАТКИ КОНСТРУК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pt" to="458.9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смотря на превосходство по ряду параметров над АКМ, автомат всё же немного уступает штурмовым винтовкам стран НАТО по эффективной дальности и меткости стрельбы. Большинство недостатков АКМ (и штык-нож) в этой модели сохранились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практика боевого применения малокалиберных автоматов в Афганистане и Чечне показала их меньшую эффективность по сравнению с АК-47 и АКМ. При стрельбе из подствольного гранатомёта иногда наблюдается соскакивание крышки ствольной коробки. Узел крепления дульного тормоз-компенсатора слаб, что приводит к появлению боковой качки этого тормоза и снижению его эффективнос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МАТ АКС-74У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2504440" cy="251015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емейство оружия под патрон 5, 45х39 мм вошёл принципиально новый тип индивидуального оружия – укороченный автомат АКС-74У. К его созданию приступили с середины 70-х годов, в начале 80-х он поступил на вооружение. Ствол АКС-74У укорочен до 200 мм, начальная скорость пули снизилась до 800 м/с, прицельная дальность стрельбы – до 500 метров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Укорочение ствола заставило отнести назад газовую камеру, изменить крепление мушки. Соответственно уменьшили длину штока поршня и газоотводной трубки. Большее давление газов у дульного среза ствола потребовало установки усиленного пламегасителя. Для лучшей стабилизации полёта пули в коротком стволе увеличили крутизну нарезов, длина их хода уменьшилась с 200 до 160 мм. Секторный прицел заменили перекидным </w:t>
      </w:r>
      <w:r>
        <w:rPr>
          <w:sz w:val="20"/>
          <w:szCs w:val="20"/>
          <w:lang w:val="de-DE"/>
        </w:rPr>
        <w:t>L</w:t>
      </w:r>
      <w:r>
        <w:rPr>
          <w:sz w:val="20"/>
          <w:szCs w:val="20"/>
        </w:rPr>
        <w:t>-образным целиком, рассчитанный на дистанции стрельбы до 350 и свыше 350 метров. Крышка ствольной коробки выполнена откидывающейся вверх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АКС-74У имеет модификации АКС-74УН и АКС-74УН2, приспособленные для установки ночных прицелов НСПУ и НСПУМ. Автомат отличается небольшими габаритами и массо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тактическом (но не в техническом) плане это оружие является аналогом пистолета-пулемёта. Главное его преимущество перед пистолетом-пулемётом – патрон, единый с другими образцами патронов стрелкового оружия. Использование АКС-74У в ВДВ не оправдало себя из-за малой эффективной дальности стрельбы. Более полезным он оказался в подразделениях МВД, для экипажей боевых машин, связистов, сапёров и т. д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И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АКС-74У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pt" to="467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Калибр – 5, 45 мм;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ицельная дальность стрельбы –  до 500 метр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альность прямого выстрела </w:t>
      </w:r>
    </w:p>
    <w:p>
      <w:pPr>
        <w:pStyle w:val="Normal"/>
        <w:ind w:left="1416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о грудной фигуре – 350 метр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Темп стрельбы –  700 выстр/мин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актическая скорострельность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одиночными выстрелами </w:t>
        <w:softHyphen/>
        <w:t>– до 40 выстр/мин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очередями – до 100 выстр/мин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чальная скорость пули – 735 м/с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Ёмкость магазина – 30 или 45 патрон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асса автомата – 2,485 кг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спользуемые патроны – 5, 45х39 мм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асса патрона – 10, 2 г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Габариты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АКС-74У с откинутым прикладом – 730 мм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АКС-74У со сложенным прикладом – 490 мм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Длина ствола – 200 м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СТОИНСТВА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pt" to="467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Автомат лёгкий и компактный. Его габариты позволяют носить оружие в кейсе с откидными стенками и внезапно применять. Пуля автомата имеет довольно высокую дульную энергию (1097 Дж), обладает хорошим убойным действ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Компенсатор-пламегаситель обеспечивает хорошую компенсацию падения давления в газоотводном устройстве и надёжную работу автоматики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роме того, автомату присущи все другие достоинства автомата АК-7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НЕДОСТАТКИ КОНСТРУК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67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о пробивному действию пуля автомата АКС-74У в 1, 5 раза уступает пуле АК-74. Автомату свойственна склонность пули к рикошетированию, излишне большая дальность её убойного действия, что может быть причиной поражения посторонних лиц при стрельбе. Отсутствие самовзвода увеличивает время приведения оружия в готовность к стрельб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качестве оружия ВДВ автомат обладает малой эффективной дальностью стрельбы и недостаточно высокой меткостью. Невозможность прижиматься щекой к прикладу затрудняет однообразие прицеливани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ламегаситель не обеспечивает подавления вспышки пламени при выстреле, ослепляющего и демаскирующего стрел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Кроме того, автомату присущи все недостатки автомата АК-7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МАТ АК-74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одернизированный вариант автомата АК-74 серийно выпускается с 1991 года на производственном объединении «Ижевский машиностроительный завод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ружие сохранило все достоинства предыдущих моделей и приобрело ряд новых свойств, существенно улучшающих боевые и эксплуатационные характеристик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Главное отличие – установка складного монолитного пластмассового приклада. Его форма и размеры позволили сохранить удобство удержания и прицеливания, а также возможность действовать им в рукопашном бою, характерные для автомата с деревянным прикладом. Общая длина автомата АК-74М при этом соответствует длине АК-74. Цевьё и ствольная накладка также пластиковые. Продольные рёбра, сделанные на цевье, позволяют прочно удерживать оружие при стрельбе. Коэффициент теплопроводности пластика ниже, чем у дерева, поэтому ожог рук исключается. Применение пластика устранило вероятность сколов и расщепл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 АК-74М установлен стандартный узел крепления (планка) для ночных приборов прицеливания. Изменена конструкция дульного тормоз-компенсатора. Крышка ствольной коробки усилена. Более прочная конструкция позволяет вести стрельбу из подствольного гранатомёта без установки дополнительного крепления крышки и шомпол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И</w:t>
      </w:r>
    </w:p>
    <w:p>
      <w:pPr>
        <w:pStyle w:val="Normal"/>
        <w:ind w:firstLine="708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К-74М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943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467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Калибр – 5, 45 мм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Прицельная дальность стрельбы – 1000 метр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альность прямого выстрел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   </w:t>
        <w:tab/>
        <w:t xml:space="preserve">            </w:t>
        <w:tab/>
        <w:t xml:space="preserve">            по грудной фигуре – 625 метров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Ёмкость магазина – 30 или 45 патронов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Темп стрельбы –  600 выстр/мин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актическая скорострельность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</w:t>
        <w:tab/>
        <w:t xml:space="preserve">            одиночными выстрелами </w:t>
        <w:softHyphen/>
        <w:t>– до 40 выстр/мин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очередями – до 100 выстр/мин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Начальная скорость пули – 900 м/с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альность убойного действия пули – до 1350 м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ельная дальность полёта пули – 3150 метров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асса автомата со снаряжённым магазином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асса штык-ножа – 0, 45 кг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спользуемые патроны – 5, 45х39 мм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асса патрона – 10, 2 г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Габариты: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 xml:space="preserve">               </w:t>
        <w:tab/>
        <w:t xml:space="preserve">                            АК-74М со штыком и прикладом – 1089 мм;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ab/>
        <w:t xml:space="preserve">                            АК-74М без штыка – 940 мм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лина ствола – 415 мм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лина прицельной линии – 379 мм;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Дульная энергия – 1377 Дж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СТОИНСТВА</w:t>
      </w:r>
    </w:p>
    <w:p>
      <w:pPr>
        <w:pStyle w:val="Normal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5943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467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е же, что и у АК-74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ДОСТАТКИ КОНСТРУКЦИИ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5943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467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20"/>
          <w:szCs w:val="20"/>
        </w:rPr>
        <w:t>В основном те же, что и у АК-7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МАТЫ КАЛАШНИКОВА 100-й СЕР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осле принятия на вооружение автомата АК-74 калибра 5, 45 мм производство автоматов под 7, 62 мм патрон в СССР было свёрнуто. Однако Патрон 7, 62х39 мм образца 1943 года  остаётся  одним из наиболее распространённых в мире. Его производят в значительных количествах многие государства, имеющие на вооружении и выпускающие автоматы и карабины этого калибра, да и запасы этих патронов на складах исчисляются миллиардами. Поэтому, учитывая хорошую коммерческую перспективу автоматов калибра 7, 62 мм на зарубежных рынках оружия, Конструкторское Бюро Ижевского машиностроительного завода разработало новые модификации, вобравшие в себя всё лучшее из предыдущих образцов. Так появились новые модификации – АК-103 и АК-104 (малогабаритный). Одновременно ижевские конструкторы разработали для стран, использующих патрон НАТО 5, 56х45 мм, варианты этих моделей – автоматы АК-101 и АК-102 (малогабаритны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Друг от друга они отличаются калибром, длиной ствола и размерами патронника. Кроме того, из-за отличий в применяемых боеприпасах меняются баллистические характеристики оружия. Для избежания путаницы на автоматы наносится маркировка, соответствующая типу того патрона, под который изготовлен данный автома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новых автоматах полностью исключены детали из дерева. Приклад и цевьё изготовлены из ударопрочного пластика чёрного цвета. Этот материал обладает большей прочностью и меньшей массой по сравнению с деревом, не подвержен воздействию биологических вредителей, не теряет своих свойств при длительном хранении. Магазин автомата сделан из пластика, армированного стеклонитью, а его крышка и горловина – металлические. Такое сочетание материалов оптимально с точки зрения обеспечения прочности и долговеч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Новая конструкция приклада обладает рядом преимуществ по сравнению со старой. Так, он несколько легче, при ношении не цепляется за одежду. В пластиковом прикладе полностью исключено ослабление клёпаных соединений приклада и его деформация при падениях автома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се автоматы 100-й серии имеют приспособления для установки оптических и ночных прицелов. Для этого на них предусмотрены специальные посадочные места, унифицированные с последними российскими разработками в области дополнительных прицельных приспособлений, в том числе накидных устройств, значительно облегчающих прицеливание в условиях недостаточной освещённости. Автоматы АК-102, 103 и 104 могут оснащаться приборами бесшумной и беспламенной стрельбы (ПБС). Он устанавливается вместо дульного тормоз-компенсатора. Предусмотрена возможность установки подствольного гранатомё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спытания на безотказность работы показали, что заданные характеристики, допускавшие 0, 2 % задержек при стрельбе, значительно превзойдены. В условиях заводских испытаний эти автоматы выдерживали 10 – 15 тысяч выстрелов. Стрельбу прекращали из-за полного износа ствола, тогда как поломок других деталей зафиксировано не было, их механизмы оставались полностью работоспособ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менение перспективных материалов и покрытий благотворно сказалось на сохраняемости оружия. Пластик и фосфатно-лаковое покрытие металлических частей автоматов позволили определить крайне низкий уровень требований к складам и базам хранения, без создания в них особого микроклима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Для замены АКС-74У разработан малогабаритный автомат калибра 5, 45 мм, обладающий всеми достоинствами экспортных модификац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595880" cy="107950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-10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И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АК-101</w:t>
        <w:tab/>
        <w:tab/>
        <w:t>АК-102</w:t>
        <w:tab/>
        <w:tab/>
        <w:t>АК-103</w:t>
        <w:tab/>
        <w:tab/>
        <w:t>АК-104</w:t>
        <w:tab/>
        <w:t xml:space="preserve">             АК-105</w:t>
        <w:tab/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5943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467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</w:p>
    <w:p>
      <w:pPr>
        <w:pStyle w:val="Normal"/>
        <w:ind w:right="-5" w:firstLine="708"/>
        <w:jc w:val="both"/>
        <w:rPr>
          <w:sz w:val="18"/>
          <w:szCs w:val="18"/>
        </w:rPr>
      </w:pPr>
      <w:r>
        <w:rPr>
          <w:sz w:val="18"/>
          <w:szCs w:val="18"/>
        </w:rPr>
        <w:t>Калибр:</w:t>
        <w:tab/>
        <w:tab/>
        <w:t xml:space="preserve">                5, 56 мм</w:t>
        <w:tab/>
        <w:tab/>
        <w:t>5, 56 мм</w:t>
        <w:tab/>
        <w:tab/>
        <w:t xml:space="preserve">7, 62мм          </w:t>
        <w:tab/>
        <w:t>7, 62 мм</w:t>
        <w:tab/>
        <w:t xml:space="preserve">              5, 45 мм</w:t>
      </w:r>
    </w:p>
    <w:p>
      <w:pPr>
        <w:pStyle w:val="Normal"/>
        <w:ind w:right="-5" w:firstLine="708"/>
        <w:jc w:val="both"/>
        <w:rPr/>
      </w:pPr>
      <w:r>
        <w:rPr>
          <w:sz w:val="18"/>
          <w:szCs w:val="18"/>
        </w:rPr>
        <w:t>Тип патрона:</w:t>
        <w:tab/>
        <w:tab/>
        <w:t>5, 56х45 мм</w:t>
        <w:tab/>
        <w:t>5, 56х45 мм</w:t>
        <w:tab/>
        <w:t>7, 62х39 мм</w:t>
        <w:tab/>
        <w:t>7, 62х39 мм          5, 45х39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Дли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 открытым прикладом:</w:t>
        <w:tab/>
        <w:t>943 мм</w:t>
        <w:tab/>
        <w:tab/>
        <w:t>943 мм</w:t>
        <w:tab/>
        <w:tab/>
        <w:t>824 мм</w:t>
        <w:tab/>
        <w:tab/>
        <w:t>824 мм</w:t>
        <w:tab/>
        <w:tab/>
        <w:t>824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о сложенным прикладом:</w:t>
        <w:tab/>
        <w:t>700 мм</w:t>
        <w:tab/>
        <w:tab/>
        <w:t>700 мм</w:t>
        <w:tab/>
        <w:tab/>
        <w:t>586 мм</w:t>
        <w:tab/>
        <w:tab/>
        <w:t>586 мм</w:t>
        <w:tab/>
        <w:tab/>
        <w:t>586 мм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>Длина ствола:</w:t>
        <w:tab/>
        <w:tab/>
        <w:t>415 мм</w:t>
        <w:tab/>
        <w:tab/>
        <w:t>415 мм</w:t>
        <w:tab/>
        <w:tab/>
        <w:t>314 мм</w:t>
        <w:tab/>
        <w:tab/>
        <w:t>314 мм</w:t>
        <w:tab/>
        <w:tab/>
        <w:t>314 м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Масса автомата с пустым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магазином:</w:t>
        <w:tab/>
        <w:tab/>
        <w:t>3, 63 кг</w:t>
        <w:tab/>
        <w:tab/>
        <w:t>3, 55 кг</w:t>
        <w:tab/>
        <w:tab/>
        <w:t>3, 23 кг</w:t>
        <w:tab/>
        <w:tab/>
        <w:t>3, 15 кг</w:t>
        <w:tab/>
        <w:tab/>
        <w:t>3, 23 кг</w:t>
      </w:r>
    </w:p>
    <w:p>
      <w:pPr>
        <w:pStyle w:val="Normal"/>
        <w:jc w:val="both"/>
        <w:rPr>
          <w:spacing w:val="120"/>
          <w:sz w:val="18"/>
          <w:szCs w:val="18"/>
        </w:rPr>
      </w:pPr>
      <w:r>
        <w:rPr>
          <w:sz w:val="18"/>
          <w:szCs w:val="18"/>
        </w:rPr>
        <w:tab/>
        <w:t>Темп стрельбы:</w:t>
        <w:tab/>
        <w:tab/>
        <w:tab/>
      </w:r>
      <w:r>
        <w:rPr>
          <w:spacing w:val="304"/>
          <w:sz w:val="18"/>
          <w:szCs w:val="18"/>
        </w:rPr>
        <w:t>600 выстр/мин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актическая </w:t>
      </w:r>
    </w:p>
    <w:p>
      <w:pPr>
        <w:pStyle w:val="Normal"/>
        <w:ind w:left="696" w:firstLine="24"/>
        <w:jc w:val="both"/>
        <w:rPr>
          <w:sz w:val="18"/>
          <w:szCs w:val="18"/>
        </w:rPr>
      </w:pPr>
      <w:r>
        <w:rPr>
          <w:sz w:val="18"/>
          <w:szCs w:val="18"/>
        </w:rPr>
        <w:t>скорострельность –</w:t>
      </w:r>
    </w:p>
    <w:p>
      <w:pPr>
        <w:pStyle w:val="Normal"/>
        <w:ind w:left="696" w:firstLine="24"/>
        <w:jc w:val="both"/>
        <w:rPr>
          <w:sz w:val="18"/>
          <w:szCs w:val="18"/>
        </w:rPr>
      </w:pPr>
      <w:r>
        <w:rPr>
          <w:sz w:val="18"/>
          <w:szCs w:val="18"/>
        </w:rPr>
        <w:t>одиночными выстрелами:</w:t>
        <w:tab/>
        <w:tab/>
      </w:r>
      <w:r>
        <w:rPr>
          <w:spacing w:val="300"/>
          <w:sz w:val="18"/>
          <w:szCs w:val="18"/>
        </w:rPr>
        <w:t>до40выстр/мин</w:t>
      </w:r>
    </w:p>
    <w:p>
      <w:pPr>
        <w:pStyle w:val="Normal"/>
        <w:jc w:val="both"/>
        <w:rPr>
          <w:spacing w:val="214"/>
          <w:sz w:val="18"/>
          <w:szCs w:val="18"/>
        </w:rPr>
      </w:pPr>
      <w:r>
        <w:rPr>
          <w:sz w:val="18"/>
          <w:szCs w:val="18"/>
        </w:rPr>
        <w:tab/>
        <w:t>очередями:</w:t>
        <w:tab/>
        <w:tab/>
        <w:tab/>
      </w:r>
      <w:r>
        <w:rPr>
          <w:spacing w:val="270"/>
          <w:sz w:val="18"/>
          <w:szCs w:val="18"/>
        </w:rPr>
        <w:t>до100выстр/мин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Ёмкость магазина:</w:t>
        <w:tab/>
        <w:tab/>
        <w:tab/>
        <w:t xml:space="preserve">  </w:t>
      </w:r>
      <w:r>
        <w:rPr>
          <w:spacing w:val="200"/>
          <w:sz w:val="18"/>
          <w:szCs w:val="18"/>
        </w:rPr>
        <w:t>30 патронов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цельная дальность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Стрельбы:</w:t>
        <w:tab/>
        <w:tab/>
        <w:t>1000 метров</w:t>
        <w:tab/>
        <w:t>1000 метров</w:t>
        <w:tab/>
        <w:t>500 метров</w:t>
        <w:tab/>
        <w:t>500 метров</w:t>
        <w:tab/>
        <w:t>500 метров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Начальная скорость пули:</w:t>
        <w:tab/>
        <w:t>1000 м/с</w:t>
        <w:tab/>
        <w:tab/>
        <w:t>1000 м/с</w:t>
        <w:tab/>
        <w:tab/>
        <w:t>710 м/с</w:t>
        <w:tab/>
        <w:tab/>
        <w:t>710 м/с</w:t>
        <w:tab/>
        <w:tab/>
        <w:t>900 м/с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Дульная энергия:</w:t>
        <w:tab/>
        <w:tab/>
        <w:t>1798 Дж</w:t>
        <w:tab/>
        <w:tab/>
        <w:t>1798 Дж</w:t>
        <w:tab/>
        <w:tab/>
        <w:t>1981 Дж</w:t>
        <w:tab/>
        <w:tab/>
        <w:t>1981 Дж</w:t>
        <w:tab/>
        <w:tab/>
        <w:t>1316 Дж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96" w:firstLine="24"/>
        <w:jc w:val="center"/>
        <w:rPr/>
      </w:pPr>
      <w:r>
        <w:rPr>
          <w:b/>
          <w:sz w:val="20"/>
          <w:szCs w:val="20"/>
        </w:rPr>
        <w:t>АВТОМАТ НИКОНОВА «АН» (АБАКАН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20900" cy="273812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96" w:firstLine="2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Автомат создан в начале 80-х годов по программе «Абакан», основной целью которой являлась разработка автомата, превосходящего штатный АК-74 по боевой эффективности в 1, 5 – 2 раза. По результатам испытаний автомат Никонова оказался лучшим среди всех конструкций, представленных на конкурс. Его рекомендовали к принятию на вооружение вместо автоматов Калашников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Автоматика АН  работает за счёт использования энергии пороховых газов, отводимых из канала ствола. Ударно-спусковой механизм обеспечивает одиночный и непрерывный огонь и стрельбу фиксированными очередями по 2 выстрел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Ствол и ствольная коробка выполнены на подвижном лафете, что обеспечивает в момент выстрела смещение импульса отдачи, повышая тем самым кучность стрельбы. Благодаря высокому темпу стрельбы оружие ещё не успевает изменить своё положение под воздействием силы отдачи, как ствол уже успевают покинуть 2 пул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На дульной части ствола размещён дульный тормоз-компенсатор. Прицел секторный или барабанного типа с диоптром. Мушка размещена на газовой каморе. Возможна установка коллиматорного, оптического и ночного прицел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На автомате установлен приклад «пулемётного» типа, удобный для стрельбы с упора. Имеется вариант со складным прикладом. Цевьё имеет форму, удобную для удержания оружия при стрельбе из различных, в том числе неустойчивых, положен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ХАРАКТЕРИСТИКИ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41935</wp:posOffset>
                </wp:positionV>
                <wp:extent cx="5943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05pt" to="467.9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«АН» (АБАКАН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Калибр – 5, 45 м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Габариты – 970 м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Длина ствола – 430 м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Масса автомата – 4, 0 кг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Начальная скорость пули – 950 м/с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Темп стрельбы – 2000 выстр/ми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актическая скорострельность – до 125 выстр/мин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Ёмкость магазина – 30 и 60 патронов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Эффективная дальность стрельбы – 600 метров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спользуемые патроны – 5, 45х39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асса патрона – 10, 2 г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ОСТОИН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</w:r>
      <w:r>
        <w:rPr>
          <w:sz w:val="20"/>
          <w:szCs w:val="20"/>
        </w:rPr>
        <w:t xml:space="preserve">Штатный патрон обеспечивае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97155</wp:posOffset>
                </wp:positionV>
                <wp:extent cx="5943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5pt" to="467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достаточно высокое убойное и пробивное действие пули. Автомат удобен для удержания и прицеливания, обладает хорошей прикладистостью. Он имеет более высокую кучность и меткость стрельбы, чем АК, особенно при стрельбе фиксированными очередя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актически не ощутима отдача (стреляя фиксированными очередями, автомат можно держать в руках, не упирая приклад в плечо). «Мягкий» звук выстрела не утомляет стрелка. Очередь из двух выстрелов воспринимается на слух как один. По эффективной дальности стрельбы АН превосходит АК в    1, 2 – 1, 3 раз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ДОСТАТКИ КОНСТРУКЦИИ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5943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467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Конструкция АН более сложна, чем АК, что отрицательно сказывается на его надёжности (в частности, более высока чувствительность к загрязнению детале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о существу, кучность стрельбы высока только для первых двух пуль очереди. Остальные пули имеют рассеивание, близкое к А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7:17:00Z</dcterms:created>
  <dc:creator>Наиль</dc:creator>
  <dc:description/>
  <dc:language>en-US</dc:language>
  <cp:lastModifiedBy>Наиль</cp:lastModifiedBy>
  <cp:lastPrinted>2006-04-30T22:20:00Z</cp:lastPrinted>
  <dcterms:modified xsi:type="dcterms:W3CDTF">2006-04-30T15:23:00Z</dcterms:modified>
  <cp:revision>51</cp:revision>
  <dc:subject/>
  <dc:title/>
</cp:coreProperties>
</file>