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осковский Экстерный Гуманитарный Университ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Академия Культуры и Искусств</w:t>
      </w:r>
    </w:p>
    <w:p>
      <w:pPr>
        <w:pStyle w:val="TextBody"/>
        <w:jc w:val="right"/>
        <w:rPr/>
      </w:pPr>
      <w:r>
        <w:rPr/>
        <w:t>Факультет Культуры и Искус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Винкельман и его эстетическая и историческая концепция классического искусствознания</w:t>
      </w:r>
    </w:p>
    <w:p>
      <w:pPr>
        <w:pStyle w:val="TextBody"/>
        <w:jc w:val="center"/>
        <w:rPr/>
      </w:pPr>
      <w:r>
        <w:rPr/>
        <w:t>Авторизованный реферат по курсу методология истории искусст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Студентки 2 курса</w:t>
      </w:r>
    </w:p>
    <w:p>
      <w:pPr>
        <w:pStyle w:val="TextBody"/>
        <w:jc w:val="right"/>
        <w:rPr/>
      </w:pPr>
      <w:r>
        <w:rPr/>
        <w:t>Моисеевой Ольги Борисовны</w:t>
      </w:r>
    </w:p>
    <w:p>
      <w:pPr>
        <w:pStyle w:val="TextBody"/>
        <w:jc w:val="right"/>
        <w:rPr/>
      </w:pPr>
      <w:r>
        <w:rPr/>
        <w:t>КС01-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Москва 2003</w:t>
      </w:r>
    </w:p>
    <w:p>
      <w:pPr>
        <w:pStyle w:val="21"/>
        <w:rPr/>
      </w:pPr>
      <w:r>
        <w:rPr/>
        <w:t>Оглавление</w:t>
      </w:r>
    </w:p>
    <w:p>
      <w:pPr>
        <w:pStyle w:val="1"/>
        <w:rPr/>
      </w:pPr>
      <w:r>
        <w:rPr/>
      </w:r>
    </w:p>
    <w:p>
      <w:pPr>
        <w:pStyle w:val="1"/>
        <w:tabs>
          <w:tab w:val="clear" w:pos="720"/>
          <w:tab w:val="left" w:pos="8355" w:leader="none"/>
        </w:tabs>
        <w:rPr/>
      </w:pPr>
      <w:r>
        <w:rPr/>
        <w:t>Из биографии</w:t>
        <w:tab/>
        <w:t xml:space="preserve"> 3</w:t>
      </w:r>
    </w:p>
    <w:p>
      <w:pPr>
        <w:pStyle w:val="1"/>
        <w:rPr>
          <w:rStyle w:val="2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1"/>
        <w:tabs>
          <w:tab w:val="clear" w:pos="720"/>
          <w:tab w:val="left" w:pos="8445" w:leader="none"/>
        </w:tabs>
        <w:rPr/>
      </w:pPr>
      <w:r>
        <w:rPr>
          <w:rStyle w:val="2"/>
          <w:rFonts w:cs="Times New Roman"/>
          <w:b w:val="false"/>
          <w:bCs w:val="false"/>
        </w:rPr>
        <w:t>Дискуссии об античном искусстве в</w:t>
      </w:r>
      <w:r>
        <w:rPr/>
        <w:t xml:space="preserve"> </w:t>
      </w:r>
      <w:r>
        <w:rPr>
          <w:rStyle w:val="2"/>
          <w:rFonts w:cs="Times New Roman"/>
          <w:b w:val="false"/>
          <w:bCs w:val="false"/>
        </w:rPr>
        <w:t>XVIII веке</w:t>
        <w:tab/>
        <w:t>7</w:t>
      </w:r>
    </w:p>
    <w:p>
      <w:pPr>
        <w:pStyle w:val="1"/>
        <w:rPr/>
      </w:pPr>
      <w:r>
        <w:rPr/>
      </w:r>
    </w:p>
    <w:p>
      <w:pPr>
        <w:pStyle w:val="1"/>
        <w:tabs>
          <w:tab w:val="clear" w:pos="720"/>
          <w:tab w:val="left" w:pos="8445" w:leader="none"/>
        </w:tabs>
        <w:rPr/>
      </w:pPr>
      <w:r>
        <w:rPr/>
        <w:t>Эстетическая и историческая концепция Винкельмана</w:t>
        <w:tab/>
        <w:t>9</w:t>
      </w:r>
    </w:p>
    <w:p>
      <w:pPr>
        <w:pStyle w:val="1"/>
        <w:rPr/>
      </w:pPr>
      <w:r>
        <w:rPr/>
      </w:r>
    </w:p>
    <w:p>
      <w:pPr>
        <w:pStyle w:val="1"/>
        <w:tabs>
          <w:tab w:val="clear" w:pos="720"/>
          <w:tab w:val="left" w:pos="8475" w:leader="none"/>
        </w:tabs>
        <w:rPr/>
      </w:pPr>
      <w:r>
        <w:rPr/>
        <w:t>Заключение                                                                                                  14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Литература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  <w:r>
        <w:br w:type="page"/>
      </w:r>
    </w:p>
    <w:p>
      <w:pPr>
        <w:pStyle w:val="21"/>
        <w:keepLines/>
        <w:rPr/>
      </w:pPr>
      <w:r>
        <w:rPr/>
        <w:t>Из биографии</w:t>
      </w:r>
    </w:p>
    <w:p>
      <w:pPr>
        <w:pStyle w:val="1"/>
        <w:rPr/>
      </w:pPr>
      <w:r>
        <w:rPr/>
        <w:t>Иоганн Иоахим Винкельман родился 9 декабря 1711 года в небольшом немецком городке Стендале. Жизнь Винкельмана, которой суждено было оборваться в духе бульварного романа, началась весьма скромно. Иоганн был сыном сапожника. Несмотря на это, ему удалось приступить к научным за</w:t>
        <w:softHyphen/>
        <w:t>нятиям, которые оказались весьма продуктивными. Испытывая некоторые колебания по поводу своего будущего, Винкельман вначале проучился два го</w:t>
        <w:softHyphen/>
        <w:t>да на богословском факультете Университета города Галле (1738 — 1740), а затем оставил богословие и занялся медициной и математикой в Йенском университете (1741 —1742). Похоже, что судьбу его решил случай. Пастор лютеранской церкви в Галле был слеп и просил Винкельмана читать для него  вслух; так Винкельман приобщился к латинской и греческой литературе. И все же он продолжал топтаться на месте. В тридцать один год (1743) он занимает лишь скромную должность проректора в гимназии деревни Зеехаузен (округ Альтмарк). Ученый, который впоследствии станет великим Винкельманом, учит детей читать и писать. На досуге он увлекается чтением Софокла, Аристофана, Гомера, Платона и в особенности Геродота и Ксенофонта.</w:t>
      </w:r>
    </w:p>
    <w:p>
      <w:pPr>
        <w:pStyle w:val="1"/>
        <w:rPr/>
      </w:pPr>
      <w:r>
        <w:rPr/>
        <w:t>Лишь в 1748 году, в тридцатисемилетнем возрасте, Винкельман выходит на путь истинный: его приглашают в город Нотниц для работы в библиотеке графа Генриха фон Бюнау, большого знатока истории Германии и Священной Римской империи. И тут лодка Винкельмана, долгое время дрейфовавшая воле волн, наконец-то причалила к берегу; Нотниц располагается недалеко от Дрездена. Папский нунций при курфюрсте Саксонии кардинал Пассионеи  обратил внимание на Винкельмана и предложил ему должность библиотекаря.</w:t>
      </w:r>
    </w:p>
    <w:p>
      <w:pPr>
        <w:pStyle w:val="1"/>
        <w:rPr/>
      </w:pPr>
      <w:r>
        <w:rPr/>
        <w:t>Благодаря меценатской деятельности обоих Августов Саксонских, которые являлись королями Польши, в столицу Саксонии регулярно поступали  произведения искусства. Именно в дрезденских кабинетах и галереях Винкельман под водительством Адама Фридриха Эзера (1717—1799), художника оказавшего большое влияние на формирование вкуса молодого Гёте, открывает для себя шедевры античности и Ренессанса. Его воображение пленяет «Сикстинская мадонна» Рафаэля, приобретенная за большие деньги в 1753 году в монастыре св. Сикста в Парме. Однако решающее влияние на его судьбу оказало собрание древностей курфюрста, где выделялись, в частности статуи Агриппины и трех весталок из Геркуланума (о них пойдет речь первой книге Винкельмана). Эти статуи были найдены при раскопках в городе Портичи (где ранее находился Геркуланум), произведенных принцем Эльбефом; тот отвез их в Вену принцу Евгению. Коллекции же последнего затем перешли к саксонскому курфюрсту. В 1752 году Винкельман побывал также в Кабинете древностей Потсдама.</w:t>
      </w:r>
    </w:p>
    <w:p>
      <w:pPr>
        <w:pStyle w:val="1"/>
        <w:rPr/>
      </w:pPr>
      <w:r>
        <w:rPr/>
        <w:t>Наконец-то фортуна улыбнулась будущему знаменитому ученому, чьи первые шаги в жизни оказались весьма неуверенными. В 1755 году он опуб</w:t>
        <w:softHyphen/>
        <w:t>ликовал книгу «Размышления по поводу подражания греческим произведе</w:t>
        <w:softHyphen/>
        <w:t>ниям в живописи и скульптуре». В тот момент, когда утомленный изысканностью рококо и влекомый силою разума художественный вкус стал тяготеть к неоклассицизму, книга Вин</w:t>
        <w:softHyphen/>
        <w:t>кельмана столь удачно соответствовала ожиданиям читающей публики, что ее автор сразу же приобрел европейскую известность.</w:t>
      </w:r>
    </w:p>
    <w:p>
      <w:pPr>
        <w:pStyle w:val="1"/>
        <w:rPr/>
      </w:pPr>
      <w:r>
        <w:rPr/>
        <w:t>Винкельман принял решение посетить Италию и, чтобы его лучше приня</w:t>
        <w:softHyphen/>
        <w:t>ли, а также, несомненно, под влиянием папского нунция Аркинто, отрекается от лютеранской веры и обращается в католичество. Он сопровождает воз</w:t>
        <w:softHyphen/>
        <w:t>вращающегося в Рим Аркинто в качестве библиотекаря. В ноябре 1755 года они прибывают в Вечный Город. Кончина прелата могла бы означать круше</w:t>
        <w:softHyphen/>
        <w:t xml:space="preserve">ние надежд Винкельмана, однако вскоре он находит себе нового и гораздо более высокопоставленного покровителя при папском дворе. Барон Филипп фон Штош, известный своей превосходной коллекцией гемм, рекомендует его кардиналу Альбани, племяннику Папы Климента </w:t>
      </w:r>
      <w:r>
        <w:rPr>
          <w:lang w:val="en-US"/>
        </w:rPr>
        <w:t>VI</w:t>
      </w:r>
      <w:r>
        <w:rPr/>
        <w:t>; тот назначает Винкельмана своим библиотекарем и одновременно хранителем коллекций предметов старины, собранных им на роскошной римской вилле, которую по заказу кардинала построил в 1746 году Карло Маркьони. Винкельман примет участие во внутренней отделке виллы. Именно по его указаниям и в подкрепление его концепции аллегории друг Винкельмана Антон Рафаэль Менгс (1728 — 1778) напишет композицию «Парнас» для плафона в большом гостином зале.</w:t>
      </w:r>
    </w:p>
    <w:p>
      <w:pPr>
        <w:pStyle w:val="1"/>
        <w:rPr/>
      </w:pPr>
      <w:r>
        <w:rPr/>
        <w:t>Как пишет Жермен Базен:  «Выраженные в работах Винкельмана идеи наверняка являлись предметом его бесед с другом, Антоном Рафаэлем Менгсом. Менгс и сам написал целый ряд теоретических трудов, в числе которых «Размышления о прекрасном и вкусе в живописи», опубликованные в 1762 году на немецком языке и лишь в 1780-м — на итальянском. Этот эстетический трактат представляет собой несомненную цен</w:t>
        <w:softHyphen/>
        <w:t>ность, поскольку речь в нем идет о «вкусе» — понятии, которое в ту эпоху во Франции (равно как в Италии и в Англии) все больше вытесняет «стиль», подобно тому, как в предшествующем столетии «стиль» вытеснил «манеру». Из Беллори позаимствовано рассуждение в духе Платона о том, что Красота, атрибут Бога, не может быть достигнута художником. Таким образом, даже совершенство греческого искусства носит лишь относительный характер. Что же касается природы, предлагающей художнику лишь слабую тень со</w:t>
        <w:softHyphen/>
        <w:t>вершенства, то из нее надлежит отобрать то, что отвечает представлению о «высочайшем вкусе». Менгс определяет в этой связи различные категории вкуса: хороший, высокий, посредственный, заурядный, сладостный, выразительный, гармо</w:t>
        <w:softHyphen/>
        <w:t>ничный, естественный; каждую из этих категорий он применяет к тому или иному великому художнику прошлого».</w:t>
      </w:r>
    </w:p>
    <w:p>
      <w:pPr>
        <w:pStyle w:val="1"/>
        <w:rPr/>
      </w:pPr>
      <w:r>
        <w:rPr/>
        <w:t>По совету Винкельмана Альбани приказал соорудить в саду своей виллы три храма (один из которых имел вид развалин); при их строительстве были использованы древние археологические находки. И по сей день редкие по</w:t>
        <w:softHyphen/>
        <w:t>сетители, удостоившиеся посещения виллы Торлониа и оказавшиеся в этом святилище, могут, собравшись вокруг увековечившей память ученого стелы, отдать      дань уважения Винкельману — если, конечно, они принадлежат к ка</w:t>
        <w:softHyphen/>
        <w:t>тегории истинных ценителей.</w:t>
      </w:r>
    </w:p>
    <w:p>
      <w:pPr>
        <w:pStyle w:val="1"/>
        <w:rPr/>
      </w:pPr>
      <w:r>
        <w:rPr/>
        <w:t>Обретя надежное пристанище, Винкельман живет на вилле и пополняет свои познания в области античного мира. В 1758, 1762 и 1764 годах он со</w:t>
        <w:softHyphen/>
        <w:t>вершает ряд путешествий в окрестности Неаполя, в Пестум и Геркуланум. С огромным трудом ему удалось получить разрешение на осмотр раскопок Геркуланума, однако он не имел права делать ни записи, ни зарисовки; и все же Винкельман поддержал кампанию протеста по поводу небрежной организа</w:t>
        <w:softHyphen/>
        <w:t>ции раскопок и беспечного отношения к находкам.</w:t>
      </w:r>
    </w:p>
    <w:p>
      <w:pPr>
        <w:pStyle w:val="1"/>
        <w:rPr/>
      </w:pPr>
      <w:r>
        <w:rPr/>
        <w:t>Винкельман написал несколько работ о своих излюбленных шедеврах — о Бельведерском торсе, Аполлоне Бельведерском, о раскопках Геркуланума, а также о грации, об аллегории, об античной архитектуре. Но он не ограни</w:t>
        <w:softHyphen/>
        <w:t>чивался написанием ученых трактатов об искусстве: одновременно с этим по просьбе племянника барона Штоша Винкельман составил чрезвычайно под</w:t>
        <w:softHyphen/>
        <w:t>робный каталог собранной бароном знаменитой коллекции резных камней, намереваясь впоследствии ее продать. Назначение каталога объясняет, поче</w:t>
        <w:softHyphen/>
        <w:t>му он был первоначально издан на французском языке — в те времена меж</w:t>
        <w:softHyphen/>
        <w:t>дународном языке Европы — под названием «Описание резных камней по</w:t>
        <w:softHyphen/>
        <w:t>койного барона Штоша» (Флоренция, 1760). Другим образцом археологиче</w:t>
        <w:softHyphen/>
        <w:t>ской эрудиции Винкельмана является написанный в духе графа де Кейлюса двухтомный труд на итальянском языке «Неизве</w:t>
        <w:softHyphen/>
        <w:t>стные памятники древности» (Рим, 1767). То была его последняя книга, и вместе с тем единственная, снабженная иллюстрациями.</w:t>
      </w:r>
    </w:p>
    <w:p>
      <w:pPr>
        <w:pStyle w:val="1"/>
        <w:rPr/>
      </w:pPr>
      <w:r>
        <w:rPr/>
        <w:t>Слава Винкельмана пришла к нему с выходом в свет в 1764 году книги «История искусства древности».</w:t>
      </w:r>
    </w:p>
    <w:p>
      <w:pPr>
        <w:pStyle w:val="1"/>
        <w:rPr/>
      </w:pPr>
      <w:r>
        <w:rPr/>
        <w:t>В то время Винкельман уже в течение года занимал значительный пост Главного антиквария Ватикана; он распоряжался археологическими раскоп</w:t>
        <w:softHyphen/>
        <w:t xml:space="preserve">ками, а также выдавал разрешения на вывоз произведений искусства за пределы папского двора. В этом качестве он снесся с Фридрихом Великим, и тот предложил ему должность библиотекаря и хранителя Кабинета медалей и Древностей. Однако Винкельман, желая остаться в Риме, ответил отказом. </w:t>
      </w:r>
    </w:p>
    <w:p>
      <w:pPr>
        <w:pStyle w:val="1"/>
        <w:rPr/>
      </w:pPr>
      <w:r>
        <w:rPr/>
        <w:t xml:space="preserve">В апреле 1768 года Винкельман предпринимает путешествие в Германию и посещает Берлин. Вместе с ним едет Бартоломео Кавачеппи (1716—1791), - скульптор   и реставратор живописи. На протяжении всего путешествия Винкельман пытается собрать необходимую для проведения раскопок в Олимпии сумму денег. На обратном пути, в Аугсбурге, он расстается с Кавачеппи, проезжает через Вену, где удостаивается аудиенции Марии Терезии. 1 июня </w:t>
      </w:r>
      <w:r>
        <w:rPr>
          <w:lang w:val="en-US"/>
        </w:rPr>
        <w:t>I</w:t>
      </w:r>
      <w:r>
        <w:rPr/>
        <w:t xml:space="preserve"> прибывает в Триест, где его карьера трагическим образом оборвалась. В кидании корабля, который должен был переправить его в Венецию, Винкельман останавливается в гостинице на Петерсплац. Там он встречает молодого итальянца Арканджели, недавно выпущенного из тюрьмы. 8 июня Арканджели входит в комнату ученого, работавшего в тот момент над новым изданием «Истории искусства древности» и просит показать ему золотые ме</w:t>
        <w:softHyphen/>
        <w:t>дали, которые вручила Винкельману Мария Терезия, о чем тот рассказывал галъянцу. Пока Винкельман ищет медали, Арканджели неожиданно накидывает ему на шею петлю и тянет за веревку. Ученому удается выпрямиться; к несчастью, он падает, и убийца наносит ему несколько ударов ножом, а за</w:t>
        <w:softHyphen/>
        <w:t>тем убегает. Между тем хозяин гостиницы Хартхабер, заслышав шум пада</w:t>
        <w:softHyphen/>
        <w:t>ющего тела, вбегает в комнату и видит ученого распростертым на полу с ве</w:t>
        <w:softHyphen/>
        <w:t>ревкой на шее и истекающим кровью от пяти ранений. Хозяин зовет лекаря, но тот не в силах помочь. Винкельман прожил еще четыре часа и успел про</w:t>
        <w:softHyphen/>
        <w:t>диктовать завещание, однако подписать его ему уже не хватило сил.</w:t>
      </w:r>
    </w:p>
    <w:p>
      <w:pPr>
        <w:pStyle w:val="1"/>
        <w:rPr/>
      </w:pPr>
      <w:r>
        <w:rPr>
          <w:rStyle w:val="2"/>
        </w:rPr>
        <w:t>Дискуссии об античном искусстве в</w:t>
      </w:r>
      <w:r>
        <w:rPr/>
        <w:t xml:space="preserve"> </w:t>
      </w:r>
      <w:r>
        <w:rPr>
          <w:rStyle w:val="2"/>
        </w:rPr>
        <w:t>XVIII веке</w:t>
      </w:r>
    </w:p>
    <w:p>
      <w:pPr>
        <w:pStyle w:val="1"/>
        <w:rPr/>
      </w:pPr>
      <w:r>
        <w:rPr/>
        <w:t>Оригинальность Винкельмана следует искать не в самих его идеях, а в ясности и логической стройности изложения, в гениальной способности к  обобщениям, умении синтезировать господствующие в обществе идеи, а также и в подчас наивном энтузиазме, который и по сей день завораживает читателя его трудов.</w:t>
      </w:r>
    </w:p>
    <w:p>
      <w:pPr>
        <w:pStyle w:val="1"/>
        <w:rPr/>
      </w:pPr>
      <w:r>
        <w:rPr/>
        <w:t>Жермен Базен пишет: «Конечно, ничего оригинального не было в утверждении Винкельмана о том, что для наиболее успешного осуществления отбора природных явлений, имея в виду достижение идеала прекрасного (единственную цель в искусст</w:t>
        <w:softHyphen/>
        <w:t>ве), нет иного пути, кроме подражания мастерам античности, особенно в изу</w:t>
        <w:softHyphen/>
        <w:t>чении человеческого тела с его гармонией пропорций. В те времена, когда немецкий ученый работал над своими «Размышлениями о прекрасном вкусе в живописи», эта наука занимала умы уже на протяжении двух столетий; правда, в эпоху барокко и рококо внимание к ней несколько ослабло, и, пожалуй, следовало вернуть художников на путь истинный».</w:t>
      </w:r>
    </w:p>
    <w:p>
      <w:pPr>
        <w:pStyle w:val="1"/>
        <w:rPr/>
      </w:pPr>
      <w:r>
        <w:rPr/>
        <w:t>Личностный характер носит убеждение Винкелъмана, что совер</w:t>
        <w:softHyphen/>
        <w:t>шенство в искусстве достигнуто греками, в то время как Вазари и его кон</w:t>
        <w:softHyphen/>
        <w:t xml:space="preserve">куренты приписывали совершенство искусству римлян. В </w:t>
      </w:r>
      <w:r>
        <w:rPr>
          <w:lang w:val="en-US"/>
        </w:rPr>
        <w:t>XVIII</w:t>
      </w:r>
      <w:r>
        <w:rPr/>
        <w:t xml:space="preserve"> веке все греческое было в моде. По мнению Аллана Рамзи («Диалог о вкусе») и Ж.Д, Леруа («Развалины прекраснейших памятников Греции», 1758), этру</w:t>
        <w:softHyphen/>
        <w:t>ски усвоили элементы греческого искусства, однако его исказили; таким об</w:t>
        <w:softHyphen/>
        <w:t>разом, они более или менее успешно передали греческую «закваску» искус</w:t>
        <w:softHyphen/>
        <w:t>ству Рима, которое (особенно в архитектуре) знаменовало собой отход от простоты, функциональности и возвышенности греческого искусства. В тот же год, когда были опубликованы «Размышления по поводу подражания гре</w:t>
        <w:softHyphen/>
        <w:t>ческим произведениям в живописи и скульптуре», аббат Ложье в «Очерке об архитектуре» утверждал первенство греческого искусства. Да и много раньше, в 1725 году, неаполитанец Джамбаттиста Вико, которым восхищал</w:t>
        <w:softHyphen/>
        <w:t>ся Винкельман и который был такой же фигурой в философии истории, что и Винкельман в истории искусства, писал в своей «Новой науке»: «Греция, которая была страной философов, достигла во всех искусствах такого бле</w:t>
        <w:softHyphen/>
        <w:t>ска, какого еще не порождал до той поры род человеческий».</w:t>
      </w:r>
    </w:p>
    <w:p>
      <w:pPr>
        <w:pStyle w:val="1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еке велось немало дискуссий на данную тему. Великий гравер Пиранези, который также относился к категории «знатоков», в своих «Суж</w:t>
        <w:softHyphen/>
        <w:t>дениях об архитектуре», написанных в диалогиче</w:t>
        <w:softHyphen/>
        <w:t>ской форме, отстаивал тезис об оригинальности искусства этрусков и считал вершиной художественного развития не греческое, а римское искусство («Римские древности», 1756; «О блеске и архитектуре римлян», 1761). Это ут</w:t>
        <w:softHyphen/>
        <w:t>верждение стало предметом полемики Пиранези с французским знатоком Пьером Жаном Мариэттом, который в письме, направленном в «Европейскую литературную газету» и опубликованном 1764 году, развивал противоположную точку зрения. В них он еще более энергично отстаивал свою точку зрения и протестовал против приписывания грекам осознания преимущественной роли художественного вкуса, что, по его мнению, препятствует свободному выражению творческого начала (здесь можно видеть весьма отдаленное предвосхищение идей Ригля). Двигаясь в противоположном, нежели большинство его современников, направлении, Пиранези в «Суждениях об архитектуре» оспаривал идеи теоретиков риго</w:t>
        <w:softHyphen/>
        <w:t>ристического толка — таких, например, как аббат Карло Лодоли или же Альгаротти («Очерк об архитектуре», 1756), — ко</w:t>
        <w:softHyphen/>
        <w:t>торые выступали за архитектуру,  сориентированную на функциональную структурность и выразительность. Со всей горячностью пылкого привержен</w:t>
        <w:softHyphen/>
        <w:t>ца новизны он осуждал всяческие «правила, которые могли бы сковать твор</w:t>
        <w:softHyphen/>
        <w:t>ческое начало в архитектуре», и защищал новизну от сторонников монотон</w:t>
        <w:softHyphen/>
        <w:t>ности, вспоминая при этом примеры великих Бернини и Борромини.</w:t>
      </w:r>
    </w:p>
    <w:p>
      <w:pPr>
        <w:pStyle w:val="1"/>
        <w:rPr/>
      </w:pPr>
      <w:r>
        <w:rPr/>
        <w:t>В результате раскопок, проводившихся в Помпее и Геркулануме, были извлечены римские древности, относящиеся к периоду до 79 года н.э.; таким образом, людям предстало иное, доселе неизвестное римское искусство, бо</w:t>
        <w:softHyphen/>
        <w:t>лее рафинированное и примыкающее к греческой традиции, что и способст</w:t>
        <w:softHyphen/>
        <w:t>вовало переориентации умов на Грецию.</w:t>
      </w:r>
    </w:p>
    <w:p>
      <w:pPr>
        <w:pStyle w:val="21"/>
        <w:rPr/>
      </w:pPr>
      <w:r>
        <w:rPr/>
        <w:t>Эстетическая и историческая концепция Винкельмана</w:t>
      </w:r>
    </w:p>
    <w:p>
      <w:pPr>
        <w:pStyle w:val="1"/>
        <w:rPr/>
      </w:pPr>
      <w:r>
        <w:rPr/>
        <w:t>Главную, непреходящую ценность представляет для Винкельмана ан</w:t>
        <w:softHyphen/>
        <w:t>тичная классика, в которой он видит идеально воплощенным основной закон красоты — единство в многообразии — и которая достигает «бла</w:t>
        <w:softHyphen/>
        <w:t>городной простоты и спокойного величия», недоступных современному искусству.</w:t>
      </w:r>
    </w:p>
    <w:p>
      <w:pPr>
        <w:pStyle w:val="1"/>
        <w:rPr/>
      </w:pPr>
      <w:r>
        <w:rPr/>
        <w:t>В своих «Размышлениях...» Винкельман со всей пылкостью и страстью, которые ему удалось отлить в законченную риторическую форму, утверждал первородное совершенство искусства греков. Пока что то было лишь одно из возможных «мнений», по своей аргументации выглядевшее скорее как за</w:t>
        <w:softHyphen/>
        <w:t>щитительная речь. Десять лет спустя в «Истории искусства древности», он подкрепил этот тезис рациональными аргументами. Приверженцы традици</w:t>
        <w:softHyphen/>
        <w:t>онной науки могли быть довольны: на их стороне оказался величайший ар</w:t>
        <w:softHyphen/>
        <w:t>хеолог того времени. Европа полностью погрязла в неоклассицизме.</w:t>
      </w:r>
    </w:p>
    <w:p>
      <w:pPr>
        <w:pStyle w:val="1"/>
        <w:rPr/>
      </w:pPr>
      <w:r>
        <w:rPr/>
        <w:t>Винкельман рассматривает греческую цивилизацию во всей ее целокупности: по мнению немецкого ученого, прибегающего в данном случае к ци</w:t>
        <w:softHyphen/>
        <w:t>тате из Платона, подобное пробуждение человеческого гения в некоем при</w:t>
        <w:softHyphen/>
        <w:t>вилегированном уголке Земли объясняется тем, что «Минерва решила посе</w:t>
        <w:softHyphen/>
        <w:t>лить обласканный ею народ в Греции, где климат отличается мягкостью и наиболее благоприятен для развития духа и творческого гения благодаря умеренной и приятной температуре воздуха, которая держится там на про</w:t>
        <w:softHyphen/>
        <w:t>тяжении всего года». Мысль о воздействии климата на творческую активность человека перед тем высказывалась уже неоднократ</w:t>
        <w:softHyphen/>
        <w:t>но, но как бы мимоходом. В 1748 году Монтескье развил ее в сочинении «О Духе законов», ссылаясь при этом на античного автора Полибия. В 1719 году сходные утверждения высказал Дюбо в книге «Критические размышления о Поэзии и живописи».</w:t>
      </w:r>
    </w:p>
    <w:p>
      <w:pPr>
        <w:pStyle w:val="1"/>
        <w:rPr/>
      </w:pPr>
      <w:r>
        <w:rPr/>
        <w:t>В поле зрения Винкельмана находилось отнюдь не только греческое ис</w:t>
        <w:softHyphen/>
        <w:t>кусство, и задолго до Вёльфлина он взял на себя смелость сопоставить различные периоды в эволюции искусств, сравнив основные этапы развития греческого искусства с теми или иными моментами итальянского Возрождений точно так же одержимого поиском прекрасного.                                          Немецкий ученый полагает, что художественная эволюция подчинена ритму, соответствующему основным фазам человеческой жизни: детство, зрелость, упадок. Эта идея уже являлась ключевой в книге Вазари. В греческом искусстве Винкельман различает четыре периода:</w:t>
      </w:r>
    </w:p>
    <w:p>
      <w:pPr>
        <w:pStyle w:val="1"/>
        <w:rPr/>
      </w:pPr>
      <w:r>
        <w:rPr/>
        <w:t>1)  древнейший (архаический), до Фидия;</w:t>
      </w:r>
    </w:p>
    <w:p>
      <w:pPr>
        <w:pStyle w:val="1"/>
        <w:rPr/>
      </w:pPr>
      <w:r>
        <w:rPr/>
        <w:t>2)  высокий — у Фидия;</w:t>
      </w:r>
    </w:p>
    <w:p>
      <w:pPr>
        <w:pStyle w:val="1"/>
        <w:rPr/>
      </w:pPr>
      <w:r>
        <w:rPr/>
        <w:t>3)  изящный — Пракситель,  Лисипп, Апеллес;</w:t>
      </w:r>
    </w:p>
    <w:p>
      <w:pPr>
        <w:pStyle w:val="1"/>
        <w:rPr/>
      </w:pPr>
      <w:r>
        <w:rPr/>
        <w:t>4)  подражательный — греко-римский.</w:t>
      </w:r>
    </w:p>
    <w:p>
      <w:pPr>
        <w:pStyle w:val="1"/>
        <w:rPr/>
      </w:pPr>
      <w:r>
        <w:rPr/>
        <w:t>Те же четыре этапа он находит в искусстве итальянского Возрождения'</w:t>
      </w:r>
    </w:p>
    <w:p>
      <w:pPr>
        <w:pStyle w:val="1"/>
        <w:rPr/>
      </w:pPr>
      <w:r>
        <w:rPr/>
        <w:t>фаза 1: до Рафаэля;</w:t>
      </w:r>
    </w:p>
    <w:p>
      <w:pPr>
        <w:pStyle w:val="1"/>
        <w:rPr/>
      </w:pPr>
      <w:r>
        <w:rPr/>
        <w:t>фаза 2: Рафаэль;</w:t>
      </w:r>
    </w:p>
    <w:p>
      <w:pPr>
        <w:pStyle w:val="1"/>
        <w:rPr/>
      </w:pPr>
      <w:r>
        <w:rPr/>
        <w:t>фаза 3: Корреджо;</w:t>
      </w:r>
    </w:p>
    <w:p>
      <w:pPr>
        <w:pStyle w:val="1"/>
        <w:rPr/>
      </w:pPr>
      <w:r>
        <w:rPr/>
        <w:t>фаза 4: братья Карраччи.</w:t>
      </w:r>
    </w:p>
    <w:p>
      <w:pPr>
        <w:pStyle w:val="1"/>
        <w:rPr/>
      </w:pPr>
      <w:r>
        <w:rPr/>
        <w:t>Как видим, из мастеров Высокого Возрождения Винкельман отдает пред</w:t>
        <w:softHyphen/>
        <w:t>почтение Рафаэлю; «Сикстинская мадонна» произвела на него в молодые годы незабываемое впечатление. «Необычайное мастер</w:t>
        <w:softHyphen/>
        <w:t>ство, с которым Рафаэль усвоил уроки греческих мастеров», Винкельман объяснял тем, что Рафаэль якобы «отправил в Грецию множество великолеп</w:t>
        <w:softHyphen/>
        <w:t>ных рисовальщиков с поручением зарисовать для него все наиболее ценные памятники человеческого гения, сохранившиеся до наших дней». Ученый, так сказать, «безуслов</w:t>
        <w:softHyphen/>
        <w:t>но» признает первенство Рафаэля, расточая похвалы даже тем произведени</w:t>
        <w:softHyphen/>
        <w:t xml:space="preserve">ям, где Рафаэлю, по мнению современных искусствоведов, принадлежит только общий замысел. </w:t>
      </w:r>
    </w:p>
    <w:p>
      <w:pPr>
        <w:pStyle w:val="1"/>
        <w:rPr/>
      </w:pPr>
      <w:r>
        <w:rPr/>
        <w:t>Жермен Базен пишет: «В предлагаемой Винкельманом схеме циклического развития искусства есть, разумеется, и периоды упадка, однако ученый обходит этот вопрос, исключает из рассмотрения, Его интересует лишь золотой век; «подражатель</w:t>
        <w:softHyphen/>
        <w:t>ный» период можно было бы связать с представлением об «упадке», однако ученый видит в нем, скорее своеобразное затишье перед сменой одной тен</w:t>
        <w:softHyphen/>
        <w:t xml:space="preserve">денции другой».   </w:t>
      </w:r>
    </w:p>
    <w:p>
      <w:pPr>
        <w:pStyle w:val="1"/>
        <w:rPr/>
      </w:pPr>
      <w:r>
        <w:rPr/>
        <w:t xml:space="preserve">Теория прекрасного у Винкельмана весьма проста и основана на поиске прекрасного идеала. Следует, впрочем, отметить, что, говоря о прекрасном, ученый имеет  ввиду, прежде всего скульптуру, ибо считает, что именно человеческое тело ближе всего к воплощению идеала красоты. Однако в одном конкретном человеке все не может быть безупречно, и художнику надлежит отбирать из различных образцов те элементы, которые представляются е наиболее совершенными, дабы составить из них идеальное тело.  </w:t>
      </w:r>
    </w:p>
    <w:p>
      <w:pPr>
        <w:pStyle w:val="1"/>
        <w:rPr/>
      </w:pPr>
      <w:r>
        <w:rPr/>
        <w:t xml:space="preserve">Один из путей, ведущих к прекрасному — это аллегория. Данный тезис чрезвычайно дорог Винкельману, сформулировавшему его в своих «Размышлениях...». В 1766 году Винкельман, археолога превратившись в эстетика, посвятил аллегории специальный очерк. </w:t>
      </w:r>
    </w:p>
    <w:p>
      <w:pPr>
        <w:pStyle w:val="1"/>
        <w:rPr/>
      </w:pPr>
      <w:r>
        <w:rPr/>
        <w:t>Точкой отсчета «греческой» красоты в скульптуре служила для Винкельмана ватиканская скульптура «Лаокоон». Эта скульптурная группа, обнару</w:t>
        <w:softHyphen/>
        <w:t>женная в 1506 году, рассматривалась с тех пор как наи</w:t>
        <w:softHyphen/>
        <w:t>более совершенное выражение страдания. Винкельман разбирает ее в «Раз</w:t>
        <w:softHyphen/>
        <w:t>мышлениях...», а затем посвящает ей отдельный очерк. В те же годы «Лаоко</w:t>
        <w:softHyphen/>
        <w:t>он» (авторами которого, по утверждению Плиния, были три родосских мас</w:t>
        <w:softHyphen/>
        <w:t xml:space="preserve">тера — Агесандр, Атенодор и Полидор, работавшие в конце </w:t>
      </w:r>
      <w:r>
        <w:rPr>
          <w:lang w:val="en-US"/>
        </w:rPr>
        <w:t>II</w:t>
      </w:r>
      <w:r>
        <w:rPr/>
        <w:t xml:space="preserve"> века до н.э.) стал темой книги немецкого философа Лессинга («Лаокоон». Берлин, 1766), где автор устанавливает границу между литературой и зри</w:t>
        <w:softHyphen/>
        <w:t xml:space="preserve">тельными искусствами. </w:t>
      </w:r>
    </w:p>
    <w:p>
      <w:pPr>
        <w:pStyle w:val="1"/>
        <w:rPr/>
      </w:pPr>
      <w:r>
        <w:rPr/>
        <w:t>Поэзия представляет собой действие, разворачиваю</w:t>
        <w:softHyphen/>
        <w:t>щееся во времени, действие, как бы разбивающее целое на части и тем са</w:t>
        <w:softHyphen/>
        <w:t>мым удаляющее его от идеала красоты. Чтобы соблюсти законы совершен</w:t>
        <w:softHyphen/>
        <w:t>ной красоты, автору скульптуры потребовалось ослабить выражение страда</w:t>
        <w:softHyphen/>
        <w:t>ния. Значение очерка Лессинга огромно. Проводимый в нем анализ тоньше, нежели тот, что предлагает Винкельман. Речь идет об этапном явлении в ин</w:t>
        <w:softHyphen/>
        <w:t>терпретации произведений искусства. До сей поры критики, изучив более или менее насыщенные риторикой описания утраченных произведений ан</w:t>
        <w:softHyphen/>
        <w:t>тичности, чересчур часто стремились выстраивать зрительные искусства по одному ранжиру с поэзией. Лессинг показывает, что изобразительное искусство обладает своим особенным языком и что произведения искусства должны рассматриваться не только как изложения тех или иных сюжетов, но и как самостоятельная ценность.</w:t>
      </w:r>
    </w:p>
    <w:p>
      <w:pPr>
        <w:pStyle w:val="1"/>
        <w:rPr/>
      </w:pPr>
      <w:r>
        <w:rPr/>
        <w:t xml:space="preserve">Греческое искусство виделось Винкельману как бы сквозь туман. Но вскоре из миража оно превратится в реальность; все больше путешественников открывают для себя искусство, доступ к которому ранее преграждал железный занавес ислама. </w:t>
      </w:r>
    </w:p>
    <w:p>
      <w:pPr>
        <w:pStyle w:val="1"/>
        <w:rPr/>
      </w:pPr>
      <w:r>
        <w:rPr/>
        <w:t>Сложившееся в те времена видение греческого искусства привело к со зданию неогреческого стиля в архитектуре: многие зодчие, стремясь объединить готический стиль с античным, выработали «греко-готический стиль христианских храмов; им руководствовался Суфло, сооружая церковь св. Женевьевы. Появляется также и неоэтрусский стиль, изящный образец ко</w:t>
        <w:softHyphen/>
        <w:t xml:space="preserve">торого воздвигнул в Остерли-парке Роберт Адам. </w:t>
      </w:r>
    </w:p>
    <w:p>
      <w:pPr>
        <w:pStyle w:val="1"/>
        <w:rPr/>
      </w:pPr>
      <w:r>
        <w:rPr/>
        <w:t>Предметы обстановки, извлеченные при раскопках городов уничтоженных извержением Везувия в 79 году, оказали влияние на приклад</w:t>
        <w:softHyphen/>
        <w:t>ное искусство в той же мере, что и найденные в Италии вазы, которые сочли за этрусские и которые на самом деле были греческими. Наконец-то анти</w:t>
        <w:softHyphen/>
        <w:t>квары и художники смогли непосредственно, а не по описаниям античных ав</w:t>
        <w:softHyphen/>
        <w:t>торов познакомиться с античной живописью.</w:t>
      </w:r>
    </w:p>
    <w:p>
      <w:pPr>
        <w:pStyle w:val="1"/>
        <w:rPr/>
      </w:pPr>
      <w:r>
        <w:rPr/>
        <w:t>Жермен Базен пишет: «Парадокс заключается в том, что Винкельман способствовал этому раз</w:t>
        <w:softHyphen/>
        <w:t>рыву с прошлым. Бессмертная цивилизация стала рассматриваться благодаря ему как один вполне определенный этап исторического развития; из абсо</w:t>
        <w:softHyphen/>
        <w:t>лютной она сделалась относительной. Полагая, что сливается с ней, Винкель</w:t>
        <w:softHyphen/>
        <w:t>ман отделился от нее, одновременно и объективировав ее, и лишив священ</w:t>
        <w:softHyphen/>
        <w:t>ного ореола».</w:t>
      </w:r>
    </w:p>
    <w:p>
      <w:pPr>
        <w:pStyle w:val="1"/>
        <w:rPr/>
      </w:pPr>
      <w:r>
        <w:rPr/>
        <w:t>Виппер Б. Р. В своей статье из книги «История западноевропейского искусствознания» пишет: «Не подлежит сомнению, что понимание Винкельманом античного ис</w:t>
        <w:softHyphen/>
        <w:t>кусства было весьма односторонним. В этом нет ничего удивительного. Ведь Винкельман не знал ни одного памятника греческой архаики; мало того, представление Винкельмана о греческом искусстве было основано исключительно на копиях римского времени. Но к этому присоединя</w:t>
        <w:softHyphen/>
        <w:t>лась, несомненно, и свойственная ему мелкобуржуазная ограниченность мировоззрения. Поэтому, когда Винкельман выдвигает в качестве основ</w:t>
        <w:softHyphen/>
        <w:t>ного свойства греческого искусства «благородную простоту и спокойное величие», он, с одной стороны, выступает против условности и вычур</w:t>
        <w:softHyphen/>
        <w:t>ности придворного искусства, а, с другой — совершенно игнорирует ди</w:t>
        <w:softHyphen/>
        <w:t>намику и драматизм, присущие как греческому искусству, так и искус</w:t>
        <w:softHyphen/>
        <w:t>ству барокко, полностью вытравливает из искусства всякое революцион</w:t>
        <w:softHyphen/>
        <w:t>ное начало».</w:t>
      </w:r>
    </w:p>
    <w:p>
      <w:pPr>
        <w:pStyle w:val="21"/>
        <w:rPr/>
      </w:pPr>
      <w:r>
        <w:rPr/>
        <w:t>Заключение</w:t>
      </w:r>
    </w:p>
    <w:p>
      <w:pPr>
        <w:pStyle w:val="1"/>
        <w:rPr/>
      </w:pPr>
      <w:r>
        <w:rPr/>
        <w:t>Концепция античного искусства, принятая Вин</w:t>
        <w:softHyphen/>
        <w:t>кельманом, оказала огромное, правда не всегда плодотворное, влияние на становление классицизма. Большое значение дея</w:t>
        <w:softHyphen/>
        <w:t>тельность Винкельмана имела для развития исторической науки об ис</w:t>
        <w:softHyphen/>
        <w:t>кусстве. Здесь роль Винкельмана нельзя не признать в высокой мере плодотворной. Можно с полным правом утверждать, что Винкельман был подлинным родоначальником историко-генетического изучения ис</w:t>
        <w:softHyphen/>
        <w:t>кусства. Он первый стал последовательно изучать искусство во взаимо</w:t>
        <w:softHyphen/>
        <w:t>действии всех сил, вызывающих различия художественных стилей, — особенностей религии, государственного и общественного строя, почвы, климата и расы. Он первый отказался от метода разрозненных биогра</w:t>
        <w:softHyphen/>
        <w:t>фий художников и попытался исследовать развитие искусства как едино</w:t>
        <w:softHyphen/>
        <w:t>го, целостного явления. Он первый сформулировал понятие стиля как определенного этапа в развитии художественного мировосприятия. Предложенное им деление греческого искусства на периоды, при всей его условности до сих пор оказывает известное влияние на историческую концепцию исследователей античного искусства. Наконец, следует отме</w:t>
        <w:softHyphen/>
        <w:t>тить у Винкельмана важное обогащение анализа художественных произ</w:t>
        <w:softHyphen/>
        <w:t>ведений — его попытки, не ограничиваясь традиционным описанием сю</w:t>
        <w:softHyphen/>
        <w:t>жета и оценкой иллюзорной передачи натуры, воссоздать, путем харак</w:t>
        <w:softHyphen/>
        <w:t>теристики образного языка того или иного произведения, особенности его выражения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keepLines/>
        <w:rPr/>
      </w:pPr>
      <w:r>
        <w:rPr/>
        <w:t xml:space="preserve">Литература </w:t>
      </w:r>
    </w:p>
    <w:p>
      <w:pPr>
        <w:pStyle w:val="1"/>
        <w:rPr/>
      </w:pPr>
      <w:r>
        <w:rPr/>
        <w:t>Базен Ж. История истории искусств – М., 1995.</w:t>
      </w:r>
    </w:p>
    <w:p>
      <w:pPr>
        <w:pStyle w:val="1"/>
        <w:rPr/>
      </w:pPr>
      <w:r>
        <w:rPr/>
        <w:t xml:space="preserve">История европейского искусствознания: От античности до конца </w:t>
      </w:r>
      <w:r>
        <w:rPr>
          <w:lang w:val="en-US"/>
        </w:rPr>
        <w:t>XVIII</w:t>
      </w:r>
      <w:r>
        <w:rPr/>
        <w:t xml:space="preserve"> в. – М., 1963.</w:t>
      </w:r>
    </w:p>
    <w:p>
      <w:pPr>
        <w:pStyle w:val="1"/>
        <w:rPr/>
      </w:pPr>
      <w:r>
        <w:rPr/>
        <w:t>Винкельман И. И. История искусства древности – М., 1933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22"/>
        <w:spacing w:before="24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Стиль2 Знак Знак"/>
    <w:basedOn w:val="3"/>
    <w:qFormat/>
    <w:rPr>
      <w:rFonts w:ascii="Bookman Old Style" w:hAnsi="Bookman Old Style" w:cs="Bookman Old Style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color w:val="33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21">
    <w:name w:val="Стиль2 Знак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Bookman Old Style" w:hAnsi="Bookman Old Style" w:cs="Bookman Old Style"/>
      <w:sz w:val="28"/>
      <w:szCs w:val="28"/>
    </w:rPr>
  </w:style>
  <w:style w:type="paragraph" w:styleId="22">
    <w:name w:val="Стиль2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Bookman Old Style" w:hAnsi="Bookman Old Style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38:00Z</dcterms:created>
  <dc:creator>stigiv</dc:creator>
  <dc:description/>
  <dc:language>en-US</dc:language>
  <cp:lastModifiedBy>stigiv</cp:lastModifiedBy>
  <dcterms:modified xsi:type="dcterms:W3CDTF">2003-04-01T08:42:00Z</dcterms:modified>
  <cp:revision>9</cp:revision>
  <dc:subject/>
  <dc:title/>
</cp:coreProperties>
</file>