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Введение</w:t>
      </w:r>
    </w:p>
    <w:p>
      <w:pPr>
        <w:pStyle w:val="Normal"/>
        <w:spacing w:lineRule="auto" w:line="4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ab/>
        <w:t>Тема курсовой работы «Качество товара и его роль в маркетинге». Для начала будет рассказано о самом понятии товара, что он из себя представляет и с чем его «едят». Рассмотрим и оценим его в трех измерениях. Глава «Жизненный цикл товара» покажет все его существование на рынке, так же это можно будет рассмотреть на графике, имеющемся в данной курсовой. Из этого графика мы поймем, что вечного товара нет, какой бы он нибыл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ab/>
        <w:t>Во второй половине курсовой работы, читая о конкурентоспособности и качестве товара, мы увидим, что эти два понятия во многом схожи. Так же рассмотри виды сертификации товара, и какие устанавливаются стандарты на товар, и для чего.</w:t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6T07:02:00Z</dcterms:created>
  <dc:creator>Иван Сидорчук</dc:creator>
  <dc:description/>
  <dc:language>en-US</dc:language>
  <cp:lastModifiedBy>Иван Сидорчук</cp:lastModifiedBy>
  <dcterms:modified xsi:type="dcterms:W3CDTF">2004-06-30T16:33:00Z</dcterms:modified>
  <cp:revision>5</cp:revision>
  <dc:subject/>
  <dc:title/>
</cp:coreProperties>
</file>