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Тема курсовой работы была «Качество товара и его роль в маркетинге». В  начале было рассказано о самом понятии товара, что он из себя представляет и с чем его «едят». Товар был рассмотрен и оценен в трех измерениях. В главе «Жизненный цикл товара» показано все его существование на рынке, так же это можно было рассмотреть на графике, имеющемся в данной курсовой. Из этого графика мы поняли, что вечного товара нет, какой бы он нибыл.</w:t>
      </w:r>
    </w:p>
    <w:p>
      <w:pPr>
        <w:pStyle w:val="Heading"/>
        <w:jc w:val="left"/>
        <w:rPr/>
      </w:pPr>
      <w:r>
        <w:rPr>
          <w:sz w:val="28"/>
        </w:rPr>
        <w:tab/>
      </w:r>
      <w:r>
        <w:rPr>
          <w:b w:val="false"/>
          <w:bCs w:val="false"/>
          <w:sz w:val="28"/>
        </w:rPr>
        <w:t>Во второй половине курсовой работы, прочитав о конкурентоспособности и качестве товара, мы увидили, что эти два понятия во многом схожи. Так же рассмотрены виды сертификации товара, и какие устанавливаются стандарты на товар, и для чег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2:00Z</dcterms:created>
  <dc:creator>Иван Сидорчук</dc:creator>
  <dc:description/>
  <dc:language>en-US</dc:language>
  <cp:lastModifiedBy>Иван Сидорчук</cp:lastModifiedBy>
  <dcterms:modified xsi:type="dcterms:W3CDTF">2004-06-30T16:37:00Z</dcterms:modified>
  <cp:revision>4</cp:revision>
  <dc:subject/>
  <dc:title/>
</cp:coreProperties>
</file>