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sz w:val="10"/>
          <w:szCs w:val="10"/>
          <w:u w:val="single"/>
          <w:lang w:val="en-US"/>
        </w:rPr>
        <w:t xml:space="preserve">[1] </w:t>
      </w:r>
      <w:r>
        <w:rPr>
          <w:b/>
          <w:sz w:val="10"/>
          <w:szCs w:val="10"/>
          <w:u w:val="single"/>
        </w:rPr>
        <w:t>Структура Тыла ВС РФ. Задачи и состав войскового тыла.</w:t>
      </w:r>
    </w:p>
    <w:p>
      <w:pPr>
        <w:pStyle w:val="Normal"/>
        <w:widowControl w:val="false"/>
        <w:autoSpaceDE w:val="false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Тыл ВС РФ: Стратегический, Оперативный, Войсковой.</w:t>
      </w:r>
    </w:p>
    <w:p>
      <w:pPr>
        <w:pStyle w:val="Normal"/>
        <w:suppressAutoHyphens w:val="true"/>
        <w:ind w:right="88" w:firstLine="284"/>
        <w:jc w:val="both"/>
        <w:rPr>
          <w:sz w:val="10"/>
          <w:szCs w:val="10"/>
        </w:rPr>
      </w:pPr>
      <w:r>
        <w:rPr>
          <w:sz w:val="10"/>
          <w:szCs w:val="10"/>
        </w:rPr>
        <w:t>Войсковой тыл является составной частью Тыла ВС и предназначен для непосредственного тылового обеспечения соединений, частей и подразделений в бою и повседневной деятельности. Он включает: батальоны, роты, взводы материального обеспечения с запасами материальных средств, автомобильные, медицинские, ремонтные и другие подразделения и учреждения, входящие в состав соединений, частей и подразделений всех видов ВС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Основные задачи В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0"/>
          <w:szCs w:val="10"/>
          <w:lang w:val="en-US"/>
        </w:rPr>
        <w:t xml:space="preserve">1. </w:t>
      </w:r>
      <w:r>
        <w:rPr>
          <w:sz w:val="10"/>
          <w:szCs w:val="10"/>
        </w:rPr>
        <w:t>Обеспечение соединений, ЧиП</w:t>
      </w:r>
      <w:r>
        <w:rPr>
          <w:sz w:val="10"/>
          <w:szCs w:val="10"/>
          <w:lang w:val="en-US"/>
        </w:rPr>
        <w:t>’</w:t>
      </w:r>
      <w:r>
        <w:rPr>
          <w:sz w:val="10"/>
          <w:szCs w:val="10"/>
        </w:rPr>
        <w:t>ов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ракетным топливом и горючем, продовольствием, в/и и мед/и и др.м/с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2. Содержание установленных запасов м/с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3. Подвоз м/с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4. Эвакуация неисправных и ненужных для боя единиц техники и вооружения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5. Заправка боевой и иной техники грючем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6. Организация питания и обеспечение хлебом л/с, его банно-прачечное обслужив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0"/>
          <w:szCs w:val="10"/>
        </w:rPr>
        <w:t>7. Техническое обеспечение ЧиП</w:t>
      </w:r>
      <w:r>
        <w:rPr>
          <w:sz w:val="10"/>
          <w:szCs w:val="10"/>
          <w:lang w:val="en-US"/>
        </w:rPr>
        <w:t>’</w:t>
      </w:r>
      <w:r>
        <w:rPr>
          <w:sz w:val="10"/>
          <w:szCs w:val="10"/>
        </w:rPr>
        <w:t>ов по службам тыл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8. Розыск, сбор, вывоз с поля боя и эвакуация раненых и больных, оказание им 1-ой мед., доврачебной, 1-ой врачебной и квалифицированной врачебной помощи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9. Проведение санитарно-гигиенических и противоэпидемических мероприятий, а также мероприятий по защите л/с от ОМП и ВТ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0"/>
          <w:szCs w:val="10"/>
        </w:rPr>
        <w:t>10. Осуществление ветеренарно – санитарного надзора за обеспечение ЧиП</w:t>
      </w:r>
      <w:r>
        <w:rPr>
          <w:sz w:val="10"/>
          <w:szCs w:val="10"/>
          <w:lang w:val="en-US"/>
        </w:rPr>
        <w:t>’</w:t>
      </w:r>
      <w:r>
        <w:rPr>
          <w:sz w:val="10"/>
          <w:szCs w:val="10"/>
        </w:rPr>
        <w:t>ов продовольствием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Состав ВТ: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– </w:t>
      </w:r>
      <w:r>
        <w:rPr>
          <w:sz w:val="10"/>
          <w:szCs w:val="10"/>
        </w:rPr>
        <w:t>дивизионный = ОБМО + ОмедБ;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– </w:t>
      </w:r>
      <w:r>
        <w:rPr>
          <w:sz w:val="10"/>
          <w:szCs w:val="10"/>
        </w:rPr>
        <w:t>бригадный = РМО + МПБр;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– </w:t>
      </w:r>
      <w:r>
        <w:rPr>
          <w:sz w:val="10"/>
          <w:szCs w:val="10"/>
        </w:rPr>
        <w:t>полковой = РМО + МПП;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softHyphen/>
        <w:t xml:space="preserve">– батальонный = ВМО + МПБ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2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Виды т</w:t>
      </w:r>
      <w:r>
        <w:rPr>
          <w:b/>
          <w:sz w:val="10"/>
          <w:szCs w:val="10"/>
          <w:u w:val="single"/>
          <w:lang w:val="en-US"/>
        </w:rPr>
        <w:t>/</w:t>
      </w:r>
      <w:r>
        <w:rPr>
          <w:b/>
          <w:sz w:val="10"/>
          <w:szCs w:val="10"/>
          <w:u w:val="single"/>
        </w:rPr>
        <w:t>о в соединениях и частях, их краткая характерист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</w:t>
      </w:r>
      <w:r>
        <w:rPr>
          <w:i/>
          <w:sz w:val="10"/>
          <w:szCs w:val="10"/>
        </w:rPr>
        <w:t>Материальное</w:t>
      </w:r>
      <w:r>
        <w:rPr>
          <w:sz w:val="10"/>
          <w:szCs w:val="10"/>
        </w:rPr>
        <w:t xml:space="preserve"> – организуется  и осуществляется в целях своевременного и полного удовлетворения потребностей соединений и ЧиП’ов вооружением, всех видов боевой и другой техники, б/п, горючем, продовольствии, вещевом, мед-ом, инженерном, хим-ом, квартирном и др. имуществе, в материалах и спец. жидкостях различного назначения, вод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 </w:t>
      </w:r>
      <w:r>
        <w:rPr>
          <w:i/>
          <w:sz w:val="10"/>
          <w:szCs w:val="10"/>
        </w:rPr>
        <w:t>Медицинское</w:t>
      </w:r>
      <w:r>
        <w:rPr>
          <w:sz w:val="10"/>
          <w:szCs w:val="10"/>
        </w:rPr>
        <w:t xml:space="preserve"> – орган-ся и осущ-ся в целях сохранения б/с, укрепления здоровья л/с, предупреждения распространения заболеваний, своевременного оказания мед. помощи ран. и бол., их эвакуацию и лечение для быстрейшего возвращения в строй. Включает лечебно – эвакуационное, санитарно – эвакуационное, санитарно – гигиеническое, противоэпидемические мероприятия, а также мероп-я по защите л/с от ОМП и обеспечение мед. имуществ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</w:t>
      </w:r>
      <w:r>
        <w:rPr>
          <w:i/>
          <w:sz w:val="10"/>
          <w:szCs w:val="10"/>
        </w:rPr>
        <w:t>Ветеринарное</w:t>
      </w:r>
      <w:r>
        <w:rPr>
          <w:sz w:val="10"/>
          <w:szCs w:val="10"/>
        </w:rPr>
        <w:t xml:space="preserve">  - о. и о. в ц. сохр-я б/с л/с, предупреждения и ликвидации болезней животных. Включает ветеренарно – профиоактическое, противоэпидемические и лечебные меро-я, ветеренарно – санитарный надзор за обеспечением частей продовольствием, мероприятия ветеренарной службы по защите л/с от ОМП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. </w:t>
      </w:r>
      <w:r>
        <w:rPr>
          <w:i/>
          <w:sz w:val="10"/>
          <w:szCs w:val="10"/>
        </w:rPr>
        <w:t>Торгово-бытовое</w:t>
      </w:r>
      <w:r>
        <w:rPr>
          <w:sz w:val="10"/>
          <w:szCs w:val="10"/>
        </w:rPr>
        <w:t xml:space="preserve"> - о. и о. в ц. своевременного и полного удовлетворения потребностей л/с в  товарах и бытовом обслуживании. Включает продажу товаров военного ассортимента, промышленных и продовольственных товаров, ремонт обмундирования, одежды, обуви, пошив военной формы одежды и др. бытовые услуг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 </w:t>
      </w:r>
      <w:r>
        <w:rPr>
          <w:i/>
          <w:sz w:val="10"/>
          <w:szCs w:val="10"/>
        </w:rPr>
        <w:t xml:space="preserve">Квартирно – эксплуатационное </w:t>
      </w:r>
      <w:r>
        <w:rPr>
          <w:sz w:val="10"/>
          <w:szCs w:val="10"/>
        </w:rPr>
        <w:t>- о. и о. в ц. создания необходимых жилищно-бытовых условий для л/с ЧиП’ов при расквартировывании и временном размещении. Включает проедоставление ЧиП’ам казарменно-жилищного фонда, коммуникационных сооружений и всех видов коммуник. услуг, техническую эксплуатацию и ремонт каз.-жил. фонда и сооружени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6. </w:t>
      </w:r>
      <w:r>
        <w:rPr>
          <w:i/>
          <w:sz w:val="10"/>
          <w:szCs w:val="10"/>
        </w:rPr>
        <w:t>Финансовое</w:t>
      </w:r>
      <w:r>
        <w:rPr>
          <w:sz w:val="10"/>
          <w:szCs w:val="10"/>
        </w:rPr>
        <w:t xml:space="preserve"> - о. и о. в ц. своевременного и полного удовлетворения потребн. соед. и частей в денежных средствах. Включает финансовое планирование и финансирование частей, истребование, получение, хранение, обоснованное и целесообразное расходов. денежных средств, финансовый контроль, учет и отчетност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3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Назначение состав и возможности ВМО МСБ (ТБ). Район размещения ВМО.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  <w:t>Предназначен для:</w:t>
      </w:r>
    </w:p>
    <w:p>
      <w:pPr>
        <w:pStyle w:val="TextBodyIndent"/>
        <w:ind w:left="0" w:hanging="0"/>
        <w:jc w:val="left"/>
        <w:rPr>
          <w:sz w:val="10"/>
          <w:szCs w:val="10"/>
        </w:rPr>
      </w:pPr>
      <w:r>
        <mc:AlternateContent>
          <mc:Choice Requires="wpg">
            <w:drawing>
              <wp:anchor behindDoc="0" distT="0" distB="0" distL="111125" distR="111760" simplePos="0" locked="0" layoutInCell="0" allowOverlap="1" relativeHeight="2">
                <wp:simplePos x="0" y="0"/>
                <wp:positionH relativeFrom="column">
                  <wp:posOffset>1990725</wp:posOffset>
                </wp:positionH>
                <wp:positionV relativeFrom="paragraph">
                  <wp:posOffset>140335</wp:posOffset>
                </wp:positionV>
                <wp:extent cx="694055" cy="32321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323280"/>
                          <a:chOff x="0" y="0"/>
                          <a:chExt cx="69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504360" y="78120"/>
                            <a:ext cx="1861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4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194400"/>
                              <a:ext cx="6300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177840"/>
                              <a:ext cx="13284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178">
                                  <a:moveTo>
                                    <a:pt x="490" y="116"/>
                                  </a:moveTo>
                                  <a:cubicBezTo>
                                    <a:pt x="507" y="111"/>
                                    <a:pt x="523" y="102"/>
                                    <a:pt x="540" y="100"/>
                                  </a:cubicBezTo>
                                  <a:cubicBezTo>
                                    <a:pt x="600" y="91"/>
                                    <a:pt x="662" y="95"/>
                                    <a:pt x="722" y="83"/>
                                  </a:cubicBezTo>
                                  <a:cubicBezTo>
                                    <a:pt x="746" y="78"/>
                                    <a:pt x="765" y="59"/>
                                    <a:pt x="788" y="50"/>
                                  </a:cubicBezTo>
                                  <a:cubicBezTo>
                                    <a:pt x="821" y="37"/>
                                    <a:pt x="855" y="28"/>
                                    <a:pt x="888" y="17"/>
                                  </a:cubicBezTo>
                                  <a:cubicBezTo>
                                    <a:pt x="904" y="11"/>
                                    <a:pt x="937" y="0"/>
                                    <a:pt x="937" y="0"/>
                                  </a:cubicBezTo>
                                  <a:cubicBezTo>
                                    <a:pt x="1065" y="26"/>
                                    <a:pt x="1190" y="62"/>
                                    <a:pt x="1318" y="83"/>
                                  </a:cubicBezTo>
                                  <a:cubicBezTo>
                                    <a:pt x="1409" y="114"/>
                                    <a:pt x="1338" y="74"/>
                                    <a:pt x="1384" y="166"/>
                                  </a:cubicBezTo>
                                  <a:cubicBezTo>
                                    <a:pt x="1405" y="209"/>
                                    <a:pt x="1441" y="242"/>
                                    <a:pt x="1467" y="282"/>
                                  </a:cubicBezTo>
                                  <a:cubicBezTo>
                                    <a:pt x="1481" y="389"/>
                                    <a:pt x="1505" y="506"/>
                                    <a:pt x="1467" y="613"/>
                                  </a:cubicBezTo>
                                  <a:cubicBezTo>
                                    <a:pt x="1459" y="636"/>
                                    <a:pt x="1422" y="633"/>
                                    <a:pt x="1401" y="646"/>
                                  </a:cubicBezTo>
                                  <a:cubicBezTo>
                                    <a:pt x="1260" y="731"/>
                                    <a:pt x="1283" y="723"/>
                                    <a:pt x="1103" y="745"/>
                                  </a:cubicBezTo>
                                  <a:cubicBezTo>
                                    <a:pt x="1081" y="756"/>
                                    <a:pt x="1054" y="761"/>
                                    <a:pt x="1037" y="778"/>
                                  </a:cubicBezTo>
                                  <a:cubicBezTo>
                                    <a:pt x="1009" y="806"/>
                                    <a:pt x="970" y="878"/>
                                    <a:pt x="970" y="878"/>
                                  </a:cubicBezTo>
                                  <a:cubicBezTo>
                                    <a:pt x="939" y="1007"/>
                                    <a:pt x="918" y="1038"/>
                                    <a:pt x="772" y="1076"/>
                                  </a:cubicBezTo>
                                  <a:cubicBezTo>
                                    <a:pt x="707" y="1093"/>
                                    <a:pt x="573" y="1109"/>
                                    <a:pt x="573" y="1109"/>
                                  </a:cubicBezTo>
                                  <a:cubicBezTo>
                                    <a:pt x="375" y="1178"/>
                                    <a:pt x="216" y="1113"/>
                                    <a:pt x="60" y="1010"/>
                                  </a:cubicBezTo>
                                  <a:cubicBezTo>
                                    <a:pt x="17" y="832"/>
                                    <a:pt x="0" y="789"/>
                                    <a:pt x="60" y="513"/>
                                  </a:cubicBezTo>
                                  <a:cubicBezTo>
                                    <a:pt x="70" y="467"/>
                                    <a:pt x="126" y="447"/>
                                    <a:pt x="159" y="414"/>
                                  </a:cubicBezTo>
                                  <a:cubicBezTo>
                                    <a:pt x="218" y="355"/>
                                    <a:pt x="264" y="293"/>
                                    <a:pt x="325" y="232"/>
                                  </a:cubicBezTo>
                                  <a:cubicBezTo>
                                    <a:pt x="379" y="178"/>
                                    <a:pt x="454" y="191"/>
                                    <a:pt x="490" y="116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42480"/>
                              <a:ext cx="261000" cy="9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100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180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4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9072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1.05pt;width:54.65pt;height:25.45pt" coordorigin="3135,221" coordsize="1093,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9;top:344;width:292;height: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35;top:221;width:1093;height:509">
                  <v:shape id="shape_0" fillcolor="white" stroked="f" o:allowincell="f" style="position:absolute;left:3423;top:527;width:98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362;top:501;width:208;height:141;mso-wrap-style:none;v-text-anchor:middle" type="_x0000_t5">
                    <v:fill o:detectmouseclick="t" on="false"/>
                    <v:stroke color="red" weight="9360" joinstyle="miter" endcap="flat"/>
                    <w10:wrap type="none"/>
                  </v:shape>
                  <v:shape id="shape_0" coordsize="1505,1178" path="m490,116c507,111,523,102,540,100c600,91,662,95,722,83c746,78,765,59,788,50c821,37,855,28,888,17c904,11,937,0,937,0c1065,26,1190,62,1318,83c1409,114,1338,74,1384,166c1405,209,1441,242,1467,282c1481,389,1505,506,1467,613c1459,636,1422,633,1401,646c1260,731,1283,723,1103,745c1081,756,1054,761,1037,778c1009,806,970,878,970,878c939,1007,918,1038,772,1076c707,1093,573,1109,573,1109c375,1178,216,1113,60,1010c17,832,0,789,60,513c70,467,126,447,159,414c218,355,264,293,325,232c379,178,454,191,490,116xe" stroked="t" o:allowincell="f" style="position:absolute;left:3135;top:221;width:1092;height:50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3522;top:288;width:410;height:142">
                    <v:line id="shape_0" from="3933,288" to="3933,4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664,291" to="3931,29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22,346" to="3522,42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666,290" to="3666,34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22,345" to="3665,34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23,431" to="3930,43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10"/>
          <w:szCs w:val="10"/>
        </w:rPr>
        <w:t>1. приема и содержания запасов материальных средств в установленных размерах, их хранения и транспортирования;</w:t>
      </w:r>
    </w:p>
    <w:p>
      <w:pPr>
        <w:pStyle w:val="TextBodyIndent"/>
        <w:ind w:left="0" w:hanging="0"/>
        <w:jc w:val="left"/>
        <w:rPr>
          <w:b/>
          <w:b/>
          <w:sz w:val="10"/>
          <w:szCs w:val="10"/>
        </w:rPr>
      </w:pPr>
      <w:r>
        <w:rPr>
          <w:sz w:val="10"/>
          <w:szCs w:val="10"/>
        </w:rPr>
        <w:t>3. подвоза материальных средств в подразделения;</w:t>
      </w:r>
    </w:p>
    <w:p>
      <w:pPr>
        <w:pStyle w:val="TextBodyIndent"/>
        <w:ind w:left="0" w:hanging="0"/>
        <w:jc w:val="left"/>
        <w:rPr>
          <w:b/>
          <w:b/>
          <w:sz w:val="10"/>
          <w:szCs w:val="10"/>
        </w:rPr>
      </w:pPr>
      <w:r>
        <w:rPr>
          <w:sz w:val="10"/>
          <w:szCs w:val="10"/>
        </w:rPr>
        <w:t>4. выдачи материальных средств подразделениям батальона;</w:t>
      </w:r>
    </w:p>
    <w:p>
      <w:pPr>
        <w:pStyle w:val="TextBodyIndent"/>
        <w:ind w:left="0" w:hanging="0"/>
        <w:jc w:val="left"/>
        <w:rPr>
          <w:b/>
          <w:b/>
          <w:sz w:val="10"/>
          <w:szCs w:val="10"/>
        </w:rPr>
      </w:pPr>
      <w:r>
        <w:rPr>
          <w:sz w:val="10"/>
          <w:szCs w:val="10"/>
        </w:rPr>
        <w:t>5. заправки техники подразделений горючим;</w:t>
      </w:r>
    </w:p>
    <w:p>
      <w:pPr>
        <w:pStyle w:val="TextBodyIndent"/>
        <w:ind w:left="0" w:hanging="0"/>
        <w:jc w:val="left"/>
        <w:rPr>
          <w:b/>
          <w:b/>
          <w:sz w:val="10"/>
          <w:szCs w:val="10"/>
        </w:rPr>
      </w:pPr>
      <w:r>
        <w:rPr>
          <w:sz w:val="10"/>
          <w:szCs w:val="10"/>
        </w:rPr>
        <w:t>6. обеспечения личного состава горячей пищей.</w:t>
      </w:r>
    </w:p>
    <w:p>
      <w:pPr>
        <w:pStyle w:val="Normal"/>
        <w:jc w:val="both"/>
        <w:rPr/>
      </w:pPr>
      <w:r>
        <w:rPr>
          <w:sz w:val="10"/>
          <w:szCs w:val="10"/>
        </w:rPr>
        <w:t>Состав:  – автом. отдел. – 2 шт.; – хоз-ое отдел. – 1 шт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Грузоподъемность – 42 (44 в МСБ) </w:t>
      </w:r>
      <w:r>
        <w:rPr>
          <w:i/>
          <w:sz w:val="10"/>
          <w:szCs w:val="10"/>
        </w:rPr>
        <w:t xml:space="preserve">т. </w:t>
      </w:r>
      <w:r>
        <w:rPr>
          <w:sz w:val="10"/>
          <w:szCs w:val="10"/>
        </w:rPr>
        <w:t xml:space="preserve">Площадь района размещения, </w:t>
      </w:r>
      <w:r>
        <w:rPr>
          <w:i/>
          <w:sz w:val="10"/>
          <w:szCs w:val="10"/>
        </w:rPr>
        <w:t>км</w:t>
      </w:r>
      <w:r>
        <w:rPr>
          <w:i/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– до 0,5; Удаление от переднего края, </w:t>
      </w:r>
      <w:r>
        <w:rPr>
          <w:i/>
          <w:sz w:val="10"/>
          <w:szCs w:val="10"/>
        </w:rPr>
        <w:t>км</w:t>
      </w:r>
      <w:r>
        <w:rPr>
          <w:sz w:val="10"/>
          <w:szCs w:val="10"/>
        </w:rPr>
        <w:t xml:space="preserve"> – до 3;Глубина колонны на марше, </w:t>
      </w:r>
      <w:r>
        <w:rPr>
          <w:i/>
          <w:sz w:val="10"/>
          <w:szCs w:val="10"/>
        </w:rPr>
        <w:t>км</w:t>
      </w:r>
      <w:r>
        <w:rPr>
          <w:sz w:val="10"/>
          <w:szCs w:val="10"/>
        </w:rPr>
        <w:t xml:space="preserve"> – до 0,5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Х/О предназначено для содержания батальонных запасов м/с, продовольствия, приготовления и выдачи л/с горячей пищ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А/О предназначено для приема и содержания батальонных запасов б/п и горючего, подвоза их подразделениям, заправки техники горючем, приема от подразделений не исправного и не нужного для боя вооружения, техники и имущества, подготовки к их отправке по назначению.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10"/>
          <w:szCs w:val="10"/>
          <w:lang w:val="en-US"/>
        </w:rPr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4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Что включает в себя оценка тыловой обстановки</w:t>
      </w:r>
      <w:r>
        <w:rPr>
          <w:b/>
          <w:i/>
          <w:sz w:val="10"/>
          <w:szCs w:val="10"/>
        </w:rPr>
        <w:t>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Оценка обстановки является наиболее ответственным и трудоемким элементом работы заместителя командира части по тылу при выработке решения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 xml:space="preserve">Её сущность заключается в детальном анализе условий, в которых предстоит действовать в тылу, объема его задач при подготовке и в ходе боя, а так же возможностей тыла по их выполнению. 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Заместитель командира по тылу при оценке обстановки использует результаты уяснения задачи, подготовленные ему начальниками служб справочные материалы и предложения, а также информацию и заявки на подвоз материальных средств от начальников родов войск и служ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и оценке обстановки анализируется и определяетс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Наличие, состояние и возможности тыловых подразделен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Соответствие их размещения характеру предстоящих боевых действий и задачам подразделений тыла, а также боевых подразделений ча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Состояние и возможность использования дорог в качестве путей подвоза и эвакуации,мероприятия по их подготовк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Характер местности и наиболе целесообразные районы для размещения тыловых подразделен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 Потребность и обеспеченность части материальными средствами с учетом их поступл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. Экономическое состояние района боевых действий и возможность использования военно-экономической баз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. Предполагаемый объем подвоза материальных средств, возможности автомобильных подразделений и организация подвоз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8. Вероятные санитарные потери, возможности по эвакуации раненых и больных и оказанию им медицинской помощ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9. Степень вероятного воздействия противника на тыловые объекты, возможности и мероприятия по защите,охране и обороне ты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0. Моральное состояние тыловых подразделен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1. Условия управления тылом и наличие для этого сил и средств, а также условия взаимодействия с тылом других част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2. Кроме того учитываются состояние погоды, иные факторы и их влияние на предстоящие действия тыл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right="-71" w:hanging="0"/>
        <w:rPr/>
      </w:pPr>
      <w:r>
        <w:rPr>
          <w:b/>
          <w:bCs/>
          <w:sz w:val="10"/>
          <w:szCs w:val="10"/>
          <w:u w:val="single"/>
          <w:lang w:val="en-US"/>
        </w:rPr>
        <w:t>[6]</w:t>
      </w:r>
      <w:r>
        <w:rPr>
          <w:b/>
          <w:bCs/>
          <w:sz w:val="10"/>
          <w:szCs w:val="10"/>
          <w:u w:val="single"/>
        </w:rPr>
        <w:t xml:space="preserve"> Назначение и состав ТПУ МСП. Место размещения и порядок перемещения ТПУ полка.</w:t>
      </w:r>
    </w:p>
    <w:p>
      <w:pPr>
        <w:pStyle w:val="Normal"/>
        <w:suppressAutoHyphens w:val="true"/>
        <w:ind w:right="176" w:firstLine="284"/>
        <w:jc w:val="both"/>
        <w:rPr>
          <w:sz w:val="10"/>
          <w:szCs w:val="10"/>
        </w:rPr>
      </w:pPr>
      <w:r>
        <w:rPr>
          <w:sz w:val="10"/>
          <w:szCs w:val="10"/>
        </w:rPr>
        <w:t>Назначение ТПУ-управление тылом. ТПУ возглавляет зкт. На ТПУ соединения при развертывании располагаются: органы управления тылом, органы управления частями тех. обеспечения, и др. органы управления., узел связи (в дивизии), группа обеспечения. Время и место развертывания ТПУ определяет командир или начальник штаба соеди</w:t>
        <w:softHyphen/>
        <w:t>нения.Район размещения ТПУ должен быть хорошо оборудован инженерно и быть тщательно замаскирован. В случае внезапного нападения противника или зара</w:t>
        <w:softHyphen/>
        <w:t>жения основного района ТПУ назначается запасной район его развертывания. Раз</w:t>
        <w:softHyphen/>
        <w:t>меры и площадь размещения ТПУ зависит от характера местности. В бригаде (полку) примерно 150 х 300м., в дивизии 750 х 1500 м. Радиостанции средней мощности выносятся за пределы района ТПУ на удаление до 1 км с тем, чтобы исключить помехи при работе с другими радиостанциями. Размещение и оборудование ТПУ должно обеспечить надежную связь с боевыми частями, органами тыла и частями тех. обеспечения, с КП соединения, с ТПУ вышестоящего соединения.</w:t>
      </w:r>
    </w:p>
    <w:p>
      <w:pPr>
        <w:pStyle w:val="Normal"/>
        <w:suppressAutoHyphens w:val="true"/>
        <w:ind w:right="176" w:hanging="0"/>
        <w:jc w:val="both"/>
        <w:rPr/>
      </w:pPr>
      <w:r>
        <w:rPr>
          <w:sz w:val="10"/>
          <w:szCs w:val="10"/>
        </w:rPr>
        <w:t>Перемещение ТПУ производится только с разрешения командира или начальника штаба соединения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с расчетом поддержания непрерывного, устойчивого управления тылом и частями (подразделениями тех. обеспечения). Перемещение организуется зкт. Как правило, ТПУ перемещается совместно с частями тыла, следуя в голове их колонны. О начале перемещения и о прибытии его в новый район зкт докладывает начальнику штаба соединения (части) и начальнику вышестоящего штаба тыла. Одновременно он информирует об этом замес</w:t>
        <w:softHyphen/>
        <w:t>тителей командиров частей по тылу  и командиров подчиненных частей.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7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Полковые пути подвоза и эвакуации, их назначение, подготовка и содержание.</w:t>
      </w:r>
    </w:p>
    <w:p>
      <w:pPr>
        <w:pStyle w:val="Normal"/>
        <w:suppressAutoHyphens w:val="true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В целях обеспечения подвоза мат.средств и эвакуации в соединениях (частях) назна</w:t>
        <w:softHyphen/>
        <w:t>чаются, подготавливаются и содержатся ППЭ. ППЭ обычно назначаются в мотострелковых танковых подразделениях и частях первого эшелона. Соединения (части) второго эшело</w:t>
        <w:softHyphen/>
        <w:t>на могут использовать (по согласованию) ППЭ первого эшелона и военно-автомобиль</w:t>
        <w:softHyphen/>
        <w:t>ные дороги объединения или подготавливать свои ППЭ. Сеть ППЭ в войсковом звене включает основные и запасные маршруты, подъезды к складам, мед. пунктам (ротам) и подразделениям тех. обеспечения.</w:t>
      </w:r>
    </w:p>
    <w:p>
      <w:pPr>
        <w:pStyle w:val="Normal"/>
        <w:suppressAutoHyphens w:val="true"/>
        <w:ind w:right="88" w:hanging="0"/>
        <w:jc w:val="both"/>
        <w:rPr>
          <w:sz w:val="10"/>
          <w:szCs w:val="10"/>
        </w:rPr>
      </w:pPr>
      <w:r>
        <w:rPr>
          <w:sz w:val="10"/>
          <w:szCs w:val="10"/>
        </w:rPr>
        <w:t>Для использования в качестве ППЭ выбираются имеюшиеся в полосах (районах) дейст</w:t>
        <w:softHyphen/>
        <w:t>вий соединений и частей кратчайшие и наиболее скрытые дороги с учетом их состо</w:t>
        <w:softHyphen/>
        <w:t>яния, пропускной способности и возможности поддержания в проезжем состоянии  Мероприятия по подготовке и поддержанию ППЭ в проезжем состоянии разрабатыва</w:t>
        <w:softHyphen/>
        <w:t>ются заместителями командиров соединений (частей) по тылу - начальниками тыла совместно с начальниками инженерных служб. При ведении боевых действий на местности со слабо развитой сетью дорог для нескольких частей, а иногда  и соединений может быть назначен один путь ППЭ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8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Выбор, подготовка, содержание путей подвоза и эвакуации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  <w:t>В целях обеспечения подвоза мат.средств и эвакуации в соединениях (частях) назна</w:t>
        <w:softHyphen/>
        <w:t>чаются, подготавливаются и содержатся ППЭ. Протяженность в км при обороне (в наступлении): в полку – 20-30 (30-40); в дивизии – 120-130 (70-90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ивизионные ППЭ: от районов размещения ОБМО до РМО полков, огневых позиций дивизионной артиллерии и мед. пунктов полк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лковые (бригадные): от районов размещения РМО полков (бригад) до ВМО батальонов (дивизионов), огневых позиций полковой (бригадной, батальонной) артиллерии и МПБ (дивизионов)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38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Что включает охрана и наземная оборона тыловых подразделений и частей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Для непосредственного охранения тыловых объектов назначаются караулы и суточный наряд. При организации охраны способом патрулирования часовому назначается участок местности протяженностью до двух км в дневное время и до одного км ночью. Охрана тыловых объектов наблюдения часовые могут осуществлять из окопов, щелей, естественных укрытий, а в дневное время и при наличии благоприятных условий местности - со специально оборудованных вышек.При необходимости усиления непосредственного охранения на подступах к районам размещения частей и подразделений тыла выставляются на угрожающих направлениях действий противника сторожевые охранения сторожевые посты, секреты) и высылаются дозоры. 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Оборона войскового тыла . от наземного противника предусматривает проведение следующих мероприятий: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организацию кругового наблюдения и оповещения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определение порядка сбора личного состава боевой тревоги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назначение подразделений по боевому расчету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установление границ ответственности за оборону районов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выделение сил и средств для уничтожения диверсионно-разведовательных групп противника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подготовку на каждом тыловом объекте позиций для обороны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широкое использование рельефа местности для создания препятствий продвижению противника;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устройство противотанковых и противопехотных заграждений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Оборона тыловых объектов от наземного противника должна быть круговой. С этой целью в подразделениях тыла размещенных в одном или нескольких близлежащих районах оборудуются опорные пункты типа взводных или позиций для отделения.</w:t>
      </w:r>
    </w:p>
    <w:p>
      <w:pPr>
        <w:pStyle w:val="Normal"/>
        <w:widowControl w:val="false"/>
        <w:autoSpaceDE w:val="false"/>
        <w:rPr/>
      </w:pPr>
      <w:r>
        <w:rPr>
          <w:sz w:val="10"/>
          <w:szCs w:val="10"/>
          <w:lang w:val="en-US"/>
        </w:rPr>
        <w:br/>
        <w:t>[</w:t>
      </w:r>
      <w:r>
        <w:rPr>
          <w:b/>
          <w:sz w:val="10"/>
          <w:szCs w:val="10"/>
          <w:u w:val="single"/>
        </w:rPr>
        <w:t>39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Тыловое обеспечение подразделений МСП (ТП) в северных районах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Особенности: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1) Слабо развитая сеть дорог =&gt; сложность в создании ППЭ;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2) Наличие озерно-болотистых мест;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3) Суровый и неустойчивый климат =&gt; д.б. пункты обогрева, дополнит. топливо и дрова;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4) Сложность в создании инж. оборудований и укрытий =&gt; трудность маскировки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Размещение тыла осущ-ся на меньшем расстоянии от переднего края. Тыл д.б. раздробленным. Для ППЭ исп-ся дороги, ледовые и тундровые маршруты. Для подвоза исп-ся вьючный транспорт, парашютный способ, гусеничный транспорт, вертолеты. Т.о. преимущественно исп-ся гусеничный транспорт, чем колесный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При организации МО создаются повышен. запасы + осветительные приборы (полярн. ночь), светозащитные фильтры, доп. нательное белье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При организации мед. обеспечения учитываются санитарно-гигиенические, противоэпидемические, противоифекционные и др. мероприятия. Необходим быстрый розыск раненых и больных во избежании обморожений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При организации тех. обеспечения необходимо учитывать низкую температуру и др. факторы.</w:t>
      </w:r>
    </w:p>
    <w:p>
      <w:pPr>
        <w:pStyle w:val="Normal"/>
        <w:widowControl w:val="false"/>
        <w:autoSpaceDE w:val="false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40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Что включает противовоздушная защита тыл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Противовоздушная оборона на марше осуществляется истребительной авиацией и ЗРВ фронта, а также зенитными средствами дивизии и полка.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41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Тыловое обеспечение подразделений МСП (ТП) при отходе.</w:t>
      </w:r>
    </w:p>
    <w:p>
      <w:pPr>
        <w:pStyle w:val="Normal"/>
        <w:suppressAutoHyphens w:val="true"/>
        <w:ind w:right="176" w:hanging="0"/>
        <w:rPr>
          <w:sz w:val="10"/>
          <w:szCs w:val="10"/>
        </w:rPr>
      </w:pPr>
      <w:r>
        <w:rPr>
          <w:sz w:val="10"/>
          <w:szCs w:val="10"/>
        </w:rPr>
        <w:t>При отходе нужно знать:</w:t>
      </w:r>
    </w:p>
    <w:p>
      <w:pPr>
        <w:pStyle w:val="Normal"/>
        <w:suppressAutoHyphens w:val="true"/>
        <w:ind w:right="176" w:hanging="0"/>
        <w:rPr>
          <w:sz w:val="10"/>
          <w:szCs w:val="10"/>
        </w:rPr>
      </w:pPr>
      <w:r>
        <w:rPr>
          <w:sz w:val="10"/>
          <w:szCs w:val="10"/>
        </w:rPr>
        <w:t>1) Цели и сроки подготовки и проведения отхода;</w:t>
      </w:r>
    </w:p>
    <w:p>
      <w:pPr>
        <w:pStyle w:val="Normal"/>
        <w:suppressAutoHyphens w:val="true"/>
        <w:ind w:right="176" w:hanging="0"/>
        <w:rPr>
          <w:sz w:val="10"/>
          <w:szCs w:val="10"/>
        </w:rPr>
      </w:pPr>
      <w:r>
        <w:rPr>
          <w:sz w:val="10"/>
          <w:szCs w:val="10"/>
        </w:rPr>
        <w:t>2) Удаление промежуточных и конечных рубежей отхода;</w:t>
      </w:r>
    </w:p>
    <w:p>
      <w:pPr>
        <w:pStyle w:val="Normal"/>
        <w:suppressAutoHyphens w:val="true"/>
        <w:ind w:right="176" w:hanging="0"/>
        <w:rPr>
          <w:sz w:val="10"/>
          <w:szCs w:val="10"/>
        </w:rPr>
      </w:pPr>
      <w:r>
        <w:rPr>
          <w:sz w:val="10"/>
          <w:szCs w:val="10"/>
        </w:rPr>
        <w:t>3) Построение боевого порядка части и задач подр-ий;</w:t>
      </w:r>
    </w:p>
    <w:p>
      <w:pPr>
        <w:pStyle w:val="Normal"/>
        <w:suppressAutoHyphens w:val="true"/>
        <w:ind w:right="176" w:hanging="0"/>
        <w:rPr>
          <w:sz w:val="10"/>
          <w:szCs w:val="10"/>
        </w:rPr>
      </w:pPr>
      <w:r>
        <w:rPr>
          <w:sz w:val="10"/>
          <w:szCs w:val="10"/>
        </w:rPr>
        <w:t>4) Порядок занятия конечного рубежа и задачи;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>5) Наличие и состояние средств тыла, состояние дорог.</w:t>
      </w:r>
    </w:p>
    <w:p>
      <w:pPr>
        <w:pStyle w:val="Normal"/>
        <w:suppressAutoHyphens w:val="true"/>
        <w:ind w:right="176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Отход подр-ий ВТ начинается одновременно с началом отхода частей, в состав которых они входят. Во всех случаях отвод тыловых подр-ий должен осуществляться только по приказу или по разрешению старшего начальника, быстро и скрытно, со своевременным занятием новых позиций.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19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Размеры и эшелонирование запасов по видам материальных служб тыла в МСБ.</w:t>
      </w:r>
    </w:p>
    <w:p>
      <w:pPr>
        <w:pStyle w:val="3"/>
        <w:spacing w:before="0" w:after="0"/>
        <w:ind w:left="0" w:firstLine="284"/>
        <w:jc w:val="both"/>
        <w:rPr>
          <w:sz w:val="10"/>
          <w:szCs w:val="10"/>
        </w:rPr>
      </w:pPr>
      <w:r>
        <w:rPr>
          <w:sz w:val="10"/>
          <w:szCs w:val="10"/>
        </w:rPr>
        <w:t>Соединения, части и подразделения должны  иметь в установленных размерах войсковые запасы материальных средств. Они содержатся и перевозятся в частях и подразделениях материального обеспечения дивизий, бригад, полков, батальонов и дивизионов, а так же в боевых и других машинах, при орудиях, минометах, пулемётах, в ремонтных и медицинских частях(подразделениях) и при личном составе. Размеры войсковых запасов по видам материальных средств и их эшелонирование определяется соответствующими  приказами Министра обороны 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10"/>
          <w:szCs w:val="10"/>
          <w:lang w:val="en-US"/>
        </w:rPr>
        <w:t xml:space="preserve">– </w:t>
      </w:r>
      <w:r>
        <w:rPr>
          <w:sz w:val="10"/>
          <w:szCs w:val="10"/>
        </w:rPr>
        <w:t xml:space="preserve">По продовольственному обеспечению </w:t>
      </w:r>
      <w:r>
        <w:rPr>
          <w:sz w:val="10"/>
          <w:szCs w:val="10"/>
          <w:lang w:val="en-US"/>
        </w:rPr>
        <w:tab/>
        <w:tab/>
      </w:r>
      <w:r>
        <w:rPr>
          <w:sz w:val="10"/>
          <w:szCs w:val="10"/>
        </w:rPr>
        <w:t xml:space="preserve">Пр МО № 0055 </w:t>
      </w:r>
      <w:r>
        <w:rPr>
          <w:sz w:val="10"/>
          <w:szCs w:val="10"/>
          <w:lang w:val="en-US"/>
        </w:rPr>
        <w:t xml:space="preserve">  [</w:t>
      </w:r>
      <w:r>
        <w:rPr>
          <w:sz w:val="10"/>
          <w:szCs w:val="10"/>
        </w:rPr>
        <w:t>86 г.</w:t>
      </w:r>
      <w:r>
        <w:rPr>
          <w:sz w:val="10"/>
          <w:szCs w:val="10"/>
          <w:lang w:val="en-US"/>
        </w:rPr>
        <w:t>]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10"/>
          <w:szCs w:val="10"/>
          <w:lang w:val="en-US"/>
        </w:rPr>
        <w:t xml:space="preserve">– </w:t>
      </w:r>
      <w:r>
        <w:rPr>
          <w:sz w:val="10"/>
          <w:szCs w:val="10"/>
        </w:rPr>
        <w:t>По вещевому обеспечению</w:t>
      </w:r>
      <w:r>
        <w:rPr>
          <w:sz w:val="10"/>
          <w:szCs w:val="10"/>
          <w:lang w:val="en-US"/>
        </w:rPr>
        <w:tab/>
        <w:tab/>
      </w:r>
      <w:r>
        <w:rPr>
          <w:sz w:val="10"/>
          <w:szCs w:val="10"/>
        </w:rPr>
        <w:t>Пр МО № 0300</w:t>
      </w:r>
      <w:r>
        <w:rPr>
          <w:sz w:val="10"/>
          <w:szCs w:val="10"/>
          <w:lang w:val="en-US"/>
        </w:rPr>
        <w:t xml:space="preserve">   [</w:t>
      </w:r>
      <w:r>
        <w:rPr>
          <w:sz w:val="10"/>
          <w:szCs w:val="10"/>
        </w:rPr>
        <w:t>88 г</w:t>
      </w:r>
      <w:r>
        <w:rPr>
          <w:sz w:val="10"/>
          <w:szCs w:val="10"/>
          <w:lang w:val="en-US"/>
        </w:rPr>
        <w:t>]</w:t>
      </w:r>
      <w:r>
        <w:rPr>
          <w:sz w:val="10"/>
          <w:szCs w:val="10"/>
        </w:rPr>
        <w:t>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10"/>
          <w:szCs w:val="10"/>
        </w:rPr>
        <w:t xml:space="preserve">– </w:t>
      </w:r>
      <w:r>
        <w:rPr>
          <w:sz w:val="10"/>
          <w:szCs w:val="10"/>
        </w:rPr>
        <w:t xml:space="preserve">По службе горюче- смазочных материалов </w:t>
        <w:tab/>
        <w:t>Пр МО № 00186 [82 г.]</w:t>
      </w:r>
    </w:p>
    <w:p>
      <w:pPr>
        <w:pStyle w:val="Normal"/>
        <w:widowControl w:val="false"/>
        <w:autoSpaceDE w:val="false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В мотострелковых и танковых  частях  (дивизиях)  они,  как правило,  должны обеспечивать 4-6 (по продовольствию - до 13 ) - суточную потребность.  В зависимости от обстановки и выполняемой боевой задачи в соединении  (части,  подразделении) решением вышестоящего командующего (ко</w:t>
        <w:softHyphen/>
        <w:t xml:space="preserve">мандира) могут создаваться дополнительные запасы материальных средств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0"/>
          <w:szCs w:val="10"/>
        </w:rPr>
        <w:t>Войсковые запасы делятся на расходную часть и неприкосновенный (НЗ)  (по горючему - неснижаемый)  запас. Неприкосновенный (неснижаемый) запас расходуется с разрешения командира части,  а в случаях,  не терпящих отлагательства,  - с разрешения командира батальона  (дивизиона)  с последующим докладом об этом старшему начальнику. Этот запас составляют: Одна - три дачи продоволь</w:t>
        <w:softHyphen/>
        <w:t xml:space="preserve">ствия, находящиеся у личного состава (в боевых машинах); Часть (0,1 бк)  боеприпасов, находящихся у солдат, сержантов, прапорщиков, офицеров, при пулеметах, минометах,  орудиях и боевых машинах; 0,2 заправки горючего в баках боевых и транспортных машин. </w:t>
      </w:r>
    </w:p>
    <w:p>
      <w:pPr>
        <w:pStyle w:val="Normal"/>
        <w:widowControl w:val="false"/>
        <w:autoSpaceDE w:val="false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>Если создаются дополнительные запасы , то они хранятся при машине (АБ-0,2., ДТ-0,4 запр; боеприпасы 0,2-0,25 б\к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Запасы материальных средств в целях предохранения их от заражения радиоактивными,  отравляющими веществами и бактериальными (биологическими) средствами хранятся и перевозятся,  как правило, в таре или укрытыми. Израсходованные и уничтоженные противником при подготовке и в ходе боевых действий войсковые запасы материальных средств  должны немедленно восполнятся. Запасы материальных средств по службам тыла содержаться следующих размерах:</w:t>
      </w:r>
    </w:p>
    <w:tbl>
      <w:tblPr>
        <w:tblW w:w="45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467"/>
        <w:gridCol w:w="660"/>
        <w:gridCol w:w="587"/>
        <w:gridCol w:w="582"/>
        <w:gridCol w:w="301"/>
        <w:gridCol w:w="301"/>
        <w:gridCol w:w="411"/>
        <w:gridCol w:w="411"/>
      </w:tblGrid>
      <w:tr>
        <w:trPr>
          <w:trHeight w:val="302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Наименовани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зимые \ носимые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МО батальона (дивизиона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сего в батальоне (дивизионе)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РМО полка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сего в полку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ОБМО дивизии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сего в дивизии</w:t>
            </w:r>
          </w:p>
        </w:tc>
      </w:tr>
      <w:tr>
        <w:trPr>
          <w:trHeight w:val="44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и в\сл (машин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 роте(батарее)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довольствие (с\д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0 /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8,0 /6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,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,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1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3,0</w:t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ещевое имуществ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%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5%</w:t>
            </w:r>
          </w:p>
        </w:tc>
      </w:tr>
      <w:tr>
        <w:trPr>
          <w:trHeight w:val="1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Горючее: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А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,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,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едицинское имуществ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,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,6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19:00Z</dcterms:created>
  <dc:creator>Den_ISBogdanov</dc:creator>
  <dc:description/>
  <dc:language>en-US</dc:language>
  <cp:lastModifiedBy>TyraNT</cp:lastModifiedBy>
  <dcterms:modified xsi:type="dcterms:W3CDTF">2005-02-18T04:19:00Z</dcterms:modified>
  <cp:revision>2</cp:revision>
  <dc:subject/>
  <dc:title>[1] Структура Тыла ВС РФ</dc:title>
</cp:coreProperties>
</file>