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sz w:val="10"/>
          <w:szCs w:val="10"/>
          <w:u w:val="single"/>
        </w:rPr>
        <w:t>[1] Структура Тыла ВС РФ. Задачи и состав войскового тыл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10"/>
          <w:szCs w:val="10"/>
          <w:u w:val="single"/>
        </w:rPr>
        <w:t>[2] Виды т/о в соединениях и частях, их краткая характеристика.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3] Назначение состав и возможности ВМО МСБ (ТБ). Район размещения ВМО.</w:t>
      </w:r>
    </w:p>
    <w:p>
      <w:pPr>
        <w:pStyle w:val="Normal"/>
        <w:widowControl w:val="false"/>
        <w:autoSpaceDE w:val="false"/>
        <w:rPr>
          <w:b/>
          <w:b/>
          <w:i/>
          <w:i/>
          <w:sz w:val="10"/>
          <w:szCs w:val="10"/>
        </w:rPr>
      </w:pPr>
      <w:r>
        <w:rPr>
          <w:b/>
          <w:sz w:val="10"/>
          <w:szCs w:val="10"/>
          <w:u w:val="single"/>
        </w:rPr>
        <w:t>[4] Что включает в себя оценка тыловой обстановки</w:t>
      </w:r>
      <w:r>
        <w:rPr>
          <w:b/>
          <w:i/>
          <w:sz w:val="10"/>
          <w:szCs w:val="10"/>
        </w:rPr>
        <w:t>.</w:t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5] Планирование и организация подвоза МС в соединения и частях.</w:t>
      </w:r>
    </w:p>
    <w:p>
      <w:pPr>
        <w:pStyle w:val="Normal"/>
        <w:suppressAutoHyphens w:val="true"/>
        <w:ind w:right="-71" w:hanging="0"/>
        <w:rPr/>
      </w:pPr>
      <w:r>
        <w:rPr>
          <w:b/>
          <w:bCs/>
          <w:sz w:val="10"/>
          <w:szCs w:val="10"/>
          <w:u w:val="single"/>
        </w:rPr>
        <w:t>[6] Назначение и состав ТПУ МСП. Место размещения и порядок перемещения ТПУ полка.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7] Полковые пути подвоза и эвакуации, их назначение, подготовка и содержание.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8] Выбор, подготовка, содержание путей подвоза и эвакуации.</w:t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9] РСЕ применяемые при определении потребности обеспеченности войск МС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10] Содержание распоряжения по тылу. Назначение, порядок разработк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11] Войсковые запасы м|с, их назначение, размеры и эшелонирование. Номера приказов МО РФ, которые устанавливают размеры этих запасов по службам тыл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12] Уяснение задачи заместителя командира полка по тылу после ориентирования его командиром полка о характере предстоящих Б|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>[13] Организация и порядок подвоза материальных средств подразделениями МСП (ТП) в наступлении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14] С получением указаний от Ком Соед Части распоряжения по тылу старш. нач. ЗКТ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15] Организация и порядок подвоза материальных средств подразделениям МСП (ТП) в обороне.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>
          <w:b/>
          <w:sz w:val="10"/>
          <w:szCs w:val="10"/>
          <w:u w:val="single"/>
        </w:rPr>
        <w:t>[16] МЕДИЦИНСКИЙ ВЗВОД (ПУНКТ) БАТАЛЬОНА В МСБ – медицинский взвод (МедВ)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[</w:t>
      </w:r>
      <w:r>
        <w:rPr>
          <w:b/>
          <w:bCs/>
          <w:sz w:val="10"/>
          <w:szCs w:val="10"/>
          <w:u w:val="single"/>
        </w:rPr>
        <w:t>17]</w:t>
      </w:r>
      <w:r>
        <w:rPr>
          <w:b/>
          <w:bCs/>
          <w:sz w:val="10"/>
          <w:szCs w:val="10"/>
          <w:u w:val="single"/>
          <w:lang w:val="en-US"/>
        </w:rPr>
        <w:t xml:space="preserve"> </w:t>
      </w:r>
      <w:r>
        <w:rPr>
          <w:b/>
          <w:bCs/>
          <w:sz w:val="10"/>
          <w:szCs w:val="10"/>
          <w:u w:val="single"/>
        </w:rPr>
        <w:t>МЕДИЦИНСКАЯ РОТА (МедР.)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  <w:u w:val="single"/>
        </w:rPr>
        <w:t>[18] план Т.О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19] Размеры и эшелонирование зап по видам МатСлужб Т в МСБ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19] Размеры и эшелонирование запасов по видам материальных служб тыла в МСБ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>[20] Что включает в себя решение на организацию тылового обеспе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>[21] Назначение, состав, возможности ОБМО. Район размещения ОБМО (схема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22] Полковые склады. Их назнач и подчин. Запасы Г., прод., и вещ им. содерж в РМО МСП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  <w:u w:val="single"/>
        </w:rPr>
        <w:t>[23] Назнач , состав и техника Т Хоз Взв. РМО МСП</w:t>
      </w:r>
      <w:r>
        <w:rPr>
          <w:b/>
          <w:color w:val="000000"/>
          <w:sz w:val="10"/>
          <w:szCs w:val="1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  <w:u w:val="single"/>
        </w:rPr>
        <w:t>[24] Понятие о тыловом обеспечении подразделений и частей.</w:t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25] РОТА МАТЕРИАЛЬНОГО ОБЕСПЕЧЕНИЯ (РМО) МСП НА БМП</w:t>
      </w:r>
      <w:r>
        <w:rPr>
          <w:sz w:val="10"/>
          <w:szCs w:val="1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26]</w:t>
      </w:r>
      <w:r>
        <w:rPr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Назнач. Состав и возм-ти ОМедБ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  <w:u w:val="single"/>
        </w:rPr>
        <w:t>[27]</w:t>
      </w:r>
      <w:r>
        <w:rPr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Назнач, состав и возм-ти Дивизионного Объедененного склада. Запаса Г, прод и Вещ Им содерж в ОБМ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28] Размещение Т подр. МСП в обороне.</w:t>
      </w:r>
      <w:r>
        <w:rPr>
          <w:color w:val="000000"/>
          <w:sz w:val="10"/>
          <w:szCs w:val="1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29] Размещение и перемещение тыловых частей МСП в наступлении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30] Тыловая разведк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31] Требовния, предьявляемые к управлению тыло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32] Условия влияющие на ТО полка в наступлении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3] Документы разрабатываемые ЗКПТ при организации ТО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4] Система управления тылом. Она включае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5] Тыловое обеспечение подразделений МСП в горах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[36] Что включает защита от ОМП и ВТО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7] Тыловое обеспечение подразделений МСП в пустынях.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38] Что включает охрана и наземная оборона тыловых подразделений и частей.</w:t>
      </w:r>
    </w:p>
    <w:p>
      <w:pPr>
        <w:pStyle w:val="Normal"/>
        <w:widowControl w:val="false"/>
        <w:autoSpaceDE w:val="false"/>
        <w:rPr/>
      </w:pPr>
      <w:r>
        <w:rPr>
          <w:sz w:val="10"/>
          <w:szCs w:val="10"/>
        </w:rPr>
        <w:t>[</w:t>
      </w:r>
      <w:r>
        <w:rPr>
          <w:b/>
          <w:sz w:val="10"/>
          <w:szCs w:val="10"/>
          <w:u w:val="single"/>
        </w:rPr>
        <w:t>39] Тыловое обеспечение подразделений МСП (ТП) в северных районах.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40] Что включает противовоздушная защита тыла.</w:t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</w:rPr>
        <w:t>[41] Тыловое обеспечение подразделений МСП (ТП) при отходе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2] Условия приведения тыла В БГ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3] Тыловое обеспечение подразделений МСП в лес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[45] Условия влияющие на ТО П на марш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6] Работа ВТ при восстановл б/способ-ти подр и час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>[47] Методы работы заместителя командира полка по тылу (начальника службы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[48] </w:t>
      </w:r>
      <w:r>
        <w:rPr>
          <w:b/>
          <w:color w:val="000000"/>
          <w:sz w:val="10"/>
          <w:szCs w:val="10"/>
          <w:u w:val="single"/>
        </w:rPr>
        <w:t>Орг. ядро - его предназначение, состав и возмож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9]  Боевые документы тыла и требования к их разработ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50] Пункт приёма личного состава (ППЛС), пункт приёма техники (ППТ).</w:t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51] Условия влияющие на ТО в обороне.</w:t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52] Место следования подразделений тыла в походном порядке полка и построение колонны тыла</w:t>
      </w:r>
      <w:r>
        <w:rPr>
          <w:b/>
          <w:sz w:val="10"/>
          <w:szCs w:val="10"/>
        </w:rPr>
        <w:t>.</w:t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[53] Условия влияющие на ТО подразделений во встречном бою. Размещение подразделений тыла МСП во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встречном бою.</w:t>
      </w:r>
    </w:p>
    <w:p>
      <w:pPr>
        <w:pStyle w:val="Normal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09:00Z</dcterms:created>
  <dc:creator>TyraNT</dc:creator>
  <dc:description/>
  <dc:language>en-US</dc:language>
  <cp:lastModifiedBy>TyraNT</cp:lastModifiedBy>
  <dcterms:modified xsi:type="dcterms:W3CDTF">2005-02-18T04:19:00Z</dcterms:modified>
  <cp:revision>1</cp:revision>
  <dc:subject/>
  <dc:title>[1] Структура Тыла ВС РФ</dc:title>
</cp:coreProperties>
</file>