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писок используемых источников: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енин В.С.  «Организация международного туризма» М.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лександрова А.Ю. «Международный туризм» М., 2001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варталов В.А. «Туризм как вид деятельности» М., 2001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Жыргалбеков Т.Ж. «Основы туристической деятельности в Кыргызской республике» Б., 1996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Жыргалбеков Т.Ж. «История развития туризма в Кыргызстане» Б., 1996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окер Д. «Введение в гостеприимство» М., 1999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улайманова А.Е. «Туризм Кыргызстана» Б., 1999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0:33:00Z</dcterms:created>
  <dc:creator>Белотуркин Андрей Александрович</dc:creator>
  <dc:description/>
  <dc:language>en-US</dc:language>
  <cp:lastModifiedBy>Белотуркин Андрей Александрович</cp:lastModifiedBy>
  <dcterms:modified xsi:type="dcterms:W3CDTF">2002-09-24T10:43:00Z</dcterms:modified>
  <cp:revision>2</cp:revision>
  <dc:subject/>
  <dc:title>Список используемых источников:</dc:title>
</cp:coreProperties>
</file>