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4779190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4400137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156942375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13606239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884189232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131150356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42851934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47408030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2124621403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2377691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22704071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87754659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180091607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