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ислительное. </w:t>
      </w:r>
    </w:p>
    <w:p>
      <w:pPr>
        <w:pStyle w:val="Normal"/>
        <w:rPr/>
      </w:pPr>
      <w:r>
        <w:rPr/>
        <w:t>На</w:t>
      </w:r>
      <w:r>
        <w:rPr>
          <w:u w:val="single"/>
        </w:rPr>
        <w:t xml:space="preserve"> пятые </w:t>
      </w:r>
      <w:r>
        <w:rPr/>
        <w:t>сутки среди ночи.</w:t>
      </w:r>
    </w:p>
    <w:p>
      <w:pPr>
        <w:pStyle w:val="Normal"/>
        <w:rPr/>
      </w:pPr>
      <w:r>
        <w:rPr/>
        <w:t>1. Ч. т.к. имеет категориальное значение точного кол-ва. 2. Н.Ф. пятый. 3.Разряд по значению: порядковые называют порядок предметов при счете. (ч. выражающее отвлеченное количество-количественное, неопределенное- обозначает неопределенное кол.-во предметов или вещества (много молока), собирательное- называют кол-во единиц, образующих совокупность предметов, дробные- называют части целых предметов или совокупности предметов) 4.Разряд по стр-ре: производное, простое т.к. состоит из 1 слова. 5.Особен. склон. Склон. как прил. тв. варианта основы. 6. Род, число, падеж: В мн. ч., во мн. нет., падеж по () В.п. 7.Особен. соч. с сущ.: согласование.  8.Синт. ф-ция. Вместе с сущ. ф-ю обстоя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имение</w:t>
      </w:r>
    </w:p>
    <w:p>
      <w:pPr>
        <w:pStyle w:val="Normal"/>
        <w:rPr/>
      </w:pPr>
      <w:r>
        <w:rPr/>
        <w:t xml:space="preserve">Отдай </w:t>
      </w:r>
      <w:r>
        <w:rPr>
          <w:b/>
          <w:u w:val="single"/>
        </w:rPr>
        <w:t>мне</w:t>
      </w:r>
      <w:r>
        <w:rPr/>
        <w:t xml:space="preserve"> свою лошадь.</w:t>
      </w:r>
    </w:p>
    <w:p>
      <w:pPr>
        <w:pStyle w:val="Normal"/>
        <w:rPr/>
      </w:pPr>
      <w:r>
        <w:rPr/>
        <w:t xml:space="preserve">1. М. т.к – указывает на предмет не называя его. 2.Н.Ф. «Я» 3.Разряд по значению: Личное, 1 лицо. 4.Склоняется по своей собств. парадигме. 5.Форма косвенных падежей образуется от супплетивной основы. 6.Род.ч.п. нет рода, ед. ч., Д.п.-по (), 7.Разряд по соотн. с др. ч.речи. м.-существительное, указывает на предмет. 8.В предл. ф-цию допол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тельное.</w:t>
      </w:r>
    </w:p>
    <w:p>
      <w:pPr>
        <w:pStyle w:val="Normal"/>
        <w:rPr/>
      </w:pPr>
      <w:r>
        <w:rPr/>
        <w:t xml:space="preserve">Уход за больным (сущ) был у нас как за своим </w:t>
      </w:r>
      <w:r>
        <w:rPr>
          <w:u w:val="single"/>
        </w:rPr>
        <w:t>близким человеком</w:t>
      </w:r>
      <w:r>
        <w:rPr/>
        <w:t>. (прил- не может быть доп.)</w:t>
      </w:r>
    </w:p>
    <w:p>
      <w:pPr>
        <w:pStyle w:val="Normal"/>
        <w:rPr/>
      </w:pPr>
      <w:r>
        <w:rPr/>
        <w:t xml:space="preserve">1.Прил- т.к. имеет категориальное значение вне временного признака предмета. 2.Н.Ф. близкий. 3.Разряд. качественное. а)кр.ф-ма близок б)степ. сравн- более близкий в)нар-близко г)ант. син. далекий, ближний. 4.Форма степ. сравн. положительно т.к. прил. без указания на степень его сравнения. 5.Форма полная –по окончанию. 6.м.р. ед.ч, Т.п., по (им) 7.Синт. ф-я опред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ительное.</w:t>
      </w:r>
    </w:p>
    <w:p>
      <w:pPr>
        <w:pStyle w:val="Normal"/>
        <w:rPr/>
      </w:pPr>
      <w:r>
        <w:rPr/>
        <w:t>…</w:t>
      </w:r>
      <w:r>
        <w:rPr/>
        <w:t xml:space="preserve">Особенно </w:t>
      </w:r>
      <w:r>
        <w:rPr>
          <w:u w:val="single"/>
        </w:rPr>
        <w:t>молодежь.</w:t>
      </w:r>
    </w:p>
    <w:p>
      <w:pPr>
        <w:pStyle w:val="Normal"/>
        <w:rPr/>
      </w:pPr>
      <w:r>
        <w:rPr/>
        <w:t>1.сущ. т.к. имеет кат. значение предметности. 2.Н.ф. молодежь 3.Лекс. грам. разряд. а)нар- называет предмет в ряду однородных (не выделяет) б)собирательное- называет совокупность предметов. в)не изменяется по числам не сочит. с кол. числ. г)Неодушевленное- т.к. И.п=В.п. (ребятня нет показателей одуш) 4.ж.р., т.к. основа на шип и нул. окон. 5. склон- 3тип. т.к. ж.р. с осн. на шип. 6.число в ед.ч. не имеет соотносительных форм мн. числа. 7.падеж. И.п. 8.Имеет субъектное значение. 9.Синт. ф-я подлежащ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17:00Z</dcterms:created>
  <dc:creator>дима</dc:creator>
  <dc:description/>
  <dc:language>en-US</dc:language>
  <cp:lastModifiedBy>дима</cp:lastModifiedBy>
  <dcterms:modified xsi:type="dcterms:W3CDTF">2006-01-13T14:07:00Z</dcterms:modified>
  <cp:revision>2</cp:revision>
  <dc:subject/>
  <dc:title>Числительное</dc:title>
</cp:coreProperties>
</file>