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jpeg" ContentType="image/jpe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drawing>
          <wp:anchor behindDoc="1" distT="0" distB="0" distL="114935" distR="114935" simplePos="0" locked="0" layoutInCell="0" allowOverlap="1" relativeHeight="10">
            <wp:simplePos x="0" y="0"/>
            <wp:positionH relativeFrom="column">
              <wp:posOffset>4361180</wp:posOffset>
            </wp:positionH>
            <wp:positionV relativeFrom="paragraph">
              <wp:posOffset>228600</wp:posOffset>
            </wp:positionV>
            <wp:extent cx="1300480" cy="2057400"/>
            <wp:effectExtent l="0" t="0" r="0" b="0"/>
            <wp:wrapTight wrapText="bothSides">
              <wp:wrapPolygon edited="0">
                <wp:start x="12412" y="1485"/>
                <wp:lineTo x="10798" y="1485"/>
                <wp:lineTo x="8936" y="2189"/>
                <wp:lineTo x="8812" y="3989"/>
                <wp:lineTo x="7943" y="5241"/>
                <wp:lineTo x="5460" y="5789"/>
                <wp:lineTo x="3226" y="6337"/>
                <wp:lineTo x="2977" y="7746"/>
                <wp:lineTo x="2977" y="8998"/>
                <wp:lineTo x="2232" y="10250"/>
                <wp:lineTo x="1115" y="10563"/>
                <wp:lineTo x="246" y="11189"/>
                <wp:lineTo x="-122" y="11972"/>
                <wp:lineTo x="-122" y="21520"/>
                <wp:lineTo x="21600" y="21520"/>
                <wp:lineTo x="21600" y="16746"/>
                <wp:lineTo x="20977" y="12755"/>
                <wp:lineTo x="20977" y="7746"/>
                <wp:lineTo x="20357" y="3755"/>
                <wp:lineTo x="18743" y="3363"/>
                <wp:lineTo x="15267" y="2737"/>
                <wp:lineTo x="15391" y="2268"/>
                <wp:lineTo x="14398" y="1720"/>
                <wp:lineTo x="13032" y="1485"/>
                <wp:lineTo x="12412" y="14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1300480" cy="2057400"/>
                    </a:xfrm>
                    <a:prstGeom prst="rect">
                      <a:avLst/>
                    </a:prstGeom>
                  </pic:spPr>
                </pic:pic>
              </a:graphicData>
            </a:graphic>
          </wp:anchor>
        </w:drawing>
      </w:r>
      <w:r>
        <w:rPr>
          <w:rFonts w:cs="Tahoma" w:ascii="Tahoma" w:hAnsi="Tahoma"/>
          <w:b/>
          <w:sz w:val="28"/>
          <w:szCs w:val="28"/>
        </w:rPr>
        <w:t>Китайский ресторан</w:t>
      </w:r>
    </w:p>
    <w:p>
      <w:pPr>
        <w:pStyle w:val="Style15"/>
        <w:spacing w:lineRule="auto" w:line="360"/>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На родине китайской кухни рестораны отличаются прежде всего циклопическими размерами, — утверждает Сергей Фадеев, генеральный директор компании "Ресторанная коллекция", объединяющей "Пекинскую утку" и "Джун Го".</w:t>
      </w:r>
    </w:p>
    <w:p>
      <w:pPr>
        <w:pStyle w:val="Style15"/>
        <w:spacing w:lineRule="auto" w:line="360"/>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Нормальный ресторан рассчитан на 4 — 6 тысяч посадочных мест. Это четырех- или пятиэтажное здание, освещенное как казино в Лас-Вегасе, с огромными залами, где рядами стоят столы. Внизу вас встречают молодые девочки, у каждой — по радионаушнику и радиостанции. Они связываются с верхними этажами, выясняют, где есть места, и ведут вас к лифту. Наверху вас встречает столько же девушек, сколько и внизу, только в других нарядах — каждая узкая специализация предполагает свой костюм. Одна из них заводит вас в огромный зал (наш человек наверняка скажет, что его привели в столовую), другая подает меню, третья принимает заказ, четвертая приносит чай и т.д. В зале все сидят совсем близко друг от друга — не так, конечно, как в кафешках в Москве, но людей очень много. Однажды я сидел за столиком № 320.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Отдельные кабинеты тоже существуют, но наедине друг с другом вас там все равно не оставят: ни кнопок, ни колокольчиков, чтобы вызвать официанта, нет. Просто из 10 человек, обслуживающих кабинет, человека три постоянно будут при вас. И хорошо еще, если они не будут переговариваться друг с другом.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Заказывать очень много блюд — привычка, унаследованная от голодных времен. Китайцы, особенно богатые, могут заказать на двоих 30 блюд. Их принесут, гости пробуют по чуть-чуть, а потом говорят: "Унесите". И даже в прессе китайской пишется, что высокие начальники заказывают очень-очень дорогие блюда, которые в </w:t>
      </w:r>
      <w:r>
        <w:drawing>
          <wp:anchor behindDoc="1" distT="0" distB="0" distL="114935" distR="114935" simplePos="0" locked="0" layoutInCell="0" allowOverlap="1" relativeHeight="11">
            <wp:simplePos x="0" y="0"/>
            <wp:positionH relativeFrom="column">
              <wp:posOffset>4074160</wp:posOffset>
            </wp:positionH>
            <wp:positionV relativeFrom="paragraph">
              <wp:posOffset>1028700</wp:posOffset>
            </wp:positionV>
            <wp:extent cx="1661160" cy="2514600"/>
            <wp:effectExtent l="0" t="0" r="0" b="0"/>
            <wp:wrapTight wrapText="bothSides">
              <wp:wrapPolygon edited="0">
                <wp:start x="15935" y="204"/>
                <wp:lineTo x="-107" y="620"/>
                <wp:lineTo x="-107" y="967"/>
                <wp:lineTo x="12784" y="1310"/>
                <wp:lineTo x="-107" y="2351"/>
                <wp:lineTo x="-107" y="2767"/>
                <wp:lineTo x="7541" y="3526"/>
                <wp:lineTo x="11423" y="3526"/>
                <wp:lineTo x="8805" y="4636"/>
                <wp:lineTo x="6391" y="4704"/>
                <wp:lineTo x="1675" y="5393"/>
                <wp:lineTo x="1675" y="5741"/>
                <wp:lineTo x="1043" y="6088"/>
                <wp:lineTo x="306" y="6641"/>
                <wp:lineTo x="-107" y="7198"/>
                <wp:lineTo x="-107" y="7820"/>
                <wp:lineTo x="1254" y="7957"/>
                <wp:lineTo x="1254" y="8304"/>
                <wp:lineTo x="7647" y="9272"/>
                <wp:lineTo x="7541" y="10172"/>
                <wp:lineTo x="6812" y="10724"/>
                <wp:lineTo x="6601" y="11003"/>
                <wp:lineTo x="6496" y="13498"/>
                <wp:lineTo x="5240" y="14604"/>
                <wp:lineTo x="2509" y="14950"/>
                <wp:lineTo x="-107" y="15435"/>
                <wp:lineTo x="-107" y="18408"/>
                <wp:lineTo x="727" y="19035"/>
                <wp:lineTo x="1464" y="19240"/>
                <wp:lineTo x="3563" y="20140"/>
                <wp:lineTo x="4081" y="20350"/>
                <wp:lineTo x="6707" y="21250"/>
                <wp:lineTo x="7436" y="21250"/>
                <wp:lineTo x="6812" y="21529"/>
                <wp:lineTo x="21599" y="21529"/>
                <wp:lineTo x="21599" y="20629"/>
                <wp:lineTo x="16040" y="20140"/>
                <wp:lineTo x="16560" y="20140"/>
                <wp:lineTo x="18974" y="19035"/>
                <wp:lineTo x="19711" y="18271"/>
                <wp:lineTo x="19606" y="17924"/>
                <wp:lineTo x="20440" y="17924"/>
                <wp:lineTo x="21599" y="17303"/>
                <wp:lineTo x="21599" y="15850"/>
                <wp:lineTo x="21493" y="15782"/>
                <wp:lineTo x="19606" y="15709"/>
                <wp:lineTo x="19711" y="15366"/>
                <wp:lineTo x="14882" y="14740"/>
                <wp:lineTo x="11000" y="14604"/>
                <wp:lineTo x="21599" y="14329"/>
                <wp:lineTo x="21599" y="13635"/>
                <wp:lineTo x="8805" y="13498"/>
                <wp:lineTo x="9218" y="12388"/>
                <wp:lineTo x="9745" y="11556"/>
                <wp:lineTo x="9639" y="11283"/>
                <wp:lineTo x="21599" y="11140"/>
                <wp:lineTo x="21599" y="10103"/>
                <wp:lineTo x="21177" y="9067"/>
                <wp:lineTo x="21599" y="8651"/>
                <wp:lineTo x="21599" y="8304"/>
                <wp:lineTo x="20651" y="7957"/>
                <wp:lineTo x="20229" y="6504"/>
                <wp:lineTo x="19079" y="5809"/>
                <wp:lineTo x="18342" y="5741"/>
                <wp:lineTo x="18237" y="4636"/>
                <wp:lineTo x="19808" y="4636"/>
                <wp:lineTo x="20545" y="4220"/>
                <wp:lineTo x="20545" y="3183"/>
                <wp:lineTo x="20019" y="2557"/>
                <wp:lineTo x="20124" y="483"/>
                <wp:lineTo x="19500" y="273"/>
                <wp:lineTo x="17086" y="204"/>
                <wp:lineTo x="15935" y="20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25" r="-37" b="-25"/>
                    <a:stretch>
                      <a:fillRect/>
                    </a:stretch>
                  </pic:blipFill>
                  <pic:spPr bwMode="auto">
                    <a:xfrm>
                      <a:off x="0" y="0"/>
                      <a:ext cx="1661160" cy="2514600"/>
                    </a:xfrm>
                    <a:prstGeom prst="rect">
                      <a:avLst/>
                    </a:prstGeom>
                  </pic:spPr>
                </pic:pic>
              </a:graphicData>
            </a:graphic>
          </wp:anchor>
        </w:drawing>
      </w:r>
      <w:r>
        <w:rPr>
          <w:rFonts w:cs="Tahoma" w:ascii="Tahoma" w:hAnsi="Tahoma"/>
          <w:color w:val="000000"/>
          <w:sz w:val="28"/>
          <w:szCs w:val="28"/>
        </w:rPr>
        <w:t xml:space="preserve">итоге все летят в помойку.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При этом я ни разу не видел в ресторанах в Китае каких-то безумств: китайцы ловят кайф не от спиртного, а от игры. Именно поэтому в Китае запрещены все формы азартных игр, а в Москве практически в любом казино вы обнаружите надписи иероглифами.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В меню в пекинских ресторанах все написано тоже по-китайски — но с картинками. В провинции, правда, их может не быть. Когда мои знакомые, не зная языка, путешествовали по Китаю, они заходили в ресторан, говорили "ко-ко-ко", и если там не понимали, что они хотят курицу, шли в соседний. В Японии все еще хуже: почти нет ресторанов с англоязычным меню, за исключением "пафосных" ресторанов для европейцев, и нет меню с картинками. У меня часто все кончалось тем, что приходилось выходить на улицу, где висит меню с картинками, и тыкать в него пальцем. Кроме того, в Японии в ресторанах, особенно в лапшичных, распространены автоматы, продающие билетики: бросаешь монетку, нажимаешь кнопку, автомат выплевывает сдачу и билетик, и с ним ты подходишь к стойке, где повар готовит тебе еду.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Кроме того, в Японии категорически запрещено брать чаевые. А в Китае это просто не принято. В Юго-Восточной Азии единственное исключение из этого правила — Таиланд: король Рама V начал интеграцию с Европой существенно раньше тех же японцев, поэтому тайцы внутренне гораздо более европеизированы, чем их соседи.</w:t>
      </w:r>
    </w:p>
    <w:p>
      <w:pPr>
        <w:pStyle w:val="Normal"/>
        <w:spacing w:lineRule="auto" w:line="360"/>
        <w:rPr>
          <w:rFonts w:ascii="Tahoma" w:hAnsi="Tahoma" w:cs="Tahoma"/>
          <w:color w:val="000000"/>
          <w:sz w:val="28"/>
          <w:szCs w:val="28"/>
        </w:rPr>
      </w:pPr>
      <w:r>
        <w:rPr>
          <w:rFonts w:cs="Tahoma" w:ascii="Tahoma" w:hAnsi="Tahoma"/>
          <w:color w:val="000000"/>
          <w:sz w:val="28"/>
          <w:szCs w:val="28"/>
        </w:rPr>
      </w:r>
    </w:p>
    <w:p>
      <w:pPr>
        <w:pStyle w:val="Style15"/>
        <w:spacing w:lineRule="auto" w:line="360"/>
        <w:rPr/>
      </w:pPr>
      <w:r>
        <w:drawing>
          <wp:anchor behindDoc="1" distT="0" distB="0" distL="114935" distR="114935" simplePos="0" locked="0" layoutInCell="0" allowOverlap="1" relativeHeight="2">
            <wp:simplePos x="0" y="0"/>
            <wp:positionH relativeFrom="column">
              <wp:posOffset>4114800</wp:posOffset>
            </wp:positionH>
            <wp:positionV relativeFrom="paragraph">
              <wp:posOffset>363855</wp:posOffset>
            </wp:positionV>
            <wp:extent cx="1666240" cy="2057400"/>
            <wp:effectExtent l="0" t="0" r="0" b="0"/>
            <wp:wrapTight wrapText="bothSides">
              <wp:wrapPolygon edited="0">
                <wp:start x="10366" y="1609"/>
                <wp:lineTo x="6416" y="2081"/>
                <wp:lineTo x="4440" y="2651"/>
                <wp:lineTo x="4440" y="3124"/>
                <wp:lineTo x="3948" y="3693"/>
                <wp:lineTo x="3576" y="4545"/>
                <wp:lineTo x="2712" y="5965"/>
                <wp:lineTo x="2712" y="6440"/>
                <wp:lineTo x="5429" y="7672"/>
                <wp:lineTo x="6046" y="7672"/>
                <wp:lineTo x="8885" y="10703"/>
                <wp:lineTo x="4440" y="11651"/>
                <wp:lineTo x="3701" y="11935"/>
                <wp:lineTo x="3701" y="12787"/>
                <wp:lineTo x="6293" y="13734"/>
                <wp:lineTo x="6787" y="14019"/>
                <wp:lineTo x="6787" y="14587"/>
                <wp:lineTo x="7896" y="15251"/>
                <wp:lineTo x="8638" y="16766"/>
                <wp:lineTo x="8885" y="18566"/>
                <wp:lineTo x="10489" y="19798"/>
                <wp:lineTo x="11846" y="20081"/>
                <wp:lineTo x="12094" y="20081"/>
                <wp:lineTo x="12711" y="20081"/>
                <wp:lineTo x="12835" y="20081"/>
                <wp:lineTo x="13328" y="19798"/>
                <wp:lineTo x="13822" y="16766"/>
                <wp:lineTo x="15055" y="15251"/>
                <wp:lineTo x="15920" y="13734"/>
                <wp:lineTo x="17524" y="13545"/>
                <wp:lineTo x="17647" y="13166"/>
                <wp:lineTo x="16660" y="12123"/>
                <wp:lineTo x="14686" y="10703"/>
                <wp:lineTo x="15673" y="9566"/>
                <wp:lineTo x="15550" y="7672"/>
                <wp:lineTo x="16044" y="6630"/>
                <wp:lineTo x="15920" y="6155"/>
                <wp:lineTo x="17031" y="6155"/>
                <wp:lineTo x="18265" y="5303"/>
                <wp:lineTo x="18265" y="3409"/>
                <wp:lineTo x="18142" y="2745"/>
                <wp:lineTo x="13822" y="1702"/>
                <wp:lineTo x="11600" y="1609"/>
                <wp:lineTo x="10366" y="160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666240" cy="2057400"/>
                    </a:xfrm>
                    <a:prstGeom prst="rect">
                      <a:avLst/>
                    </a:prstGeom>
                  </pic:spPr>
                </pic:pic>
              </a:graphicData>
            </a:graphic>
          </wp:anchor>
        </w:drawing>
      </w:r>
      <w:r>
        <w:rPr>
          <w:rFonts w:cs="Tahoma" w:ascii="Tahoma" w:hAnsi="Tahoma"/>
          <w:b/>
          <w:color w:val="000000"/>
          <w:sz w:val="28"/>
          <w:szCs w:val="28"/>
        </w:rPr>
        <w:t xml:space="preserve">«Несъедобного в природе ничего нет, есть только плохие кулинары», </w:t>
      </w:r>
      <w:r>
        <w:rPr>
          <w:rFonts w:cs="Tahoma" w:ascii="Tahoma" w:hAnsi="Tahoma"/>
          <w:color w:val="000000"/>
          <w:sz w:val="28"/>
          <w:szCs w:val="28"/>
        </w:rPr>
        <w:t xml:space="preserve">– гласит древняя китайская пословица. В Китае кулинарии и приему пищи… </w:t>
      </w:r>
    </w:p>
    <w:p>
      <w:pPr>
        <w:pStyle w:val="Style15"/>
        <w:spacing w:lineRule="auto" w:line="360"/>
        <w:rPr>
          <w:rFonts w:ascii="Tahoma" w:hAnsi="Tahoma" w:cs="Tahoma"/>
          <w:color w:val="000000"/>
          <w:sz w:val="28"/>
          <w:szCs w:val="28"/>
        </w:rPr>
      </w:pPr>
      <w:r>
        <w:rPr>
          <w:rFonts w:cs="Tahoma" w:ascii="Tahoma" w:hAnsi="Tahoma"/>
          <w:color w:val="000000"/>
          <w:sz w:val="28"/>
          <w:szCs w:val="28"/>
        </w:rPr>
        <w:t>…</w:t>
      </w:r>
      <w:r>
        <w:rPr>
          <w:rFonts w:cs="Tahoma" w:ascii="Tahoma" w:hAnsi="Tahoma"/>
          <w:color w:val="000000"/>
          <w:sz w:val="28"/>
          <w:szCs w:val="28"/>
        </w:rPr>
        <w:t xml:space="preserve">отводится такое же внимание, как медицине и ушу. Там даже вместо «здравствуйте» говорят «а вы уже покушали?».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Правда, в повседневной жизни рядовые китайцы питаются довольно скромно, налегая в основном на рис, мучное и овощи. Мясо и дары моря используются ими скорее как приправа – поэтому тщательно жарятся или варятся вместе с немереным количеством пряностей, а затем подаются вместе с соусом. Кухня простого народа могла разнообразиться лишь благодаря фантазии поваров, которые из небольшого набора продуктов создавали сотни рецептов.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Всего специалисты насчитали около 1000 групп китайской национальной кухни. Казалось бы, какая разница? А разница есть, и вы можете легко попасть впросак, если об особенностях китайской кухни слышали только из третьих уст, да и то вполуха. Поэтому прежде, чем заказывать незнакомое блюдо, хотя бы расспросите о нем. Иначе под невыговариваемым названием может скрываться обычный черный хлеб с соусом, которым славится Харбинская кухня.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А вот южная Хунаньская известна не только своей экзотичностью, но и щедрым использованием пряностей, что небезопасно для тех, у кого гастрит или язва. Среди пряностей и приправ китайцы больше всего любят имбирь, пережаренное с душистым перцем кунжутное масло и очень ароматный китайский уксус. А вот вместо привычной для нас соли на их столах стоит соевый соус. </w:t>
      </w:r>
    </w:p>
    <w:p>
      <w:pPr>
        <w:pStyle w:val="Style15"/>
        <w:spacing w:lineRule="auto" w:line="360"/>
        <w:rPr/>
      </w:pPr>
      <w:r>
        <w:drawing>
          <wp:anchor behindDoc="1" distT="0" distB="0" distL="114935" distR="114935" simplePos="0" locked="0" layoutInCell="0" allowOverlap="1" relativeHeight="3">
            <wp:simplePos x="0" y="0"/>
            <wp:positionH relativeFrom="column">
              <wp:posOffset>2971800</wp:posOffset>
            </wp:positionH>
            <wp:positionV relativeFrom="paragraph">
              <wp:posOffset>570865</wp:posOffset>
            </wp:positionV>
            <wp:extent cx="2743200" cy="1028700"/>
            <wp:effectExtent l="0" t="0" r="0" b="0"/>
            <wp:wrapTight wrapText="bothSides">
              <wp:wrapPolygon edited="0">
                <wp:start x="3802" y="-5880"/>
                <wp:lineTo x="4956" y="-1395"/>
                <wp:lineTo x="5228" y="-1395"/>
                <wp:lineTo x="745" y="287"/>
                <wp:lineTo x="-66" y="849"/>
                <wp:lineTo x="-66" y="21887"/>
                <wp:lineTo x="1085" y="25534"/>
                <wp:lineTo x="1356" y="25534"/>
                <wp:lineTo x="1356" y="27497"/>
                <wp:lineTo x="5228" y="30022"/>
                <wp:lineTo x="8081" y="30862"/>
                <wp:lineTo x="21600" y="30862"/>
                <wp:lineTo x="21600" y="-5880"/>
                <wp:lineTo x="3802" y="-588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15894" r="-4" b="25763"/>
                    <a:stretch>
                      <a:fillRect/>
                    </a:stretch>
                  </pic:blipFill>
                  <pic:spPr bwMode="auto">
                    <a:xfrm>
                      <a:off x="0" y="0"/>
                      <a:ext cx="2743200" cy="10287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828165</wp:posOffset>
            </wp:positionV>
            <wp:extent cx="1828800" cy="1621790"/>
            <wp:effectExtent l="0" t="0" r="0" b="0"/>
            <wp:wrapTight wrapText="bothSides">
              <wp:wrapPolygon edited="0">
                <wp:start x="-6573" y="7344"/>
                <wp:lineTo x="-6573" y="21440"/>
                <wp:lineTo x="21600" y="21440"/>
                <wp:lineTo x="18718" y="19875"/>
                <wp:lineTo x="17098" y="17362"/>
                <wp:lineTo x="17276" y="16570"/>
                <wp:lineTo x="16028" y="15481"/>
                <wp:lineTo x="14230" y="14867"/>
                <wp:lineTo x="15300" y="12036"/>
                <wp:lineTo x="15300" y="10631"/>
                <wp:lineTo x="14943" y="9224"/>
                <wp:lineTo x="7053" y="8294"/>
                <wp:lineTo x="-5846" y="7344"/>
                <wp:lineTo x="-6573" y="7344"/>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750" t="-93" r="-63" b="-93"/>
                    <a:stretch>
                      <a:fillRect/>
                    </a:stretch>
                  </pic:blipFill>
                  <pic:spPr bwMode="auto">
                    <a:xfrm>
                      <a:off x="0" y="0"/>
                      <a:ext cx="1828800" cy="1621790"/>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 xml:space="preserve">Особой экзотикой отличается Гуандунская кухня. Именно в ней в пищу употребляют кошек, собак, мышей, крокодилов, лягушек, обезьян. Хитом в ней является мясо змей. Известное блюдо «Битва дракона с тигром» приготавливают из трех видов ядовитых змей, дикой кошки и более двадцати видов пряностей. Процесс состоит из нескольких десятков операций, а потом все украшается листьями лимонного дерева и лепестками хризантемы. Есть кое-что и попроще – например, обычный суп из мяса тех же животных.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Кстати, любителям экзотических китайских блюд будет интересно знать, что они делятся на две части по своему социальному происхождению. Первая родилась в домах бедняков, у которых в пищу часто шло все, что растет и шевелится. И ласточкины гнезда, змеи, плавники акулы и медуз в пищу начали употреблять не из кулинарного каприза, а от нужды. Ничего, переварилось – и даже стало спустя века всемирно известными деликатесами.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Вторая появилась благодаря прихоти вельмож, желавших вкушать что-то необычное, да еще чтобы блюдо было с философским подтекстом. Поэтому повар должен был пояснить, что он имел в виду, фаршируя утку именно орехами, а не чем-то другим. Бывало, что к определенному кушанью придворный пиит готовил специальное стихотворение или мудрое изречение. </w:t>
      </w:r>
    </w:p>
    <w:p>
      <w:pPr>
        <w:pStyle w:val="Style15"/>
        <w:spacing w:lineRule="auto" w:line="360"/>
        <w:rPr/>
      </w:pPr>
      <w:r>
        <w:drawing>
          <wp:anchor behindDoc="1" distT="0" distB="0" distL="114935" distR="114935" simplePos="0" locked="0" layoutInCell="0" allowOverlap="1" relativeHeight="5">
            <wp:simplePos x="0" y="0"/>
            <wp:positionH relativeFrom="column">
              <wp:posOffset>3771900</wp:posOffset>
            </wp:positionH>
            <wp:positionV relativeFrom="paragraph">
              <wp:posOffset>778510</wp:posOffset>
            </wp:positionV>
            <wp:extent cx="2053590" cy="1369060"/>
            <wp:effectExtent l="0" t="0" r="0" b="0"/>
            <wp:wrapTight wrapText="bothSides">
              <wp:wrapPolygon edited="0">
                <wp:start x="-72" y="0"/>
                <wp:lineTo x="-72" y="21420"/>
                <wp:lineTo x="21600" y="21420"/>
                <wp:lineTo x="21600" y="0"/>
                <wp:lineTo x="-72" y="0"/>
              </wp:wrapPolygon>
            </wp:wrapTight>
            <wp:docPr id="6" name="bl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ludo" descr=""/>
                    <pic:cNvPicPr>
                      <a:picLocks noChangeAspect="1" noChangeArrowheads="1"/>
                    </pic:cNvPicPr>
                  </pic:nvPicPr>
                  <pic:blipFill>
                    <a:blip r:embed="rId7"/>
                    <a:srcRect l="-13" t="-19" r="-13" b="-19"/>
                    <a:stretch>
                      <a:fillRect/>
                    </a:stretch>
                  </pic:blipFill>
                  <pic:spPr bwMode="auto">
                    <a:xfrm>
                      <a:off x="0" y="0"/>
                      <a:ext cx="2053590" cy="13690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429000</wp:posOffset>
            </wp:positionH>
            <wp:positionV relativeFrom="paragraph">
              <wp:posOffset>3064510</wp:posOffset>
            </wp:positionV>
            <wp:extent cx="1805305" cy="2286000"/>
            <wp:effectExtent l="0" t="0" r="0" b="0"/>
            <wp:wrapTight wrapText="bothSides">
              <wp:wrapPolygon edited="0">
                <wp:start x="20843" y="-3037"/>
                <wp:lineTo x="18278" y="-2129"/>
                <wp:lineTo x="14957" y="-773"/>
                <wp:lineTo x="10279" y="121"/>
                <wp:lineTo x="8625" y="725"/>
                <wp:lineTo x="8774" y="1788"/>
                <wp:lineTo x="10435" y="4195"/>
                <wp:lineTo x="10279" y="6608"/>
                <wp:lineTo x="10583" y="9022"/>
                <wp:lineTo x="2888" y="11280"/>
                <wp:lineTo x="626" y="12343"/>
                <wp:lineTo x="-1321" y="13549"/>
                <wp:lineTo x="-1929" y="14906"/>
                <wp:lineTo x="-2078" y="16256"/>
                <wp:lineTo x="-1626" y="18675"/>
                <wp:lineTo x="782" y="21238"/>
                <wp:lineTo x="5452" y="22893"/>
                <wp:lineTo x="5757" y="22893"/>
                <wp:lineTo x="10887" y="22893"/>
                <wp:lineTo x="11939" y="22893"/>
                <wp:lineTo x="15713" y="21382"/>
                <wp:lineTo x="15861" y="21088"/>
                <wp:lineTo x="18278" y="18675"/>
                <wp:lineTo x="19034" y="16256"/>
                <wp:lineTo x="18582" y="15205"/>
                <wp:lineTo x="17974" y="13395"/>
                <wp:lineTo x="14957" y="11740"/>
                <wp:lineTo x="13601" y="11436"/>
                <wp:lineTo x="11636" y="9022"/>
                <wp:lineTo x="11791" y="6608"/>
                <wp:lineTo x="12391" y="4195"/>
                <wp:lineTo x="14052" y="1788"/>
                <wp:lineTo x="17070" y="-618"/>
                <wp:lineTo x="19034" y="-618"/>
                <wp:lineTo x="21600" y="-1974"/>
                <wp:lineTo x="21600" y="-3037"/>
                <wp:lineTo x="20843" y="-3037"/>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309" t="13488" r="-32" b="6881"/>
                    <a:stretch>
                      <a:fillRect/>
                    </a:stretch>
                  </pic:blipFill>
                  <pic:spPr bwMode="auto">
                    <a:xfrm>
                      <a:off x="0" y="0"/>
                      <a:ext cx="1805305" cy="2286000"/>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 xml:space="preserve">Шаньдунскую кухню, основателем которой считают Конфуция, можно назвать почти диетической, хотя она несколько злоупотребляет солью и чесноком. Кухня специализируется на легких супах и бульонах, в том числе молочных, а также на великолепно приготовленной рыбе. К примеру, «Карп из реки Хуанхэ» делается так: рыбе наносят надрезы по бокам, поливают слоем взбитых яиц и жарят во фритюре, а затем заливают кисло-сладким соусом и подают на стол.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Но самое главное достижение Шаньдунской кухни – изобретение лапши. Знаменитой китайской лапши, которая прославила свою родину, а затем вместе с Марко Поло пересекла половину мира, чтобы превратиться в не менее известные спагетти и макароны.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Пекинская кухня популярна, прежде всего, своей «Уткой по-пекински». Это блюдо относится к деликатесам, поэтому готовится из уток особой породы, которая отличается обилием нежного мяса на грудке и тонкой кожей. После ощипывания утки под кожу накачивают воздух. Затем ошпаривают кипятком и пропитывают кожу специальным сиропом, в который входят мед и кунжутное масло. Жарится утка подвешенной в печи, причем на электрическом гриле настоящую пекинскую утку приготовить не удастся – вкус и аромат будет уже не тот. А едят ее, разрезав на 108 ломтиков, каждый из которых заворачивается вместе с чесноком и зеленым луком в тонкий блинчик, макая в сладкий соевый соус. </w:t>
      </w:r>
    </w:p>
    <w:p>
      <w:pPr>
        <w:pStyle w:val="Style15"/>
        <w:spacing w:lineRule="auto" w:line="360"/>
        <w:rPr/>
      </w:pPr>
      <w:r>
        <w:drawing>
          <wp:anchor behindDoc="1" distT="0" distB="0" distL="114935" distR="114935" simplePos="0" locked="0" layoutInCell="0" allowOverlap="1" relativeHeight="7">
            <wp:simplePos x="0" y="0"/>
            <wp:positionH relativeFrom="column">
              <wp:posOffset>3657600</wp:posOffset>
            </wp:positionH>
            <wp:positionV relativeFrom="paragraph">
              <wp:posOffset>664210</wp:posOffset>
            </wp:positionV>
            <wp:extent cx="2057400" cy="1854835"/>
            <wp:effectExtent l="0" t="0" r="0" b="0"/>
            <wp:wrapTight wrapText="bothSides">
              <wp:wrapPolygon edited="0">
                <wp:start x="42081" y="0"/>
                <wp:lineTo x="39579" y="3086"/>
                <wp:lineTo x="37538" y="6177"/>
                <wp:lineTo x="36626" y="6177"/>
                <wp:lineTo x="34355" y="8497"/>
                <wp:lineTo x="34355" y="9266"/>
                <wp:lineTo x="32538" y="9851"/>
                <wp:lineTo x="30946" y="11396"/>
                <wp:lineTo x="31174" y="12358"/>
                <wp:lineTo x="26406" y="15454"/>
                <wp:lineTo x="25495" y="17191"/>
                <wp:lineTo x="25042" y="18348"/>
                <wp:lineTo x="22084" y="19896"/>
                <wp:lineTo x="21407" y="20472"/>
                <wp:lineTo x="21631" y="21633"/>
                <wp:lineTo x="14589" y="24919"/>
                <wp:lineTo x="12318" y="27625"/>
                <wp:lineTo x="11181" y="28204"/>
                <wp:lineTo x="8230" y="30523"/>
                <wp:lineTo x="5956" y="31488"/>
                <wp:lineTo x="2091" y="33418"/>
                <wp:lineTo x="-169" y="35738"/>
                <wp:lineTo x="-169" y="36510"/>
                <wp:lineTo x="5956" y="37089"/>
                <wp:lineTo x="4592" y="37864"/>
                <wp:lineTo x="3228" y="39602"/>
                <wp:lineTo x="3228" y="40953"/>
                <wp:lineTo x="4819" y="40953"/>
                <wp:lineTo x="5272" y="40182"/>
                <wp:lineTo x="8910" y="37089"/>
                <wp:lineTo x="11634" y="33998"/>
                <wp:lineTo x="13225" y="33998"/>
                <wp:lineTo x="14815" y="32261"/>
                <wp:lineTo x="15272" y="30910"/>
                <wp:lineTo x="17992" y="28395"/>
                <wp:lineTo x="28222" y="21633"/>
                <wp:lineTo x="29814" y="21633"/>
                <wp:lineTo x="33902" y="19317"/>
                <wp:lineTo x="34355" y="18542"/>
                <wp:lineTo x="39579" y="15643"/>
                <wp:lineTo x="40947" y="15454"/>
                <wp:lineTo x="45258" y="13133"/>
                <wp:lineTo x="45031" y="12358"/>
                <wp:lineTo x="46398" y="12358"/>
                <wp:lineTo x="50713" y="10041"/>
                <wp:lineTo x="50713" y="9266"/>
                <wp:lineTo x="52530" y="9266"/>
                <wp:lineTo x="55485" y="7146"/>
                <wp:lineTo x="55711" y="5791"/>
                <wp:lineTo x="43213" y="3086"/>
                <wp:lineTo x="44581" y="3086"/>
                <wp:lineTo x="45715" y="1541"/>
                <wp:lineTo x="45488" y="0"/>
                <wp:lineTo x="4208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2268" b="50957"/>
                    <a:stretch>
                      <a:fillRect/>
                    </a:stretch>
                  </pic:blipFill>
                  <pic:spPr bwMode="auto">
                    <a:xfrm>
                      <a:off x="0" y="0"/>
                      <a:ext cx="2057400" cy="1854835"/>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 xml:space="preserve">В китайском ресторане основную трудность для вас создадут палочки для еды, особенно если вы раньше ими никогда не пользовались. Хотя ничего сложного в этом нет. Одна из палочек (нижняя) должна быть жестко закреплена в основании между большим и указательным пальцем, а ее конец лежать на чуть согнутом среднем. Верхняя же палочка является подвижной и держится теми же пальцами как карандаш. </w:t>
      </w:r>
    </w:p>
    <w:p>
      <w:pPr>
        <w:pStyle w:val="Style15"/>
        <w:spacing w:lineRule="auto" w:line="360"/>
        <w:rPr/>
      </w:pPr>
      <w:r>
        <w:rPr>
          <w:rFonts w:cs="Tahoma" w:ascii="Tahoma" w:hAnsi="Tahoma"/>
          <w:color w:val="000000"/>
          <w:sz w:val="28"/>
          <w:szCs w:val="28"/>
        </w:rPr>
        <w:t xml:space="preserve">Когда вы научитесь брать ими отдельные рисинки, то сможете смело называть себя мастером палочек. Ну а пока что будет достаточно, если вы донесете с их помощью до рта лапшу или кусочек мяса! </w:t>
      </w:r>
    </w:p>
    <w:p>
      <w:pPr>
        <w:pStyle w:val="Normal"/>
        <w:spacing w:lineRule="auto" w:line="360"/>
        <w:jc w:val="both"/>
        <w:rPr>
          <w:rFonts w:ascii="Tahoma" w:hAnsi="Tahoma" w:cs="Tahoma"/>
          <w:sz w:val="28"/>
        </w:rPr>
      </w:pPr>
      <w:r>
        <w:rPr>
          <w:rFonts w:cs="Tahoma" w:ascii="Tahoma" w:hAnsi="Tahoma"/>
          <w:b/>
          <w:sz w:val="28"/>
          <w:szCs w:val="21"/>
        </w:rPr>
        <w:t>В Китае ресторан выдавал мясо осла, политое мочой, за деликатес из амурского тигра</w:t>
      </w:r>
      <w:r>
        <w:rPr>
          <w:rFonts w:cs="Tahoma" w:ascii="Tahoma" w:hAnsi="Tahoma"/>
          <w:b/>
          <w:sz w:val="28"/>
        </w:rPr>
        <w:t>.</w:t>
      </w:r>
    </w:p>
    <w:p>
      <w:pPr>
        <w:pStyle w:val="Normal"/>
        <w:spacing w:lineRule="auto" w:line="360"/>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467360</wp:posOffset>
            </wp:positionV>
            <wp:extent cx="1943100" cy="1828800"/>
            <wp:effectExtent l="0" t="0" r="0" b="0"/>
            <wp:wrapTight wrapText="bothSides">
              <wp:wrapPolygon edited="0">
                <wp:start x="4107" y="511"/>
                <wp:lineTo x="3050" y="1412"/>
                <wp:lineTo x="-115" y="5012"/>
                <wp:lineTo x="-115" y="16197"/>
                <wp:lineTo x="115" y="16969"/>
                <wp:lineTo x="2228" y="19026"/>
                <wp:lineTo x="3755" y="21083"/>
                <wp:lineTo x="4341" y="21469"/>
                <wp:lineTo x="5163" y="21469"/>
                <wp:lineTo x="6101" y="21083"/>
                <wp:lineTo x="14555" y="19284"/>
                <wp:lineTo x="20894" y="17355"/>
                <wp:lineTo x="20894" y="3469"/>
                <wp:lineTo x="19954" y="3084"/>
                <wp:lineTo x="4576" y="511"/>
                <wp:lineTo x="4107" y="511"/>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6" r="-5" b="-6"/>
                    <a:stretch>
                      <a:fillRect/>
                    </a:stretch>
                  </pic:blipFill>
                  <pic:spPr bwMode="auto">
                    <a:xfrm>
                      <a:off x="0" y="0"/>
                      <a:ext cx="1943100" cy="1828800"/>
                    </a:xfrm>
                    <a:prstGeom prst="rect">
                      <a:avLst/>
                    </a:prstGeom>
                  </pic:spPr>
                </pic:pic>
              </a:graphicData>
            </a:graphic>
          </wp:anchor>
        </w:drawing>
      </w:r>
      <w:r>
        <w:rPr>
          <w:rFonts w:eastAsia="Tahoma" w:cs="Tahoma" w:ascii="Tahoma" w:hAnsi="Tahoma"/>
          <w:sz w:val="28"/>
        </w:rPr>
        <w:t xml:space="preserve">        </w:t>
      </w:r>
      <w:r>
        <w:rPr>
          <w:rFonts w:cs="Tahoma" w:ascii="Tahoma" w:hAnsi="Tahoma"/>
          <w:sz w:val="28"/>
        </w:rPr>
        <w:t>В северо-восточном Китае в одном из ресторанов в меню предлагались блюда из мяса амурского тигра, что является незаконным, так как это животное занесено в Красную Книгу. Однако, ресторан вовсе и не подавал своим посетителям незаконный деликатес, выдавая за тигриное мясо осла, к тому же политое тигриной мочой.</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Ресторан Hufulou, расположенный около заповедника Heidaohezi, где содержатся тигры, рекламировал жареное на гриле тигриное мясо по 98 долларов за порцию. Кроме того, предлагался ликер, на основе настойки на кости тигра по 74 доллара за бутылку. Сырое мясо продавалось по 864 доллара за килограмм, сообщает The China Daily. </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Продажа мяса тигра незаконна в Китае, поэтому власти закрыли ресторан. Однако позднее стало известно, что на самом деле посетителям предлагали ослиное мясо, а в качестве подливки использовалась тигриная моча. Это было сделано для того, чтобы "придать блюду специфический сильный запах", заявила хозяйка ресторана Ма Шикун. </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Власти конфисковали прибыль ресторана от продажи мяса "тигра" и оштрафовали владельцев на 300 долларов. Однако не сообщается, за что был взят штраф, так как продажа мяса осла в Китае абсолютна законна. </w:t>
      </w:r>
    </w:p>
    <w:p>
      <w:pPr>
        <w:pStyle w:val="Normal"/>
        <w:spacing w:lineRule="auto" w:line="360"/>
        <w:jc w:val="both"/>
        <w:rPr/>
      </w:pPr>
      <w:r>
        <w:rPr>
          <w:rFonts w:eastAsia="Tahoma" w:cs="Tahoma" w:ascii="Tahoma" w:hAnsi="Tahoma"/>
          <w:sz w:val="28"/>
        </w:rPr>
        <w:t xml:space="preserve">       </w:t>
      </w:r>
      <w:r>
        <w:rPr>
          <w:rFonts w:cs="Tahoma" w:ascii="Tahoma" w:hAnsi="Tahoma"/>
          <w:sz w:val="28"/>
        </w:rPr>
        <w:t xml:space="preserve">Первоначально Ма Шикун утверждала, что ее блюда готовились из умерших тигров, однако затем, после проведенной экспертизы, она рассказала правду. Директор заповедника также отверг возможные обвинения, заявив, что не продавал трупы тигров. "У нас строгий учет и контроль", - сказал он. </w:t>
      </w:r>
    </w:p>
    <w:p>
      <w:pPr>
        <w:pStyle w:val="Normal"/>
        <w:spacing w:lineRule="auto" w:line="360"/>
        <w:jc w:val="both"/>
        <w:rPr/>
      </w:pPr>
      <w:r>
        <w:rPr>
          <w:rFonts w:eastAsia="Tahoma" w:cs="Tahoma" w:ascii="Tahoma" w:hAnsi="Tahoma"/>
          <w:sz w:val="28"/>
        </w:rPr>
        <w:t xml:space="preserve">       </w:t>
      </w:r>
      <w:r>
        <w:rPr>
          <w:rFonts w:cs="Tahoma" w:ascii="Tahoma" w:hAnsi="Tahoma"/>
          <w:sz w:val="28"/>
        </w:rPr>
        <w:t>Амурский тигр - одно из самых редких животных в мире. Его популяция не превышает 500 особей. В Китае считается, что тигриное мясо, усы, кости и прочие части могут наполнить человека энергией, в том числе, в сексуальной сфере.</w:t>
      </w:r>
    </w:p>
    <w:p>
      <w:pPr>
        <w:pStyle w:val="Style15"/>
        <w:spacing w:lineRule="auto" w:line="360"/>
        <w:jc w:val="center"/>
        <w:rPr>
          <w:rFonts w:ascii="Tahoma" w:hAnsi="Tahoma" w:cs="Tahoma"/>
          <w:color w:val="000000"/>
          <w:sz w:val="28"/>
          <w:szCs w:val="28"/>
        </w:rPr>
      </w:pPr>
      <w:r>
        <w:rPr>
          <w:rFonts w:cs="Tahoma" w:ascii="Tahoma" w:hAnsi="Tahoma"/>
          <w:b/>
          <w:color w:val="000000"/>
          <w:sz w:val="28"/>
          <w:szCs w:val="28"/>
        </w:rPr>
        <w:t>Морской огурец.</w:t>
      </w:r>
      <w:r>
        <w:rPr>
          <w:rFonts w:cs="Tahoma" w:ascii="Tahoma" w:hAnsi="Tahoma"/>
          <w:color w:val="000000"/>
          <w:sz w:val="28"/>
          <w:szCs w:val="28"/>
        </w:rPr>
        <w:t xml:space="preserve"> </w:t>
      </w:r>
    </w:p>
    <w:p>
      <w:pPr>
        <w:pStyle w:val="Style15"/>
        <w:spacing w:lineRule="auto" w:line="360"/>
        <w:rPr>
          <w:rFonts w:ascii="Tahoma" w:hAnsi="Tahoma" w:cs="Tahoma"/>
          <w:color w:val="000000"/>
          <w:sz w:val="28"/>
          <w:szCs w:val="28"/>
        </w:rPr>
      </w:pPr>
      <w:r>
        <w:rPr>
          <w:rFonts w:cs="Tahoma" w:ascii="Tahoma" w:hAnsi="Tahoma"/>
          <w:color w:val="000000"/>
          <w:sz w:val="28"/>
          <w:szCs w:val="28"/>
        </w:rPr>
        <w:t>Сегодня у нас буква «М», и это морской огурец. В древнекитайской медицине этот моллюск занимал особое, аристократическое место благодаря своей фаллической форме. Морской огурец считался «императором» среди других лекарственных средств и лекарством императоров. Им действительно пользовали китайских богдыханов, истощенных ласками тысяч наложниц. В эпоху Тан его называли «морской силой», а спустя несколько столетий он получил наименование, под которым известен до сих пор, - «морской женьшень».</w:t>
      </w:r>
    </w:p>
    <w:p>
      <w:pPr>
        <w:pStyle w:val="Style15"/>
        <w:spacing w:lineRule="auto" w:line="360"/>
        <w:rPr/>
      </w:pPr>
      <w:r>
        <w:rPr>
          <w:rStyle w:val="StrongEmphasis"/>
          <w:rFonts w:eastAsia="Tahoma" w:cs="Tahoma" w:ascii="Tahoma" w:hAnsi="Tahoma"/>
          <w:color w:val="000000"/>
          <w:sz w:val="28"/>
          <w:szCs w:val="28"/>
        </w:rPr>
        <w:t xml:space="preserve">       </w:t>
      </w:r>
      <w:r>
        <w:rPr>
          <w:rStyle w:val="StrongEmphasis"/>
          <w:rFonts w:cs="Tahoma" w:ascii="Tahoma" w:hAnsi="Tahoma"/>
          <w:color w:val="000000"/>
          <w:sz w:val="28"/>
          <w:szCs w:val="28"/>
        </w:rPr>
        <w:t>Морской огурец</w:t>
      </w:r>
      <w:r>
        <w:rPr>
          <w:rFonts w:cs="Tahoma" w:ascii="Tahoma" w:hAnsi="Tahoma"/>
          <w:color w:val="000000"/>
          <w:sz w:val="28"/>
          <w:szCs w:val="28"/>
        </w:rPr>
        <w:t xml:space="preserve"> – это иглокожий моллюск, родственник морских звезд и ежей, он обитает на дне моря, в коралловых рифах. Продукт дорогой и редкий, поскольку добывают его только в Индийском океане и в западной части Тихого. Ловцы ныряют на большую глубину, ощупывают вслепую заросли кораллов и снимают урожай этих живых овощей. Затем их сушат на берегу. Похожий на сороконожку, морской огурец сжимается на воздухе, тает на солнце и превращается в студенистую массу. Чтобы она затвердела, ее надо сразу же посыпать солью, и тогда моллюск приобретает форму фаллоса; цветом и текстурой морской огурец также напоминает человеческую кожу в прожилках, складках и бугорках.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Долгое время вкушать этот деликатес имели право лишь верховные правители. Изредка император мог предложить кусочек какому-нибудь министру или генералу, желая заручиться его преданностью в политической интриге или военном конфликте. В начале ХХ века, после падения последней императорской династии Китая, евнух-повар Хэ Гунн-гун открыл у северных ворот Запретного города ресторан «Стойкий боец», и в первый раз за всю историю китайских возбуждающих средств запах морского женьшеня проник за стены дворца и пощекотал ноздри столичных жителей. Но понадобилось еще сто лет, чтобы с наступлением китайского капитализма яство настолько демократизировалось, что попало, хоть и в посредственном исполнении, на стол нуворишей.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Одна беда – это редкостное кушанье и легендарное снадобье совершенно безвкусно. Усилия многих поколений императорских поваров, перепробовавших все мыслимые приправы, ни к чему не привели – морской огурец был и остался пресным. Фирменное блюдо ресторан «Стойкий боец» - «морской женьшень в красном масле». </w:t>
      </w:r>
      <w:r>
        <w:rPr>
          <w:rFonts w:cs="Tahoma" w:ascii="Tahoma" w:hAnsi="Tahoma"/>
          <w:i/>
          <w:iCs/>
          <w:color w:val="000000"/>
          <w:sz w:val="28"/>
          <w:szCs w:val="28"/>
        </w:rPr>
        <w:t>Морской огурец</w:t>
      </w:r>
      <w:r>
        <w:rPr>
          <w:rFonts w:cs="Tahoma" w:ascii="Tahoma" w:hAnsi="Tahoma"/>
          <w:color w:val="000000"/>
          <w:sz w:val="28"/>
          <w:szCs w:val="28"/>
        </w:rPr>
        <w:t xml:space="preserve"> отваривают в кипящей воде, нарезают мелкими ломтиками и поливают морковным соком. Еще из огурца готовят суп с душистыми грибами и бамбуковыми побегами. </w:t>
      </w:r>
    </w:p>
    <w:p>
      <w:pPr>
        <w:pStyle w:val="Style15"/>
        <w:spacing w:lineRule="auto" w:line="360"/>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 xml:space="preserve">Конечно, по вкусу </w:t>
      </w:r>
      <w:r>
        <w:rPr>
          <w:rFonts w:cs="Tahoma" w:ascii="Tahoma" w:hAnsi="Tahoma"/>
          <w:i/>
          <w:iCs/>
          <w:color w:val="000000"/>
          <w:sz w:val="28"/>
          <w:szCs w:val="28"/>
        </w:rPr>
        <w:t>блюда из морского огурца</w:t>
      </w:r>
      <w:r>
        <w:rPr>
          <w:rFonts w:cs="Tahoma" w:ascii="Tahoma" w:hAnsi="Tahoma"/>
          <w:color w:val="000000"/>
          <w:sz w:val="28"/>
          <w:szCs w:val="28"/>
        </w:rPr>
        <w:t xml:space="preserve"> не идут ни в какое сравнение с той же свининой в кисло-сладком соусе или уткой по-пекински, но китайцы и не ждут от этого блюда вкусовых изысков, зато диеты, составленные на базе блюд с морским огурцом, очень быстро дают положительные результаты. А другого результата в наши дни от этого моллюска и не ждут. </w:t>
      </w:r>
    </w:p>
    <w:p>
      <w:pPr>
        <w:pStyle w:val="Normal"/>
        <w:spacing w:lineRule="auto" w:line="360" w:before="280" w:after="280"/>
        <w:jc w:val="both"/>
        <w:rPr/>
      </w:pPr>
      <w:r>
        <w:drawing>
          <wp:anchor behindDoc="0" distT="0" distB="0" distL="114935" distR="114935" simplePos="0" locked="0" layoutInCell="0" allowOverlap="1" relativeHeight="12">
            <wp:simplePos x="0" y="0"/>
            <wp:positionH relativeFrom="column">
              <wp:posOffset>3314700</wp:posOffset>
            </wp:positionH>
            <wp:positionV relativeFrom="paragraph">
              <wp:posOffset>20320</wp:posOffset>
            </wp:positionV>
            <wp:extent cx="2514600" cy="1676400"/>
            <wp:effectExtent l="0" t="0" r="0" b="0"/>
            <wp:wrapSquare wrapText="bothSides"/>
            <wp:docPr id="10" name="bl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ludo" descr=""/>
                    <pic:cNvPicPr>
                      <a:picLocks noChangeAspect="1" noChangeArrowheads="1"/>
                    </pic:cNvPicPr>
                  </pic:nvPicPr>
                  <pic:blipFill>
                    <a:blip r:embed="rId11"/>
                    <a:srcRect l="-13" t="-19" r="-13" b="-19"/>
                    <a:stretch>
                      <a:fillRect/>
                    </a:stretch>
                  </pic:blipFill>
                  <pic:spPr bwMode="auto">
                    <a:xfrm>
                      <a:off x="0" y="0"/>
                      <a:ext cx="2514600" cy="1676400"/>
                    </a:xfrm>
                    <a:prstGeom prst="rect">
                      <a:avLst/>
                    </a:prstGeom>
                  </pic:spPr>
                </pic:pic>
              </a:graphicData>
            </a:graphic>
          </wp:anchor>
        </w:drawing>
      </w:r>
      <w:r>
        <w:rPr>
          <w:rFonts w:cs="Tahoma" w:ascii="Tahoma" w:hAnsi="Tahoma"/>
          <w:b/>
          <w:sz w:val="28"/>
          <w:szCs w:val="28"/>
        </w:rPr>
        <w:t>Китайские повара на многое готовы пойти</w:t>
      </w:r>
      <w:r>
        <w:rPr>
          <w:rFonts w:cs="Tahoma" w:ascii="Tahoma" w:hAnsi="Tahoma"/>
          <w:sz w:val="28"/>
          <w:szCs w:val="28"/>
        </w:rPr>
        <w:t xml:space="preserve">, чтобы удовлетворить взыскательные вкусы своих клиентов, и новый ингредиент, который они начали использовать в своих блюдах лишний подтверждает их репутацию величайших кулинарных экспериментаторов. </w:t>
      </w:r>
    </w:p>
    <w:p>
      <w:pPr>
        <w:pStyle w:val="Normal"/>
        <w:spacing w:lineRule="auto" w:line="360" w:before="280" w:after="280"/>
        <w:jc w:val="both"/>
        <w:rPr/>
      </w:pPr>
      <w:r>
        <w:rPr>
          <w:rFonts w:eastAsia="Tahoma" w:cs="Tahoma" w:ascii="Tahoma" w:hAnsi="Tahoma"/>
          <w:sz w:val="28"/>
          <w:szCs w:val="28"/>
        </w:rPr>
        <w:t xml:space="preserve">       </w:t>
      </w:r>
      <w:r>
        <w:rPr>
          <w:rFonts w:cs="Tahoma" w:ascii="Tahoma" w:hAnsi="Tahoma"/>
          <w:sz w:val="28"/>
          <w:szCs w:val="28"/>
        </w:rPr>
        <w:t xml:space="preserve">Один из ресторанов в южной провинции Хунань ввел в свое меню блюда, в процессе приготовления которых используется женское грудное молоко. </w:t>
      </w:r>
    </w:p>
    <w:p>
      <w:pPr>
        <w:pStyle w:val="Style15"/>
        <w:spacing w:lineRule="auto" w:line="360"/>
        <w:rPr>
          <w:rFonts w:ascii="Tahoma" w:hAnsi="Tahoma" w:cs="Tahoma"/>
          <w:color w:val="000000"/>
          <w:sz w:val="28"/>
          <w:szCs w:val="28"/>
        </w:rPr>
      </w:pPr>
      <w:r>
        <w:rPr>
          <w:rFonts w:eastAsia="Tahoma" w:cs="Tahoma" w:ascii="Tahoma" w:hAnsi="Tahoma"/>
          <w:sz w:val="28"/>
          <w:szCs w:val="28"/>
        </w:rPr>
        <w:t xml:space="preserve">       </w:t>
      </w:r>
      <w:r>
        <w:rPr>
          <w:rFonts w:cs="Tahoma" w:ascii="Tahoma" w:hAnsi="Tahoma"/>
          <w:sz w:val="28"/>
          <w:szCs w:val="28"/>
        </w:rPr>
        <w:t>П</w:t>
      </w:r>
      <w:r>
        <w:rPr>
          <w:rFonts w:cs="Tahoma" w:ascii="Tahoma" w:hAnsi="Tahoma"/>
          <w:color w:val="000000"/>
          <w:sz w:val="28"/>
          <w:szCs w:val="28"/>
        </w:rPr>
        <w:t xml:space="preserve">осетителям ресторана были предложены два новых блюда - моллюски и окунь, тушеные в грудном молоке. </w:t>
      </w:r>
      <w:r>
        <w:br w:type="page"/>
      </w:r>
    </w:p>
    <w:p>
      <w:pPr>
        <w:pStyle w:val="Style15"/>
        <w:spacing w:lineRule="auto" w:line="360"/>
        <w:rPr/>
      </w:pPr>
      <w:r>
        <w:rPr>
          <w:rFonts w:eastAsia="Tahoma" w:cs="Tahoma" w:ascii="Tahoma" w:hAnsi="Tahoma"/>
          <w:color w:val="000000"/>
          <w:sz w:val="28"/>
          <w:szCs w:val="28"/>
        </w:rPr>
        <w:t xml:space="preserve">       </w:t>
      </w:r>
      <w:r>
        <w:rPr>
          <w:rFonts w:cs="Tahoma" w:ascii="Tahoma" w:hAnsi="Tahoma"/>
          <w:b/>
          <w:color w:val="000000"/>
          <w:sz w:val="28"/>
          <w:szCs w:val="28"/>
        </w:rPr>
        <w:t>Все повара любят похвастаться секретными специями</w:t>
      </w:r>
      <w:r>
        <w:rPr>
          <w:rFonts w:cs="Tahoma" w:ascii="Tahoma" w:hAnsi="Tahoma"/>
          <w:color w:val="000000"/>
          <w:sz w:val="28"/>
          <w:szCs w:val="28"/>
        </w:rPr>
        <w:t xml:space="preserve">, </w:t>
      </w:r>
      <w:r>
        <w:drawing>
          <wp:anchor behindDoc="0" distT="0" distB="0" distL="114935" distR="114935" simplePos="0" locked="0" layoutInCell="0" allowOverlap="1" relativeHeight="13">
            <wp:simplePos x="0" y="0"/>
            <wp:positionH relativeFrom="column">
              <wp:posOffset>3771900</wp:posOffset>
            </wp:positionH>
            <wp:positionV relativeFrom="paragraph">
              <wp:posOffset>342900</wp:posOffset>
            </wp:positionV>
            <wp:extent cx="1946910" cy="155321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0" t="-25" r="-20" b="-25"/>
                    <a:stretch>
                      <a:fillRect/>
                    </a:stretch>
                  </pic:blipFill>
                  <pic:spPr bwMode="auto">
                    <a:xfrm>
                      <a:off x="0" y="0"/>
                      <a:ext cx="1946910" cy="1553210"/>
                    </a:xfrm>
                    <a:prstGeom prst="rect">
                      <a:avLst/>
                    </a:prstGeom>
                  </pic:spPr>
                </pic:pic>
              </a:graphicData>
            </a:graphic>
          </wp:anchor>
        </w:drawing>
      </w:r>
      <w:r>
        <w:rPr>
          <w:rFonts w:cs="Tahoma" w:ascii="Tahoma" w:hAnsi="Tahoma"/>
          <w:color w:val="000000"/>
          <w:sz w:val="28"/>
          <w:szCs w:val="28"/>
        </w:rPr>
        <w:t xml:space="preserve">благодаря которым людям настолько нравятся их блюда, что они просят еще и еще. Но многочисленные посетители ресторанов Китая, возможно, получают больше, чем просили.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Более 200 ресторанов по всей стране, а некоторые из них получили шумную славу за вкуснейшие острые закуски, супы и лапшу, были закрыты по медицинским соображениям после того, как в результате проверок обнаружилось наличие ингредиента, в буквальном смысле ставящего клиентов в зависимость от их фирменных блюд: опиум.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Было обнаружено, что в провинции Гуичжоу в 10% пунктов общественного питания в пище содержится опиум и мак. Особенно часто, как сообщалось во вчерашней прессе, опиум встречается в супах, лапше с говядиной, бараньем жарком и блюдах из мяса собак.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Жань Ксинь, представитель службы наркоконтроля, говорит: "Люди пребывают в заблуждении, считая, что маковые коробочки делают блюдо вкуснее. Они не осознают, что это наносит вред здоровью".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В результате проведенного расследования было закрыто 215 ресторанов и конфисковано больше 7 фунтов (3 кг) маковых семян и больше 3 фунтов (1,4 кг) маковых коробочек. </w:t>
      </w:r>
    </w:p>
    <w:p>
      <w:pPr>
        <w:pStyle w:val="Style15"/>
        <w:spacing w:lineRule="auto" w:line="360"/>
        <w:rPr>
          <w:rFonts w:ascii="Tahoma" w:hAnsi="Tahoma" w:cs="Tahoma"/>
          <w:color w:val="000000"/>
          <w:sz w:val="28"/>
          <w:szCs w:val="28"/>
        </w:rPr>
      </w:pPr>
      <w:r>
        <w:rPr>
          <w:rFonts w:eastAsia="Tahoma" w:cs="Tahoma" w:ascii="Tahoma" w:hAnsi="Tahoma"/>
          <w:color w:val="000000"/>
          <w:sz w:val="28"/>
          <w:szCs w:val="28"/>
        </w:rPr>
        <w:t xml:space="preserve">       </w:t>
      </w:r>
      <w:r>
        <w:rPr>
          <w:rFonts w:cs="Tahoma" w:ascii="Tahoma" w:hAnsi="Tahoma"/>
          <w:color w:val="000000"/>
          <w:sz w:val="28"/>
          <w:szCs w:val="28"/>
        </w:rPr>
        <w:t>Использование опиума в качестве приправы очень распространено на юге Китая. Это уже привело к наркотической зависимости клиентов ресторанов.</w:t>
      </w:r>
    </w:p>
    <w:p>
      <w:pPr>
        <w:pStyle w:val="Style15"/>
        <w:spacing w:lineRule="auto" w:line="360"/>
        <w:rPr>
          <w:rFonts w:ascii="Tahoma" w:hAnsi="Tahoma" w:cs="Tahoma"/>
          <w:color w:val="000000"/>
          <w:sz w:val="28"/>
          <w:szCs w:val="28"/>
        </w:rPr>
      </w:pPr>
      <w:r>
        <w:drawing>
          <wp:anchor behindDoc="1" distT="0" distB="0" distL="114935" distR="114935" simplePos="0" locked="0" layoutInCell="0" allowOverlap="1" relativeHeight="9">
            <wp:simplePos x="0" y="0"/>
            <wp:positionH relativeFrom="column">
              <wp:posOffset>4343400</wp:posOffset>
            </wp:positionH>
            <wp:positionV relativeFrom="paragraph">
              <wp:posOffset>456565</wp:posOffset>
            </wp:positionV>
            <wp:extent cx="1205230" cy="1367155"/>
            <wp:effectExtent l="0" t="0" r="0" b="0"/>
            <wp:wrapTight wrapText="bothSides">
              <wp:wrapPolygon edited="0">
                <wp:start x="10668" y="229"/>
                <wp:lineTo x="9867" y="1835"/>
                <wp:lineTo x="9601" y="2753"/>
                <wp:lineTo x="3202" y="2753"/>
                <wp:lineTo x="2669" y="2982"/>
                <wp:lineTo x="2935" y="5506"/>
                <wp:lineTo x="3468" y="7570"/>
                <wp:lineTo x="4535" y="9865"/>
                <wp:lineTo x="269" y="9865"/>
                <wp:lineTo x="3" y="10323"/>
                <wp:lineTo x="2135" y="12388"/>
                <wp:lineTo x="2135" y="12618"/>
                <wp:lineTo x="5069" y="14683"/>
                <wp:lineTo x="2669" y="17206"/>
                <wp:lineTo x="2669" y="17665"/>
                <wp:lineTo x="8534" y="19500"/>
                <wp:lineTo x="10401" y="19500"/>
                <wp:lineTo x="10401" y="20877"/>
                <wp:lineTo x="10668" y="20877"/>
                <wp:lineTo x="11468" y="20877"/>
                <wp:lineTo x="11734" y="20877"/>
                <wp:lineTo x="11468" y="19500"/>
                <wp:lineTo x="16800" y="19042"/>
                <wp:lineTo x="18400" y="18353"/>
                <wp:lineTo x="17333" y="17206"/>
                <wp:lineTo x="16800" y="14683"/>
                <wp:lineTo x="17867" y="14683"/>
                <wp:lineTo x="21066" y="12847"/>
                <wp:lineTo x="21332" y="12388"/>
                <wp:lineTo x="16000" y="9865"/>
                <wp:lineTo x="17333" y="7570"/>
                <wp:lineTo x="18666" y="5046"/>
                <wp:lineTo x="16800" y="4129"/>
                <wp:lineTo x="11734" y="2753"/>
                <wp:lineTo x="11468" y="229"/>
                <wp:lineTo x="10668" y="229"/>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46" t="-41" r="-46" b="-41"/>
                    <a:stretch>
                      <a:fillRect/>
                    </a:stretch>
                  </pic:blipFill>
                  <pic:spPr bwMode="auto">
                    <a:xfrm>
                      <a:off x="0" y="0"/>
                      <a:ext cx="1205230" cy="1367155"/>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 xml:space="preserve">Представитель службы безопасности питания из Гуичжоу сказал: "Все образцы супа, взятые нами, содержали опиум. Некоторые клиенты, регулярно питавшиеся такими блюдами, попали в наркотическую зависимость. В некоторых особенно тяжелых случаях люди даже переходили на непосредственное употребление наркотика". </w:t>
      </w:r>
    </w:p>
    <w:p>
      <w:pPr>
        <w:pStyle w:val="Style15"/>
        <w:spacing w:lineRule="auto" w:line="360"/>
        <w:rPr/>
      </w:pPr>
      <w:r>
        <w:rPr>
          <w:rFonts w:eastAsia="Tahoma" w:cs="Tahoma" w:ascii="Tahoma" w:hAnsi="Tahoma"/>
          <w:color w:val="000000"/>
          <w:sz w:val="28"/>
          <w:szCs w:val="28"/>
        </w:rPr>
        <w:t xml:space="preserve">       </w:t>
      </w:r>
      <w:r>
        <w:rPr>
          <w:rFonts w:cs="Tahoma" w:ascii="Tahoma" w:hAnsi="Tahoma"/>
          <w:color w:val="000000"/>
          <w:sz w:val="28"/>
          <w:szCs w:val="28"/>
        </w:rPr>
        <w:t xml:space="preserve">Маковые семена и коробочки, которые использовали в ресторанах провинции Гуичжоу, скорее всего, проникли туда из соседней Бирмы, являющейся одним из самых крупных в мире опиумных производителей. </w:t>
      </w:r>
    </w:p>
    <w:p>
      <w:pPr>
        <w:pStyle w:val="Style15"/>
        <w:spacing w:lineRule="auto" w:line="360" w:before="280" w:after="280"/>
        <w:rPr/>
      </w:pPr>
      <w:r>
        <w:drawing>
          <wp:anchor behindDoc="0" distT="0" distB="0" distL="114935" distR="114935" simplePos="0" locked="0" layoutInCell="0" allowOverlap="1" relativeHeight="14">
            <wp:simplePos x="0" y="0"/>
            <wp:positionH relativeFrom="column">
              <wp:posOffset>0</wp:posOffset>
            </wp:positionH>
            <wp:positionV relativeFrom="paragraph">
              <wp:posOffset>2618105</wp:posOffset>
            </wp:positionV>
            <wp:extent cx="1714500" cy="1447800"/>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 t="-25" r="-21" b="-25"/>
                    <a:stretch>
                      <a:fillRect/>
                    </a:stretch>
                  </pic:blipFill>
                  <pic:spPr bwMode="auto">
                    <a:xfrm>
                      <a:off x="0" y="0"/>
                      <a:ext cx="1714500" cy="1447800"/>
                    </a:xfrm>
                    <a:prstGeom prst="rect">
                      <a:avLst/>
                    </a:prstGeom>
                  </pic:spPr>
                </pic:pic>
              </a:graphicData>
            </a:graphic>
          </wp:anchor>
        </w:drawing>
      </w:r>
      <w:r>
        <w:rPr>
          <w:rFonts w:eastAsia="Tahoma" w:cs="Tahoma" w:ascii="Tahoma" w:hAnsi="Tahoma"/>
          <w:color w:val="000000"/>
          <w:sz w:val="28"/>
          <w:szCs w:val="28"/>
        </w:rPr>
        <w:t xml:space="preserve">       </w:t>
      </w:r>
      <w:r>
        <w:rPr>
          <w:rFonts w:cs="Tahoma" w:ascii="Tahoma" w:hAnsi="Tahoma"/>
          <w:color w:val="000000"/>
          <w:sz w:val="28"/>
          <w:szCs w:val="28"/>
        </w:rPr>
        <w:t>По мере того как класс богатых предпринимателей в Китае растет, повара выдумывают все более и более экзотические и дорогие блюда, чтобы удовлетворить гедонистические потребности в стране, где некогда довольствовались "плошкой железного риса".</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sz w:val="21"/>
      <w:szCs w:val="21"/>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jc w:val="both"/>
    </w:pPr>
    <w:rPr>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4:27:00Z</dcterms:created>
  <dc:creator>Равиль Амирович</dc:creator>
  <dc:description/>
  <cp:keywords/>
  <dc:language>en-US</dc:language>
  <cp:lastModifiedBy>Равиль Амирович</cp:lastModifiedBy>
  <dcterms:modified xsi:type="dcterms:W3CDTF">2006-09-27T23:06:00Z</dcterms:modified>
  <cp:revision>5</cp:revision>
  <dc:subject/>
  <dc:title>Китайский ресторан</dc:title>
</cp:coreProperties>
</file>