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ведение .................................................................................... 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улинарное искусство Китая ……………………………………………….. 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Легенды китайской кулинарии …………………………………………….. 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кусство есть палочками ………………………………………………….. 1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тикет китайского стола …………………………………………………….. 1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итайский ресторан (</w:t>
      </w:r>
      <w:r>
        <w:rPr>
          <w:rFonts w:cs="Tahoma" w:ascii="Tahoma" w:hAnsi="Tahoma"/>
          <w:sz w:val="20"/>
          <w:szCs w:val="20"/>
        </w:rPr>
        <w:t>взгляд Сергея Фадеева журнал "РЕСТОРАТОР"</w:t>
      </w:r>
      <w:r>
        <w:rPr>
          <w:rFonts w:cs="Tahoma" w:ascii="Tahoma" w:hAnsi="Tahoma"/>
          <w:sz w:val="28"/>
          <w:szCs w:val="28"/>
        </w:rPr>
        <w:t>) ……… 17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онятия несъедобности пищи …………………………………………….. 1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равы китайской кухни ………………………………………………………. 2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Секреты блюд ……………………………………………………………………...27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Литература …………………………………………………………………………….. 29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Приложение "Китайская кухня.— М.: Изд-во Эксмо, 2005—96с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3:38:00Z</dcterms:created>
  <dc:creator>Равиль Амирович</dc:creator>
  <dc:description/>
  <cp:keywords/>
  <dc:language>en-US</dc:language>
  <cp:lastModifiedBy>Равиль Амирович</cp:lastModifiedBy>
  <cp:lastPrinted>2006-10-03T14:21:00Z</cp:lastPrinted>
  <dcterms:modified xsi:type="dcterms:W3CDTF">2006-10-03T10:22:00Z</dcterms:modified>
  <cp:revision>10</cp:revision>
  <dc:subject/>
  <dc:title>Содержание</dc:title>
</cp:coreProperties>
</file>