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Этикет китайского стола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93260</wp:posOffset>
            </wp:positionH>
            <wp:positionV relativeFrom="paragraph">
              <wp:posOffset>20955</wp:posOffset>
            </wp:positionV>
            <wp:extent cx="1240790" cy="1714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767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79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28"/>
          <w:szCs w:val="28"/>
        </w:rPr>
        <w:t xml:space="preserve">       </w:t>
      </w:r>
      <w:r>
        <w:rPr>
          <w:rFonts w:cs="Tahoma" w:ascii="Tahoma" w:hAnsi="Tahoma"/>
          <w:sz w:val="28"/>
          <w:szCs w:val="28"/>
        </w:rPr>
        <w:t>Застолье  в  Китае  имеет  свои  особенности.  Иностранцев   особенно поражает  то,  что  гостям  перед  началом  трапезы  предлагают  чай,  а   в заключение ее подают суп. В сравнении с привычным  для нас порядком вседелается с точностью до наоборот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</w:t>
      </w:r>
      <w:r>
        <w:rPr>
          <w:rFonts w:cs="Tahoma" w:ascii="Tahoma" w:hAnsi="Tahoma"/>
          <w:sz w:val="28"/>
          <w:szCs w:val="28"/>
        </w:rPr>
        <w:t>А между тем современные диетологи все чаще убеждаются в мудрости  этой восточной традиции. Выпить чаю прежде, чем сесть  за  стол,  очень  полезно.  Это все равно, что прогреть мотор  перед  выездом  из  гаража.  Остро-кислые супы в конце пиршества тоже помогают пищеварению. Они освежают и  отрезвляют лучше, чем чашка кофе. Выпив пиалку такого супа, чувствуешь, что восемь  или даже двенадцать съеденных блюд "улеглись на свои места"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</w:t>
      </w:r>
      <w:r>
        <w:rPr>
          <w:rFonts w:cs="Tahoma" w:ascii="Tahoma" w:hAnsi="Tahoma"/>
          <w:sz w:val="28"/>
          <w:szCs w:val="28"/>
        </w:rPr>
        <w:t xml:space="preserve">Имеет свое объяснение и другая традиция китайского застолья.  Согласно этикету, пока произносят тосты и пьют,  на  стол  не  подается  рис,  лапша,  пельмени, пампушки. Все эти заменители  хлеба  полагается  есть  лишь  после того, как покончено с алкогольными напитками. Старинное правило  в  какой-то степени созвучно современным идеям Шелтона и Брегга о раздельном питании,  о том, что углеводы желательно есть отдельно от белков, то есть мяса и рыбы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</w:t>
      </w:r>
      <w:r>
        <w:rPr>
          <w:rFonts w:cs="Tahoma" w:ascii="Tahoma" w:hAnsi="Tahoma"/>
          <w:sz w:val="28"/>
          <w:szCs w:val="28"/>
        </w:rPr>
        <w:t>Важная особенность китайской кухни состоит в том, что каждое  поданное блюдо предназначено всем, кто сидит за столом. Лично для себя  никто  ничего не  заказывает.  Поэтому  ходить  в  китайский  ресторан   надо   компанией, оптимально из  восьми  человек,  минимально  из  четырех.  В  первом  случае потребуется восемь блюд, во втором — четыре, плюс заключительный суп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</w:t>
      </w:r>
      <w:r>
        <w:rPr>
          <w:rFonts w:cs="Tahoma" w:ascii="Tahoma" w:hAnsi="Tahoma"/>
          <w:sz w:val="28"/>
          <w:szCs w:val="28"/>
        </w:rPr>
        <w:t>Иными словами, надо заказывать  столько  же  блюд,  сколько  людей  за столом. (Холодные закуски не в счет, ибо в отличие от русского застолья  они играют минимальную роль). Получается, что идти в китайский ресторан  вдвоем, значит лишать себя такого важнейшего преимущества этой прославленной кухни, как разнообразие. А если за столом хотя бы две пары, то четыре блюда  и  суп уже составят гармоничную трапезу. (Порции бывают либо на четверых,  либо  на восьмерых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</w:t>
      </w:r>
      <w:r>
        <w:rPr>
          <w:rFonts w:cs="Tahoma" w:ascii="Tahoma" w:hAnsi="Tahoma"/>
          <w:sz w:val="28"/>
          <w:szCs w:val="28"/>
        </w:rPr>
        <w:t xml:space="preserve">За столом скрупулезно соблюдается  этикет.  Главного  гостя  сажают  в передний угол и  просят  первым  выбрать  из  меню  свое  любимое  блюдо. К примеру, он называет говядину с ростками  бамбука.  Второй  по  рангу  гость выбирает кисло-сладкого карпа. Третий — куриные  грудки  с  зеленым  перцем. Поскольку мясо, рыба, птица уже названы, следующие вправе добавить блюда  из креветок, овощей и так далее. Хозяин завершает заказ  так,  чтобы получился удачный набор. 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      </w:t>
      </w:r>
      <w:r>
        <w:rPr>
          <w:rFonts w:cs="Tahoma" w:ascii="Tahoma" w:hAnsi="Tahoma"/>
          <w:sz w:val="28"/>
          <w:szCs w:val="28"/>
        </w:rPr>
        <w:t xml:space="preserve">Подобрать меню, наилучшим  образом  отвечающее  сезону  и  возможностям ресторана, не просто. В самых  дорогих  и  престижных  заведениях  это  дело часто передоверяют владельцу. Заказчик определяет  лишь  количество  блюд и категорию застолья, а ему выставляют цену за каждый стол на восемь человек.   </w:t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      </w:t>
      </w:r>
      <w:r>
        <w:rPr>
          <w:rFonts w:cs="Tahoma" w:ascii="Tahoma" w:hAnsi="Tahoma"/>
          <w:sz w:val="28"/>
          <w:szCs w:val="28"/>
        </w:rPr>
        <w:t xml:space="preserve">В Пекине  к  такому  высшему  классу  принадлежал  ресторан  "Танцзяцай. Его содержали потомки  императорского  повара.  В  зале было четыре восьмиместных стола. Их можно было заказать лишь все сразу и за неделю вперед.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2214B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3:51:00Z</dcterms:created>
  <dc:creator>Равиль Амирович</dc:creator>
  <dc:description/>
  <cp:keywords/>
  <dc:language>en-US</dc:language>
  <cp:lastModifiedBy>Равиль Амирович</cp:lastModifiedBy>
  <dcterms:modified xsi:type="dcterms:W3CDTF">2006-09-30T19:34:00Z</dcterms:modified>
  <cp:revision>4</cp:revision>
  <dc:subject/>
  <dc:title>Этикет китайского стола</dc:title>
</cp:coreProperties>
</file>