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9"/>
          <w:tab w:val="left" w:pos="720" w:leader="none"/>
          <w:tab w:val="left" w:pos="900" w:leader="none"/>
          <w:tab w:val="left" w:pos="1260" w:leader="none"/>
        </w:tabs>
        <w:spacing w:lineRule="auto" w:line="360" w:before="0" w:after="28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Легенды китайской кулинарии</w:t>
      </w:r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Style14"/>
        <w:spacing w:lineRule="auto" w:line="360"/>
        <w:rPr>
          <w:rFonts w:ascii="Tahoma" w:hAnsi="Tahoma" w:cs="Tahoma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2814955</wp:posOffset>
            </wp:positionV>
            <wp:extent cx="1849120" cy="2362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       </w:t>
      </w:r>
      <w:r>
        <w:rPr>
          <w:rFonts w:cs="Tahoma" w:ascii="Tahoma" w:hAnsi="Tahoma"/>
          <w:color w:val="000000"/>
          <w:sz w:val="28"/>
          <w:szCs w:val="28"/>
        </w:rPr>
        <w:t xml:space="preserve">За века своего существования азиатская гастрономия успела обрасти столькими легендами, что даже местные жители не могут сказать, что здесь быль, а что - вымысел. Но и мифы помогают нам вкусить гастрономических плодов. Правда, если говорить о мифах, надо вовсе забыть о Таиланде: тайская кухня слишком молода, чтобы ими обрасти. За то, что мы имеем сегодня в Сиаме, надо благодарить, во-первых, португальцев, которые в XVI веке завезли туда перец чили, во-вторых, китайцев - за вермишель. И, конечно, нынешнего короля Раму IX, любителя джаза и яхт, "отпустившего" парадную дворцовую кухню в народ. Главными же мифотворцами на Дальнем Востоке остаются китайцы, у которых что ни блюдо, то легенда. Или даже две. </w:t>
      </w:r>
    </w:p>
    <w:p>
      <w:pPr>
        <w:pStyle w:val="Heading3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От пекинского яйца...</w:t>
      </w:r>
    </w:p>
    <w:p>
      <w:pPr>
        <w:pStyle w:val="Style14"/>
        <w:spacing w:lineRule="auto" w:line="36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Главная легенда, она же быль китайской гастрономии, касается пекинской утки. Потому что утка в Китае — символ счастья, и она же символ мужского начала Ян. Взаимосвязь мужского начала со счастьем очевидна не для всех, но для многих. А вот что можно утверждать точно: так, как сегодня, уток готовили для императоров уже при Минской династии (1368—1644), вылавливая из прудов Жадеитового ручья, что течет позади пекинского Храма Неба. </w:t>
      </w:r>
    </w:p>
    <w:p>
      <w:pPr>
        <w:pStyle w:val="Style14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300990</wp:posOffset>
            </wp:positionV>
            <wp:extent cx="1815465" cy="1306830"/>
            <wp:effectExtent l="0" t="0" r="0" b="0"/>
            <wp:wrapTight wrapText="bothSides">
              <wp:wrapPolygon edited="0">
                <wp:start x="11628" y="0"/>
                <wp:lineTo x="10741" y="943"/>
                <wp:lineTo x="10161" y="1887"/>
                <wp:lineTo x="10058" y="3905"/>
                <wp:lineTo x="9579" y="6266"/>
                <wp:lineTo x="9477" y="7211"/>
                <wp:lineTo x="9579" y="7854"/>
                <wp:lineTo x="10161" y="10086"/>
                <wp:lineTo x="6301" y="11159"/>
                <wp:lineTo x="2682" y="12276"/>
                <wp:lineTo x="770" y="14808"/>
                <wp:lineTo x="429" y="17469"/>
                <wp:lineTo x="531" y="18284"/>
                <wp:lineTo x="1350" y="20774"/>
                <wp:lineTo x="3945" y="20946"/>
                <wp:lineTo x="10263" y="20946"/>
                <wp:lineTo x="11628" y="20946"/>
                <wp:lineTo x="14463" y="20946"/>
                <wp:lineTo x="16819" y="20645"/>
                <wp:lineTo x="17740" y="20173"/>
                <wp:lineTo x="17501" y="17641"/>
                <wp:lineTo x="19755" y="15108"/>
                <wp:lineTo x="21018" y="12919"/>
                <wp:lineTo x="21018" y="12576"/>
                <wp:lineTo x="21600" y="10086"/>
                <wp:lineTo x="21600" y="9442"/>
                <wp:lineTo x="20575" y="7553"/>
                <wp:lineTo x="17740" y="5021"/>
                <wp:lineTo x="14224" y="471"/>
                <wp:lineTo x="13335" y="0"/>
                <wp:lineTo x="1162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2" t="-207" r="-152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      </w:t>
      </w:r>
      <w:r>
        <w:rPr>
          <w:rFonts w:cs="Tahoma" w:ascii="Tahoma" w:hAnsi="Tahoma"/>
          <w:color w:val="000000"/>
          <w:sz w:val="28"/>
          <w:szCs w:val="28"/>
        </w:rPr>
        <w:t xml:space="preserve">Опустив печальные подробности выращивания бедных птиц, которых так же жалко, как тех гусей, что идут на фуа-гра, лишь напомню основные правила приготовления. После того как выпотрошенную утку пару минут поварят, ее обмазывают сладким сиропом, чтобы кожа стала золотистой, выдерживают 12 часов, подвешивают в дровяной печи, где полтора часа жарят, а потом режут на 108 тонких ломтиков — по числу воплощений Будды. </w:t>
      </w:r>
    </w:p>
    <w:p>
      <w:pPr>
        <w:pStyle w:val="Style14"/>
        <w:spacing w:lineRule="auto" w:line="360"/>
        <w:rPr>
          <w:rFonts w:ascii="Tahoma" w:hAnsi="Tahoma" w:cs="Tahoma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1028065</wp:posOffset>
            </wp:positionV>
            <wp:extent cx="2343150" cy="2124710"/>
            <wp:effectExtent l="0" t="0" r="0" b="0"/>
            <wp:wrapTight wrapText="bothSides">
              <wp:wrapPolygon edited="0">
                <wp:start x="10971" y="480"/>
                <wp:lineTo x="7546" y="480"/>
                <wp:lineTo x="3334" y="1354"/>
                <wp:lineTo x="3334" y="2032"/>
                <wp:lineTo x="2983" y="2418"/>
                <wp:lineTo x="2277" y="3483"/>
                <wp:lineTo x="1662" y="5130"/>
                <wp:lineTo x="874" y="6676"/>
                <wp:lineTo x="612" y="7359"/>
                <wp:lineTo x="435" y="8037"/>
                <wp:lineTo x="962" y="12876"/>
                <wp:lineTo x="962" y="13364"/>
                <wp:lineTo x="1400" y="14428"/>
                <wp:lineTo x="1839" y="15979"/>
                <wp:lineTo x="1839" y="16271"/>
                <wp:lineTo x="2627" y="17525"/>
                <wp:lineTo x="3421" y="19076"/>
                <wp:lineTo x="3421" y="19464"/>
                <wp:lineTo x="4824" y="20629"/>
                <wp:lineTo x="5350" y="20819"/>
                <wp:lineTo x="7985" y="21402"/>
                <wp:lineTo x="9130" y="21402"/>
                <wp:lineTo x="9568" y="21402"/>
                <wp:lineTo x="11497" y="21402"/>
                <wp:lineTo x="14307" y="20920"/>
                <wp:lineTo x="17293" y="19369"/>
                <wp:lineTo x="20541" y="14428"/>
                <wp:lineTo x="20629" y="12876"/>
                <wp:lineTo x="20191" y="9779"/>
                <wp:lineTo x="19841" y="8227"/>
                <wp:lineTo x="19227" y="6676"/>
                <wp:lineTo x="18082" y="5035"/>
                <wp:lineTo x="17731" y="4357"/>
                <wp:lineTo x="17205" y="3577"/>
                <wp:lineTo x="17381" y="3001"/>
                <wp:lineTo x="17118" y="2710"/>
                <wp:lineTo x="15364" y="2032"/>
                <wp:lineTo x="15539" y="1545"/>
                <wp:lineTo x="14570" y="1159"/>
                <wp:lineTo x="11409" y="480"/>
                <wp:lineTo x="10971" y="48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      </w:t>
      </w:r>
      <w:r>
        <w:rPr>
          <w:rFonts w:cs="Tahoma" w:ascii="Tahoma" w:hAnsi="Tahoma"/>
          <w:color w:val="000000"/>
          <w:sz w:val="28"/>
          <w:szCs w:val="28"/>
        </w:rPr>
        <w:t xml:space="preserve">Если же вернуться к мифу, то сомнительно, что утки могли свободно плавать в пруду, а также бегать или летать: чтобы тушка оставалась рыхлой и мягкой, у утки не должно быть мышц. Именно поэтому большую часть своей короткой жизни утка проводит запертой в клетке — и это наилучшим образом сказывается на ее вкусе. </w:t>
      </w:r>
    </w:p>
    <w:p>
      <w:pPr>
        <w:pStyle w:val="Heading3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...до ласточкиного гнезда</w:t>
      </w:r>
    </w:p>
    <w:p>
      <w:pPr>
        <w:pStyle w:val="Style14"/>
        <w:spacing w:lineRule="auto" w:line="36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Суп из ласточкиных гнезд действительно существует. Но не везде. В Китае его можно попробовать в дорогих ресторанах, специализирующихся на так называемой Императорской кухне, или на юге, в провинции Гуандун, где эта кухня была изобретена. </w:t>
      </w:r>
    </w:p>
    <w:p>
      <w:pPr>
        <w:pStyle w:val="Style14"/>
        <w:spacing w:lineRule="auto" w:line="360"/>
        <w:rPr/>
      </w:pPr>
      <w:r>
        <w:rPr>
          <w:rFonts w:eastAsia="Tahoma" w:cs="Tahoma" w:ascii="Tahoma" w:hAnsi="Tahoma"/>
          <w:color w:val="000000"/>
          <w:sz w:val="28"/>
          <w:szCs w:val="28"/>
        </w:rPr>
        <w:t xml:space="preserve">       </w:t>
      </w:r>
      <w:r>
        <w:rPr>
          <w:rFonts w:cs="Tahoma" w:ascii="Tahoma" w:hAnsi="Tahoma"/>
          <w:color w:val="000000"/>
          <w:sz w:val="28"/>
          <w:szCs w:val="28"/>
        </w:rPr>
        <w:t xml:space="preserve">Все то, что собирают ласточки для птенцов и скрепляют собственной слюной, устилая этой не слишком аппетитной на вид вязкой массой гнездо, собирается, высушивается и в сухом виде доставляется в рестораны — в Пекин, Париж, Лондон. Даже в московский ресторан "Джун Го", где этот суп тоже можно попробовать, чтобы обеспечить себе силу духа и тела — так, как сказано в легенде. </w:t>
      </w:r>
    </w:p>
    <w:p>
      <w:pPr>
        <w:pStyle w:val="Style14"/>
        <w:spacing w:lineRule="auto" w:line="360"/>
        <w:rPr/>
      </w:pPr>
      <w:r>
        <w:rPr>
          <w:rFonts w:eastAsia="Tahoma" w:cs="Tahoma" w:ascii="Tahoma" w:hAnsi="Tahoma"/>
          <w:color w:val="000000"/>
          <w:sz w:val="28"/>
          <w:szCs w:val="28"/>
        </w:rPr>
        <w:t xml:space="preserve">       </w:t>
      </w:r>
      <w:r>
        <w:rPr>
          <w:rFonts w:cs="Tahoma" w:ascii="Tahoma" w:hAnsi="Tahoma"/>
          <w:color w:val="000000"/>
          <w:sz w:val="28"/>
          <w:szCs w:val="28"/>
        </w:rPr>
        <w:t xml:space="preserve">Если верить ей, то впервые этот суп был приготовлен в XIII веке, во время вторжения в Китай Чингисхана. Молодой император из династии Цзинь с горсткой верных вассалов отступал на юг, пока не оказался на островке, осажденном монголами. Когда у остатков китайской армии закончилась еда, они стали есть то, что нашли в гнездах. Все кончилось хуже некуда: император от отчаяния бросился в море и утонул, но блюдо так и считается символом храбрости и бесстрашия. И с тех пор ни один китайский император не позволял изъять его из своего меню. </w:t>
      </w:r>
    </w:p>
    <w:p>
      <w:pPr>
        <w:pStyle w:val="Style14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1319530</wp:posOffset>
            </wp:positionV>
            <wp:extent cx="2508885" cy="2016760"/>
            <wp:effectExtent l="0" t="0" r="0" b="0"/>
            <wp:wrapTight wrapText="bothSides">
              <wp:wrapPolygon edited="0">
                <wp:start x="2832" y="0"/>
                <wp:lineTo x="3264" y="3411"/>
                <wp:lineTo x="3860" y="5126"/>
                <wp:lineTo x="2921" y="6841"/>
                <wp:lineTo x="1028" y="8007"/>
                <wp:lineTo x="2146" y="8538"/>
                <wp:lineTo x="1967" y="8980"/>
                <wp:lineTo x="2057" y="9722"/>
                <wp:lineTo x="2400" y="10252"/>
                <wp:lineTo x="1803" y="11119"/>
                <wp:lineTo x="1535" y="11543"/>
                <wp:lineTo x="1535" y="11967"/>
                <wp:lineTo x="1192" y="13258"/>
                <wp:lineTo x="1103" y="13682"/>
                <wp:lineTo x="1282" y="16033"/>
                <wp:lineTo x="1460" y="17094"/>
                <wp:lineTo x="1803" y="18808"/>
                <wp:lineTo x="1877" y="19020"/>
                <wp:lineTo x="3428" y="20523"/>
                <wp:lineTo x="4814" y="21478"/>
                <wp:lineTo x="4889" y="21478"/>
                <wp:lineTo x="12119" y="21478"/>
                <wp:lineTo x="12476" y="21478"/>
                <wp:lineTo x="13162" y="20841"/>
                <wp:lineTo x="13326" y="20523"/>
                <wp:lineTo x="18841" y="18914"/>
                <wp:lineTo x="21331" y="18808"/>
                <wp:lineTo x="21599" y="18596"/>
                <wp:lineTo x="21599" y="9934"/>
                <wp:lineTo x="20213" y="8326"/>
                <wp:lineTo x="19960" y="3942"/>
                <wp:lineTo x="19691" y="2351"/>
                <wp:lineTo x="17977" y="0"/>
                <wp:lineTo x="283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83" r="-6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      </w:t>
      </w:r>
      <w:r>
        <w:rPr>
          <w:rFonts w:cs="Tahoma" w:ascii="Tahoma" w:hAnsi="Tahoma"/>
          <w:color w:val="000000"/>
          <w:sz w:val="28"/>
          <w:szCs w:val="28"/>
        </w:rPr>
        <w:t xml:space="preserve">Сухой вес содержимого одного гнезда — 10—15 граммов. Перед приготовлением массу размачивают и получается 100 граммов. Ее измельчают, опускают в куриный бульон, немного варят и сверху, уже в тарелку, кладут "китайские ягоды" — они не влияют на вкус, а служат скорее украшением блюда. </w:t>
      </w:r>
    </w:p>
    <w:p>
      <w:pPr>
        <w:pStyle w:val="Heading3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Рожденные Луной</w:t>
      </w:r>
    </w:p>
    <w:p>
      <w:pPr>
        <w:pStyle w:val="Style14"/>
        <w:spacing w:lineRule="auto" w:line="36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В Поднебесной лунные пряники, круглые, как полная луна, пекут раз в год — накануне праздника Луны, который отмечается 19 сентября. Но за границей, в том числе и в российской столице, где любимый десерт остается одним из лучших украшений меню китайских ресторанов, он в ходу круглый год. Чтобы понять, откуда эти пряники взялись, следует узнать обе легенды об их происхождении. И выбрать ту, которая придется по нраву. </w:t>
      </w:r>
    </w:p>
    <w:p>
      <w:pPr>
        <w:pStyle w:val="Style14"/>
        <w:spacing w:lineRule="auto" w:line="360"/>
        <w:rPr/>
      </w:pPr>
      <w:r>
        <w:rPr>
          <w:rFonts w:eastAsia="Tahoma" w:cs="Tahoma" w:ascii="Tahoma" w:hAnsi="Tahoma"/>
          <w:color w:val="000000"/>
          <w:sz w:val="28"/>
          <w:szCs w:val="28"/>
        </w:rPr>
        <w:t xml:space="preserve">       </w:t>
      </w:r>
      <w:r>
        <w:rPr>
          <w:rFonts w:cs="Tahoma" w:ascii="Tahoma" w:hAnsi="Tahoma"/>
          <w:color w:val="000000"/>
          <w:sz w:val="28"/>
          <w:szCs w:val="28"/>
        </w:rPr>
        <w:t xml:space="preserve">Согласно первой версии, впервые их испекла для своего сына Чан Э — фея, жившая на Луне. А сын ее жил на земле. Как-то раз 15 числа 8-го месяца по лунному календарю мальчик увидел девушек, игравших под деревом. Он хотел к ним присоединиться, но те не пустили его: "У тебя нет матери, мы не хотим играть с тобой!". Мальчик сел на землю и заплакал: "Мама, где ты?" Святой У Ганн, услышав крики, сжалившись над ребенком, подарил волшебные туфли, в которых, когда стемнело, мальчик поднялся на Луну. Чан Э, увидев сына, была вне себя от счастья, ее служанки одаривали его яблоками, хурмой, каштанами и гранатами. А мать испекла сыну из муки и нектара круглые, как Луна, пряники. Потом, узнав, что простой смертный пировал с феями, небесный правитель пришел в ярость, велел стражникам отнять у ребенка волшебные туфли и </w:t>
      </w: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2811780</wp:posOffset>
            </wp:positionV>
            <wp:extent cx="2057400" cy="1580515"/>
            <wp:effectExtent l="0" t="0" r="0" b="0"/>
            <wp:wrapTight wrapText="bothSides">
              <wp:wrapPolygon edited="0">
                <wp:start x="14790" y="2520"/>
                <wp:lineTo x="5377" y="2739"/>
                <wp:lineTo x="3360" y="2957"/>
                <wp:lineTo x="3276" y="6027"/>
                <wp:lineTo x="2519" y="7782"/>
                <wp:lineTo x="2267" y="8002"/>
                <wp:lineTo x="1091" y="9537"/>
                <wp:lineTo x="754" y="10195"/>
                <wp:lineTo x="838" y="11181"/>
                <wp:lineTo x="1511" y="11291"/>
                <wp:lineTo x="3192" y="13046"/>
                <wp:lineTo x="2772" y="16554"/>
                <wp:lineTo x="2772" y="16774"/>
                <wp:lineTo x="3192" y="18309"/>
                <wp:lineTo x="3276" y="18747"/>
                <wp:lineTo x="3612" y="19733"/>
                <wp:lineTo x="3780" y="19733"/>
                <wp:lineTo x="7478" y="19733"/>
                <wp:lineTo x="12857" y="19733"/>
                <wp:lineTo x="18068" y="19076"/>
                <wp:lineTo x="17984" y="18309"/>
                <wp:lineTo x="18404" y="16554"/>
                <wp:lineTo x="18236" y="14800"/>
                <wp:lineTo x="17900" y="13046"/>
                <wp:lineTo x="17648" y="11291"/>
                <wp:lineTo x="18572" y="11291"/>
                <wp:lineTo x="20673" y="10085"/>
                <wp:lineTo x="20673" y="9427"/>
                <wp:lineTo x="20337" y="8878"/>
                <wp:lineTo x="19413" y="7782"/>
                <wp:lineTo x="16975" y="6027"/>
                <wp:lineTo x="17228" y="4713"/>
                <wp:lineTo x="17312" y="3945"/>
                <wp:lineTo x="16219" y="2628"/>
                <wp:lineTo x="15715" y="2520"/>
                <wp:lineTo x="14790" y="252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000000"/>
          <w:sz w:val="28"/>
          <w:szCs w:val="28"/>
        </w:rPr>
        <w:t xml:space="preserve">спустить его на землю. От встречи с матерью у мальчика остался в памяти лишь сладкий пряничный аромат, и, выросши и обретя власть, он велел всем каждый год в 15-й день 8-го месяца печь пряники, напоминающие мамины. </w:t>
      </w:r>
    </w:p>
    <w:p>
      <w:pPr>
        <w:pStyle w:val="Style14"/>
        <w:spacing w:lineRule="auto" w:line="360"/>
        <w:rPr>
          <w:rFonts w:ascii="Tahoma" w:hAnsi="Tahoma" w:cs="Tahoma"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1466850</wp:posOffset>
            </wp:positionV>
            <wp:extent cx="1485900" cy="1273810"/>
            <wp:effectExtent l="0" t="0" r="0" b="0"/>
            <wp:wrapTight wrapText="bothSides">
              <wp:wrapPolygon edited="0">
                <wp:start x="7049" y="-5175"/>
                <wp:lineTo x="4565" y="-4880"/>
                <wp:lineTo x="425" y="-2018"/>
                <wp:lineTo x="-401" y="3721"/>
                <wp:lineTo x="-401" y="5165"/>
                <wp:lineTo x="1409" y="8607"/>
                <wp:lineTo x="2074" y="8607"/>
                <wp:lineTo x="4565" y="13203"/>
                <wp:lineTo x="-733" y="19813"/>
                <wp:lineTo x="-2233" y="21821"/>
                <wp:lineTo x="-2064" y="22971"/>
                <wp:lineTo x="249" y="26992"/>
                <wp:lineTo x="588" y="29586"/>
                <wp:lineTo x="5060" y="31594"/>
                <wp:lineTo x="5726" y="31594"/>
                <wp:lineTo x="4395" y="32169"/>
                <wp:lineTo x="5060" y="32169"/>
                <wp:lineTo x="11032" y="31594"/>
                <wp:lineTo x="14853" y="26992"/>
                <wp:lineTo x="19658" y="22691"/>
                <wp:lineTo x="22311" y="17805"/>
                <wp:lineTo x="22977" y="13203"/>
                <wp:lineTo x="23309" y="8607"/>
                <wp:lineTo x="22149" y="4016"/>
                <wp:lineTo x="19163" y="-1438"/>
                <wp:lineTo x="12525" y="-4880"/>
                <wp:lineTo x="10204" y="-5175"/>
                <wp:lineTo x="7049" y="-5175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031" t="21678" r="11405" b="26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2609850</wp:posOffset>
                </wp:positionV>
                <wp:extent cx="114300" cy="1143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5.5pt" to="386.95pt,21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2495550</wp:posOffset>
                </wp:positionV>
                <wp:extent cx="228600" cy="22860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96.5pt" to="377.95pt,2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color w:val="000000"/>
          <w:sz w:val="28"/>
          <w:szCs w:val="28"/>
        </w:rPr>
        <w:t xml:space="preserve">       </w:t>
      </w:r>
      <w:r>
        <w:rPr>
          <w:rFonts w:cs="Tahoma" w:ascii="Tahoma" w:hAnsi="Tahoma"/>
          <w:color w:val="000000"/>
          <w:sz w:val="28"/>
          <w:szCs w:val="28"/>
        </w:rPr>
        <w:t xml:space="preserve">Другая легенда родом из XIII века и напоминает о борьбе китайцев против монгольского ига. Один из вождей повстанцев предупредил народ о готовящемся восстании, намеченном на полнолуние 15 августа. Дабы не вызывать подозрение у монголов, китайцы решили в качестве условного знака начала выступления приготовить пряники и в каждый положить записку с призывом к бунту. Восстание увенчалось успехом, и пряники стали печь каждый год. </w:t>
      </w:r>
    </w:p>
    <w:p>
      <w:pPr>
        <w:pStyle w:val="Style14"/>
        <w:spacing w:lineRule="auto" w:line="360"/>
        <w:rPr/>
      </w:pPr>
      <w:r>
        <w:rPr>
          <w:rFonts w:eastAsia="Tahoma" w:cs="Tahoma" w:ascii="Tahoma" w:hAnsi="Tahoma"/>
          <w:color w:val="000000"/>
          <w:sz w:val="28"/>
          <w:szCs w:val="28"/>
        </w:rPr>
        <w:t xml:space="preserve">       </w:t>
      </w:r>
      <w:r>
        <w:rPr>
          <w:rFonts w:cs="Tahoma" w:ascii="Tahoma" w:hAnsi="Tahoma"/>
          <w:color w:val="000000"/>
          <w:sz w:val="28"/>
          <w:szCs w:val="28"/>
        </w:rPr>
        <w:t xml:space="preserve">Если вторая версия правдива, в пряниках должна быть начинка — вместо записки. Она и есть — чаще всего яичная или ореховая. А тесто — традиционное песочное, которое легко и ненавязчиво сопровождает солирующую сладкую сердцевину. </w:t>
      </w:r>
    </w:p>
    <w:p>
      <w:pPr>
        <w:pStyle w:val="Normal"/>
        <w:spacing w:lineRule="auto" w:line="360"/>
        <w:jc w:val="both"/>
        <w:rPr>
          <w:rFonts w:ascii="Tahoma" w:hAnsi="Tahoma" w:cs="Tahoma"/>
          <w:vanish/>
          <w:sz w:val="28"/>
          <w:szCs w:val="28"/>
        </w:rPr>
      </w:pPr>
      <w:r>
        <w:rPr>
          <w:rFonts w:cs="Tahoma" w:ascii="Tahoma" w:hAnsi="Tahoma"/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sz w:val="21"/>
      <w:szCs w:val="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both"/>
    </w:pPr>
    <w:rPr>
      <w:color w:val="000000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3:26:00Z</dcterms:created>
  <dc:creator>Равиль Амирович</dc:creator>
  <dc:description/>
  <cp:keywords/>
  <dc:language>en-US</dc:language>
  <cp:lastModifiedBy>Равиль Амирович</cp:lastModifiedBy>
  <dcterms:modified xsi:type="dcterms:W3CDTF">2006-09-27T23:49:00Z</dcterms:modified>
  <cp:revision>3</cp:revision>
  <dc:subject/>
  <dc:title>Легенды китайской кулинарии</dc:title>
</cp:coreProperties>
</file>