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Искусство есть палочками</w:t>
      </w:r>
    </w:p>
    <w:p>
      <w:pPr>
        <w:pStyle w:val="HTML"/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Каждый китаец со школьной скамьи знает про "четыре великих изобретения", которыми его родина обогатила человечество. Это   порох, компас, бумага и книгопечатание. Но как бы неофициально в этом ряду стоит и пятое открытие — палочки для еды. 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Еще в 15-м веке до нашей эры чужестранцы, посещавшие "Срединное царство", дивились цивилизованности его жителей. Их  поражало,  что  китайцы "едят, не прикасаясь руками к пище".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Палочки для еды,  вошедшие  в  обиход  несравненно  раньше  других столовых приборов, отражали общественное положение владельцев. Простонародье ело палочками  из  бамбука. У людей  побогаче они были из сандалового дерева. Знать и купечество отправляли кушанья в рот палочками из слоновой кости. Ну а императору и его наместникам полагались серебряные палочки. Считалось, что они темнеют от соприкосновения с ядом и могут предупредить хозяина об опасности. 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В китайском доме у каждого члена семьи палочки, разумеется  всегда свои, как и зубные щетки. А вот в общественном питании дело всегда обстояло хуже.. Использованные палочки бросают в  таз  с водой. Потом раскладывают между двумя полотенцами, несколько раз прокатывают и снова пускают в дело. Гигиеничность подобного метода весьма сомнительна. 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Палочки для еды стали неотъемлемой частью быта многих  азиатских народов. Примечательно, что символом послевоенного    экономического процветания, которое первыми ощутили жители Японии,  затем — Южной  Кореи, Тайваня, Гонконга, Сингапура, а с 80-х годов — материкового Китая, стали впервые модернизированные за 35 веков палочки для еды. </w:t>
      </w:r>
    </w:p>
    <w:p>
      <w:pPr>
        <w:pStyle w:val="HTML"/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Японцы  первыми  начали  выпуск  одноразовых   деревянных   палочек, соединенных у одного конца. Клиент сам  расщепляет  их,  удостоверяясь, что прежде ими никто не пользовался. Однако радикальное повышение  гигиенических стандартов обернулось негативными экологическими последствиями. 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Китай  нынче  ежегодно  потребляет  45 миллиардов пар  одноразовых палочек для еды, да еще 15 миллиардов пар  экспортирует  в  Японию.  Чтобы изготовить их, надо срубить более 30 миллионов деревьев. В Японии  население в десять раз меньше, чем в Китае. Однако одноразовых палочек для еды  там расходуется 25 миллиардов пар в год. Правда, древесину для  них  завозят  из России и Китая.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 xml:space="preserve">Между тем участившиеся в Китае наводнения явились результатом чрезмерной вырубки лесов в верховьях рек. Они  породили широкую массовую кампанию против расходования  древесины  на  одноразовые  палочки  для  еды. Звучат требования запретить их  употребление,  как  это  уже  сделала  Южная Корея в 1995 году. </w:t>
      </w:r>
    </w:p>
    <w:p>
      <w:pPr>
        <w:pStyle w:val="HTML"/>
        <w:spacing w:lineRule="auto" w:line="36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      </w:t>
      </w:r>
      <w:r>
        <w:rPr>
          <w:rFonts w:cs="Tahoma" w:ascii="Tahoma" w:hAnsi="Tahoma"/>
          <w:sz w:val="28"/>
          <w:szCs w:val="28"/>
        </w:rPr>
        <w:t>Извечный законодатель мод — Шанхай наладил производство пластмассовых палочек и камер для их стерилизации. Министерство  финансов обложило одноразовые деревянные палочки дополнительным налогом, чтобы сделать их неконкурентоспособными. Словом, парадоксы прогресса  заставляют</w:t>
      </w:r>
    </w:p>
    <w:p>
      <w:pPr>
        <w:pStyle w:val="HTM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людей вернуться к первоначальному образцу, который был  изобретен  35  веков назад. </w:t>
      </w:r>
    </w:p>
    <w:p>
      <w:pPr>
        <w:pStyle w:val="HTML"/>
        <w:spacing w:lineRule="auto" w:line="360"/>
        <w:jc w:val="both"/>
        <w:rPr/>
      </w:pPr>
      <w:r>
        <w:rPr>
          <w:rFonts w:eastAsia="Courier New"/>
        </w:rPr>
        <w:t xml:space="preserve">       </w:t>
      </w:r>
      <w:r>
        <w:rPr>
          <w:rFonts w:cs="Tahoma" w:ascii="Tahoma" w:hAnsi="Tahoma"/>
          <w:sz w:val="28"/>
        </w:rPr>
        <w:t xml:space="preserve">А  пока  главы  государств  и  правительств,  собирающиеся  с   официальными визитами в Китай, вынуждены брать специальные  уроки,  дабы  научиться  есть палочками. Причем критерием успеха  считается умение взять с тарелки скользкое перепелиное яйцо.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4:06:00Z</dcterms:created>
  <dc:creator>Равиль Амирович</dc:creator>
  <dc:description/>
  <cp:keywords/>
  <dc:language>en-US</dc:language>
  <cp:lastModifiedBy>Равиль Амирович</cp:lastModifiedBy>
  <dcterms:modified xsi:type="dcterms:W3CDTF">2006-09-27T14:21:00Z</dcterms:modified>
  <cp:revision>1</cp:revision>
  <dc:subject/>
  <dc:title>Искусство есть палочками</dc:title>
</cp:coreProperties>
</file>