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>×åëîâåêó ñâîéñòâåííî æåëàòü.</w:t>
      </w:r>
    </w:p>
    <w:p>
      <w:pPr>
        <w:pStyle w:val="Normal"/>
        <w:ind w:firstLine="720"/>
        <w:jc w:val="both"/>
        <w:rPr/>
      </w:pPr>
      <w:r>
        <w:rPr>
          <w:rFonts w:cs="Times LatRus" w:ascii="Times LatRus" w:hAnsi="Times LatRus"/>
          <w:sz w:val="28"/>
        </w:rPr>
        <w:t xml:space="preserve">Êàæäûé èç íàñ æåëàë ÷åãî-íèáóäü. </w:t>
      </w:r>
      <w:r>
        <w:rPr>
          <w:rFonts w:cs="Times LatRus" w:ascii="Times LatRus" w:hAnsi="Times LatRus"/>
          <w:sz w:val="28"/>
          <w:u w:val="single"/>
        </w:rPr>
        <w:t>Æåëàíèå</w:t>
      </w:r>
      <w:r>
        <w:rPr>
          <w:rFonts w:cs="Times LatRus" w:ascii="Times LatRus" w:hAnsi="Times LatRus"/>
          <w:sz w:val="28"/>
        </w:rPr>
        <w:t xml:space="preserve"> - ïðè÷èíà ïîáóæäàþùàÿ ê äåéñòâèþ.</w:t>
      </w:r>
    </w:p>
    <w:p>
      <w:pPr>
        <w:pStyle w:val="Normal"/>
        <w:jc w:val="both"/>
        <w:rPr/>
      </w:pPr>
      <w:r>
        <w:rPr>
          <w:rFonts w:cs="Times LatRus" w:ascii="Times LatRus" w:hAnsi="Times LatRus"/>
          <w:sz w:val="28"/>
          <w:u w:val="single"/>
        </w:rPr>
        <w:t>Óìåíèå</w:t>
      </w:r>
      <w:r>
        <w:rPr>
          <w:rFonts w:cs="Times LatRus" w:ascii="Times LatRus" w:hAnsi="Times LatRus"/>
          <w:sz w:val="28"/>
        </w:rPr>
        <w:t xml:space="preserve"> - íåîáõîäèìàÿ ñïîñîáíîñòü ê èñïîëíåíèþ æåëàåìîãî. Íî äëÿ óäîâëåòâîðåíèÿ æåëàåìîãî íåîáõîäèìî </w:t>
      </w:r>
      <w:r>
        <w:rPr>
          <w:rFonts w:cs="Times LatRus" w:ascii="Times LatRus" w:hAnsi="Times LatRus"/>
          <w:sz w:val="28"/>
          <w:u w:val="single"/>
        </w:rPr>
        <w:t>çíàòü,</w:t>
      </w:r>
      <w:r>
        <w:rPr>
          <w:rFonts w:cs="Times LatRus" w:ascii="Times LatRus" w:hAnsi="Times LatRus"/>
          <w:sz w:val="28"/>
        </w:rPr>
        <w:t xml:space="preserve"> ÷òî äåëàòü. Ñëåäîâàòåëüíî çíàíèå ÿâëÿåòñÿ ñâÿçóþùèì çâåíîì ìåæäó æåëàíèåì è óìåíèåì. Óäîâëåòâîðåíèå æåëàåìîãî ïðèâîäèò ê íàêîïëåíèþ îïûòà, çíàíèé, èõ îñîçíàíèå è àíàëèç ïðèâîäèò ê óäîâëåòâîðåíèþ áîëüøèõ è áîëåå ðàçíîîáðàçíûõ æåëàíèé, ÷òî â ñâîþ î÷åðåäü ïðèâîäèò ê óâåëè÷åíèþ îïûòà è áàãàæà çíàíèé , ÷òî ïðèâîäèò ê ïîñòàíîâêå áîëåå ñëîæíûõ æåëàíèé è ò.ä. è ò.ï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Òàêèì îáðàçîì çàêëàäûâàåòñÿ îñíîâà äëÿ çàðîæäåíèÿ è ðàçâèòèÿ öèâèëèçàöèè. Ïðîñòîé ïðèìåð: ïåðâîáûòíûå ÷åëîâåêîîáðàçíûå çàõâàòûâàþò æåðòâó. Ñëó÷àéíî îäíîìó èç íèõ ïîä ðóêó ïîïàäàåò êàìåíü, èíñòèíêòèâíî îí íàíîñèò êàìíåì ñìåðòåëüíûé óäàð æåðòâå! Ýôôåêò îñòàåòñÿ â ñîçíàíèè! Ó äðóãîãî àíàëîãè÷íûé ñëó÷àé ñ ïàëêîé. Òðåòèé àíàëèçèðóÿ íà ñöåíó èñòîðèè ÿâëÿåò ïðèìèòèâíåéøèé êàìåííûé òîïîð. ×åðåç íåêîòîðîå âðåìÿ óæå èñïîëüçóþòñÿ ðàáî÷èå èíñòðóìåíòû, ðû÷àãè, äîìàøíÿÿ óòâàðü. . 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Îäíàêî íå âñÿêîå æåëàíèå ìîæåò áûòü óäîâëåòâîðåíî, ïåðâîáûòíûé ñòðàõ ïåðåä ñòèõèéíûìè áåäñòâèÿìè, íåâîçìîæíîñòü ïðîòèâîñòîÿíèÿ åñòåñòâåííûì áåäàì ïðèâîäèò ê ïîÿâëåíèþ ïåðâè÷íûõ âåðîâàíèé, ïîíÿòèé ñâåðõúåñòåñòâåííîãî. Òàê ïîÿâëÿþòñÿ ïåðâîáûòíî-ïëåìåííûå ðåëèãèè, ñ õîäîì èñòîðèè ïðåîáðàçóþùèåñÿ â íàöèîíàëüíî-ãîñóäàðñòâåííûå ðåëèèãèè è äàëåå â ìèðîâûå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Â ïðîöåññå ñòàíîâëåíèÿ ïåðâîáûòíûõ îáùèí ïðîèñõîäèò ðàññëîåíèå íà âëàñòüèìóùèõ è ïîäâëàñòíûõ. Èñòîðè÷åñêàÿ íåîáõîäèìîñòü ïðèâîäèò  ê âîçíèêíîâåíèþ æåëàíèÿ âëàñòüèìóùèõ, ãîñïîäñòâóþùèõ ñëîåâ óäåðæèâàòü è ïåðåäàâàòü ïî íàñëåäñòâó âëàñòü, ñèëó, áîãàòñòâî, ïî÷åñòè. Ýòîò ïðèìåð íàãëÿäíî èëëþñòðèðóåò âûñêàçûâàíèå: çíàíèå - ñèëà. Íèêòî ñàìîâîëüíî íå îòäàåò âëàñòü â ÷óæèå ðóêè, ñëåäîâàòåëüíî îïðåäåëåííûå çíàíèÿ äîëæíû áûòü äîñòóïíû òîëüêî óçêîìó êðóãó ëþäåé. Äëÿ îñòàëüíûõ æå âíåøíèå ïðîÿâëåíèÿ ýòèõ çíàíèé äîëæíû áûòü îáúÿñíåíû òàê, ÷òîáû íå âûäàâàòü ñàìèõ ïðè÷èí çíàíèÿ, à êàê-òî èíà÷å, ÷òî ïðèâåëî ê äîáàâëåíèþ ðåëèãèè íîâûõ ôóíêöèé. Ñ îäíîé ñòîðîíû - ýòî ñáîð, õðàíåíèå, àíàëèç, èñïîëüçîâàíèå íàêîïèâøåãîñÿ ïîòåíöèàëà, ñ äðóãîé ñòîðîíû îòâëå÷åíèå âíèìàíèÿ îò ïåðâîïðè÷èí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Îäíàêî êîíöåíòðàöèÿ çíàíèé â ðóêàõ ñâÿùåíîñëóæèòåëåé î÷åíü ÷àñòî ïðèâîäèëà ê ïîäìåíå ãîñóäàðñòâåííîé âëàñòè âëàñòüþ ðåëèãèîçíîé. Èçâåñòíûé ñëó÷àé ïîëîæèâøèé êîíåö ïðàâëåíèþ Ðàìñåñà ÕIII-ãî, êîãäà æðåöû óìåëî èñïîëüçîâàëè çàòìåíèå, ïîêàçûâàåò âîçìîæíîñòè ñâîåâðåìåííîãî èñïîëüçîâàíèÿ íàó÷íûõ ðåçóëüòàòîâ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Ýòîò ïðèìåð íàãëÿäíî èëëþñòðèðóåò ëåãêîñòü óïðàâëåíèÿ íåîáðàçîâàííîé ìàññîé. Èñòîðèè èçâåñòíî åùå ìíîãî ïîäîáíûõ ðåçóëüòàòîâ, âûâîäîì èç êîòîðûõ ÿâëÿåòñÿ: “Îäåðæèâàåò ïîáåäó òîò, êòî âîâðåìÿ èñïîëüçóåò èìåþùóþñÿ èíôîðìàöèþ”. Îäíàêî èñòèííàÿ ñèëà ðåëèãèé çàêëþ÷àåòñÿ â òîì, ÷òî îíè ïðåäëàãàþò îòâåòû íà èçâå÷íûå âîïðîñû ÷åëîâå÷åñòâà î æèçíè  è ñìåðòè, ñóäüáå è ðîêå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Â âèäó ñêàçàííîãî ÿñíî, ÷òî íàóêà, ðàçâèâàþùàÿñÿ â çàñòåíêàõ õðàìîâ, äîëæíà áûëà äàâàòü äîñòàòî÷íî ýçîòåðè÷åñêèõ, òåîëîãè÷åñêèõ çíàíèé äëÿ æðåöîâ è ñâÿùåííèêîâ. Äîïîäëèííî èçâåñòíî, ÷òî íåêîòîðûå äðåâíååãèïåòñêèå æðåöû, ðàâíî êàê è äðåâíåèíäóñêèå áðàìèíû ìîãëè ëåâèòèðîâàòü, èì áûëè èçâåñòíû òàéíû ïðåäñêàçàíèÿ áóäóùåãî, ñóäüáû ÷åëîâåêà, îíè îáëàäàëè òàêèìè çíàíèÿìè â àñòðîíîìèè, êîòîðûå è ïîíûíå óäèâëÿþò ó÷åíûõ âñåãî ìèðà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 xml:space="preserve">Ðàññìîòðèì ïîïîäðîáíåå îòíîøåíèå äîìèíèðóþùèõ ðåëèãèé ê íàó÷íîìó ïîçíàíèþ. 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Ñîãëàñíî ìóñóëüìàíñêîìó âåðîó÷åíèþ âñå ñâåðøàåòñÿ ïî âîëå Àëëàõà, èáî òàê ïðåäíà÷åðòàíî îò ñîòâîðåíèÿ ìèðà è äî äíÿ Ñòðàøíîãî Ñóäà. Èñõîäÿ èç òîãî, ÷òî èñëàì - âåðà, ÷åé êóëüò âîçâîäèòñÿ â ñòåïåíü ôàíàòè÷íîãî ïîêëîíåíèÿ, ìîæíî ñî ñìåëîñòüþ óòâåðæäàòü, ÷òî åñòåñòâåííîíàó÷íûå, íàðÿäó ñ ýçîòåðè÷åñêèìè îòðàñëè íàóêè áóäóò ðàçâèâàòüñÿ â îñíîâíîì çà ñ÷åò èìïîðòèðîâàíèÿ äîñòèæåíèé èíûõ îáùåñòâåííî-ðåëèãèîçíûõ ñèñòåì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Âàæíåéøèì ïîëîæåíèåì âåðîó÷åíèÿ áóääèçìà ÿâëÿåòñÿ èäåÿ òîæäåñòâà ìåæäó áûòèåì è ñòðàäàíèåì, ò. å. ïðèíèìàÿ ó÷åíèå î ïåðåñåëåíèè äóø, áóääèçì îáúÿâëÿåò  âñÿêîå ïåðåâîïëîùåíèå, âñå âèäû áûòèÿ íåèçáåæíûì íåñ÷àñòüåì è çëîì, â ñëåäñòâèå ÷åãî âûñøåé öåëüþ áóääèñòà ÿâëÿåòñÿ ïîëíîå ïðåêðàùåíèå ïåðåðîæäåíèé è äîñòèæåíèå íèðâàíû. Â âèäó  ñêàçàííîãî, ÿñíî ÷òî òàëàíòëèâåéøèå ïîñëåäîâàòåëè áóääèçìà îáðàùàëè ñâîè èññëåäîâàíèÿ âî âíóòðü ÷åëîâåêà, â åãî äóõîâíûé ìèð, ðàçâèâàÿ òîëüêî ãóìàíèñòè÷åñêèå è ýçîòåðèêî-òåîëîãè÷åñêèå ïîçíàíèÿ, äëÿ äåìîíñòðàöèè êîòîðûõ òðåáóþòñÿ ìíîãèå äåñÿòèëåòèÿ ñàìîñîâåðøåíñòâîâàíèÿ, ñàìîîòðå÷åíèÿ è âûíîñëèâîñòè, êàê ôèçè÷åñêîé, òàê è ìîðàëüíî-ïñèõîëîãè÷åñêîé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Îäíàêî ñîãëàñèòåñü, ÷òî äàííûé ïóòü íå äëÿ ñðåäíåãî ÷åëîâåêà, ïîäâåðæåííîãî ñëàáîñòÿì, ïîðîêàì è èñêóøåíèþ. Èñõîäÿ èç ýòîãî, íåòðóäíî ïðåäóãàäàòü,  ÷òî áîëüøèíñòâî áóäåò ñîáëàçíåíî  äîñòèæåíèÿìè òåõíîêðàòè÷åñêîé öèâèëèçàöèè, ïîðîæäåíèåì, â îñíîâíîì, õðèñòèàíñêîãî ìèðà, ò. å. ïîñòóëàòîì îïîïóëÿðèçèðîâàííûì ìèëåòñêèìè ôèëîñîôàìè, ïðåäëîæèâøèìè äîêàçûâàòü ñ “íóëÿ”, ñ îáùåïîíÿòíûõ è îáùåïðèíèìàåìûõ  ïîíÿòèé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Èñòîðèÿ õðèñòèàíñòâà ñâîèìè êîðíÿìè óõîäèò â Äðåâíåðèìñêóþ èìïåðèþ, âïåðâûå ñåðüåçíî çàÿâëÿÿ î ñåáå âî âðåìåíà èìïåðàòîðà Íåðîíà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Â äîõðèñòèàíñêóþ ýïîõó ñóùåñòâîâàëà áîãàòàÿ èñòîðèêî-ìèôîëîãè÷åñêàÿ áàçà, ïîñëóæèâøàÿ êóëüòóðíî-ýòè÷åñêîé îñíîâîé äëÿ ôîðìèðîâàíèÿ õðèñòèàíñêîé ðåëèãèè.</w:t>
      </w:r>
    </w:p>
    <w:p>
      <w:pPr>
        <w:pStyle w:val="Normal"/>
        <w:ind w:firstLine="720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>Îäíèì èç îñíîâîïîëàãàþùèõ ìèôîâ ÿâëÿåòñÿ àíòè÷íûé ìèô î òèòàíå Ïðîìåòåå, äîñòàâèâøèì îãîíü ñ íåáà íà çåìëþ è ïåðåäàâøèé åãî ëþäÿì, çà ÷òî îí è áûë, ïî ïðèêàçó Çåâñà, ïðèêîâàí ê ñêàëå è îáðå÷åí íà âå÷íûå ìóêè. Ïîñðåäñòâîì àëëåãîðè÷åñêîãî âîñïðèÿòèÿ äàííûé ìèô èíîñêàçàòåëüíî óòâåðæäàåò, ÷òî ïåðåäàþùèé ëþäÿì ñîêðîâåííûå çíàíèÿ îáðåêàåò ñåáÿ íà ìóêè. Òàê Íèëüñ Áîð, îäèí èç ñîçäàòåëåé àòîìíîé áîìáû, òàê æå êàê è Äìèòðèé Ñàõàðîâ, ñîçäàòåëü âîäîðîäíîé áîìáû, ïî îêîí÷àíèè ðàáîò ãîðüêî ñîæàëåëè î ñîäåÿíîì, èáî ëþáàÿ íåîñòîðîæíîñòü: ëþäñêàÿ, ïîëèòè÷åñêàÿ, êðèìèíàëüíàÿ,- ìîãóò âûçâàòü íåïîïðàâèìûå áåäû. Èç ýòîãî ïðèìåðà âèäíî, ÷òî óæå â äðåâíåì ìèðå áûëà îñîçíàíà âñÿ îïàñíîñòü êàòàñòðîô èç-çà ÷åëîâå÷åñêîãî ìûøëåíèÿ, íåîñîçíàþùåãî âñþ îòâåòñòåííîñòü, ñåðüåçíîñòü ïðîèñõîäÿùåãî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Íàðÿäó ñî âñåì ðàíåå ïåðå÷èñëåííûì, ôîðìèðóåòñÿ ïîíèìàíèå òîãî, ÷òî öèâèëèçàöèÿ, èñïîëüçóþùàÿ ìåòîä íàó÷íîãî ïîçíàíèÿ, îáúÿñíÿåò ìèð èç íåãî ñàìîãî, â îòëè÷èå îò ðåëèãèîçíûõ êîíöåïöèé, íå ïðèáåãàÿ ê âíåïðèðîäíûì, ñâåðõúåñòåñòâåííûì ñèëàì. Òàêèì îáðàçîì, ïîëó÷àåòñÿ, ÷òî ðåëèãèÿ è íàóêà ðàçâèâàþòñÿ â ïðîòèâîïîëîæíûõ íàïðàâëåíèÿõ, ò. å. íàóêà, èñõîäÿ èç îòäåëüíûõ ôàêòîâ, ñîáûòèé, çàêîíîìåðíîñòåé âîññòàíàâëèâàåò îáùóþ êàðòèíó ìèðà (ìåòîä äåäóêöèè), â òî âðåìÿ êàê ðåëèãèÿ, èñõîäÿ èç îáùåãî ïðåäñòàâëåíèÿ, ïûòàåòñÿ îáúÿñíèòü îòäåëüíûå çàêîíîìåðíîñòè, ñîáûòèÿ, ôàêòû (ìåòîä èíäóêöèè) 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Â âèäó âñåãî ïðèâåäåííîãî âûðèñîâûâàåòñÿ ïîíèìàíèå çàäà÷ íàóêè è ðåëèãèè â äåëå âîñïèòàíèÿ ÷åëîâåêà, ðàçâèòèÿ åãî ìèðîïîíèìàíèÿ, åãî ìûøëåíèÿ êàê èíäèâèäóàëüíîãî, òàê è ñîöèàëüíî-îáùåñòâåííîãî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Çàäà÷åé ðåëèãèè ÿâëÿåòñÿ âîñïèòàíèå â ÷åëîâåêå ïîíèìàíèÿ ìèðà êàê åäèíîãî, ãàðìîíè÷íîãî öåëîãî, ñîñòàâëÿþùèå êîòîðîãî îðãàíè÷íî âçàèìîñâÿçàííû, â êîòîðîì ìàëåéøèå èçìåíåíèÿ ëîêàëüíîãî ìàñøòàáà ïðèâîäÿò ê çíà÷èòåëüíûì ïîñëåäñòâèÿì ãëîáàëüíîãî ìàñøòàáà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Çàäà÷åé íàóêè ÿâëÿåòñÿ âîñïèòàíèå â ÷åëîâåêå îñîçíàíèÿ âçàèìîñâÿçàííîñòè ìèðà è ðàçâèòèÿ ïðåäñòàâëåíèÿ î ïðàâèëüíîì èñïîëüçîâàíèè ïîòåíöèàëà äëÿ äîñòèæåíèÿ òîãî èëè èíîãî ðåçóëüòàòà, óäîâëåòâîðåíèÿ æåëàåìîãî.</w:t>
      </w:r>
    </w:p>
    <w:p>
      <w:pPr>
        <w:pStyle w:val="Normal"/>
        <w:jc w:val="both"/>
        <w:rPr/>
      </w:pPr>
      <w:r>
        <w:rPr>
          <w:rFonts w:cs="Times LatRus" w:ascii="Times LatRus" w:hAnsi="Times LatRus"/>
          <w:sz w:val="28"/>
        </w:rPr>
        <w:tab/>
        <w:t xml:space="preserve">Â ñèëó ðàíåå ïðèâåäåííîãî ñòàíîâèòñÿ ÿñíà îáùíîñòü, ÿñíî åäèíñòâî íàóêè è ðåëèãèè â ïðîöåññå ñòàíîâëåíèÿ ëè÷íîñòè, òàê æå êàê è èõ ïðîòèâîïîëîæíîñòü â âîñïèòàíèè èíäèâèäóóìà: îò îáùåãî ê ÷àñòíîìó èëè îò óíèêàëüíîãî ê óíèâåðñàëüíîìó. Èõ ïðîòèâîíàïðàâëåííîñòü ïðèâîäèò ê èõ áîðüáå. Òàêèì îáðàçîì íàóêà è ðåëèãèÿ ÿâëÿþò ñîáîé ÿðêèé ïðèìåð </w:t>
      </w:r>
      <w:r>
        <w:rPr>
          <w:rFonts w:cs="Times LatRus" w:ascii="Times LatRus" w:hAnsi="Times LatRus"/>
          <w:sz w:val="28"/>
          <w:u w:val="single"/>
        </w:rPr>
        <w:t>áîðüáû è åäèíñòâà ïðîòèâîïîëîæíîñòåé</w:t>
      </w:r>
      <w:r>
        <w:rPr>
          <w:rFonts w:cs="Times LatRus" w:ascii="Times LatRus" w:hAnsi="Times LatRus"/>
          <w:sz w:val="28"/>
        </w:rPr>
        <w:t>, ÷òî, ñîãëàñíî çàêîíàì äèàëåêòèêè, ïðèâîäèò ê ïîñòîÿííîìó äâèæåíèþ, ò. å. ïîñòîÿííîé áîðüáå çà èäåàëû, ÷òî ÿâëÿåòñÿ ïðè÷èíîé è ñëåäñòâèåì ñîâåðøåíñòâîâàíèÿ ÷åëîâå÷åñêîãî ñîçíàíèÿ, ìûøëåíèÿ, çàêëàäûâàåò îñíîâû ìèðîïîíèìàíèÿ è ìèðîïîçíàíèÿ, íå äàåò èñ÷åðïûâàþùèå îòâåòû, òåì ñàìûì çàñòàâëÿÿ ñòðåìèòüñÿ ê ñîâåðøåíñòâó, îáúåêòèâíî è ñóáúåêòèâíî çàñòàâëÿÿ ïðîäîëæàòüñÿ òå÷åíèþ èñòîðèè è ðàçâèâàòüñÿ ÷åëîâå÷åñòâî, ÿâëÿåòñÿ îäíîé èç îñíîâ áûòèÿ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Òàêèì îáðàçîì íå ìîæåò áûòü ðåëèãèè áåç íàóêè è íàóêè áåç ðåëèãèè,  èáî  îòñóòñòâèå îäíîãî ïðèâîäèò ëèáî ê ðîæäåíèþ îòñóòñòâóþùåãî, ëèáî ê âûðîæäåíèþ ñóùåñòâóþùåãî.</w:t>
      </w:r>
    </w:p>
    <w:p>
      <w:pPr>
        <w:pStyle w:val="Normal"/>
        <w:jc w:val="both"/>
        <w:rPr>
          <w:rFonts w:ascii="Times LatRus" w:hAnsi="Times LatRus" w:cs="Times LatRus"/>
          <w:sz w:val="28"/>
        </w:rPr>
      </w:pPr>
      <w:r>
        <w:rPr>
          <w:rFonts w:cs="Times LatRus" w:ascii="Times LatRus" w:hAnsi="Times LatRus"/>
          <w:sz w:val="28"/>
        </w:rPr>
        <w:tab/>
        <w:t>Ñëåäîâàòåëüíî, â ïðîöåññå ñòàíîâëåíèÿ ëè÷íîñòè ÷åëîâåêà äîìèíèðóþùàÿ ðîëü ðåëèãèè â îáó÷åíèè äîëæíà ñìåíÿòüñÿ äîìèíèðóþùèì ïîëîæåíèåì íàóêè, èáî ðåëèãèÿ ôîðìèðóåò íðàâñòâåííîñòü ÷åëîâåêà, à íàóêà ðàçâèâàåò ìûøëåíèå. Âîò ïî÷åìó íåîáõîäèìî, ÷òîáû íàóêà áûëà ïîä íåóñòàííûì íàäçîðîì ðåëèãèè, äàáû íåïîäãîòîâëåííîìó èíäèâèäóóìó íå ïåðåäàâàëèñü çíàíèÿ, ìîãóùèå íàíåñòè âðåä îêðóæàþùèì, è, ñëåäîâàòåëüíî, íå âñÿêèé äîëæåí ïîëó÷àòü ïîëíîå ñðåäíåå îáðàçîâàíèå, òåì áîëåå âûñøåå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2:07:00Z</dcterms:created>
  <dc:creator>YSU Library</dc:creator>
  <dc:description/>
  <dc:language>en-US</dc:language>
  <cp:lastModifiedBy>Arsen Khachatryan</cp:lastModifiedBy>
  <cp:lastPrinted>1997-12-19T15:17:00Z</cp:lastPrinted>
  <dcterms:modified xsi:type="dcterms:W3CDTF">1999-06-25T10:31:00Z</dcterms:modified>
  <cp:revision>10</cp:revision>
  <dc:subject/>
  <dc:title>×åëîâåêó ñâîéñòâåííî æåëàòü</dc:title>
</cp:coreProperties>
</file>