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ая характеристика населения.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ind w:firstLine="708"/>
        <w:rPr/>
      </w:pPr>
      <w:r>
        <w:rPr>
          <w:sz w:val="28"/>
          <w:szCs w:val="28"/>
        </w:rPr>
        <w:t xml:space="preserve">Территорию современных США с древности населяли индейцы (Аляску - эскимосы)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началась европейская колонизация Северной Америки, в ходе которой коренное население вытеснялось и истреблялось;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страну прибыло более 60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ab/>
        <w:t xml:space="preserve">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</w:t>
      </w:r>
    </w:p>
    <w:p>
      <w:pPr>
        <w:pStyle w:val="Normal"/>
        <w:overflowPunct w:val="false"/>
        <w:autoSpaceDE w:val="false"/>
        <w:ind w:firstLine="708"/>
        <w:rPr/>
      </w:pPr>
      <w:r>
        <w:rPr>
          <w:sz w:val="28"/>
          <w:szCs w:val="28"/>
        </w:rPr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overflowPunct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2006 года. Общая численность населения тогда составляла 299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663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 </w:t>
      </w:r>
    </w:p>
    <w:p>
      <w:pPr>
        <w:pStyle w:val="Normal"/>
        <w:overflowPunct w:val="false"/>
        <w:autoSpaceDE w:val="false"/>
        <w:ind w:firstLine="708"/>
        <w:rPr/>
      </w:pPr>
      <w:r>
        <w:rPr>
          <w:sz w:val="28"/>
          <w:szCs w:val="28"/>
        </w:rPr>
        <w:t xml:space="preserve">Следующая диаграмма показывает  возрастной состав населения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/>
        <w:drawing>
          <wp:inline distT="0" distB="0" distL="0" distR="0">
            <wp:extent cx="6057900" cy="388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overflowPunct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им также показатели смертности рождаемости и естественного прироста, которые приведены ниже.</w:t>
      </w:r>
    </w:p>
    <w:p>
      <w:pPr>
        <w:pStyle w:val="Normal"/>
        <w:overflowPunct w:val="false"/>
        <w:autoSpaceDE w:val="false"/>
        <w:ind w:firstLine="72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4155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155480"/>
                          <a:chOff x="0" y="0"/>
                          <a:chExt cx="5715000" cy="415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41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73800"/>
                            <a:ext cx="5553000" cy="39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77640"/>
                            <a:ext cx="4069080" cy="207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010680"/>
                            <a:ext cx="406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658240"/>
                            <a:ext cx="406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320200"/>
                            <a:ext cx="406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967760"/>
                            <a:ext cx="406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30080"/>
                            <a:ext cx="406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77640"/>
                            <a:ext cx="406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77640"/>
                            <a:ext cx="4069080" cy="2070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703880"/>
                            <a:ext cx="132120" cy="1644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718280"/>
                            <a:ext cx="132120" cy="1630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2085480"/>
                            <a:ext cx="132120" cy="1262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246760"/>
                            <a:ext cx="132120" cy="1101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02840"/>
                            <a:ext cx="132120" cy="1145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320200"/>
                            <a:ext cx="147240" cy="1028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2320200"/>
                            <a:ext cx="132120" cy="1028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49360"/>
                            <a:ext cx="132120" cy="99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2334960"/>
                            <a:ext cx="132120" cy="1013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2349360"/>
                            <a:ext cx="132120" cy="99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2349360"/>
                            <a:ext cx="132120" cy="99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2364120"/>
                            <a:ext cx="132840" cy="984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77640"/>
                            <a:ext cx="720" cy="207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34836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01068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65824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32020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6776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63008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27764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348360"/>
                            <a:ext cx="406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032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604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492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260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028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0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1720" y="334836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235080"/>
                            <a:ext cx="43016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бщий коэффициент рождаем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543600"/>
                            <a:ext cx="340740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на 1000 жителей), 1950-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32302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289260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540520"/>
                            <a:ext cx="213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202840"/>
                            <a:ext cx="213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850400"/>
                            <a:ext cx="213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512720"/>
                            <a:ext cx="213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160280"/>
                            <a:ext cx="213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5105000">
                            <a:off x="583200" y="344016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4732400">
                            <a:off x="920880" y="343908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59280" y="343908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98400" y="343908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36080" y="343908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3760" y="343908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5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11800" y="343872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6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49480" y="343872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7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87520" y="343872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8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25200" y="343980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9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63600" y="343800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0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01640" y="343800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3720" y="2158200"/>
                            <a:ext cx="734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2275920"/>
                            <a:ext cx="102960" cy="102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080" y="2202840"/>
                            <a:ext cx="4478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яд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73800"/>
                            <a:ext cx="5553000" cy="4081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27.2pt" coordorigin="0,0" coordsize="9000,6544">
                <v:rect id="shape_0" stroked="f" o:allowincell="f" style="position:absolute;left:0;top:0;width:8999;height:6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6;top:116;width:8744;height:6183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rect id="shape_0" fillcolor="silver" stroked="f" o:allowincell="f" style="position:absolute;left:949;top:2012;width:6407;height:326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49,4741" to="7356,47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4186" to="7356,41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3654" to="7356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3099" to="7356,30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567" to="7356,25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012" to="7356,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49;top:2012;width:6407;height:3260;mso-wrap-style:none;v-text-anchor:middle;mso-position-horizontal-relative:char">
                  <v:fill o:detectmouseclick="t" on="false"/>
                  <v:stroke color="gray" weight="14760" joinstyle="miter" endcap="flat"/>
                  <w10:wrap type="none"/>
                </v:rect>
                <v:rect id="shape_0" fillcolor="#9999ff" stroked="t" o:allowincell="f" style="position:absolute;left:1111;top:2683;width:207;height:2589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1643;top:2706;width:207;height:2566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2175;top:3284;width:207;height:1988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2707;top:3538;width:207;height:1734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3239;top:3469;width:207;height:1803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3771;top:3654;width:231;height:1618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4327;top:3654;width:207;height:1618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4859;top:3700;width:207;height:1572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5391;top:3677;width:207;height:1595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5923;top:3700;width:207;height:1572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6455;top:3700;width:207;height:1572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rect id="shape_0" fillcolor="#9999ff" stroked="t" o:allowincell="f" style="position:absolute;left:6987;top:3723;width:208;height:1549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line id="shape_0" from="949,2012" to="949,5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6,5273" to="948,52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6,4741" to="948,47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6,4186" to="948,41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6,3654" to="948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6,3099" to="948,30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6,2567" to="948,25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6,2012" to="948,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5273" to="7356,52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5273" to="949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1,5273" to="1481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13,5273" to="2013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45,5273" to="2545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77,5273" to="3077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09,5273" to="3609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5,5273" to="4165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97,5273" to="4697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29,5273" to="5229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61,5273" to="5761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93,5273" to="6293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25,5273" to="6825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7,5273" to="7357,53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4;top:370;width:6773;height:8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бщий коэффициент рождаемост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856;width:5365;height:8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на 1000 жителей), 1950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5087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4555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4001;width:33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3469;width:33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2914;width:33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2382;width:33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1827;width:33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;top:5418;width:689;height:443;mso-wrap-style:none;v-text-anchor:top;rotation:252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;top:5415;width:689;height:443;mso-wrap-style:none;v-text-anchor:top;rotation:24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5416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5416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5416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5416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5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4;top:5415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6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5415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7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5415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8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5417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9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5414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0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5;top:5414;width:689;height:44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12;top:3399;width:1156;height:48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728;top:3584;width:161;height:161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shape id="shape_0" stroked="f" o:allowincell="f" style="position:absolute;left:7981;top:3469;width:704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яд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;top:116;width:8744;height:6427;mso-wrap-style:none;v-text-anchor:middle;mso-position-horizontal-relative:char">
                  <v:fill o:detectmouseclick="t" on="false"/>
                  <v:stroke color="black" weight="147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overflowPunct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drawing>
          <wp:inline distT="0" distB="0" distL="0" distR="0">
            <wp:extent cx="5716905" cy="4224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720" w:hanging="0"/>
        <w:rPr>
          <w:sz w:val="28"/>
          <w:szCs w:val="28"/>
        </w:rPr>
      </w:pPr>
      <w:r>
        <w:rPr/>
        <w:drawing>
          <wp:inline distT="0" distB="0" distL="0" distR="0">
            <wp:extent cx="5716905" cy="4227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зучив их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В настоящее время по численности населения США занимают третье место в мире (299 млн. чел.). Согласно прогнозам демографов, число жителей в стране к 2025 году увеличится до 349 млн. человек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.</w:t>
      </w:r>
    </w:p>
    <w:p>
      <w:pPr>
        <w:pStyle w:val="Normal"/>
        <w:overflowPunct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едняя плотность населения в США - 27 человек на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 км2</w:t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Например, почти 70% жителей США проживают на территории, занимающей всего 12% общей площади страны. Особенно велики различия между приморскими (приозерными) и горными штатами: от 350 - 400 до 2-3 человек на 1 км2 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/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ab/>
        <w:t xml:space="preserve">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американские географы отметили формирование в США мегаполисов. Ныне в стране таких мегаполисов три: 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ольшинство сельского населения живет на далеко отстоящих друг от друга фермах (рассеянная форма расселения);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/10 американцев работают по найму, свыше 1/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С</w:t>
        <w:tab/>
        <w:t>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радиции стра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ША является многонациональной страной, поэтому традиции, почитаемые в этой стране, объединяют в себе традиции многих государств и народов. Но несмотря на это каждый американец безумно горд тем, что он родился либо стал гражданином этой супердержавы. Американцы свято чтят своих президентов, изучают свою историю и считают позором не знать своего гимна.</w:t>
        <w:br/>
        <w:t xml:space="preserve">          Еще один из интересных фактов - дети в Америке после совершеннолетия не живут с родителями, а переходят жить отдельно. История американского народа представляет собой историю иммиграции, отмеченную широким этническим разнообразием. США приняли к себе больше иммигрантов, чем любая другая страна в мире - в общей сложности более 50 млн. человек - и продолжают ежегодно принимать почти 700 000 иммигрантов. В прошлом многие американские писатели подчеркивали идею тигля - образ, означающий, что люди, впервые прибывающие в Америку на постоянное жительство, постепенно теряют свои обычаи и привычки и начинают вести себя как настоящие американцы. Характерным является, например, тот факт, что дети иммигрантов говорят по-английски, а не на родном языке своих родителей. Однако в последнее время американцы начинают все больше ценить разнообразие. Этнические группы восстанавливают и чтят наследие своих предков, а дети иммигрантов часто уже с раннего возраста говорят на двух языках. </w:t>
        <w:br/>
        <w:t xml:space="preserve">          Бесчисленное множество географических названий происходит от индейских слов, включая штаты Массачусетс, Огайо, Мичиган, Миссисипи, Миссури и Айдахо. Индейцы научили европейцев выращиванию сельскохозяйственных культур, получивших широкое распространение во всем мире, таких как кукуруза, помидоры, картофель и табак. Среди многих вещей, изобретенных индейцами, можно назвать каноэ, снегоступы и мокасины. </w:t>
      </w:r>
    </w:p>
    <w:p>
      <w:pPr>
        <w:pStyle w:val="Style15"/>
        <w:rPr/>
      </w:pPr>
      <w:r>
        <w:rPr>
          <w:sz w:val="28"/>
          <w:szCs w:val="28"/>
        </w:rPr>
        <w:tab/>
        <w:t>Но я хочу остановиться на рассмотр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ия американцев. Распространенная точка зрения иностранцев, что американцы питаются только чизбургерами, кока-колой и жареным картофелем, так же "верна", как и мнение американцев, будто пища англичан — это чай и рыба с картошкой, немцев — пиво и тушеная капуста, а французов — красное вино и чес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схожее представление о "типичной" американской еде объясняется тем, что рекламируемый продукт сплошь и рядом является подделкой. В Америке на мясо идет скот, специально выкармливаемый зерном, а не тот, что дает молоко. В результате настоящая американская говядина нежнее и вкуснее той, что обычно предлагается в Европе как "американский стэйк". Продаваемый за границу картофель, который целиком запекается в фольге и продается </w:t>
        <w:br/>
        <w:t>горячим, совсем не то, что знаменитый картофель из Айдахо. У него другая мякоть и кожура, что объясняется своеобразием климата и почвы в этом штате. Или любимую еду американцев на пикниках — кукурузные початки — никак нельзя сравнить с консервированной или замороженной кукурузой, находившейся долгие недели в пути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Даже такая важная вещь, как американские соусы для барбекю отличаются от тех, которые стоят на полках иностранных супермаркетов. Прекрасный соус для барбекю из района Южного Чикаго имеет собственную остроту и привкус. Техасцы каждый год проводят конкурс на самый острый соус (рецепты изготовления держатся в секрете). А в испаноязычных общинах Юго-Запада США уверены, что их соус самый лучший. Кроме того, имеются калифорнийские вина, которые успешно участвуют в международных конкурсах. Как это принято повсеместно, лучшие вина никогда не вывозятся. Старейшее кукурузное или пшеничное виски — самое мягкое, которое пьют маленькими глотками, — не будет предложено первому встречно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касается продуктов питания, то здесь у Америки два больших преимущества. Во-первых, как ведущая сельскохозяйственная страна, она всегда хорошо снабжала своих граждан свежим мясом, разнообразными фруктами и овощами по довольно низким ценам. Именно поэтому бифштекс или ростбиф, вероятно, наиболее "типичная" американская еда — она всегда была самой доступной. Но хорошие цыплята, зажаренные на южный манер, окорока, выдержанные в сахаре или запеченные на углях из орешника, индейка (некоторые американцы хотели бы видеть ее в качестве национального блюда), свежие омары, крабы, моллюски и другие морские продукты также пользуются успехом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В страну с сильно различающимися климатическими условиями не нужно ввозить такие фрукты и овощи, как свежие грейпфруты, апельсины, лимоны, дыни, вишни, персики, капуста брокколи, авокадо, салат-латук и клюква. Вот почему фруктовые блюда и салаты являются повседневной пищей. Семейные огороды были очень популярны как хобби и как способ сэкономить деньги еще в те времена, когда большинство американцев было фермерами. Это помогало также всегда иметь на столе свежую еду. Огороды настолько популярны, что даже "Нью-Йоркер" всегда публикует несколько карикатур, связанных с выращиванием кабачков-цуккини. При этом имеется в виду, что цуккини — один из наиболее простых для выращивания овощей, поэтому каждый норовит скормить своей семье побольше, а попытка всучить еще один соседям стала почти национальной шуткой. В некоторых районах, где почти каждый ловит рыбу, он заменяет кабачки ("поймал и съел"). Первые свежие окуни и горная форель очень хороши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Другое преимущество Америки заключается в том, что иммигранты привезли с собой и продолжают привозить традиционные блюда своих стран. Разнообразие блюд и способов их приготовления просто поражает. Армянская, баскская, каталонская, креольская, датская, французская, немецкая, греческая, венгерская, итальянская, традиционная еврейская, латвийская, мексиканская, вьетнамская или любая другая кухня сейчас прочно укрепились в Америке. На завтрак — поджаренный багель с творогом а-ля Филадельфия, на обед — хрустящий тако со свежим салатом и острым сыром, или полный обед, начинающийся с кисло-сладких блюд в китайском ресторане, также стали "типично" американскими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На сегодняшний день в Америке просматривается по меньшей мере четыре тенденции, связанных с продуктами и системой питания. Во-первых, возросло число недорогих ресторанов с фирменными блюдами. Среди них те, что предлагают большой выбор блинчиков, разнообразные холодные и горячие завтраки, а также буфеты и бары, специализирующиеся на всевозможных салатах. Во-вторых, все большее число американцев позволяет себе посещение ресторанов. В целом они не так дороги, а кроме того, многие американки не хотят ограничивать свою жизнь кухней. Они предпочитают заплатить профессиональному повару и хорошо поесть. В то же время растет число мужчин и женщин, для которых приготовление пищи — любимое занятие. Появляется все больше телевизионных сериалов, пропагандирующих различные направления кулинарного искусства. О росте популярности последнего говорит хорошая раскупаемость поваренных книг, а также увеличение числа магазинов, продающих "экзотическое" кухонное оборудование и специи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Третья тенденция связана с общенациональной кампанией борьбы за здоровье людей. В целом диета американцев более легкая, чем во всем мире. Растительная пища, фрукты и овощи, рыба и салаты преобладают в ней, отодвигая на второй план трудноперевариваемую или сахаросодержащую пищу. Американец едва ли откажется от "хорошей" порции мяса и картофеля с подливкой, но стремление сохранить здоровье и хорошую фигуру — отнюдь не временное явление в Соединенных Штатах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И наконец, в США налицо поистине интернациональное движение к системе быстрого питания, представленной киосками пиццы, гамбургеров, мексиканских блюд, цыплят, салатов с сандвичами, морской пищей и богатым выбором мороженого. И хотя многие американцы, да и не только они, без энтузиазма относятся к такой тенденции (не приветствуют ее, разумеется, и владельцы ресторанов) , люди всех возрастов и разного достатка продолжают пользоваться услугами таких заведений. Но может быть, и не следует относиться к этому слишком серьезно? Если большинство американцев считает Францию сердцем "изысканной кухни", то не следует забывать, что в Париже находится и самый большой в мире ресторан, фирменное блюдо которого — гамбург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3:32:00Z</dcterms:created>
  <dc:creator>Фёдор</dc:creator>
  <dc:description/>
  <cp:keywords/>
  <dc:language>en-US</dc:language>
  <cp:lastModifiedBy>Фёдор</cp:lastModifiedBy>
  <dcterms:modified xsi:type="dcterms:W3CDTF">2006-12-14T06:47:00Z</dcterms:modified>
  <cp:revision>3</cp:revision>
  <dc:subject/>
  <dc:title/>
</cp:coreProperties>
</file>